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Chapter 1: Abnormal Behavior</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i/>
          <w:iCs/>
          <w:color w:val="000000"/>
        </w:rPr>
        <w:tab/>
        <w:t>1.</w:t>
        <w:tab/>
        <w:t xml:space="preserve">Which statement about abnormal psychology is </w:t>
      </w:r>
      <w:r>
        <w:rPr/>
        <w:t>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normal psychology seeks to describe, explain, predict, and modify unusual behavi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though abnormal psychology has made several gains in the past 20 years, it is not yet a scientific field of stu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ubject matter of abnormal psychology is restricted to extremely bizarre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st diagnoses of abnormality are based on two or three basic behavioral facto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Psychopathology, or abnormal behavior, results primarily from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etic fact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vironmental fact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cultural fact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tabs>
                <w:tab w:val="clear" w:pos="720"/>
                <w:tab w:val="left" w:pos="90"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nteraction of many facto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REF:</w:t>
        <w:tab/>
        <w:t>Introduction</w:t>
        <w:tab/>
        <w:t>OBJ:</w:t>
        <w:tab/>
        <w:t>1</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w:t>
        <w:tab/>
        <w:t>Dr. Thompson collects information in order to describe and draw inferences about an  individual's psychological disorder. Dr. Thompson is engaged i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ap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dicting dangerous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diagno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earch</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Dr. Kohn is a psychoanalyst, Dr. Edwards is a humanistic therapist, Dr. Peterson is a cognitive behavioral therapist, and Dr. James is a Gestalt therapist. Each of them would likely have a different ____ for a client's abnorm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ime of ons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lan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agno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gnosi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w:t>
        <w:tab/>
        <w:t>A psychologist says, “Juan's abnormal behavior is likely due to a combination of biology and inadequate interpersonal skills.” The psychologist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dicting the future symptoms of Jua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iving Juan a psychodiagno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ffering an explanation for Juan's probl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scribing how to control Juan's symptom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rFonts w:cs="Times New Roman;?s2”©?˜È" w:ascii="Times New Roman;?s2”©?˜È" w:hAnsi="Times New Roman;?s2”©?˜È"/>
          <w:color w:val="000000"/>
        </w:rPr>
        <w:tab/>
        <w:t>6.</w:t>
        <w:tab/>
        <w:t xml:space="preserve">Which statement regarding the prediction of abnormal behavior is </w:t>
      </w:r>
      <w:r>
        <w:rPr>
          <w:rFonts w:cs="Times New Roman;?s2”©?˜È" w:ascii="Times New Roman;?s2”©?˜È" w:hAnsi="Times New Roman;?s2”©?˜È"/>
          <w:i/>
          <w:iCs/>
          <w:color w:val="000000"/>
        </w:rPr>
        <w:t>accurat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en experienced professionals tend to overpredict future viol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ists are not interested in predicting clients' future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diction is unrelated to understanding the cause of abnorm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ists tend to underpredict future viole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w:t>
        <w:tab/>
        <w:t>One of Seung-Hui Cho's professors reported Cho's frightening behavior to many campus authorities. What reason did those authorities give her to explain why they could do noth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o's therapist did not feel he posed a danger to oth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was no space in any of the local mental health facilities to house hi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o did not make any overt threats against anyon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n compared with that of his peer group, Cho's behavior was not considered od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8.</w:t>
        <w:tab/>
        <w:t>When psychologists talk about modifying abnormal behavior, they mean they a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ttempting to understand the underlying cause of that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tricting the freedom of dangerous cli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ttempting to anticipate the future behaviors of cli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ing therapy to improve client behavi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rFonts w:cs="Times New Roman;?s2”©?˜È" w:ascii="Times New Roman;?s2”©?˜È" w:hAnsi="Times New Roman;?s2”©?˜È"/>
          <w:color w:val="000000"/>
        </w:rPr>
        <w:tab/>
        <w:t>9.</w:t>
        <w:tab/>
        <w:t xml:space="preserve">Which of the following defines </w:t>
      </w:r>
      <w:r>
        <w:rPr>
          <w:rFonts w:cs="Times New Roman;?s2”©?˜È" w:ascii="Times New Roman;?s2”©?˜È" w:hAnsi="Times New Roman;?s2”©?˜È"/>
          <w:i/>
          <w:iCs/>
          <w:color w:val="000000"/>
        </w:rPr>
        <w:t xml:space="preserve">therapy </w:t>
      </w:r>
      <w:r>
        <w:rPr/>
        <w:t>most accurat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rogram of systematic intervention designed to alter behavior, emotion, or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cientific study of abnormal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ystem of observing abnormal behavior in an attempt to classify i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pplication of a theoretical model to explain the cause of abnormal behavi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1</w:t>
        <w:tab/>
        <w:t>OBJ:</w:t>
        <w:tab/>
        <w:t>The Concerns of Abnorm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0.</w:t>
        <w:tab/>
        <w:t>A psychologist develops several activities for clients aimed at helping them become more self-disciplined and feel more confident about trying new behaviors. This example illustrate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epidemiological work is done in the fiel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therapy may be seen as an attempt to modify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unction of providing an explanation for abnormal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ssential need for accurate psychodiagnosi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1.</w:t>
        <w:tab/>
        <w:t>Clinical psychologists usually have ____ degrees, unlike psychiatrists, who have ____ degr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chelor's (B.S.); medical (M.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dical (M.D.); doctorate (Ph.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ctorate (Ph.D. or Psy.D); medical (M.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ster's (M.S.); doctorate (Ph.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2.</w:t>
        <w:tab/>
        <w:t>Harold is a mental health professional who has a medical degree and prescribes antidepressants and antipsychotic medication for his patients. After graduating from medical school, he completed a three-year residency in his field. We can guess that Harold is a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work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nical psycholog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analy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3.</w:t>
        <w:tab/>
        <w:t>Linda, Jayne, and Sheryl all are called “doctors.” All are mental health professionals. However, Linda has a Psy.D., Jayne has an M.D., and Sheryl has a D.S.W. We can predict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eryl is a psychiatr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nda is a social work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nda is a clinical psycholog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ayne is a clinical psychologi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4.</w:t>
        <w:tab/>
        <w:t>Psychiatrists must have an M.D.; clinical psychologists must have a Ph.D. or Psy.D. Psychoanalysts must hav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master's (M.S.) degre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M.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nly a bachelor's (B.S.) degre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ir own intensive personal analysis from an experienced analy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Johanna is an M.D. who received intensive training in the ideas of Sigmund Freud. She also went through her own psychoanalysis as part of this training. We can guess that Johanna is a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analy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riage and family counsel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iatric social work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ally oriented counseling psychologi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6.</w:t>
        <w:tab/>
        <w:t>Isabel tells Dr. Paz that the spirits she sees of her dead grandparents are causing her a great deal of anxiety, although they have motivated her to seek her medical degree. Isabel lives in Brazil. If Dr. Paz diagnoses her as having a psychological disorder, he will likely attribute it to which criter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i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tr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angerous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sfun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Determining Abnormalit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17.</w:t>
        <w:tab/>
        <w:t>One strength in using the deviance criterion is that i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es an objective method of defining abnormal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esses the attainment of realistic goa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amines how the individual views his or her own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counts for the complexity of behavior observed in people from different cultur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Determining Abnormalit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8.</w:t>
        <w:tab/>
        <w:t>A psychologist defined mental retardation solely on the basis of how far from “normal” an individual's IQ score is. The criterion used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norm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 relativ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 univers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ia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Determining Abnormalit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9.</w:t>
        <w:tab/>
        <w:t>Anita went to the mall. Suddenly she looked around and had no idea where she was, whether it was day or night, or even what day it was. Anita was experiencing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hallucin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delus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ori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si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Determining Abnormalit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0.</w:t>
        <w:tab/>
        <w:t>Suree is studying to be a clinical psychologist from an accredited program. She will learn that, with respect to bias in diagnosing client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en the most enlightened and well-intended mental health professionals may engage in race, gender, and social class bia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ists are less likely than other mental health professionals to overpathologize clients on the basis of race, gender, or social cla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nical psychologists receive better training than other mental health professionals for recognizing their tendency to hold prejudicial attitudes toward cli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ntal health professionals are more likely to hold prejudicial attitudes and biases against males than against femal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Abnormal Behavior in Context: Sociopolitical and Cultural Limi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3</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s2”©?˜È" w:ascii="Times New Roman;?s2”©?˜È" w:hAnsi="Times New Roman;?s2”©?˜È"/>
          <w:color w:val="000000"/>
        </w:rPr>
        <w:tab/>
        <w:t>21.</w:t>
        <w:tab/>
        <w:t xml:space="preserve">“You must understand the values and expectations of the society in which behavior occurs before you decide that abnormality exists.” This quote </w:t>
      </w:r>
      <w:r>
        <w:rPr>
          <w:rFonts w:cs="Times New Roman;?s2”©?˜È" w:ascii="Times New Roman;?s2”©?˜È" w:hAnsi="Times New Roman;?s2”©?˜È"/>
          <w:i/>
          <w:iCs/>
          <w:color w:val="000000"/>
        </w:rPr>
        <w:t xml:space="preserve">best </w:t>
      </w:r>
      <w:r>
        <w:rPr/>
        <w:t>reflects which view of abnorm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di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 relativ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pidemiolog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 universa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Abnormal Behavior in Context: Sociopolitical and Cultural Limi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3</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2.</w:t>
        <w:tab/>
        <w:t>The concept of ____ assumes that certain mental disorders exist across cultures; ____ suggests that mental disorders may manifest differently and certain disorders may only be found in some cult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 universality; cultural relativ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 relativism; cultural univers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 relativism; cultural constell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 diversity; cultural universa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Abnormal Behavior in Context: Sociopolitical and Cultural Limi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3</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23.</w:t>
        <w:tab/>
        <w:t>The most fruitful approach to using multicultural criteria is to rely o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ither cultural universality nor cultural relativ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ultural relativism approa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ultural universality approa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me combination of cultural relativism and cultural universa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Abnormal Behavior in Context: Sociopolitical and Cultural Limi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3</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4.</w:t>
        <w:tab/>
        <w:t>Early psychological research, such as that by Emil Kraepelin, supported which assumption about abnorm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 relativ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 univers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tistical nor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pathologic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Abnormal Behavior in Context: Sociopolitical and Cultural Limi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3</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5.</w:t>
        <w:tab/>
        <w:t>Juanita visits a mental health center. She complains that her fatigue, anxiety, and inability to sleep keep her from enjoying life. If her symptoms are considered a form of abnormal behavior, it is because she is showing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lusions and hallucin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s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ori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iation from the nor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Determining Abnormalit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26.</w:t>
        <w:tab/>
        <w:t>Headache is to ____ as delusions are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sfunction; devi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comfort; devi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iance; dys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comfort; dysfun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Determining Abnormalit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7.</w:t>
        <w:tab/>
        <w:t>Sensory misperceptions, which may include hearing voices others do not hear or seeing things other do not see, are call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sfunc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orient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lu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llucina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Determining Abnormalit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8.</w:t>
        <w:tab/>
        <w:t>Mel has the mistaken belief that his father has stolen his identity and that his mother is trying to poison him. Mel's mistaken beliefs illustrat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lu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ori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derachiev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llucina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Determining Abnormalit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9.</w:t>
        <w:tab/>
        <w:t>Jack carries on conversations with creatures only he can see in a language that no one else can understand. Jack says the creatures instruct him to crush insects that only Jack can see. Jack is experiencing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lu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comfor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llucin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orient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Determining Abnormalit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0.</w:t>
        <w:tab/>
        <w:t>During a diagnostic interview, a psychiatrist asks the client if he or she knows what day it is, what his or her name is, and where he or she is. These questions are designed to asses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ori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comfor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bjective distr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sfun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Determining Abnormalit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31.</w:t>
        <w:tab/>
        <w:t>One way to assess dysfunction is in terms of the discrepancy betwee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oughts and feeling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ectations and attitud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 norms and actual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rsonal potential and actual performa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Determining Abnormalit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s2”©?˜È" w:ascii="Times New Roman;?s2”©?˜È" w:hAnsi="Times New Roman;?s2”©?˜È"/>
          <w:i/>
          <w:iCs/>
          <w:color w:val="000000"/>
        </w:rPr>
        <w:tab/>
        <w:t>32.</w:t>
        <w:tab/>
        <w:t>Teresa, normally an energetic mother of three small children, is suddenly unable to go shopping, prepare meals, or even dress her children. Teresa's behavior illustrates the practical definition of abnormality called ____.</w:t>
      </w:r>
      <w:r>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ori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comfor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s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ia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Determining Abnormalit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rFonts w:cs="Times New Roman;?s2”©?˜È" w:ascii="Times New Roman;?s2”©?˜È" w:hAnsi="Times New Roman;?s2”©?˜È"/>
          <w:i/>
          <w:iCs/>
          <w:color w:val="000000"/>
        </w:rPr>
        <w:tab/>
        <w:t>33.</w:t>
        <w:tab/>
        <w:t>According to Thomas Szasz, ____</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ntal illness is a fictional creation by society used to control and change peop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auses for most mental disorders will ultimately be found in brain pat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s who are suffering from mental illnesses have biological disea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dication is far superior to psychotherapy in reducing the suffering of individuals with mental disord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Abnormal Behavior in Context: Sociopolitical and Cultural Limi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3</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4.</w:t>
        <w:tab/>
        <w:t>A psychologist considers biological, psychological, social, and sociocultural dimensions when assessing behavior. This psychologist is using which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gen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 univers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ltipat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tistical devia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Abnormal Behavior in Context: Sociopolitical and Cultural Limi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3</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5.</w:t>
        <w:tab/>
        <w:t>The American Psychiatric Association has published a manual that is the most widely used classification system of psychological disorders. It is called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national Classification of Diseases (IC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ysicians' Desk Reference (PD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dynamic Diagnostic Manual (PD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agnostic and Statistical Manual of Mental Disorders (D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Determining Abnormalit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s2”©?˜È" w:ascii="Times New Roman;?s2”©?˜È" w:hAnsi="Times New Roman;?s2”©?˜È"/>
          <w:color w:val="000000"/>
        </w:rPr>
        <w:tab/>
        <w:t>36.</w:t>
        <w:tab/>
        <w:t>Kunti, a Black slave who works on a Southern plantation in the 18</w:t>
      </w:r>
      <w:r>
        <w:rPr>
          <w:rFonts w:cs="Times New Roman;?s2”©?˜È" w:ascii="Times New Roman;?s2”©?˜È" w:hAnsi="Times New Roman;?s2”©?˜È"/>
          <w:color w:val="000000"/>
          <w:vertAlign w:val="superscript"/>
        </w:rPr>
        <w:t>th</w:t>
      </w:r>
      <w:r>
        <w:rPr/>
        <w:t xml:space="preserve"> century, tries to escape to freedom. A psychological diagnosis at that time would likely be that Kunti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s a normal desire to be fre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ffers from drapetoman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ffers from an anxiety disord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expressing a statistical anomal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Abnormal Behavior in Context: Sociopolitical and Cultural Limi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3</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37.</w:t>
        <w:tab/>
        <w:t>Thomas Szasz believe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usual belief systems are not necessarily wro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normal behavior reflects an ill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ists are better trained than other professionals to diagnose abnorm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who have problems of living are suffering from mental illnes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Abnormal Behavior in Context: Sociopolitical and Cultural Limi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3</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8.</w:t>
        <w:tab/>
        <w:t>Dr. Karlin specializes in working with clients whose emotional problems interfere with their ability to work effectively or to engage in meaningful relationships. She focuses on which criterion of abnorm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tr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i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angerous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sfun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Determining Abnormalit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9.</w:t>
        <w:tab/>
        <w:t>"A behavior pattern in an individual that is associated with distress or disability, and is not merely an expectable response to common stressors or losses" would be considered consistent with the definition of abnormal behavior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tic psycholog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the </w:t>
            </w:r>
            <w:r>
              <w:rPr>
                <w:rFonts w:cs="Times New Roman;?s2”©?˜È" w:ascii="Times New Roman;?s2”©?˜È" w:hAnsi="Times New Roman;?s2”©?˜È"/>
                <w:i/>
                <w:iCs/>
                <w:color w:val="000000"/>
              </w:rPr>
              <w:t>Diagnostic and Statistical Manual of Mental Disor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 relativ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National Institute of Mental Health</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Determining Abnormalit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0.</w:t>
        <w:tab/>
        <w:t>Dr. Henry conducted an epidemiological study to assess the lifetime prevalence of schizophrenia in the United States. Dr. Henry was assessing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ercentage of people in the United States who suffer from schizophren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number of people in the United States who have had schizophrenia within a certain period of ti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otal proportion of people in the United States who have ever suffered from schizophren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ge of onset for people in the United States who have schizophreni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1.</w:t>
        <w:tab/>
        <w:t>A researcher who investigates the onset or occurrence of a psychological disorder over specific periods of time is studying the ____ of the disor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id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val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fetime preval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iteri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2.</w:t>
        <w:tab/>
        <w:t>Psychiatric epidemiology ____ our understanding of the factors that contribute to the occurrence of specific mental disor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tric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es not affe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u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mprov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 xml:space="preserve">4   </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rFonts w:cs="Times New Roman;?s2”©?˜È" w:ascii="Times New Roman;?s2”©?˜È" w:hAnsi="Times New Roman;?s2”©?˜È"/>
          <w:color w:val="000000"/>
        </w:rPr>
        <w:tab/>
        <w:t>43.</w:t>
        <w:tab/>
        <w:t xml:space="preserve">Which statement about psychiatric disorder in the United States is </w:t>
      </w:r>
      <w:r>
        <w:rPr>
          <w:rFonts w:cs="Times New Roman;?s2”©?˜È" w:ascii="Times New Roman;?s2”©?˜È" w:hAnsi="Times New Roman;?s2”©?˜È"/>
          <w:i/>
          <w:iCs/>
          <w:color w:val="000000"/>
        </w:rPr>
        <w:t>accurat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pression and anxiety are more common in men than in wom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pared to adults, a larger percentage of children have anxiety disor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5 percent of adults suffer from a diagnosable mental health disorder in a given yea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obias are more common in the elderly than in the you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4.</w:t>
        <w:tab/>
        <w:t>Research shows that in the United States, adolescents are more likely than adults to have problems with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ug abu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hizophren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mpulse contro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rsonality disord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45.</w:t>
        <w:tab/>
        <w:t>One finding of the Merikangas et al. (2010) epidemiological study i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les and females tend to differ in the kinds of disorders they exper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olescents have a lower rate of mood disorders than adul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most 50 percent of adolescents meet criteria for at least one psychological disord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living in rural areas have a much higher incidence of mental disorders than do people living in urban area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46.</w:t>
        <w:tab/>
        <w:t>According to the President’s New Freedom Commission on Mental Health (2003),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ate of mental disorder among adolescents is on the decrea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ore education a person has, the more likely he/she is to have a mental disord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is no longer a "stigma" about mental ill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wo-thirds of all people suffering from mental disorders are not receiving or seeking mental health serv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47.</w:t>
        <w:tab/>
        <w:t>Researchers in the United States have found which one of the following statements to b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ate of mental disorder in the population has been steadily decreasing over the past 50 yea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olescents and adults are equally likely to suffer from anxiety disor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men are more likely than men to suffer from mental disor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olescents are more likely than adults to suffer from mental disord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48.</w:t>
        <w:tab/>
        <w:t>According to Merikangas et al. (2010), what percent of adults suffer from serious psychological disorders in a given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 perc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8 perc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5 perc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32 perc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49.</w:t>
        <w:tab/>
        <w:t>Which of the following mental disorders is the most common in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hizophren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x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bstance abu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rFonts w:cs="Times New Roman;?s2”©?˜È" w:ascii="Times New Roman;?s2”©?˜È" w:hAnsi="Times New Roman;?s2”©?˜È"/>
          <w:color w:val="000000"/>
        </w:rPr>
        <w:tab/>
        <w:t>50.</w:t>
        <w:tab/>
        <w:t xml:space="preserve">Which statement about the burden of mental disorders is </w:t>
      </w:r>
      <w:r>
        <w:rPr>
          <w:rFonts w:cs="Times New Roman;?s2”©?˜È" w:ascii="Times New Roman;?s2”©?˜È" w:hAnsi="Times New Roman;?s2”©?˜È"/>
          <w:i/>
          <w:iCs/>
          <w:color w:val="000000"/>
        </w:rPr>
        <w:t>accurat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idence is associated with negative attitudes about mental ill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t>
            </w:r>
            <w:r>
              <w:rPr>
                <w:rFonts w:cs="Times New Roman;?s2”©?˜È" w:ascii="Times New Roman;?s2”©?˜È" w:hAnsi="Times New Roman;?s2”©?˜È"/>
                <w:color w:val="000000"/>
              </w:rPr>
              <w:t>Mental health problems” that do not meet criteria for a mental disorder could be as equally debilitating as a diagnosable mental health disorders if treated inadequate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lf of the people who suffer from a diagnosable mental disorder are neither seeking nor receiving mental health serv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ending on mental health services is increas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1.</w:t>
        <w:tab/>
        <w:t>Jason says, “Abnormal behavior is a function of the context in which the behavior occurs and what the observer thinks is abnormal.” Jason's remark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adicts the myth that there is a sharp distinction between mentally healthy and mentally disturb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ports the myth that mentally disturbed people can use willpower to recov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ports the myth that mental illness runs in famil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adicts the myth that mentally disturbed people can cure themselv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Stereotypes about the Mentally Disturb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rFonts w:cs="Times New Roman;?s2”©?˜È" w:ascii="Times New Roman;?s2”©?˜È" w:hAnsi="Times New Roman;?s2”©?˜È"/>
          <w:color w:val="000000"/>
        </w:rPr>
        <w:tab/>
        <w:t>52.</w:t>
        <w:tab/>
        <w:t xml:space="preserve">Which of the following statements regarding the causes of mental disorders is </w:t>
      </w:r>
      <w:r>
        <w:rPr>
          <w:rFonts w:cs="Times New Roman;?s2”©?˜È" w:ascii="Times New Roman;?s2”©?˜È" w:hAnsi="Times New Roman;?s2”©?˜È"/>
          <w:i/>
          <w:iCs/>
          <w:color w:val="000000"/>
        </w:rPr>
        <w:t>accurat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 most disorders, heredity and the environment play almost equal ro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 most disorders, environmental factors have little influence; heredity is the predominant cau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redity has little influence on disorders such as schizophrenia and mental retard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 some disorders, heredity plays a causal role, but in all disorders, the environment is extremely importa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Stereotypes about the Mentally Disturb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3.</w:t>
        <w:tab/>
        <w:t>At one time, Abraham Lincoln, William James, news anchor Mike Wallace, and author J.K. Rowling each suffered from a mental disorder. Consequently, their examples contradict which of the following myth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ntally disordered people must have had bad par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can never fully recover from mental disor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ntally disturbed people must have inherited their disor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ntally disordered people only need to exercise willpower to recov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Stereotypes about the Mentally Disturb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4.</w:t>
        <w:tab/>
        <w:t>Eli refuses to let his daughter marry Avi because Avi's brother suffered from depression and committed suicide. Eli believes that any children his daughter and Avi would bear would be suicidal. Eli believes which myth about mental ill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ntal disorders are inheri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 can easily identify people with mental disor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with mental disorders cannot be cur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with mental disorders are dangerou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Stereotypes about the Mentally Disturb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5.</w:t>
        <w:tab/>
        <w:t>Many psychological problems stem from situations that are not under an individual's control. This fact counters the myth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ntal illness is incur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ntal patients are usually dangerou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st mental disorders are caused by inherited biological defec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ntal illness is caused by weak personal willpow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Stereotypes about the Mentally Disturb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6.</w:t>
        <w:tab/>
        <w:t>Morgan is a highly respected teacher and poet whose works have been published in three languages. He also suffers from bipolar disorder and has never been successfully treated. This cas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ports the claim that mental disorders are usually the result of bad parenting and past traumatic experien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adicts the claim that people with mental disorders cannot contribute until they are cur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adicts the claim that mentally disturbed people are recogniz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ports the idea that mentally disturbed people can never function normally or hold down job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Stereotypes about the Mentally Disturb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7.</w:t>
        <w:tab/>
        <w:t>Dr. Chu reports, “Mental patients are no more dangerous than other people.” What does research say about the doctor's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 such research has been don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earch shows that patients are considerably more dangerous than others in the popul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earch shows that individuals with dual diagnosis are slightly more dangerous than other pati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earch shows that mental patients are actually less dangerous than are others in the popul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Stereotypes about the Mentally Disturb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58.</w:t>
        <w:tab/>
        <w:t>Throughout history, most popular ideas about abnormal behavior have bee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oted in the beliefs of a given time period and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sed on religious dogma of the da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oted in supernatural explan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sed on scientific evide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9.</w:t>
        <w:tab/>
        <w:t>Professor Martin, a historian who studies ancient cultures, would likely suggest that prehistoric societies attributed mental illness to all of the following EXCEP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monic possess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rce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irits of angry ancest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ical disequilibriu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0.</w:t>
        <w:tab/>
        <w:t>In some non-Western societies today, headaches, depression, and seizures are all believed to be caused by offended ancestral spirits or by evil forces that possess the sufferer. This type of explanation is call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ur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mon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ephi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orc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61.</w:t>
        <w:tab/>
        <w:t>Trephining refers to the process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utting leaches on the body to remove bad blo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king a person chant and pray to drive out evil spiri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nging one's diet to improve one's physical and mental healt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ring a hole in the skull to let demons escap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2.</w:t>
        <w:tab/>
        <w:t>During what period of time would a behavior disorder most likely be treated with the surgical method called trephi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tone 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blical tim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Golden Age of Gree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19th and 20th centur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63.</w:t>
        <w:tab/>
        <w:t>Exorcism involve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reasing one's activity level so that, by becoming fit, a person's body can recover from a physical or mental ill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pping a hole in the skull of a person believed to be possessed by dem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aying and chanting over or flogging and starving a person to cast evil spirits out of the bo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amining the brains of people who have severe mental disord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64.</w:t>
        <w:tab/>
        <w:t>The first naturalistic explanation of abnormal behavior can be traced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arly twentieth century psychosurge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ilippe Pinel in eighteenth-century Par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ppocrates in ancient Gree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alen in ancient Rom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5.</w:t>
        <w:tab/>
        <w:t>Suppose an archaeologist unearthed an ancient Greek document that contained instructions for the treatment of mental disorders such as melancholia and mania. What would the writing probably s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t>
            </w:r>
            <w:r>
              <w:rPr>
                <w:rFonts w:cs="Times New Roman;?s2”©?˜È" w:ascii="Times New Roman;?s2”©?˜È" w:hAnsi="Times New Roman;?s2”©?˜È"/>
                <w:color w:val="000000"/>
              </w:rPr>
              <w:t>Hypnotize the person and encourage the person to express his or her negative emo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t>
            </w:r>
            <w:r>
              <w:rPr>
                <w:rFonts w:cs="Times New Roman;?s2”©?˜È" w:ascii="Times New Roman;?s2”©?˜È" w:hAnsi="Times New Roman;?s2”©?˜È"/>
                <w:color w:val="000000"/>
              </w:rPr>
              <w:t>Have the family treat the person with rest, good diet, and moderate exerci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t>
            </w:r>
            <w:r>
              <w:rPr>
                <w:rFonts w:cs="Times New Roman;?s2”©?˜È" w:ascii="Times New Roman;?s2”©?˜È" w:hAnsi="Times New Roman;?s2”©?˜È"/>
                <w:color w:val="000000"/>
              </w:rPr>
              <w:t>Treat the person as you would a wit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t>
            </w:r>
            <w:r>
              <w:rPr>
                <w:rFonts w:cs="Times New Roman;?s2”©?˜È" w:ascii="Times New Roman;?s2”©?˜È" w:hAnsi="Times New Roman;?s2”©?˜È"/>
                <w:color w:val="000000"/>
              </w:rPr>
              <w:t>Take a sharp stone and cut a hole in the person's skull to let out the evil dem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s2”©?˜È" w:ascii="Times New Roman;?s2”©?˜È" w:hAnsi="Times New Roman;?s2”©?˜È"/>
          <w:color w:val="000000"/>
        </w:rPr>
        <w:tab/>
        <w:t>66.</w:t>
        <w:tab/>
        <w:t xml:space="preserve">“Your sadness is what I call melancholia. It is a problem with your brain, the cure for which is abstinence from sex, rest, and, if necessary, the removal of some of your bad blood.” During what era would this advice </w:t>
      </w:r>
      <w:r>
        <w:rPr>
          <w:rFonts w:cs="Times New Roman;?s2”©?˜È" w:ascii="Times New Roman;?s2”©?˜È" w:hAnsi="Times New Roman;?s2”©?˜È"/>
          <w:i/>
          <w:iCs/>
          <w:color w:val="000000"/>
        </w:rPr>
        <w:t xml:space="preserve">most </w:t>
      </w:r>
      <w:r>
        <w:rPr/>
        <w:t>likely have been giv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xteenth-century Paris, Fr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historic tim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cient Gree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Dark Ag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7.</w:t>
        <w:tab/>
        <w:t>He practiced in Rome and related mental illness to the brain and central nervous system. His greatest contribution may have been compiling all medical knowledge from Hippocrates' time to his own. Who was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in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s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y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ale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8.</w:t>
        <w:tab/>
        <w:t>During the Middle Ages, mental illness w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sed on a disease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ndled with care and humane treat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sed on scientific princip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en as a manifestation of God's wil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9.</w:t>
        <w:tab/>
        <w:t>The early Christian Church believed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mons could be released through the cathartic meth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y behaviors we call mental disorders were the result of supernatural fo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ience was the most effective way to understand abnormal human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normal behavior was primarily the result of biological abnorma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s2”©?˜È" w:ascii="Times New Roman;?s2”©?˜È" w:hAnsi="Times New Roman;?s2”©?˜È"/>
          <w:color w:val="000000"/>
        </w:rPr>
        <w:tab/>
        <w:t>70.</w:t>
        <w:tab/>
        <w:t xml:space="preserve">Imagine that half the clerical employees in one building of a school begin to have headaches, feel agitated, scratch themselves furiously, feel numbness in their fingers, and faint. There is no biological explanation. This incident would </w:t>
      </w:r>
      <w:r>
        <w:rPr>
          <w:rFonts w:cs="Times New Roman;?s2”©?˜È" w:ascii="Times New Roman;?s2”©?˜È" w:hAnsi="Times New Roman;?s2”©?˜È"/>
          <w:i/>
          <w:iCs/>
          <w:color w:val="000000"/>
        </w:rPr>
        <w:t xml:space="preserve">most </w:t>
      </w:r>
      <w:r>
        <w:rPr/>
        <w:t>likely be seen by psychologists as an example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ss mad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orc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ypnotic suscepti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smer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1.</w:t>
        <w:tab/>
        <w:t>Imagine that you could use a time machine to travel back to the thirteenth century. You see groups of people in a village jumping, dancing, and having convulsions in the town square. All over Europe, you find similar groups of raving people. You would have witnessed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enomenon called trephi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ss madness called St. Vitus's D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enomenon called lycanthrop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ss madness called mesmer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rFonts w:cs="Times New Roman;?s2”©?˜È" w:ascii="Times New Roman;?s2”©?˜È" w:hAnsi="Times New Roman;?s2”©?˜È"/>
          <w:color w:val="000000"/>
        </w:rPr>
        <w:tab/>
        <w:t>72.</w:t>
        <w:tab/>
        <w:t xml:space="preserve">What was the </w:t>
      </w:r>
      <w:r>
        <w:rPr>
          <w:rFonts w:cs="Times New Roman;?s2”©?˜È" w:ascii="Times New Roman;?s2”©?˜È" w:hAnsi="Times New Roman;?s2”©?˜È"/>
          <w:i/>
          <w:iCs/>
          <w:color w:val="000000"/>
        </w:rPr>
        <w:t>Malleus Maleficarum</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ompilation of all medical knowledge regarding abnormal behavior from the Greeks and Roma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description of how to treat madness in the Dark Ag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guide to building hospitals for the mentally ill that were more human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guidebook for identifying and exterminating witch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rFonts w:cs="Times New Roman;?s2”©?˜È" w:ascii="Times New Roman;?s2”©?˜È" w:hAnsi="Times New Roman;?s2”©?˜È"/>
          <w:color w:val="000000"/>
        </w:rPr>
        <w:tab/>
        <w:t>73.</w:t>
        <w:tab/>
        <w:t xml:space="preserve">Which statement below concerning witchcraft is </w:t>
      </w:r>
      <w:r>
        <w:rPr>
          <w:rFonts w:cs="Times New Roman;?s2”©?˜È" w:ascii="Times New Roman;?s2”©?˜È" w:hAnsi="Times New Roman;?s2”©?˜È"/>
          <w:i/>
          <w:iCs/>
          <w:color w:val="000000"/>
        </w:rPr>
        <w:t>accurat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t first, the church made no distinctions between types of demonic possess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tchcraft became a way of explaining peculiar behavior when the church was under attac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hurch tried to stop people from accusing deviant people of being witch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reatment for witchcraft typically involved prayers, gentle persuasion, and sympath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74.</w:t>
        <w:tab/>
        <w:t>Historians of the witchcraft age concluded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entally ill were especially prone to being perceived as witch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w people were ever accused of being witches and almost none were kill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y witches were actually mentally retarded, not mentally disorder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most all witches were mentally disorder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75.</w:t>
        <w:tab/>
        <w:t>Humanism is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ientific study of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ilosophical movement that emphasizes human welfare and individual unique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ical theory of abnormal behavior first used by the ancient Greek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me the Catholic Church gave to the practice of identifying and executing individuals they believed were witch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76.</w:t>
        <w:tab/>
        <w:t>The humanistic movement of the Renaissanc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phasized the value of the cathartic meth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sented the first biogenic theory of abnormal behavior in recorded hist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llenged the notion of demonic possess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d directly to deinstitutionalization of mentally disordered individua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s2”©?˜È" w:ascii="Times New Roman;?s2”©?˜È" w:hAnsi="Times New Roman;?s2”©?˜È"/>
          <w:color w:val="000000"/>
        </w:rPr>
        <w:tab/>
        <w:t>77.</w:t>
        <w:tab/>
        <w:t xml:space="preserve">“I reject the idea of witchcraft. Disturbed people are sick people who deserve our sympathy, not torture and death.” Who would have been </w:t>
      </w:r>
      <w:r>
        <w:rPr>
          <w:rFonts w:cs="Times New Roman;?s2”©?˜È" w:ascii="Times New Roman;?s2”©?˜È" w:hAnsi="Times New Roman;?s2”©?˜È"/>
          <w:i/>
          <w:iCs/>
          <w:color w:val="000000"/>
        </w:rPr>
        <w:t xml:space="preserve">most </w:t>
      </w:r>
      <w:r>
        <w:rPr/>
        <w:t>likely to say these wor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pe Innocent VIII</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van Pavlov</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ohn B. Wat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ohann Wey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8.</w:t>
        <w:tab/>
        <w:t>Who ordered the chains to be removed from inmates at a mental asylum and is considered a founder of the moral treatment mov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fford Be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ohann Wey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ilippe Pin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rothea Dix</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9.</w:t>
        <w:tab/>
        <w:t>“Although I lived in a different country than Philippe Pinel, I also worked to establish moral treatment for mental patients.” Who might have said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lliam Tuk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al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ean-Martin Charco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iedrich Anton Mesm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80.</w:t>
        <w:tab/>
        <w:t>In treating the mentally disturbed, moral therapists were likely to make use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tipsychotic medic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s such as chains, starvation, restraints, and hot bath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smer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ayer, work, kindness, and talking out problem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1.</w:t>
        <w:tab/>
        <w:t>Imagine that we travel back in time and meet two Americans. The first says, “I am sometimes called the father of U.S. psychiatry. I used bloodletting to treat my mental patients, but I insisted they be treated with respect.” The second says, “Although I was only a schoolteacher, when I saw the deplorable conditions under which mental patients were living, I devoted my life to establishing suitable mental hospitals.” The first person was ____; the second w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njamin Rush; Dorothea Di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lliam Tuke; Clifford Be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fford Beers; Dorothea Di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njamin Rush; Friedrich Anton Mesm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s2”©?˜È" w:ascii="Times New Roman;?s2”©?˜È" w:hAnsi="Times New Roman;?s2”©?˜È"/>
          <w:color w:val="000000"/>
        </w:rPr>
        <w:tab/>
        <w:t>82.</w:t>
        <w:tab/>
        <w:t xml:space="preserve">A history book states, “Benjamin Rush introduced humane policies into American mental hospitals, but it took Dorothea Dix to make significant positive reforms in mental hospital care. After her work, inhumane treatment was eliminated in the United States.” What, if anything, is </w:t>
      </w:r>
      <w:r>
        <w:rPr>
          <w:rFonts w:cs="Times New Roman;?s2”©?˜È" w:ascii="Times New Roman;?s2”©?˜È" w:hAnsi="Times New Roman;?s2”©?˜È"/>
          <w:i/>
          <w:iCs/>
          <w:color w:val="000000"/>
        </w:rPr>
        <w:t xml:space="preserve">incorrect </w:t>
      </w:r>
      <w:r>
        <w:rPr/>
        <w:t>in this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 portion of the statement is incorre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incorrect to say that Dix made significant positive refor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incorrect to say that inhumane treatment was eliminated by Di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incorrect to say that Rush introduced humane polic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83.</w:t>
        <w:tab/>
        <w:t>Frenchman Philippe Pinel and American Benjamin Rush were both concerned with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development of private “madhouses” because they were highly profit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oral treatment of patients in hospita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lping patients gain easy access to medic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tituting the use of shamans in the modern treatment of mentally disturbed individuals in an attempt to be culturally sensitiv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4.</w:t>
        <w:tab/>
        <w:t>Dr. Lawrence believes that mental illness has an emotional basis. We can therefore conclude that Dr. Lawrence holds ____ view of mental ill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organ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biolog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sycholog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emot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Causes: Early Viewpoints</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85.</w:t>
        <w:tab/>
        <w:t>Which statement would be consistent with the ideas of Emil Kraepel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never behavior prevents people from performing the tasks they are expected to perform, it is a sign of abnorm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normality is a deviation from ideal personality traits such as competence, self-actualization, and creativ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ery culture has its own unique set of symptoms and disor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mental disorders can be attributed to one of four organic caus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Causes: Early Viewpoints</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6.</w:t>
        <w:tab/>
        <w:t>Dr. Juarez discovers that certain symptoms of behavior reliably occur in clusters. Her discovery would be seen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idence of a syndro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port for a psychological viewpoi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llustration of epidem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port for a biological viewpoi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Causes: Early Viewpoints</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7.</w:t>
        <w:tab/>
        <w:t>According to Kraepelin, mental disorders can be seen in terms of symptom clusters that have their own cause, course, and outcome, which are considered ____ in orig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cultur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ly univers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Causes: Early Viewpoints</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8.</w:t>
        <w:tab/>
        <w:t>A psychologist says, “There are certain emotional disorders for which we can find no evidence of brain pathology.” This psychologist's statement reflects a(n) ____ viewpo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gen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ic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Causes: Early Viewpoints</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89.</w:t>
        <w:tab/>
        <w:t>Mesmer's lasting contribution to psychology is h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earch showing the relationship between syphilis and the mental deterioration seen in general pare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ment of a textbook for psychiatry that described the major disor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monstration that psychological factors, such as the power of suggestion, can be highly therapeut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monstration that the masses can fall for a false set of belief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Causes: Early Viewpoints</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90.</w:t>
        <w:tab/>
        <w:t>Imagine that you are in Paris in 1775. People tell you their physical and mental health is remarkably improved when they experience a strange sleeplike trance. Later you hear that the man who performed these remarkable cures was investigated and forced to leave Paris. What forerunner of hypnosis were the people of Paris talking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thar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smer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orc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ephin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Causes: Early Viewpoints</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91.</w:t>
        <w:tab/>
        <w:t>Dr. Johns researched mental disorders using laboratory methods. He stressed the importance of directly observable behaviors and the conditions or stimuli that evoked, reinforced, or extinguished them. Dr. Johns adhered to which early viewpoint of mental ill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smer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Causes: Early Viewpoints</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92.</w:t>
        <w:tab/>
        <w:t>When working with one of his female patients, Josef Breuer discovered that she was able to resolve many of her symptoms by remembering and reliving the emotional aspects of previously forgotten memories. This therapeutic use of verbal expression is referred to as the ____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soci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m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ypnot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thart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Causes: Early Viewpoints</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93.</w:t>
        <w:tab/>
        <w:t>Catharsis assume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normal behavior is affected primarily by cultural nor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iving forgotten emotions reduces suffer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trology and planetary movements affect human emo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ug treatment, coupled with social skills training, improves mental function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Causes: Early Viewpoints</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s2”©?˜È" w:ascii="Times New Roman;?s2”©?˜È" w:hAnsi="Times New Roman;?s2”©?˜È"/>
          <w:i/>
          <w:iCs/>
          <w:color w:val="000000"/>
        </w:rPr>
        <w:tab/>
        <w:t>94.</w:t>
        <w:tab/>
        <w:t>The advent of psychotropic drugs in the 1950s was considered a major revolution in the treatment of mental disorders for all of the following reasons except that _</w:t>
      </w:r>
      <w:r>
        <w:rPr/>
        <w:t>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edications rapidly and dramatically reduced patients' sympto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tients were able to focus their attention on their therap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e of medications revised the strong belief in the psychological basis of mental ill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ys in mental hospitals were shortened and became more cost-effectiv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Contemporary Trends in Abnorm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8</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95.</w:t>
        <w:tab/>
        <w:t>Which statement concerning prescription privileges for psychologists is most likely to come from a physician, rather than from a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anting such privileges could endanger the publ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armacology interventions may supplant psychological on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appropriate to allow psychologists to prescribe medic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scription privileges would increase the length of time required to complete one's educ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Contemporary Trends in Abnorm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8</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96.</w:t>
        <w:tab/>
        <w:t>____ is the industrialization of health care through which large organizations determine what type and duration of treatment clients can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ed health ca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lticultural 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ral therap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drug revolu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Contemporary Trends in Abnorm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8</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97.</w:t>
        <w:tab/>
        <w:t>Critics of empirically based treatments express concern that the move to evidence-based therap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biased in favor of psychodynamic treat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too broad-based with respect to identifying psychological disor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vides too many treatment op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es not recognize clinical intui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REF:</w:t>
        <w:tab/>
        <w:t>Contemporary Trends in Abnorm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8</w:t>
        <w:tab/>
        <w:t>MSC:</w:t>
        <w:tab/>
        <w:t>Fac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s2”©?˜È" w:ascii="Times New Roman;?s2”©?˜È" w:hAnsi="Times New Roman;?s2”©?˜È"/>
          <w:color w:val="000000"/>
        </w:rPr>
        <w:tab/>
        <w:t>98.</w:t>
        <w:tab/>
        <w:t xml:space="preserve">A psychologist says, “Because they have higher birthrates, racial and ethnic minorities in the United States are already a numerical majority. This increase in diversity has led to the field called multicultural psychology, which is interested in increasing the cultural sensitivity of mental health professionals.” What portion of this statement is </w:t>
      </w:r>
      <w:r>
        <w:rPr>
          <w:rFonts w:cs="Times New Roman;?s2”©?˜È" w:ascii="Times New Roman;?s2”©?˜È" w:hAnsi="Times New Roman;?s2”©?˜È"/>
          <w:i/>
          <w:iCs/>
          <w:color w:val="000000"/>
        </w:rPr>
        <w:t>incorrec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incorrect to say that multicultural psychology is interested in increasing cultural sensitiv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incorrect to say that racial minorities have higher birthra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incorrect to say that minorities are currently the majo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incorrect to say that diversity has led to multicultural 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REF:</w:t>
        <w:tab/>
        <w:t>Contemporary Trends in Abnorm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8</w:t>
        <w:tab/>
        <w:t>MSC:</w:t>
        <w:tab/>
        <w:t>Appl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99.</w:t>
        <w:tab/>
        <w:t>Social conditioning, sociopolitical influences, and bias in diagnosis are factors that help explai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thnic and gender differences in mental healt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eason managed health care develop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uccess of hypnosis and catharsis in changing an individual's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crease in the number of mental health professionals in the United Stat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REF:</w:t>
        <w:tab/>
        <w:t>Contemporary Trends in Abnorm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8</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100.</w:t>
        <w:tab/>
        <w:t>A person who subscribes to the multipath model of mental illness would probably agree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m was much more influential in the treatment of mental disorders than drug treatment or psychoanaly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ical factors are only a part of the picture for explaining and treating mental disor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ical factors are the most important causes of most mental disor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earch has little place in contemporary abnormal 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REF:</w:t>
        <w:tab/>
        <w:t>Contemporary Trends in Abnorm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8</w:t>
        <w:tab/>
        <w:t>MSC:</w:t>
        <w:tab/>
        <w:t>Conceptual</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ESSA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List four major means used to judge abnormal behavior. Discuss the strengths and weaknesses of each criter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i/>
          <w:i/>
          <w:iCs/>
          <w:color w:val="000000"/>
        </w:rPr>
      </w:pPr>
      <w:r>
        <w:rPr>
          <w:rFonts w:cs="Times New Roman;?s2”©?˜È" w:ascii="Times New Roman;?s2”©?˜È" w:hAnsi="Times New Roman;?s2”©?˜È"/>
          <w:i/>
          <w:iCs/>
          <w:color w:val="000000"/>
        </w:rPr>
      </w:r>
    </w:p>
    <w:p>
      <w:pPr>
        <w:pStyle w:val="Normal"/>
        <w:keepLines/>
        <w:tabs>
          <w:tab w:val="clear" w:pos="720"/>
          <w:tab w:val="left" w:pos="-11" w:leader="none"/>
        </w:tabs>
        <w:suppressAutoHyphens w:val="true"/>
        <w:autoSpaceDE w:val="false"/>
        <w:spacing w:lineRule="auto" w:line="240" w:before="0" w:after="0"/>
        <w:ind w:left="40" w:hanging="0"/>
        <w:rPr>
          <w:rFonts w:ascii="Times New Roman;?s2”©?˜È" w:hAnsi="Times New Roman;?s2”©?˜È" w:cs="Times New Roman;?s2”©?˜È"/>
          <w:i/>
          <w:i/>
          <w:iCs/>
          <w:color w:val="000000"/>
        </w:rPr>
      </w:pPr>
      <w:r>
        <w:rPr>
          <w:rFonts w:cs="Times New Roman;?s2”©?˜È" w:ascii="Times New Roman;?s2”©?˜È" w:hAnsi="Times New Roman;?s2”©?˜È"/>
          <w:i/>
          <w:iCs/>
          <w:color w:val="000000"/>
        </w:rPr>
        <w:t>Distress: Distress can manifest itself in physical illnesses, such as asthma and hypertension, as well as in physical symptoms, such as fatigue and nausea, and in extreme or prolonged emotional reactions, such as anxiety and depression. Intense, exaggerated, and prolonged distress can interfere with a person's capacity to function effectively and can cause discomfort for the individual and for others around that individual. However, distress is a common, normal, and even healthy response to many situations and, by itself, is not sufficient to determine abnormality.</w:t>
      </w:r>
    </w:p>
    <w:p>
      <w:pPr>
        <w:pStyle w:val="Normal"/>
        <w:keepLines/>
        <w:tabs>
          <w:tab w:val="clear" w:pos="720"/>
          <w:tab w:val="left" w:pos="79" w:leader="none"/>
        </w:tabs>
        <w:suppressAutoHyphens w:val="true"/>
        <w:autoSpaceDE w:val="false"/>
        <w:spacing w:lineRule="auto" w:line="240" w:before="0" w:after="0"/>
        <w:ind w:left="40" w:hanging="0"/>
        <w:rPr>
          <w:rFonts w:ascii="Times New Roman;?s2”©?˜È" w:hAnsi="Times New Roman;?s2”©?˜È" w:cs="Times New Roman;?s2”©?˜È"/>
          <w:i/>
          <w:i/>
          <w:iCs/>
          <w:color w:val="000000"/>
        </w:rPr>
      </w:pPr>
      <w:r>
        <w:rPr>
          <w:rFonts w:cs="Times New Roman;?s2”©?˜È" w:ascii="Times New Roman;?s2”©?˜È" w:hAnsi="Times New Roman;?s2”©?˜È"/>
          <w:i/>
          <w:iCs/>
          <w:color w:val="000000"/>
        </w:rPr>
      </w:r>
    </w:p>
    <w:p>
      <w:pPr>
        <w:pStyle w:val="Normal"/>
        <w:keepLines/>
        <w:tabs>
          <w:tab w:val="clear" w:pos="720"/>
          <w:tab w:val="left" w:pos="79" w:leader="none"/>
        </w:tabs>
        <w:suppressAutoHyphens w:val="true"/>
        <w:autoSpaceDE w:val="false"/>
        <w:spacing w:lineRule="auto" w:line="240" w:before="0" w:after="0"/>
        <w:ind w:left="40" w:hanging="0"/>
        <w:rPr>
          <w:rFonts w:ascii="Times New Roman;?s2”©?˜È" w:hAnsi="Times New Roman;?s2”©?˜È" w:cs="Times New Roman;?s2”©?˜È"/>
          <w:i/>
          <w:i/>
          <w:iCs/>
          <w:color w:val="000000"/>
        </w:rPr>
      </w:pPr>
      <w:r>
        <w:rPr>
          <w:rFonts w:cs="Times New Roman;?s2”©?˜È" w:ascii="Times New Roman;?s2”©?˜È" w:hAnsi="Times New Roman;?s2”©?˜È"/>
          <w:i/>
          <w:iCs/>
          <w:color w:val="000000"/>
        </w:rPr>
        <w:t>Deviance: Deviance is related to using a statistical average and considers behavior in terms of that which occurs least frequently, thus equating commonplace with healthy. Deviance can be interpreted subjectively and is affected by social norms, which are ever-changing, although some behaviors (e.g., disorientation, hallucinations, delusions) are typically considered abnormal. This criterion fails to look at the various types of rare behavior and whether all rare behavior is in need of treatment or change. Exceptional creativity is not what most people consider abnormal behavior. Furthermore, so many people are likely to be deviant that such a definition would label large portions of the population abnormal.</w:t>
      </w:r>
    </w:p>
    <w:p>
      <w:pPr>
        <w:pStyle w:val="Normal"/>
        <w:keepLines/>
        <w:tabs>
          <w:tab w:val="clear" w:pos="720"/>
          <w:tab w:val="left" w:pos="79" w:leader="none"/>
        </w:tabs>
        <w:suppressAutoHyphens w:val="true"/>
        <w:autoSpaceDE w:val="false"/>
        <w:spacing w:lineRule="auto" w:line="240" w:before="0" w:after="0"/>
        <w:ind w:left="40" w:hanging="0"/>
        <w:rPr>
          <w:rFonts w:ascii="Times New Roman;?s2”©?˜È" w:hAnsi="Times New Roman;?s2”©?˜È" w:cs="Times New Roman;?s2”©?˜È"/>
          <w:i/>
          <w:i/>
          <w:iCs/>
          <w:color w:val="000000"/>
        </w:rPr>
      </w:pPr>
      <w:r>
        <w:rPr>
          <w:rFonts w:cs="Times New Roman;?s2”©?˜È" w:ascii="Times New Roman;?s2”©?˜È" w:hAnsi="Times New Roman;?s2”©?˜È"/>
          <w:i/>
          <w:iCs/>
          <w:color w:val="000000"/>
        </w:rPr>
      </w:r>
    </w:p>
    <w:p>
      <w:pPr>
        <w:pStyle w:val="Normal"/>
        <w:keepLines/>
        <w:tabs>
          <w:tab w:val="clear" w:pos="720"/>
          <w:tab w:val="left" w:pos="79" w:leader="none"/>
        </w:tabs>
        <w:suppressAutoHyphens w:val="true"/>
        <w:autoSpaceDE w:val="false"/>
        <w:spacing w:lineRule="auto" w:line="240" w:before="0" w:after="0"/>
        <w:ind w:left="40" w:hanging="0"/>
        <w:rPr>
          <w:rFonts w:ascii="Times New Roman;?s2”©?˜È" w:hAnsi="Times New Roman;?s2”©?˜È" w:cs="Times New Roman;?s2”©?˜È"/>
          <w:i/>
          <w:i/>
          <w:iCs/>
          <w:color w:val="000000"/>
        </w:rPr>
      </w:pPr>
      <w:r>
        <w:rPr>
          <w:rFonts w:cs="Times New Roman;?s2”©?˜È" w:ascii="Times New Roman;?s2”©?˜È" w:hAnsi="Times New Roman;?s2”©?˜È"/>
          <w:i/>
          <w:iCs/>
          <w:color w:val="000000"/>
        </w:rPr>
        <w:t>Dysfunction: Emotional problems sometimes interfere with the performance of people's every day roles (student, teacher, friend, employee, etc.). Another way to consider abnormality is when an individual's performance is below that individual's potential. However, it is difficult to assess potential accurately and to determine whether a person is performing at his or her peak. Additionally, cultures have expectations for individuals in society; those who fall well short of expected performance of roles might be seen as dysfunctional.</w:t>
      </w:r>
    </w:p>
    <w:p>
      <w:pPr>
        <w:pStyle w:val="Normal"/>
        <w:keepLines/>
        <w:tabs>
          <w:tab w:val="clear" w:pos="720"/>
          <w:tab w:val="left" w:pos="79" w:leader="none"/>
        </w:tabs>
        <w:suppressAutoHyphens w:val="true"/>
        <w:autoSpaceDE w:val="false"/>
        <w:spacing w:lineRule="auto" w:line="240" w:before="0" w:after="0"/>
        <w:ind w:left="40" w:hanging="0"/>
        <w:rPr>
          <w:rFonts w:ascii="Times New Roman;?s2”©?˜È" w:hAnsi="Times New Roman;?s2”©?˜È" w:cs="Times New Roman;?s2”©?˜È"/>
          <w:i/>
          <w:i/>
          <w:iCs/>
          <w:color w:val="000000"/>
        </w:rPr>
      </w:pPr>
      <w:r>
        <w:rPr>
          <w:rFonts w:cs="Times New Roman;?s2”©?˜È" w:ascii="Times New Roman;?s2”©?˜È" w:hAnsi="Times New Roman;?s2”©?˜È"/>
          <w:i/>
          <w:iCs/>
          <w:color w:val="000000"/>
        </w:rPr>
      </w:r>
    </w:p>
    <w:p>
      <w:pPr>
        <w:pStyle w:val="Normal"/>
        <w:keepLines/>
        <w:tabs>
          <w:tab w:val="clear" w:pos="720"/>
          <w:tab w:val="left" w:pos="79" w:leader="none"/>
        </w:tabs>
        <w:suppressAutoHyphens w:val="true"/>
        <w:autoSpaceDE w:val="false"/>
        <w:spacing w:lineRule="auto" w:line="240" w:before="0" w:after="0"/>
        <w:ind w:left="40" w:hanging="0"/>
        <w:rPr>
          <w:rFonts w:ascii="Times New Roman;?s2”©?˜È" w:hAnsi="Times New Roman;?s2”©?˜È" w:cs="Times New Roman;?s2”©?˜È"/>
          <w:i/>
          <w:i/>
          <w:iCs/>
          <w:color w:val="000000"/>
        </w:rPr>
      </w:pPr>
      <w:r>
        <w:rPr>
          <w:rFonts w:cs="Times New Roman;?s2”©?˜È" w:ascii="Times New Roman;?s2”©?˜È" w:hAnsi="Times New Roman;?s2”©?˜È"/>
          <w:i/>
          <w:iCs/>
          <w:color w:val="000000"/>
        </w:rPr>
        <w:t>Dangerousness: For over thirty years (since Tarasoff v. Regents of the University of California, in 1976), predicting a client's dangerousness to self and others has been a critical element of diagnosing abnormality. Unfortunately, predicting dangerousness is difficult and usually inaccurate, there are no clear-cut criteria correlated with it (although previous violent behavior is a strong risk factor), mental health professionals tend to overpredict dangerousness (which can result in unwarranted deprivation of an individual's rights), and in reality, it is a statistical rarity.</w:t>
      </w:r>
    </w:p>
    <w:p>
      <w:pPr>
        <w:pStyle w:val="Normal"/>
        <w:keepLines/>
        <w:tabs>
          <w:tab w:val="clear" w:pos="720"/>
          <w:tab w:val="left" w:pos="79" w:leader="none"/>
        </w:tabs>
        <w:suppressAutoHyphens w:val="true"/>
        <w:autoSpaceDE w:val="false"/>
        <w:spacing w:lineRule="auto" w:line="240" w:before="0" w:after="0"/>
        <w:ind w:left="40" w:hanging="0"/>
        <w:rPr>
          <w:rFonts w:ascii="Times New Roman;?s2”©?˜È" w:hAnsi="Times New Roman;?s2”©?˜È" w:cs="Times New Roman;?s2”©?˜È"/>
          <w:i/>
          <w:i/>
          <w:iCs/>
          <w:color w:val="000000"/>
        </w:rPr>
      </w:pPr>
      <w:r>
        <w:rPr>
          <w:rFonts w:cs="Times New Roman;?s2”©?˜È" w:ascii="Times New Roman;?s2”©?˜È" w:hAnsi="Times New Roman;?s2”©?˜È"/>
          <w:i/>
          <w:iCs/>
          <w:color w:val="000000"/>
        </w:rPr>
      </w:r>
    </w:p>
    <w:p>
      <w:pPr>
        <w:pStyle w:val="Normal"/>
        <w:keepLines/>
        <w:tabs>
          <w:tab w:val="clear" w:pos="720"/>
          <w:tab w:val="left" w:pos="79" w:leader="none"/>
        </w:tabs>
        <w:suppressAutoHyphens w:val="true"/>
        <w:autoSpaceDE w:val="false"/>
        <w:spacing w:lineRule="auto" w:line="240" w:before="0" w:after="0"/>
        <w:ind w:left="40" w:hanging="0"/>
        <w:rPr>
          <w:rFonts w:ascii="Times New Roman;?s2”©?˜È" w:hAnsi="Times New Roman;?s2”©?˜È" w:cs="Times New Roman;?s2”©?˜È"/>
          <w:color w:val="000000"/>
          <w:sz w:val="2"/>
          <w:szCs w:val="2"/>
        </w:rPr>
      </w:pPr>
      <w:r>
        <w:rPr>
          <w:rFonts w:cs="Times New Roman;?s2”©?˜È" w:ascii="Times New Roman;?s2”©?˜È" w:hAnsi="Times New Roman;?s2”©?˜È"/>
          <w:i/>
          <w:iCs/>
          <w:color w:val="000000"/>
        </w:rPr>
        <w:t>No matter what definition is used, subjective judgments abound. In practice, abnormality is defined when several signs of it are pres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Chart the major ideas and historical figures in the history of treating the mentally ill, from the era of witchcraft in the fifteenth and sixteenth centuries through the rise of the Reform Movement in the eighteenth and nineteenth centu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i/>
          <w:i/>
          <w:iCs/>
          <w:color w:val="000000"/>
        </w:rPr>
      </w:pPr>
      <w:r>
        <w:rPr>
          <w:rFonts w:cs="Times New Roman;?s2”©?˜È" w:ascii="Times New Roman;?s2”©?˜È" w:hAnsi="Times New Roman;?s2”©?˜È"/>
          <w:i/>
          <w:iCs/>
          <w:color w:val="000000"/>
        </w:rPr>
      </w:r>
    </w:p>
    <w:p>
      <w:pPr>
        <w:pStyle w:val="Normal"/>
        <w:keepLines/>
        <w:tabs>
          <w:tab w:val="clear" w:pos="720"/>
          <w:tab w:val="left" w:pos="979" w:leader="none"/>
        </w:tabs>
        <w:suppressAutoHyphens w:val="true"/>
        <w:autoSpaceDE w:val="false"/>
        <w:spacing w:lineRule="auto" w:line="240" w:before="0" w:after="0"/>
        <w:ind w:left="490" w:hanging="0"/>
        <w:rPr>
          <w:rFonts w:ascii="Times New Roman;?s2”©?˜È" w:hAnsi="Times New Roman;?s2”©?˜È" w:cs="Times New Roman;?s2”©?˜È"/>
          <w:i/>
          <w:i/>
          <w:iCs/>
          <w:color w:val="000000"/>
        </w:rPr>
      </w:pPr>
      <w:r>
        <w:rPr>
          <w:rFonts w:cs="Times New Roman;?s2”©?˜È" w:ascii="Times New Roman;?s2”©?˜È" w:hAnsi="Times New Roman;?s2”©?˜È"/>
          <w:i/>
          <w:iCs/>
          <w:color w:val="000000"/>
        </w:rPr>
        <w:t>During the fifteenth and sixteenth centuries in Europe, when the Roman Catholic Church was under attack, witchcraft became a common explanation for deviant behavior. At one time, treatment was relatively mild for people who were seen as being involuntarily possessed by the devil. Exorcisms involving incantations, purges, fasting, and other rituals were used to restore people to sanity. Harsher treatments were reserved for those considered voluntarily in league with the devil. Eventually, the distinction blurred. In 1484, the pope called for the identification and extermination of witches. More than 100,000 people were executed. Historians suggest that mental disorders were at the roots of witchcraft persecution.</w:t>
      </w:r>
    </w:p>
    <w:p>
      <w:pPr>
        <w:pStyle w:val="Normal"/>
        <w:keepLines/>
        <w:tabs>
          <w:tab w:val="clear" w:pos="720"/>
          <w:tab w:val="left" w:pos="979" w:leader="none"/>
        </w:tabs>
        <w:suppressAutoHyphens w:val="true"/>
        <w:autoSpaceDE w:val="false"/>
        <w:spacing w:lineRule="auto" w:line="240" w:before="0" w:after="0"/>
        <w:ind w:left="490" w:hanging="0"/>
        <w:rPr>
          <w:rFonts w:ascii="Times New Roman;?s2”©?˜È" w:hAnsi="Times New Roman;?s2”©?˜È" w:cs="Times New Roman;?s2”©?˜È"/>
          <w:i/>
          <w:i/>
          <w:iCs/>
          <w:color w:val="000000"/>
        </w:rPr>
      </w:pPr>
      <w:r>
        <w:rPr>
          <w:rFonts w:cs="Times New Roman;?s2”©?˜È" w:ascii="Times New Roman;?s2”©?˜È" w:hAnsi="Times New Roman;?s2”©?˜È"/>
          <w:i/>
          <w:iCs/>
          <w:color w:val="000000"/>
        </w:rPr>
        <w:t>The Renaissance marked a time of increased rationality and concern about human welfare and dignity called humanism. Johann Weyer, a German physician, courageously challenged church teachings on witchcraft and argued that these people suffered from physical or social problems. Treatment of mentally ill people continued to be cruel throughout the 1600s and 1700s. At the beginning of the 1800s in France (Philippe Pinel), England (William Tuke), and the United States (Benjamin Rush), a new viewpoint called moral treatment came about. It argued that people who were treated humanely could be restored to sanity. Later, Dorothea Dix campaigned for reforms in mental hospitals and established hospitals for the poor in the United States. The treatment of mental patients has often been exposed as inadequate or heartless.</w:t>
      </w:r>
    </w:p>
    <w:p>
      <w:pPr>
        <w:pStyle w:val="Normal"/>
        <w:keepLines/>
        <w:tabs>
          <w:tab w:val="clear" w:pos="720"/>
          <w:tab w:val="left" w:pos="979" w:leader="none"/>
        </w:tabs>
        <w:suppressAutoHyphens w:val="true"/>
        <w:autoSpaceDE w:val="false"/>
        <w:spacing w:lineRule="auto" w:line="240" w:before="0" w:after="0"/>
        <w:ind w:left="490" w:hanging="0"/>
        <w:rPr>
          <w:rFonts w:ascii="Times New Roman;?s2”©?˜È" w:hAnsi="Times New Roman;?s2”©?˜È" w:cs="Times New Roman;?s2”©?˜È"/>
          <w:color w:val="000000"/>
          <w:sz w:val="2"/>
          <w:szCs w:val="2"/>
        </w:rPr>
      </w:pPr>
      <w:r>
        <w:rPr>
          <w:rFonts w:cs="Times New Roman;?s2”©?˜È" w:ascii="Times New Roman;?s2”©?˜È" w:hAnsi="Times New Roman;?s2”©?˜È"/>
          <w:i/>
          <w:iCs/>
          <w:color w:val="000000"/>
        </w:rPr>
        <w:t>Still, most people would agree that conditions are better today than at any time in the pas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Briefly discuss the changing views of mental disorders throughout history. Be sure to include in your discussion a comparison and contrast of views across cultures and across time period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i/>
          <w:i/>
          <w:iCs/>
          <w:color w:val="000000"/>
        </w:rPr>
      </w:pPr>
      <w:r>
        <w:rPr>
          <w:rFonts w:cs="Times New Roman;?s2”©?˜È" w:ascii="Times New Roman;?s2”©?˜È" w:hAnsi="Times New Roman;?s2”©?˜È"/>
          <w:i/>
          <w:iCs/>
          <w:color w:val="000000"/>
        </w:rPr>
      </w:r>
    </w:p>
    <w:p>
      <w:pPr>
        <w:pStyle w:val="Normal"/>
        <w:keepLines/>
        <w:tabs>
          <w:tab w:val="clear" w:pos="720"/>
          <w:tab w:val="left" w:pos="979" w:leader="none"/>
        </w:tabs>
        <w:suppressAutoHyphens w:val="true"/>
        <w:autoSpaceDE w:val="false"/>
        <w:spacing w:lineRule="auto" w:line="240" w:before="0" w:after="0"/>
        <w:ind w:left="490" w:hanging="0"/>
        <w:rPr>
          <w:rFonts w:ascii="Times New Roman;?s2”©?˜È" w:hAnsi="Times New Roman;?s2”©?˜È" w:cs="Times New Roman;?s2”©?˜È"/>
          <w:i/>
          <w:i/>
          <w:iCs/>
          <w:color w:val="000000"/>
        </w:rPr>
      </w:pPr>
      <w:r>
        <w:rPr>
          <w:rFonts w:cs="Times New Roman;?s2”©?˜È" w:ascii="Times New Roman;?s2”©?˜È" w:hAnsi="Times New Roman;?s2”©?˜È"/>
          <w:i/>
          <w:iCs/>
          <w:color w:val="000000"/>
        </w:rPr>
        <w:t>Prehistoric societies appeared to believe in demonology and likely attributed abnormal behaviors to evil spirits that inhabited a victim's body. Treatment seems to have consisted of trephining (drilling a hole in a person's brain to let the evil spirit out). The early Greeks, Chinese, Hebrews, and Egyptians treated behavior they perceived as abnormal with exorcism, which consisted of elaborate prayers, noise, emetics, and bodily assaults to excise the evil spirits.</w:t>
      </w:r>
    </w:p>
    <w:p>
      <w:pPr>
        <w:pStyle w:val="Normal"/>
        <w:keepLines/>
        <w:tabs>
          <w:tab w:val="clear" w:pos="720"/>
          <w:tab w:val="left" w:pos="979" w:leader="none"/>
        </w:tabs>
        <w:suppressAutoHyphens w:val="true"/>
        <w:autoSpaceDE w:val="false"/>
        <w:spacing w:lineRule="auto" w:line="240" w:before="0" w:after="0"/>
        <w:ind w:left="490" w:hanging="0"/>
        <w:rPr>
          <w:rFonts w:ascii="Times New Roman;?s2”©?˜È" w:hAnsi="Times New Roman;?s2”©?˜È" w:cs="Times New Roman;?s2”©?˜È"/>
          <w:i/>
          <w:i/>
          <w:iCs/>
          <w:color w:val="000000"/>
        </w:rPr>
      </w:pPr>
      <w:r>
        <w:rPr>
          <w:rFonts w:cs="Times New Roman;?s2”©?˜È" w:ascii="Times New Roman;?s2”©?˜È" w:hAnsi="Times New Roman;?s2”©?˜È"/>
          <w:i/>
          <w:iCs/>
          <w:color w:val="000000"/>
        </w:rPr>
        <w:t>Two influential themes came from Greek and Roman cultures in which (1) a relationship was acknowledged between mental disorder and psychological conflict, and (2) mental disorder was viewed as a physical illness with biological causes. Hippocrates' treatments included tranquility, moderate exercise, a careful diet, abstinence from sexual activity, and sometimes bloodletting. He understood that often family dynamics can foster deviant behavior. The Roman physician Galen explained the role of the brain and central nervous system in mental functioning; he codified all European medical knowledge from Hippocrates' time to his own.</w:t>
      </w:r>
    </w:p>
    <w:p>
      <w:pPr>
        <w:pStyle w:val="Normal"/>
        <w:keepLines/>
        <w:tabs>
          <w:tab w:val="clear" w:pos="720"/>
          <w:tab w:val="left" w:pos="979" w:leader="none"/>
        </w:tabs>
        <w:suppressAutoHyphens w:val="true"/>
        <w:autoSpaceDE w:val="false"/>
        <w:spacing w:lineRule="auto" w:line="240" w:before="0" w:after="0"/>
        <w:ind w:left="490" w:hanging="0"/>
        <w:rPr>
          <w:rFonts w:ascii="Times New Roman;?s2”©?˜È" w:hAnsi="Times New Roman;?s2”©?˜È" w:cs="Times New Roman;?s2”©?˜È"/>
          <w:i/>
          <w:i/>
          <w:iCs/>
          <w:color w:val="000000"/>
        </w:rPr>
      </w:pPr>
      <w:r>
        <w:rPr>
          <w:rFonts w:cs="Times New Roman;?s2”©?˜È" w:ascii="Times New Roman;?s2”©?˜È" w:hAnsi="Times New Roman;?s2”©?˜È"/>
          <w:i/>
          <w:iCs/>
          <w:color w:val="000000"/>
        </w:rPr>
        <w:t>After the fifth century, mental disorders in many cultures were again viewed as the result of possession by evil spirits. Treatment during this period reverted to torturous exorcistic procedures to drive out the devil. In the thirteenth century belief in the power of the supernatural was so prevalent that it often created mass madness in whole populations. As the authority of the Catholic church was increasingly challenged beginning in the fifteenth century, the Malleus Maleficarum was published (1486) as a guide for detecting witches, who were believed to have made a pact with Satan. As a result of the consequent witch hunts over the next 200 years, thousands of innocent men, women, and children were beheaded, burned alive, drowned, and otherwise tortured and mutilated.</w:t>
      </w:r>
    </w:p>
    <w:p>
      <w:pPr>
        <w:pStyle w:val="Normal"/>
        <w:keepLines/>
        <w:tabs>
          <w:tab w:val="clear" w:pos="720"/>
          <w:tab w:val="left" w:pos="979" w:leader="none"/>
        </w:tabs>
        <w:suppressAutoHyphens w:val="true"/>
        <w:autoSpaceDE w:val="false"/>
        <w:spacing w:lineRule="auto" w:line="240" w:before="0" w:after="0"/>
        <w:ind w:left="490" w:hanging="0"/>
        <w:rPr>
          <w:rFonts w:ascii="Times New Roman;?s2”©?˜È" w:hAnsi="Times New Roman;?s2”©?˜È" w:cs="Times New Roman;?s2”©?˜È"/>
          <w:i/>
          <w:i/>
          <w:iCs/>
          <w:color w:val="000000"/>
        </w:rPr>
      </w:pPr>
      <w:r>
        <w:rPr>
          <w:rFonts w:cs="Times New Roman;?s2”©?˜È" w:ascii="Times New Roman;?s2”©?˜È" w:hAnsi="Times New Roman;?s2”©?˜È"/>
          <w:i/>
          <w:iCs/>
          <w:color w:val="000000"/>
        </w:rPr>
        <w:t>In the late 1700s the emphasis on evil spirits, demons, and witchcraft gave way to the moral movement, with reformists advocating for more humane treatment of people with mental disorders. Specifically, reformists advocated treating patients kindly and respectfully, offering guidance and support, and encouraging fresh air and activity. In addition to changes in the treatment of the mentally ill, the scientific study of mental disorders was emphasized. People came to realize that psychological disorders were caused by physical factors or personal and social conditions. Along with this realization came the tradition of scientific observation and exploration leading to developments such as the diagnostic classification system of Emile Kraepelin and Freud's theory of personality. In the twentieth century, a strong emphasis was placed on exploring the biological bases of psychological disorders (including brain functioning, genetic transmission of disorder, and neurochemical factors), as well as on social behaviors acquired through learning.</w:t>
      </w:r>
    </w:p>
    <w:p>
      <w:pPr>
        <w:pStyle w:val="Normal"/>
        <w:keepLines/>
        <w:tabs>
          <w:tab w:val="clear" w:pos="720"/>
          <w:tab w:val="left" w:pos="979" w:leader="none"/>
        </w:tabs>
        <w:suppressAutoHyphens w:val="true"/>
        <w:autoSpaceDE w:val="false"/>
        <w:spacing w:lineRule="auto" w:line="240" w:before="0" w:after="0"/>
        <w:ind w:left="490" w:hanging="0"/>
        <w:rPr>
          <w:rFonts w:ascii="Times New Roman;?s2”©?˜È" w:hAnsi="Times New Roman;?s2”©?˜È" w:cs="Times New Roman;?s2”©?˜È"/>
          <w:i/>
          <w:i/>
          <w:iCs/>
          <w:color w:val="000000"/>
        </w:rPr>
      </w:pPr>
      <w:r>
        <w:rPr>
          <w:rFonts w:cs="Times New Roman;?s2”©?˜È" w:ascii="Times New Roman;?s2”©?˜È" w:hAnsi="Times New Roman;?s2”©?˜È"/>
          <w:i/>
          <w:iCs/>
          <w:color w:val="000000"/>
        </w:rPr>
        <w:t>Toward the end of the twentieth century, and extending into the twenty-first, as society has become increasingly multicultural, multiracial, and multilingual, multicultural psychology has had a major impact on the mental health professions. This approach stresses the importance of culture, race, ethnicity, gender, age, socioeconomic class, and other similar factors for understanding and treating abnormal behavior. There is currently an understanding that the multipath model is important for understanding abnormality by considering biological, psychological, social, and sociocultural dimensions for understanding human complexity.</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8:00Z</dcterms:created>
  <dc:creator>Corporate Edition</dc:creator>
  <dc:description/>
  <cp:keywords/>
  <dc:language>en-US</dc:language>
  <cp:lastModifiedBy>Corporate Edition</cp:lastModifiedBy>
  <dcterms:modified xsi:type="dcterms:W3CDTF">2013-05-03T16:38:00Z</dcterms:modified>
  <cp:revision>2</cp:revision>
  <dc:subject/>
  <dc:title/>
</cp:coreProperties>
</file>