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NK Human Sexua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hapter 1: Sexual Life N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ltiple Choi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    Sexology is the study of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mechanics of sexual intercours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relationship and intimacy issues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organized sexual behavior in all aspects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sexual variations in different cultures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Answer: C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5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Difficulty: 1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450" w:hanging="450"/>
        <w:rPr/>
      </w:pPr>
      <w:r>
        <w:rPr>
          <w:sz w:val="24"/>
          <w:szCs w:val="24"/>
        </w:rPr>
        <w:t>2.</w:t>
        <w:tab/>
        <w:t xml:space="preserve">A “sexologist” is someone who has expert knowledge of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Sexual techniqu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Sexual scie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Relationship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Sex therapy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B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5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Human sexuality is an academic field which focuses research on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ntimate relationships and sexual techniques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Sexual health and aging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Gender and sexual orientatio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D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7-8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Sexual research draws information primarily from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Neuroscience and biology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Psychology and criminology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Epidemiology and medicin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nswer: D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5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________ is the oldest known ancient sex manual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Art of Lov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Kama Sutr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Ananga Rang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Perfumed Garden of Sensual Delight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Answer: A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6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6.</w:t>
        <w:tab/>
        <w:t>The Kama Sutra was written 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Per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nd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Gree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China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Answer: B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6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Difficulty: 2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“Tantric” sex is rooted in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he ancient Chinese belief that female sexuality is a sacred spiritual expression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Buddhist tradition of delaying male orgasm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many techniques described in the Kama Sutra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Greek tradition of free sexual expression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B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6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sz w:val="24"/>
          <w:szCs w:val="24"/>
        </w:rPr>
        <w:t>8.</w:t>
        <w:tab/>
        <w:t>The ancient Indian love manual known as the Ananga Ranga was written to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provide information about sexual technique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describe information on sexually transmitted infection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help couples to avoid separation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detail information on family lif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Answer: C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6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Difficulty: 3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sz w:val="24"/>
          <w:szCs w:val="24"/>
        </w:rPr>
        <w:t>9.</w:t>
        <w:tab/>
        <w:t xml:space="preserve">The ancient Arabic sex manual known as </w:t>
      </w:r>
      <w:r>
        <w:rPr>
          <w:i/>
          <w:sz w:val="24"/>
          <w:szCs w:val="24"/>
        </w:rPr>
        <w:t>The Perfumed Garden of Sensual Delight</w:t>
      </w:r>
      <w:r>
        <w:rPr>
          <w:sz w:val="24"/>
          <w:szCs w:val="24"/>
        </w:rPr>
        <w:t xml:space="preserve"> is unique due its ______________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focus on detailed sexual techniques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relationship advice for married couples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consideration of religious values in sexuality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clinical and serious approach to detailing obscene and provocative variations in sexual behavior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D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6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3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Which of the following best describes the three major domains of sexuality?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y are interrelated and constantly interacting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y are unique and completely separate from each other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y evolve in stages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y are unique to Western cultures.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A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kill: Applied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7-8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Sexual differentiation refers to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behavioral differences in males and fema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development of gender specific anatom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dentification as homosexual, bisexual, or heterosexu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sexual maturation process from birth to adolescence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B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8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12.</w:t>
        <w:tab/>
        <w:t xml:space="preserve">Sexual orientation refers to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behavioral differences in males and fema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development of gender specific anatom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dentification as homosexual, bisexual, or heterosexu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sexual maturation process from birth to adolescenc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Answer: C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8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13.</w:t>
        <w:tab/>
        <w:t>Sexual health refers to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absence of a sexually transmitted infection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absence of problematic sexual dysfunction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he sexual organs are functioning at an optimum level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physical and emotional wellbeing in relation to sexuality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Answer: D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8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Difficulty: 2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14.</w:t>
        <w:tab/>
        <w:t>Sex hormones play a role i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prenatal development of gender specific reproductive anatom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sexual maturation in puber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sexual feelings and behavior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D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8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sz w:val="24"/>
          <w:szCs w:val="24"/>
        </w:rPr>
        <w:t>15.</w:t>
        <w:tab/>
        <w:t>“Intrapersonal” experiences refer t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experiences we have with other peopl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experiences within ourselve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knowledge we pass to other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experience without conscious awareness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ab/>
        <w:t>Answer: B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8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sz w:val="24"/>
          <w:szCs w:val="24"/>
        </w:rPr>
        <w:tab/>
        <w:t>Difficulty: 3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16.</w:t>
        <w:tab/>
        <w:t xml:space="preserve">“Interpersonal” experiences refer to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experiences we have with other peopl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experiences within ourselv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knowledge we pass to other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experiences without conscious awareness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A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8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17.</w:t>
        <w:tab/>
        <w:t xml:space="preserve">Sexual health, differentiation, and orientation are all aspects of the _______ domain of sexuality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psychosocial/psychosexua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biologica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cultura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medical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B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age Ref: 8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18.</w:t>
        <w:tab/>
        <w:t xml:space="preserve">Emotions, feelings, and interpersonal relationships are all aspects of the ________ domain of sexuality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psychosocial/psychosexu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biologic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cultur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medic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Answer: A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8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19.</w:t>
        <w:tab/>
        <w:t xml:space="preserve">Within the psychosocial domain of sexuality, sexual health refers to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the knowledge of sexual dysfuncti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development of relationship skil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the knowledge of sexually transmitted infecti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the development of healthy attitudes about sexuality and sexual behavior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Answer: D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8-9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20.</w:t>
        <w:tab/>
        <w:t xml:space="preserve">The interpersonal relationship dimension of the psychosocial domain focuses on 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ntimacy development and maintenance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self-concept and self-worth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gender roles, dating, and  marriage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our attitudes about sexuality and sexual behavior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C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9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21.</w:t>
        <w:tab/>
        <w:t xml:space="preserve">The feelings and emotions dimension of the psychosocial domain focuses on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ntimacy development and maintenan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self-concept and self-wort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gender roles, dating, and  marriag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our attitudes about sexuality and sexual behavior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A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8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22.</w:t>
        <w:tab/>
        <w:t xml:space="preserve">How a person defines themselves based on the social groups to which they belong is the focus of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ndividualist theory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Social identity theory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Psychosocial theory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Collectivist theory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nswer: B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9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23.</w:t>
        <w:tab/>
        <w:t xml:space="preserve">The influence of media, religion, and education are all examples of which domain of sexuality?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psychosocial/psychosexual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biological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cultural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medical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C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9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24.</w:t>
        <w:tab/>
        <w:t>In collectivist cultures, individuals typically define themselves by their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possessions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personal attribut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sense of self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relationships with others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Answer: D</w:t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9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25.</w:t>
        <w:tab/>
        <w:t>In individualistic cultures, individuals typically define themselves by thei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sense of self and personal attribut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relationships with other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generational identit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family roles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nswer: A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9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26.</w:t>
        <w:tab/>
        <w:t>Collectivist cultures tend to valu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personal achieve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cooper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material wealt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education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Answer: B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9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Difficulty: 2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sz w:val="24"/>
          <w:szCs w:val="24"/>
        </w:rPr>
        <w:t>27.</w:t>
        <w:tab/>
        <w:t>Individualistic cultures tend to value</w:t>
        <w:br/>
        <w:t>a.   harmon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cooperat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personal achievemen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trust</w:t>
      </w:r>
    </w:p>
    <w:p>
      <w:pPr>
        <w:pStyle w:val="Normal"/>
        <w:tabs>
          <w:tab w:val="clear" w:pos="720"/>
          <w:tab w:val="left" w:pos="45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Answer: C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9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8.   People from individualistic cultures will most likely describe themselves in terms of 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a.    the region or country they are from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heir education level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eir family of origin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eir racial identity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Answer: B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Applied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9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Difficulty: 3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29.</w:t>
        <w:tab/>
        <w:t xml:space="preserve">People from collectivist cultures will most likely describe themselves in terms of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their religious affiliation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their marital statu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their education level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the region or country they are from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 xml:space="preserve">Answer: D 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Applied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9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3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30.</w:t>
        <w:tab/>
        <w:t xml:space="preserve">An individual’s preference for religious expression is known a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ligiosit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theism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iritualit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onformity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nswer: A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1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1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31.</w:t>
        <w:tab/>
        <w:t xml:space="preserve">Weight loss can affect our sexuality in what way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t can stimulate the production of sex hormon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t can improve the chances of pregnanc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t can decrease the likelihood of pregnanc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t can regulate a woman’s menstrual cycle.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 xml:space="preserve">Answer: A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11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3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32.</w:t>
        <w:tab/>
        <w:t>What effect does regular exercise have on our sexuality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t can raise blood pressur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t can stabilize mood through the release of endorphin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t can cause temporary weight gai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t can regulate a woman’s menstrual cycle.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 xml:space="preserve">Answer: B 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11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sz w:val="24"/>
          <w:szCs w:val="24"/>
        </w:rPr>
        <w:t>Difficulty: 3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33.</w:t>
        <w:tab/>
        <w:t>All of the following reflected changes in American sexual attitudes and behaviors in the last 100 years EXCE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Marriage occurs later in the lifesp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Increase in access to contracep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Fewer people are getting marri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Couples are having fewer children.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C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1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ifficulty: 3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34.</w:t>
        <w:tab/>
        <w:t xml:space="preserve">Roughly ________ teens have a sexually transmitted infection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00,000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million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million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 million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swer: D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13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35.</w:t>
        <w:tab/>
        <w:t xml:space="preserve">What percentage of sexually active teens has a sexually transmitted infection? 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%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%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3%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0%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nswer: B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13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36.</w:t>
        <w:tab/>
        <w:t xml:space="preserve">According to the Family Research Council, teen pregnancies cost approximately _____ per year in social services spending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bill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 bill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 bill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billion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nswer: C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13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37.</w:t>
        <w:tab/>
        <w:t xml:space="preserve">What is the primary reason that many teen mothers live in poverty?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y are more likely to drop out of school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y are less likely to marr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y are more likely to abuse drugs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y are less likely to receive family support.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nswer: A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Fac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13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3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38.</w:t>
        <w:tab/>
        <w:t xml:space="preserve">Regarding sexuality research, psychiatry focuses on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sexual dysfunctions and paraphilia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aspects of human developmen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embryology and genetic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>sexually transmitted infections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nswer: A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5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39.</w:t>
        <w:tab/>
        <w:t xml:space="preserve">Regarding sexuality research, psychology focuses on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0" w:leader="none"/>
        </w:tabs>
        <w:ind w:left="1080" w:hanging="63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xual behavior across cultur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0" w:leader="none"/>
        </w:tabs>
        <w:ind w:left="1080" w:hanging="63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xual dysfunctions and paraphilia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0" w:leader="none"/>
        </w:tabs>
        <w:ind w:left="1080" w:hanging="63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spects of human development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0" w:leader="none"/>
        </w:tabs>
        <w:ind w:left="1080" w:hanging="63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mbryology and genetics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nswer: C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5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40.</w:t>
        <w:tab/>
        <w:t xml:space="preserve">Regarding sexuality research, medicine focuses o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xual dysfunctions and paraphili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spects of human developmen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mbryology and genetic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exually transmitted infections 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 xml:space="preserve">Answer: C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5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41.</w:t>
        <w:tab/>
        <w:t xml:space="preserve">Regarding sexuality research, epidemiology focuses on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xual dysfunctions and paraphilias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spects of human development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mbryology and genetics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exually transmitted infections 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Answer: D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5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4"/>
          <w:szCs w:val="24"/>
        </w:rPr>
      </w:pPr>
      <w:r>
        <w:rPr>
          <w:sz w:val="24"/>
          <w:szCs w:val="24"/>
        </w:rPr>
        <w:t>42.</w:t>
        <w:tab/>
        <w:t>Regarding sexuality research, evolutionary biology focuses on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xual behavior across culture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xual dysfunctions and paraphilia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aspects of human development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mbryology and genetics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nswer: A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Skill: Conceptual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>Page Ref: 5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ab/>
        <w:t>Difficulty: 2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ue/False: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Attempts to understand sexual behavior date back thousands of years.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nswer: Tru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ab/>
        <w:t>Page Ref: 6</w:t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he oldest known sexual manual is the </w:t>
      </w:r>
      <w:r>
        <w:rPr>
          <w:i/>
          <w:sz w:val="24"/>
          <w:szCs w:val="24"/>
        </w:rPr>
        <w:t>Kama Sutr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Answer: Fals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age Ref: 6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antric” sex is rooted in the ancient Chinese belief that female sexuality is a sacred spiritual expression.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/>
      </w:pPr>
      <w:r>
        <w:rPr>
          <w:sz w:val="24"/>
          <w:szCs w:val="24"/>
        </w:rPr>
        <w:t>Answer: Fals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ab/>
        <w:t>Page Ref: 6</w:t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/>
      </w:pPr>
      <w:r>
        <w:rPr>
          <w:sz w:val="24"/>
          <w:szCs w:val="24"/>
        </w:rPr>
        <w:t xml:space="preserve">The ancient Arabic sex manual known as </w:t>
      </w:r>
      <w:r>
        <w:rPr>
          <w:i/>
          <w:sz w:val="24"/>
          <w:szCs w:val="24"/>
        </w:rPr>
        <w:t>The Perfumed Garden of Sensual Delight</w:t>
      </w:r>
      <w:r>
        <w:rPr>
          <w:sz w:val="24"/>
          <w:szCs w:val="24"/>
        </w:rPr>
        <w:t xml:space="preserve"> is unique in that it takes a clinical, serious approach to examining variations in sexual behaviors. 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/>
      </w:pPr>
      <w:r>
        <w:rPr>
          <w:sz w:val="24"/>
          <w:szCs w:val="24"/>
        </w:rPr>
        <w:t>Answer: Tru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ab/>
        <w:t>Page Ref: 6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exual orientation is generally considered to be a part of the psychosocial/psychosexual domain of sexuality. 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nswer: False</w:t>
        <w:tab/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ab/>
        <w:t>Page Ref: 8</w:t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exual health” refers to the lack of dysfunctions and the absence of sexually transmitted infections.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Answer: Fals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ab/>
        <w:t>Page Ref: 8</w:t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ntrapersonal” experience means experiences within ourselves.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/>
      </w:pPr>
      <w:r>
        <w:rPr>
          <w:sz w:val="24"/>
          <w:szCs w:val="24"/>
        </w:rPr>
        <w:t>Answer: Tru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ab/>
        <w:t>Page Ref: 8</w:t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ocial identity theory focuses on how people identify themselves through the social groups to which they belong. 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/>
      </w:pPr>
      <w:r>
        <w:rPr>
          <w:sz w:val="24"/>
          <w:szCs w:val="24"/>
        </w:rPr>
        <w:t>Answer: Tru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ab/>
        <w:t>Page Ref: 9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influence of media, religion, and education are all aspects of the psychosocial/psychosexual domain of sexuality.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/>
      </w:pPr>
      <w:r>
        <w:rPr>
          <w:sz w:val="24"/>
          <w:szCs w:val="24"/>
        </w:rPr>
        <w:t>Answer: Fals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ab/>
        <w:t>Page Ref: 9-10</w:t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The tendency of some individuals to define themselves in terms of their relationships to others is a characteristic of collectivist cultures.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/>
      </w:pPr>
      <w:r>
        <w:rPr>
          <w:sz w:val="24"/>
          <w:szCs w:val="24"/>
        </w:rPr>
        <w:t>Answer: Tru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ab/>
        <w:t>Page Ref: 9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Unplanned pregnancies cost around $7 billion each year to be spent on social services such as welfare.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/>
      </w:pPr>
      <w:r>
        <w:rPr>
          <w:sz w:val="24"/>
          <w:szCs w:val="24"/>
        </w:rPr>
        <w:t>Answer: True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 w:val="24"/>
          <w:szCs w:val="24"/>
        </w:rPr>
      </w:pPr>
      <w:r>
        <w:rPr>
          <w:sz w:val="24"/>
          <w:szCs w:val="24"/>
        </w:rPr>
        <w:tab/>
        <w:t>Page Ref: 13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ort Answer: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ist and describe some of the earliest known sex manuals. Provide information of the contents and countries/cultures of origin. 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escribe the three domains of sexuality. List examples of each. 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ist the key aspects of the biological domain of sexuality. 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List the key aspects of the psychosocial/psychosexual domain of sexuality.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ist the key aspects of the cultural domain of sexuality. 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say: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List and describe the different academic fields that contribute to our knowledge of sexuality. Give an example of each.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escribe the different ways in which sex hormones influence our sexuality.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escribe the ways in which your health might affect your sex life.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mpare and contrast individualistic vs. collectivistic cultures. Give examples of each.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  <w:t>Describe the major changes in sexual attitudes of Americans as the United States moved from the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o the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century. Give examples.  </w:t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pyright © 2011 Pearson Education, Inc.  All rights reserved.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>
        <w:i w:val="false"/>
      </w:rPr>
    </w:lvl>
  </w:abstractNum>
  <w:abstractNum w:abstractNumId="17">
    <w:lvl w:ilvl="0">
      <w:start w:val="2"/>
      <w:numFmt w:val="lowerLetter"/>
      <w:lvlText w:val="%1."/>
      <w:lvlJc w:val="left"/>
      <w:pPr>
        <w:tabs>
          <w:tab w:val="num" w:pos="810"/>
        </w:tabs>
        <w:ind w:left="810" w:hanging="360"/>
      </w:pPr>
      <w:rPr>
        <w:i w:val="false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4">
    <w:lvl w:ilvl="0">
      <w:start w:val="2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29:00Z</dcterms:created>
  <dc:creator>M.H.M.R. of Tarrant County</dc:creator>
  <dc:description/>
  <cp:keywords/>
  <dc:language>en-US</dc:language>
  <cp:lastModifiedBy>Dobrygowski</cp:lastModifiedBy>
  <cp:lastPrinted>2010-02-17T23:20:00Z</cp:lastPrinted>
  <dcterms:modified xsi:type="dcterms:W3CDTF">2010-10-05T02:06:00Z</dcterms:modified>
  <cp:revision>14</cp:revision>
  <dc:subject/>
  <dc:title>PSYC 1643  </dc:title>
</cp:coreProperties>
</file>