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aps/>
          <w:sz w:val="24"/>
        </w:rPr>
      </w:pPr>
      <w:r>
        <w:rPr>
          <w:rFonts w:cs="Times New Roman" w:ascii="Times New Roman" w:hAnsi="Times New Roman"/>
          <w:b/>
          <w:sz w:val="24"/>
        </w:rPr>
        <w:t xml:space="preserve">Test Item File for Wood et al., </w:t>
      </w:r>
      <w:r>
        <w:rPr>
          <w:rFonts w:cs="Times New Roman" w:ascii="Times New Roman" w:hAnsi="Times New Roman"/>
          <w:b/>
          <w:i/>
          <w:sz w:val="24"/>
        </w:rPr>
        <w:t>The World of Psychology</w:t>
      </w:r>
      <w:r>
        <w:rPr>
          <w:rFonts w:cs="Times New Roman" w:ascii="Times New Roman" w:hAnsi="Times New Roman"/>
          <w:b/>
          <w:sz w:val="24"/>
        </w:rPr>
        <w:t>, Sixth Canadian Edition</w:t>
      </w:r>
    </w:p>
    <w:p>
      <w:pPr>
        <w:pStyle w:val="Normal"/>
        <w:rPr>
          <w:rFonts w:ascii="Times New Roman" w:hAnsi="Times New Roman" w:cs="Times New Roman"/>
          <w:b/>
          <w:b/>
          <w:caps/>
          <w:sz w:val="24"/>
        </w:rPr>
      </w:pPr>
      <w:r>
        <w:rPr>
          <w:rFonts w:cs="Times New Roman" w:ascii="Times New Roman" w:hAnsi="Times New Roman"/>
          <w:b/>
          <w:sz w:val="24"/>
        </w:rPr>
        <w:t>Chapter 1</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 </w:t>
      </w:r>
      <w:r>
        <w:rPr>
          <w:rFonts w:cs="Times New Roman" w:ascii="Times New Roman" w:hAnsi="Times New Roman"/>
          <w:color w:val="000000"/>
          <w:sz w:val="24"/>
        </w:rPr>
        <w:t>According to the text, psychology is the scientific study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human and animal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ought, perception and emoti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nscious and unconscious process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behaviour and mental processes.</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Psychology is the scientific study of behaviour and mental processes. The other responses are too narrow in scope.</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4</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 Defin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 </w:t>
      </w:r>
      <w:r>
        <w:rPr>
          <w:rFonts w:cs="Times New Roman" w:ascii="Times New Roman" w:hAnsi="Times New Roman"/>
          <w:color w:val="000000"/>
          <w:sz w:val="24"/>
        </w:rPr>
        <w:t>An understanding of any behaviour or mental process usually begins with</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nfluenc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xplanati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redic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escription.</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Psychological research typically begins by establishing common descriptors of specific behaviours or mental processes. The remaining three goals usually follow description.</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 </w:t>
      </w:r>
      <w:r>
        <w:rPr>
          <w:rFonts w:cs="Times New Roman" w:ascii="Times New Roman" w:hAnsi="Times New Roman"/>
          <w:color w:val="000000"/>
          <w:sz w:val="24"/>
        </w:rPr>
        <w:t>When researchers can specify the conditions under which a behaviour or event is likely to occur, they have accomplished the goal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xplan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nfluenc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escrip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prediction.</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Once research has established the description and explanation (that is, identified causes) of a behaviour, it is then possible to determine patterns of predictability.</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 </w:t>
      </w:r>
      <w:r>
        <w:rPr>
          <w:rFonts w:cs="Times New Roman" w:ascii="Times New Roman" w:hAnsi="Times New Roman"/>
          <w:color w:val="000000"/>
          <w:sz w:val="24"/>
        </w:rPr>
        <w:t>Understanding the conditions under which a given behaviour occurs enables researchers to state the causes of the behaviour. This is a requirement of the goal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nfluenc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escripti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redic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explanation.</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Identifying causes of behaviour is part of the process of explanation.</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 </w:t>
      </w:r>
      <w:r>
        <w:rPr>
          <w:rFonts w:cs="Times New Roman" w:ascii="Times New Roman" w:hAnsi="Times New Roman"/>
          <w:color w:val="000000"/>
          <w:sz w:val="24"/>
        </w:rPr>
        <w:t>When researchers have learned how to apply a principle or change a condition in order to prevent unwanted occurrences, they have met the fundamental goal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escription.</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nfluenc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hanging and preventing behaviours form part of the process of influence or contro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redic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explan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 </w:t>
      </w:r>
      <w:r>
        <w:rPr>
          <w:rFonts w:cs="Times New Roman" w:ascii="Times New Roman" w:hAnsi="Times New Roman"/>
          <w:color w:val="000000"/>
          <w:sz w:val="24"/>
        </w:rPr>
        <w:t>Which of the following best reflects psychology's goal of influenc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examined hundreds of cases of dissociative identity disorder (multiple personality) in order to provide a clear picture of the disorder.</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studied how smoking habits develop so that they may develop techniques to prevent teenagers from starting the habit.</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Preventing behaviours is part of the process of influence or contro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developed a test that shows which individuals are likely to develop Alzheimer's diseas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identified a gene involved in many cases of obes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 </w:t>
      </w:r>
      <w:r>
        <w:rPr>
          <w:rFonts w:cs="Times New Roman" w:ascii="Times New Roman" w:hAnsi="Times New Roman"/>
          <w:color w:val="000000"/>
          <w:sz w:val="24"/>
        </w:rPr>
        <w:t>Which of the following best reflects psychology's goal of explanati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developed a test that shows which individuals are likely to develop Alzheimer's diseas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studied how smoking habits develop so that they may develop techniques to prevent teenagers from starting the habit.</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identified a gene involved in many cases of obesity.</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Identifying a gene addresses the root cause, or explanation, for a behaviour or condi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examined hundreds of cases of dissociative identity disorder (multiple personality) in order to provide a clear picture of the disord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 </w:t>
      </w:r>
      <w:r>
        <w:rPr>
          <w:rFonts w:cs="Times New Roman" w:ascii="Times New Roman" w:hAnsi="Times New Roman"/>
          <w:color w:val="000000"/>
          <w:sz w:val="24"/>
        </w:rPr>
        <w:t>Which of the following best reflects psychology's goal of prediction?</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developed a test that shows which individuals are likely to develop Alzheimer's diseas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development of a test, through research, leads to the prediction of the likelihood of the occurrence of a condition or, in this instance, a diseas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examined hundreds of cases of dissociative identity disorder (multiple personality) in order to provide a clear picture of the disorde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studied how smoking habits develop so that they may develop techniques to prevent teenagers from starting the habi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identified a gene involved in many cases of obes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 </w:t>
      </w:r>
      <w:r>
        <w:rPr>
          <w:rFonts w:cs="Times New Roman" w:ascii="Times New Roman" w:hAnsi="Times New Roman"/>
          <w:color w:val="000000"/>
          <w:sz w:val="24"/>
        </w:rPr>
        <w:t>Which of the following best reflects psychology's goal of descripti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studied how smoking habits develop so that they may develop techniques to prevent teenagers from starting the habi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developed a test that shows which individuals are likely to develop Alzheimer's disease.</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examined hundreds of cases of dissociative identity disorder (multiple personality) in order to provide a clear picture of the disorder.</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In this case, data has been gathered to provide information or description of a condition that was previously less understo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searchers have identified a gene involved in many cases of obes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 </w:t>
      </w:r>
      <w:r>
        <w:rPr>
          <w:rFonts w:cs="Times New Roman" w:ascii="Times New Roman" w:hAnsi="Times New Roman"/>
          <w:color w:val="000000"/>
          <w:sz w:val="24"/>
        </w:rPr>
        <w:t>The goals of psychology as a science are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understand human and animal behaviour full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tudy and control human 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mpare analyze and control behaviour and mental process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escribe, explain, predict and influence behaviour and mental processes.</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The four goals of psychology are to describe, explain, predict, and influence behaviour. The other responses are too narrow in scope.</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 </w:t>
      </w:r>
      <w:r>
        <w:rPr>
          <w:rFonts w:cs="Times New Roman" w:ascii="Times New Roman" w:hAnsi="Times New Roman"/>
          <w:color w:val="000000"/>
          <w:sz w:val="24"/>
        </w:rPr>
        <w:t>According to the text, which of the following is not a major goal of psycholog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escribing and explaining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redicting 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fluencing behaviou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Comparing human and animal behaviour</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Comparing behaviours is one small part of description and therefore does not constitute one of the major goals of psychology.</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 </w:t>
      </w:r>
      <w:r>
        <w:rPr>
          <w:rFonts w:cs="Times New Roman" w:ascii="Times New Roman" w:hAnsi="Times New Roman"/>
          <w:color w:val="000000"/>
          <w:sz w:val="24"/>
        </w:rPr>
        <w:t>According to the text, which of the following is not a major goal of psychology?</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construct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four goals of psychology are description, explanation, prediction and influenc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nfluenc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rediction</w:t>
      </w:r>
    </w:p>
    <w:p>
      <w:pPr>
        <w:pStyle w:val="Normal"/>
        <w:rPr>
          <w:rFonts w:ascii="Times New Roman" w:hAnsi="Times New Roman" w:cs="Times New Roman"/>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escrip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2 Identify and explain psychology’s four primary goal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 </w:t>
      </w:r>
      <w:r>
        <w:rPr>
          <w:rFonts w:cs="Times New Roman" w:ascii="Times New Roman" w:hAnsi="Times New Roman"/>
          <w:color w:val="000000"/>
          <w:sz w:val="24"/>
        </w:rPr>
        <w:t>When a researcher utilizes a general principle or set of principles to explain how a number of separate facts are related to one another, the researcher is using</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theory.</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A theory is a general principle or set of principles that links facts togethe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asic research.</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hypothesi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pplied resear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3 Explain what a theory i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 </w:t>
      </w:r>
      <w:r>
        <w:rPr>
          <w:rFonts w:cs="Times New Roman" w:ascii="Times New Roman" w:hAnsi="Times New Roman"/>
          <w:color w:val="000000"/>
          <w:sz w:val="24"/>
        </w:rPr>
        <w:t>A theory enables researchers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find the right interpretation for the data they collec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escribe several alternatives for what they observ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xplain what they were not able to find proof of.</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fit many separate facts into a larger framework.</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The concept of a “larger framework” is similar to a guiding principle or set of principles—or, in other words, a theory.</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5</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3 Explain what a theory i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 </w:t>
      </w:r>
      <w:r>
        <w:rPr>
          <w:rFonts w:cs="Times New Roman" w:ascii="Times New Roman" w:hAnsi="Times New Roman"/>
          <w:color w:val="000000"/>
          <w:sz w:val="24"/>
        </w:rPr>
        <w:t>According to the text, which of the following is not a goal of basic research?</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olving specific problem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Solving problems is part of the process of controlling or influencing behaviour, which falls under the larger umbrella of applied research.</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dvancing our general scientific understanding</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ursuing knowledge for its own sak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Seeking new knowledg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4 Compare and contrast basic and applied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 </w:t>
      </w:r>
      <w:r>
        <w:rPr>
          <w:rFonts w:cs="Times New Roman" w:ascii="Times New Roman" w:hAnsi="Times New Roman"/>
          <w:color w:val="000000"/>
          <w:sz w:val="24"/>
        </w:rPr>
        <w:t xml:space="preserve">According to the text, which of the following is </w:t>
      </w:r>
      <w:r>
        <w:rPr>
          <w:rFonts w:cs="Times New Roman" w:ascii="Times New Roman" w:hAnsi="Times New Roman"/>
          <w:i/>
          <w:color w:val="000000"/>
          <w:sz w:val="24"/>
        </w:rPr>
        <w:t>not</w:t>
      </w:r>
      <w:r>
        <w:rPr>
          <w:rFonts w:cs="Times New Roman" w:ascii="Times New Roman" w:hAnsi="Times New Roman"/>
          <w:color w:val="000000"/>
          <w:sz w:val="24"/>
        </w:rPr>
        <w:t xml:space="preserve"> a goal of applied research?</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olving specific problem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pplying new knowledge to problems in the real worl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dvancing our general scientific understanding</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is is an example of explanation, which is part of basic research.</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mproving the quality of lif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4 Compare and contrast basic and applied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 </w:t>
      </w:r>
      <w:r>
        <w:rPr>
          <w:rFonts w:cs="Times New Roman" w:ascii="Times New Roman" w:hAnsi="Times New Roman"/>
          <w:color w:val="000000"/>
          <w:sz w:val="24"/>
        </w:rPr>
        <w:t>According to the text, research that is conducted in order to find solutions to specific problems is calle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i/>
          <w:color w:val="000000"/>
          <w:sz w:val="24"/>
        </w:rPr>
        <w:t>controlled research</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i/>
          <w:color w:val="000000"/>
          <w:sz w:val="24"/>
        </w:rPr>
        <w:t>basic research</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i/>
          <w:color w:val="000000"/>
          <w:sz w:val="24"/>
        </w:rPr>
        <w:t>pure research</w:t>
      </w:r>
      <w:r>
        <w:rPr>
          <w:rFonts w:cs="Times New Roman" w:ascii="Times New Roman" w:hAnsi="Times New Roman"/>
          <w:color w:val="000000"/>
          <w:sz w:val="24"/>
        </w:rPr>
        <w: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i/>
          <w:color w:val="000000"/>
          <w:sz w:val="24"/>
        </w:rPr>
        <w:t>applied research</w:t>
      </w:r>
      <w:r>
        <w:rPr>
          <w:rFonts w:cs="Times New Roman" w:ascii="Times New Roman" w:hAnsi="Times New Roman"/>
          <w:color w:val="000000"/>
          <w:sz w:val="24"/>
        </w:rPr>
        <w:t>.</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Applied research is that which seeks to improve the quality of life, or provide answers to real world problems.</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6</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4 Compare and contrast basic and applied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 </w:t>
      </w:r>
      <w:r>
        <w:rPr>
          <w:rFonts w:cs="Times New Roman" w:ascii="Times New Roman" w:hAnsi="Times New Roman"/>
          <w:color w:val="000000"/>
          <w:sz w:val="24"/>
        </w:rPr>
        <w:t>Dr. Sherkus conducts a study concerning the emotional reaction of people when they first receive the news they have diabetes. The purpose of the research is to help people to adjust quickly and positively to their situation. This type of research would b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asic.</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tandar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oretical.</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pplie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Helping people adjust emotionally is a partial solution to a real world problem, which is part of applied research.</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6</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4 Compare and contrast basic and applied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 </w:t>
      </w:r>
      <w:r>
        <w:rPr>
          <w:rFonts w:cs="Times New Roman" w:ascii="Times New Roman" w:hAnsi="Times New Roman"/>
          <w:color w:val="000000"/>
          <w:sz w:val="24"/>
        </w:rPr>
        <w:t>When a study is conducted for the purpose of solving practical problems, the research would be described 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theory.</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pplied research.</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goal of applied research is to improve quality of life or provide answers to real world problem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asic research.</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 hypothesi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5 Identify and compare the several types of descriptive research method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0) </w:t>
      </w:r>
      <w:r>
        <w:rPr>
          <w:rFonts w:cs="Times New Roman" w:ascii="Times New Roman" w:hAnsi="Times New Roman"/>
          <w:color w:val="000000"/>
          <w:sz w:val="24"/>
        </w:rPr>
        <w:t>When a study is conducted for the purpose of finding new knowledge or advancing scientific understanding, the research would be described 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hypothesi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theory.</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asic research.</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Basic research seeks to advance our understanding of behaviour and/or mental process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pplied resear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6</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4 Compare and contrast basic and applied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1) </w:t>
      </w:r>
      <w:r>
        <w:rPr>
          <w:rFonts w:cs="Times New Roman" w:ascii="Times New Roman" w:hAnsi="Times New Roman"/>
          <w:color w:val="000000"/>
          <w:sz w:val="24"/>
        </w:rPr>
        <w:t>________ is to general scientific understanding as ________ is to practical problem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pplied research; basic research</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asic research; applied research</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Basic research attempts to add to our understanding of behavioural and mental processes, while applied research attempts to help solve problem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ypothesis; theor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ory; hypothesi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4 Compare and contrast basic and applied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2) </w:t>
      </w:r>
      <w:r>
        <w:rPr>
          <w:rFonts w:cs="Times New Roman" w:ascii="Times New Roman" w:hAnsi="Times New Roman"/>
          <w:color w:val="000000"/>
          <w:sz w:val="24"/>
        </w:rPr>
        <w:t>Descriptive research methods</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yield descriptions of behaviour.</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Descriptive research methods seek to add to our understanding of the “what” of behaviour or mental process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o not occur in the laborator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clude the experimental method and correlational method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dentify causes of behavio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6</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5 Identify and compare the several types of descriptive research method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3) </w:t>
      </w:r>
      <w:r>
        <w:rPr>
          <w:rFonts w:cs="Times New Roman" w:ascii="Times New Roman" w:hAnsi="Times New Roman"/>
          <w:color w:val="000000"/>
          <w:sz w:val="24"/>
        </w:rPr>
        <w:t>Naturalistic observation, laboratory observation, the case study method, and survey research share which of the following feature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y are only used in basic research situation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None are successful in helping us understand 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y all find the causal reasons for why behaviours occu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y describe rather than identify causes of behaviour.</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All of the listed processes are part of descriptive research methods; they describe, rather than explain behaviour.</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6/7</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4 Compare and contrast basic and applied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4) </w:t>
      </w:r>
      <w:r>
        <w:rPr>
          <w:rFonts w:cs="Times New Roman" w:ascii="Times New Roman" w:hAnsi="Times New Roman"/>
          <w:color w:val="000000"/>
          <w:sz w:val="24"/>
        </w:rPr>
        <w:t>Which of the following statements is not true of naturalistic observation?</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searchers using this method attempt to influence the behaviour being observe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Naturalistic observation seeks only to describe, not to control or influence behaviour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is method allows the study of some phenomena that cannot be studied experimentally for ethical reason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ubjects may or may not know that they are being observ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Behaviour studied in this way is usually more natural than behaviour studied under laboratory condi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6 Compare and contrast naturalistic and laboratory observations, including their advantages and limitation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5) </w:t>
      </w:r>
      <w:r>
        <w:rPr>
          <w:rFonts w:cs="Times New Roman" w:ascii="Times New Roman" w:hAnsi="Times New Roman"/>
          <w:color w:val="000000"/>
          <w:sz w:val="24"/>
        </w:rPr>
        <w:t>Which of the following is not an advantage of naturalistic observation?</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t can allow researchers to reach conclusions about cause-and-effect relationship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Naturalistic observation only describes; cause and effect are determined by the experimental method. Naturalistic observation is not typically part of the experimental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t provides a good source of descriptive informati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t can provide the basis for a hypothesis to be tested late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t is useful in studying the behaviour patterns of animals in the wil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6 Compare and contrast naturalistic and laboratory observations, including their advantages and limitation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6) </w:t>
      </w:r>
      <w:r>
        <w:rPr>
          <w:rFonts w:cs="Times New Roman" w:ascii="Times New Roman" w:hAnsi="Times New Roman"/>
          <w:color w:val="000000"/>
          <w:sz w:val="24"/>
        </w:rPr>
        <w:t>All of the following are limitations of naturalistic observation except which of the following?</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method is not useful in situations where more than a few subjects have to be observe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Multiple subjects may be observed in naturalistic observation, as in a classroom, for exampl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presence of the researcher may influence the behaviour of the subject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researcher has little or no control over conditions.</w:t>
      </w:r>
    </w:p>
    <w:p>
      <w:pPr>
        <w:pStyle w:val="Normal"/>
        <w:rPr>
          <w:rFonts w:ascii="Times New Roman" w:hAnsi="Times New Roman" w:cs="Times New Roman"/>
          <w:color w:val="000000"/>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expectations of the researcher may distort his or her observa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6 Compare and contrast naturalistic and laboratory observations, including their advantages and limitation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7) </w:t>
      </w:r>
      <w:r>
        <w:rPr>
          <w:rFonts w:cs="Times New Roman" w:ascii="Times New Roman" w:hAnsi="Times New Roman"/>
          <w:color w:val="000000"/>
          <w:sz w:val="24"/>
        </w:rPr>
        <w:t>In order to examine the parenting behaviour of pandas, two psychologists spent three years observing the panda in the mountainous regions of Western China. The method used by these investigators was most likel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urvey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 metho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rFonts w:ascii="Times New Roman" w:hAnsi="Times New Roman" w:cs="Times New Roman"/>
          <w:i/>
          <w:i/>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Naturalistic observation includes watching subjects in their natural environment, and collecting data on naturally occurring patterns, such as parenting behaviours.</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6 Compare and contrast naturalistic and laboratory observations, including their advantages and limitation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8) </w:t>
      </w:r>
      <w:r>
        <w:rPr>
          <w:rFonts w:cs="Times New Roman" w:ascii="Times New Roman" w:hAnsi="Times New Roman"/>
          <w:color w:val="000000"/>
          <w:sz w:val="24"/>
        </w:rPr>
        <w:t>Sandy is interested in determining how long bear cubs stay with their mother. She spends several years studying their behaviour in Yellowstone Park, noting dates of birth and time of leaving mother for several bear families. This is an example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survey meth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Naturalistic observation includes watching subjects in their natural </w:t>
      </w:r>
    </w:p>
    <w:p>
      <w:pPr>
        <w:pStyle w:val="Normal"/>
        <w:rPr>
          <w:rFonts w:ascii="Times New Roman" w:hAnsi="Times New Roman" w:cs="Times New Roman"/>
          <w:i/>
          <w:i/>
          <w:color w:val="000000"/>
          <w:sz w:val="24"/>
        </w:rPr>
      </w:pPr>
      <w:r>
        <w:rPr>
          <w:rFonts w:cs="Times New Roman" w:ascii="Times New Roman" w:hAnsi="Times New Roman"/>
          <w:i/>
          <w:color w:val="000000"/>
          <w:sz w:val="24"/>
        </w:rPr>
        <w:t>environment, and collecting data on naturally occurring behaviours.</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6 Compare and contrast naturalistic and laboratory observations, including their advantages and limitation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9) </w:t>
      </w:r>
      <w:r>
        <w:rPr>
          <w:rFonts w:cs="Times New Roman" w:ascii="Times New Roman" w:hAnsi="Times New Roman"/>
          <w:color w:val="000000"/>
          <w:sz w:val="24"/>
        </w:rPr>
        <w:t>Margot is interested in determining if people who play video games also socialize while playing their games. She goes to a local arcade and carefully observes the behaviour of persons in the area. Margot is collecting information with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aboratory observation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ase study metho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 method.</w:t>
      </w:r>
    </w:p>
    <w:p>
      <w:pPr>
        <w:pStyle w:val="Normal"/>
        <w:rPr>
          <w:rFonts w:ascii="Times New Roman" w:hAnsi="Times New Roman" w:cs="Times New Roman"/>
          <w:i/>
          <w:i/>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Naturalistic observation includes watching subjects in their typical environments, and recording naturally occurring behaviours.</w:t>
      </w:r>
    </w:p>
    <w:p>
      <w:pPr>
        <w:pStyle w:val="Normal"/>
        <w:rPr>
          <w:rFonts w:ascii="Times New Roman" w:hAnsi="Times New Roman" w:cs="Times New Roman"/>
          <w:i/>
          <w:i/>
          <w:color w:val="000000"/>
          <w:sz w:val="24"/>
        </w:rPr>
      </w:pPr>
      <w:r>
        <w:rPr>
          <w:rFonts w:cs="Times New Roman" w:ascii="Times New Roman" w:hAnsi="Times New Roman"/>
          <w:color w:val="000000"/>
          <w:sz w:val="24"/>
        </w:rPr>
        <w:t>D) survey method.</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6 Compare and contrast naturalistic and laboratory observations, including their advantages and limitation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0) </w:t>
      </w:r>
      <w:r>
        <w:rPr>
          <w:rFonts w:cs="Times New Roman" w:ascii="Times New Roman" w:hAnsi="Times New Roman"/>
          <w:color w:val="000000"/>
          <w:sz w:val="24"/>
        </w:rPr>
        <w:t>Unobtrusively observing people who are eating at a fast food restaurant in order to determine how frequently they take bites is an example of</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Naturalistic observation includes watching subjects in their typical </w:t>
      </w:r>
    </w:p>
    <w:p>
      <w:pPr>
        <w:pStyle w:val="Normal"/>
        <w:rPr>
          <w:rFonts w:ascii="Times New Roman" w:hAnsi="Times New Roman" w:cs="Times New Roman"/>
          <w:i/>
          <w:i/>
          <w:color w:val="000000"/>
          <w:sz w:val="24"/>
        </w:rPr>
      </w:pPr>
      <w:r>
        <w:rPr>
          <w:rFonts w:cs="Times New Roman" w:ascii="Times New Roman" w:hAnsi="Times New Roman"/>
          <w:i/>
          <w:color w:val="000000"/>
          <w:sz w:val="24"/>
        </w:rPr>
        <w:t>environments, and collecting data on naturally occurring behaviours.</w:t>
      </w:r>
    </w:p>
    <w:p>
      <w:pPr>
        <w:pStyle w:val="Normal"/>
        <w:rPr>
          <w:rFonts w:ascii="Times New Roman" w:hAnsi="Times New Roman" w:cs="Times New Roman"/>
          <w:color w:val="000000"/>
          <w:sz w:val="24"/>
        </w:rPr>
      </w:pPr>
      <w:r>
        <w:rPr>
          <w:rFonts w:cs="Times New Roman" w:ascii="Times New Roman" w:hAnsi="Times New Roman"/>
          <w:color w:val="000000"/>
          <w:sz w:val="24"/>
        </w:rPr>
        <w:t>B) the case study metho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survey meth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6 Compare and contrast naturalistic and laboratory observations, including their advantages and limitation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1) </w:t>
      </w:r>
      <w:r>
        <w:rPr>
          <w:rFonts w:cs="Times New Roman" w:ascii="Times New Roman" w:hAnsi="Times New Roman"/>
          <w:color w:val="000000"/>
          <w:sz w:val="24"/>
        </w:rPr>
        <w:t>Much of our knowledge about sleep has been gained through</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laboratory observat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Sleep is a behaviour best observed in a laboratory setting so that precise measures and data can be collecte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ase studi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survey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6 Compare and contrast naturalistic and laboratory observations, including their advantages and limitation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2) </w:t>
      </w:r>
      <w:r>
        <w:rPr>
          <w:rFonts w:cs="Times New Roman" w:ascii="Times New Roman" w:hAnsi="Times New Roman"/>
          <w:color w:val="000000"/>
          <w:sz w:val="24"/>
        </w:rPr>
        <w:t>In-depth information about a single individual is the type of information gathered when psychologists us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aboratory observation.</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 metho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ase studies examine a single subject in detail over a period of tim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survey meth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3) </w:t>
      </w:r>
      <w:r>
        <w:rPr>
          <w:rFonts w:cs="Times New Roman" w:ascii="Times New Roman" w:hAnsi="Times New Roman"/>
          <w:color w:val="000000"/>
          <w:sz w:val="24"/>
        </w:rPr>
        <w:t>The purpose of a case study is to</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rovide a detailed description of some behaviour or disorder.</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ase study examines a single subject or very few subjects over a period of time, in order to gain detailed information about a particular condition or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ssess the strength of the relationship between variabl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rovide accurate information about large numbers of peop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dentify cause-and-effect relationship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4) </w:t>
      </w:r>
      <w:r>
        <w:rPr>
          <w:rFonts w:cs="Times New Roman" w:ascii="Times New Roman" w:hAnsi="Times New Roman"/>
          <w:color w:val="000000"/>
          <w:sz w:val="24"/>
        </w:rPr>
        <w:t>The case study is not useful fo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upplying detailed descriptions of behaviour which can provide the foundation for psychological theori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learning about rare physical and psychological disorder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tudying large numbers of peopl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ase study is time-consuming and can be costly. As a result, it is not ideal for studying large numbers of subject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learning the consequences of rare brain injuri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5) </w:t>
      </w:r>
      <w:r>
        <w:rPr>
          <w:rFonts w:cs="Times New Roman" w:ascii="Times New Roman" w:hAnsi="Times New Roman"/>
          <w:color w:val="000000"/>
          <w:sz w:val="24"/>
        </w:rPr>
        <w:t>Which of the following statements applies to the case study metho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t is appropriate for studying most physical or psychological disorder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case study may take months or years to complet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Because of the large quantity of detailed data that is gathered, case studies may occur over relatively long periods of tim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t can be used to determine the cause of the behaviours observ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researcher can be fairly confident that the findings may be applied to large groups or a different cult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6) </w:t>
      </w:r>
      <w:r>
        <w:rPr>
          <w:rFonts w:cs="Times New Roman" w:ascii="Times New Roman" w:hAnsi="Times New Roman"/>
          <w:color w:val="000000"/>
          <w:sz w:val="24"/>
        </w:rPr>
        <w:t>The case study method is most useful when studying</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mmon behaviour.</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unique behaviour.</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In order to gain the greatest amount of information possible about a rare disorder or behaviour, case study may be the ideal option. Large amounts of data may be obtained on a small subject pool through case stud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ighly motivated behaviou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nimal behavio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7) </w:t>
      </w:r>
      <w:r>
        <w:rPr>
          <w:rFonts w:cs="Times New Roman" w:ascii="Times New Roman" w:hAnsi="Times New Roman"/>
          <w:color w:val="000000"/>
          <w:sz w:val="24"/>
        </w:rPr>
        <w:t>Much was learned about the biological nature of memory by studying an individual who had severe memory loss. This is an example of</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 metho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case study method involves the study of one subject in great detail over tim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laboratory metho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8) </w:t>
      </w:r>
      <w:r>
        <w:rPr>
          <w:rFonts w:cs="Times New Roman" w:ascii="Times New Roman" w:hAnsi="Times New Roman"/>
          <w:color w:val="000000"/>
          <w:sz w:val="24"/>
        </w:rPr>
        <w:t>Freud based his ideas about human personality on the information he acquired about their lives and especially the early childhood experiences of his patients. Freud's theory is based 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laboratory observation.</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 metho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case study method involves the study of one subject in great detail over tim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39) </w:t>
      </w:r>
      <w:r>
        <w:rPr>
          <w:rFonts w:cs="Times New Roman" w:ascii="Times New Roman" w:hAnsi="Times New Roman"/>
          <w:color w:val="000000"/>
          <w:sz w:val="24"/>
        </w:rPr>
        <w:t>John interviews 10 people about their memories from the first three years of their lives. He then writes an essay about early memory in humans. Which research method did he use to collect his data?</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ontrolled experimen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rrelation stud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Case study</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The case study method involves the study of one subject, or a small group of subjects, in great detail over time.</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0) </w:t>
      </w:r>
      <w:r>
        <w:rPr>
          <w:rFonts w:cs="Times New Roman" w:ascii="Times New Roman" w:hAnsi="Times New Roman"/>
          <w:color w:val="000000"/>
          <w:sz w:val="24"/>
        </w:rPr>
        <w:t>The survey is most useful when we wish to learn abou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are psychological and physical disorder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ow people will respond during highly controlled condition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behaviour, beliefs, or attitudes of a large group of peopl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Surveys are most practical when researchers wish information on to collect significant amounts of information on large groups of people, including their attitudes and belief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ow people react during natural disast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1) </w:t>
      </w:r>
      <w:r>
        <w:rPr>
          <w:rFonts w:cs="Times New Roman" w:ascii="Times New Roman" w:hAnsi="Times New Roman"/>
          <w:color w:val="000000"/>
          <w:sz w:val="24"/>
        </w:rPr>
        <w:t>Which of the following methods has the advantage of allowing the investigator to collect large amounts of information about the attitudes, beliefs, experiences or behaviours of large groups of peopl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aboratory observ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 metho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survey metho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Surveys are most practical when researchers wish to collect significant amounts </w:t>
      </w:r>
    </w:p>
    <w:p>
      <w:pPr>
        <w:pStyle w:val="Normal"/>
        <w:rPr/>
      </w:pPr>
      <w:r>
        <w:rPr>
          <w:rFonts w:cs="Times New Roman" w:ascii="Times New Roman" w:hAnsi="Times New Roman"/>
          <w:i/>
          <w:color w:val="000000"/>
          <w:sz w:val="24"/>
        </w:rPr>
        <w:t xml:space="preserve">of information on large groups of people, including information on their attitudes and beliefs.d. Naturalistic observation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2) </w:t>
      </w:r>
      <w:r>
        <w:rPr>
          <w:rFonts w:cs="Times New Roman" w:ascii="Times New Roman" w:hAnsi="Times New Roman"/>
          <w:color w:val="000000"/>
          <w:sz w:val="24"/>
        </w:rPr>
        <w:t>Subjects selected for a survey from a population make up a group referred to as a</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i/>
          <w:color w:val="000000"/>
          <w:sz w:val="24"/>
        </w:rPr>
        <w:t>subpopulation</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i/>
          <w:color w:val="000000"/>
          <w:sz w:val="24"/>
        </w:rPr>
        <w:t>control group</w:t>
      </w:r>
      <w:r>
        <w:rPr>
          <w:rFonts w:cs="Times New Roman" w:ascii="Times New Roman" w:hAnsi="Times New Roman"/>
          <w:color w:val="000000"/>
          <w:sz w:val="24"/>
        </w:rPr>
        <w:t>.</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i/>
          <w:color w:val="000000"/>
          <w:sz w:val="24"/>
        </w:rPr>
        <w:t>sample</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In research, a subset of the population of interest is called a samp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i/>
          <w:color w:val="000000"/>
          <w:sz w:val="24"/>
        </w:rPr>
        <w:t>subgroup</w:t>
      </w: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3) </w:t>
      </w:r>
      <w:r>
        <w:rPr>
          <w:rFonts w:cs="Times New Roman" w:ascii="Times New Roman" w:hAnsi="Times New Roman"/>
          <w:color w:val="000000"/>
          <w:sz w:val="24"/>
        </w:rPr>
        <w:t>The entire group of interest to which the researchers intend to generalize their results is called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i/>
          <w:color w:val="000000"/>
          <w:sz w:val="24"/>
        </w:rPr>
        <w:t>subject set</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i/>
          <w:color w:val="000000"/>
          <w:sz w:val="24"/>
        </w:rPr>
        <w:t>representative sample</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i/>
          <w:color w:val="000000"/>
          <w:sz w:val="24"/>
        </w:rPr>
        <w:t>sample</w:t>
      </w:r>
      <w:r>
        <w:rPr>
          <w:rFonts w:cs="Times New Roman" w:ascii="Times New Roman" w:hAnsi="Times New Roman"/>
          <w:color w:val="000000"/>
          <w:sz w:val="24"/>
        </w:rPr>
        <w: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i/>
          <w:color w:val="000000"/>
          <w:sz w:val="24"/>
        </w:rPr>
        <w:t>population</w:t>
      </w:r>
      <w:r>
        <w:rPr>
          <w:rFonts w:cs="Times New Roman" w:ascii="Times New Roman" w:hAnsi="Times New Roman"/>
          <w:color w:val="000000"/>
          <w:sz w:val="24"/>
        </w:rPr>
        <w:t>.</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All individuals who are the focus of interest in scientific research constitute the population.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4) </w:t>
      </w:r>
      <w:r>
        <w:rPr>
          <w:rFonts w:cs="Times New Roman" w:ascii="Times New Roman" w:hAnsi="Times New Roman"/>
          <w:color w:val="000000"/>
          <w:sz w:val="24"/>
        </w:rPr>
        <w:t>Population is to ________ as sample is to ________.</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haviour; opinion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presentative; biase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eople; attitud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hole; part</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entire group of interest in research is the population; a smaller subset of them constitutes the subject pool and is called the sampl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5) </w:t>
      </w:r>
      <w:r>
        <w:rPr>
          <w:rFonts w:cs="Times New Roman" w:ascii="Times New Roman" w:hAnsi="Times New Roman"/>
          <w:color w:val="000000"/>
          <w:sz w:val="24"/>
        </w:rPr>
        <w:t>What is the proper term for a group of subjects selected for a survey so that important subgroups within the population are included for study in the same proportions as they are found in the larger populati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ubpopulation</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presentative sampl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Representative samples contain the same distribution of significant groups as in the entire population that is the focus of study in research.</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ritical mas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Samp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6) </w:t>
      </w:r>
      <w:r>
        <w:rPr>
          <w:rFonts w:cs="Times New Roman" w:ascii="Times New Roman" w:hAnsi="Times New Roman"/>
          <w:color w:val="000000"/>
          <w:sz w:val="24"/>
        </w:rPr>
        <w:t>Which statement is true regarding the selection of subjects for a surve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Generalization to the larger population will be fairly accurate, regardless of the way the sample has been chosen.</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ample should contain important subgroups within the population in the same proportions as they are found in the larger populat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For research findings to be generalizable and as accurate as possible, any group of subjects selected from the population must be a representative sampl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most accurate surveys are those with the largest number of subject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If the sample is relatively large, it need not be representa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7) </w:t>
      </w:r>
      <w:r>
        <w:rPr>
          <w:rFonts w:cs="Times New Roman" w:ascii="Times New Roman" w:hAnsi="Times New Roman"/>
          <w:i/>
          <w:color w:val="000000"/>
          <w:sz w:val="24"/>
        </w:rPr>
        <w:t>The Hockey News</w:t>
      </w:r>
      <w:r>
        <w:rPr>
          <w:rFonts w:cs="Times New Roman" w:ascii="Times New Roman" w:hAnsi="Times New Roman"/>
          <w:color w:val="000000"/>
          <w:sz w:val="24"/>
        </w:rPr>
        <w:t xml:space="preserve"> polled its readers to establish the television news cast preferences of Canadians. Why would scientists be skeptical about the result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oo large a percentage of questionnaires were returned.</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i/>
          <w:color w:val="000000"/>
          <w:sz w:val="24"/>
        </w:rPr>
        <w:t>Hockey News</w:t>
      </w:r>
      <w:r>
        <w:rPr>
          <w:rFonts w:cs="Times New Roman" w:ascii="Times New Roman" w:hAnsi="Times New Roman"/>
          <w:color w:val="000000"/>
          <w:sz w:val="24"/>
        </w:rPr>
        <w:t xml:space="preserve"> readers probably do not represent a cross-section of Canadians who watch television newscast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Representative sampling was not used in the data collection, as the sample of Hockey News readers would not likely include subgroups in the same proportions as they are found in the larger populati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ome of the questionnaires could have been completed by wome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Males would be underrepresent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8) </w:t>
      </w:r>
      <w:r>
        <w:rPr>
          <w:rFonts w:cs="Times New Roman" w:ascii="Times New Roman" w:hAnsi="Times New Roman"/>
          <w:color w:val="000000"/>
          <w:sz w:val="24"/>
        </w:rPr>
        <w:t>Experts generally agree that the best survey research</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uses the personal interview as the principle method of gathering informat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personal interview can provide a large quantity of accurate information, if it is constructed and administered carefully to a representative sampl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uses the questionnaire metho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s not affected by the data gathering meth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uses neither the questionnaire nor the personal interview metho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49) </w:t>
      </w:r>
      <w:r>
        <w:rPr>
          <w:rFonts w:cs="Times New Roman" w:ascii="Times New Roman" w:hAnsi="Times New Roman"/>
          <w:color w:val="000000"/>
          <w:sz w:val="24"/>
        </w:rPr>
        <w:t>Which is an advantage of using the survey method, if properly don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participants will tell you what you want to hea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Only a few subjects need to be use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t can provide highly accurate informat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personal interview can provide a large quantity of accurate information, if it is constructed and administered carefully to a representative samp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Answers are short and easy to analyz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0) </w:t>
      </w:r>
      <w:r>
        <w:rPr>
          <w:rFonts w:cs="Times New Roman" w:ascii="Times New Roman" w:hAnsi="Times New Roman"/>
          <w:color w:val="000000"/>
          <w:sz w:val="24"/>
        </w:rPr>
        <w:t>One of the difficulties with the survey method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impossibility of getting a representative sample.</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ubjects may give dishonest or inaccurate respons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Various factors can affect the answers provided by the subjects of surveys, including the age, sex, race, etc, of both the subjects and the interviewe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at only a relatively small number of subjects can be us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inability to examine changes over tim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1) </w:t>
      </w:r>
      <w:r>
        <w:rPr>
          <w:rFonts w:cs="Times New Roman" w:ascii="Times New Roman" w:hAnsi="Times New Roman"/>
          <w:color w:val="000000"/>
          <w:sz w:val="24"/>
        </w:rPr>
        <w:t>One advantage of collecting survey responses over the internet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ame person can respond more than once and provide even more data to the stud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ubjects' identity can never be discovere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t is a fast, inexpensive way to obtain large amounts of informat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internet is a very cost-efficient way to collect survey data. The other responses indicate inaccuracies or drawbacks to the use of the internet for survey administra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subjects can change their answ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2) </w:t>
      </w:r>
      <w:r>
        <w:rPr>
          <w:rFonts w:cs="Times New Roman" w:ascii="Times New Roman" w:hAnsi="Times New Roman"/>
          <w:color w:val="000000"/>
          <w:sz w:val="24"/>
        </w:rPr>
        <w:t>Concerns about internet survey distribution and collection of data include which of the following?</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ubjects' identity can never be discover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eople are rarely honest about themselves when they are filling out information on the interne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ishonest researchers could copy the finding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re is a limited portion of the population that uses the internet, thereby creating biases in this method of data collection.</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Only a portion of the population uses the internet, thereby creating potentially serious limitations to the generalizability of internet survey results. The other answers are not known to be true, or are not concern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and contrast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3) </w:t>
      </w:r>
      <w:r>
        <w:rPr>
          <w:rFonts w:cs="Times New Roman" w:ascii="Times New Roman" w:hAnsi="Times New Roman"/>
          <w:color w:val="000000"/>
          <w:sz w:val="24"/>
        </w:rPr>
        <w:t>A hypothesis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ny condition that can be manipulated, measured or controll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variable measured at the end of the experiment.</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prediction about a relationship between two or more variabl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A hypothesis is a prediction about the cause-effect relationship between two or more variables or condition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a variable manipulated by the research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0 Define the characteristics, process, advantages and disadvantages of experimental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4) </w:t>
      </w:r>
      <w:r>
        <w:rPr>
          <w:rFonts w:cs="Times New Roman" w:ascii="Times New Roman" w:hAnsi="Times New Roman"/>
          <w:color w:val="000000"/>
          <w:sz w:val="24"/>
        </w:rPr>
        <w:t>Which of the following refers to an untested prediction about behaviou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ndependent variabl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orrelation</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ypothesi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A hypothesis is defined as a prediction about the cause-effect relationship between two or more variables or condition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Dependent variab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10 Define the characteristics, process, advantages and disadvantages of experimental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5) </w:t>
      </w:r>
      <w:r>
        <w:rPr>
          <w:rFonts w:cs="Times New Roman" w:ascii="Times New Roman" w:hAnsi="Times New Roman"/>
          <w:color w:val="000000"/>
          <w:sz w:val="24"/>
        </w:rPr>
        <w:t>The research method that is used to explore cause and effect relationships between variables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correlational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experimental method is the only form of research that allows one to draw conclusions about cause-effect relationship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0 Define the characteristics, process, advantages and disadvantages of experimental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6) </w:t>
      </w:r>
      <w:r>
        <w:rPr>
          <w:rFonts w:cs="Times New Roman" w:ascii="Times New Roman" w:hAnsi="Times New Roman"/>
          <w:color w:val="000000"/>
          <w:sz w:val="24"/>
        </w:rPr>
        <w:t>Moria conducted a study to see how different levels of sleep deprivation (the lack of sleep) influenced test performance in college students. She was using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ase study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urvey metho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xperimental metho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Effects of sleep deprivation on test scores is a clear example of the cause-effect relationship. Experimental method is the only way to measure thi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naturalistic observation metho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10 Define the characteristics, process, advantages and disadvantages of experimental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7) </w:t>
      </w:r>
      <w:r>
        <w:rPr>
          <w:rFonts w:cs="Times New Roman" w:ascii="Times New Roman" w:hAnsi="Times New Roman"/>
          <w:color w:val="000000"/>
          <w:sz w:val="24"/>
        </w:rPr>
        <w:t>Woloshyn, Willoughby, Wood and Pressley's research on study strategies found that students recalled more information when they used</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magery and “why” questions as they reviewed the material to be learne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Results from the Woloshyn et al. study revealed that greatest recall was linked to the study method of using imagery and asking “why” question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hatever method they had used in secondary school to stud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omeone else's notes to study the material to be learn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repetition only, when studying the material to be learn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0 Define the characteristics, process, advantages and disadvantages of experimental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8) </w:t>
      </w:r>
      <w:r>
        <w:rPr>
          <w:rFonts w:cs="Times New Roman" w:ascii="Times New Roman" w:hAnsi="Times New Roman"/>
          <w:color w:val="000000"/>
          <w:sz w:val="24"/>
        </w:rPr>
        <w:t>The systematic variation of some factor believed to affect behaviour is an essential characteristic of which of the following method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ase stud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urvey metho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rrelational meth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Experimental metho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experimental method involves careful manipulation of one or more variables (factors) and the effects of this on another variabl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10 Define the characteristics, process, advantages and disadvantages of experimental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59) </w:t>
      </w:r>
      <w:r>
        <w:rPr>
          <w:rFonts w:cs="Times New Roman" w:ascii="Times New Roman" w:hAnsi="Times New Roman"/>
          <w:color w:val="000000"/>
          <w:sz w:val="24"/>
        </w:rPr>
        <w:t>A psychologist is conducting an experiment to test the influence that coloured backgrounds of pages in textbooks have on the amount of information retained by students. She has a short text printed in three versions, each with a different colour of background. After students in three separate groups read their assigned text, she tests the students' retention. In this study, the three colours are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ependent variabl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ontrol variable.</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dependent variabl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independent variable is the one that the experimenter manipulates. In this case, the colour of the pages is being manipulated by the experimente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random variab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0) </w:t>
      </w:r>
      <w:r>
        <w:rPr>
          <w:rFonts w:cs="Times New Roman" w:ascii="Times New Roman" w:hAnsi="Times New Roman"/>
          <w:color w:val="000000"/>
          <w:sz w:val="24"/>
        </w:rPr>
        <w:t>A psychologist is conducting an experiment to test the influence that coloured backgrounds of pages in textbooks have on the amount of information retained by students. She has a short text printed in three versions, each with a different colour of background. After students in three separate groups read their assigned text, she tests the students' retention. In this study, the retention of what the students read is the</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ependent variabl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dependent variable is measured at the end of a study to determine the effects (if any) of the independent variable. In this case, the variable being measured at the end is the students' retention of inform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andom variabl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dependent variab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ontrol variab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1) </w:t>
      </w:r>
      <w:r>
        <w:rPr>
          <w:rFonts w:cs="Times New Roman" w:ascii="Times New Roman" w:hAnsi="Times New Roman"/>
          <w:color w:val="000000"/>
          <w:sz w:val="24"/>
        </w:rPr>
        <w:t>Which of the following variables causes changes in the behaviour being studie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ntrol</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ndependent</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In the experimental method, the researcher manipulates the independent variable in hopes of effecting a change in the dependent variabl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andom</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Depend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2) </w:t>
      </w:r>
      <w:r>
        <w:rPr>
          <w:rFonts w:cs="Times New Roman" w:ascii="Times New Roman" w:hAnsi="Times New Roman"/>
          <w:color w:val="000000"/>
          <w:sz w:val="24"/>
        </w:rPr>
        <w:t>Which of the following variables is presumed to vary as a result of the researcher's manipulation of another factor or conditi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andom</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ndependen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ntrol</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ependent</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dependent variable is measured at the end of a study to determine effects, if any, caused by manipulation of the independent variabl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3) </w:t>
      </w:r>
      <w:r>
        <w:rPr>
          <w:rFonts w:cs="Times New Roman" w:ascii="Times New Roman" w:hAnsi="Times New Roman"/>
          <w:color w:val="000000"/>
          <w:sz w:val="24"/>
        </w:rPr>
        <w:t>Independent variable is to ________ as dependent variable is to ________.</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rrelation; experiment</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ause; effect</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Manipulation of the independent variable causes the effect of changes in the dependent variabl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andom; control</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effect; caus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4) </w:t>
      </w:r>
      <w:r>
        <w:rPr>
          <w:rFonts w:cs="Times New Roman" w:ascii="Times New Roman" w:hAnsi="Times New Roman"/>
          <w:color w:val="000000"/>
          <w:sz w:val="24"/>
        </w:rPr>
        <w:t>A psychologist is studying the effects of fatigue on competition. She has subjects skip one, two or three nights of sleep and then play a competitive game, noting the number of points scored by subjects in the three different conditions. In this example, the dependent variable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fatigu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points score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number of nights sleep was miss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number of games played.</w:t>
      </w:r>
    </w:p>
    <w:p>
      <w:pPr>
        <w:pStyle w:val="Normal"/>
        <w:rPr/>
      </w:pPr>
      <w:r>
        <w:rPr>
          <w:rFonts w:cs="Times New Roman" w:ascii="Times New Roman" w:hAnsi="Times New Roman"/>
          <w:sz w:val="24"/>
        </w:rPr>
        <w:t xml:space="preserve">Incorrect: </w:t>
      </w:r>
      <w:r>
        <w:rPr>
          <w:rFonts w:cs="Times New Roman" w:ascii="Times New Roman" w:hAnsi="Times New Roman"/>
          <w:i/>
          <w:color w:val="000000"/>
          <w:sz w:val="24"/>
        </w:rPr>
        <w:t xml:space="preserve">The dependent variable is measured at the end of the study to determine the effects of manipulation of the independent variable. In this case, the points scored are measured after the independent variable has been manipulated (i.e., the number of nights of lost sleep) .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5) </w:t>
      </w:r>
      <w:r>
        <w:rPr>
          <w:rFonts w:cs="Times New Roman" w:ascii="Times New Roman" w:hAnsi="Times New Roman"/>
          <w:color w:val="000000"/>
          <w:sz w:val="24"/>
        </w:rPr>
        <w:t>A psychology instructor studying the effects of the order of test items on test scores gave half the class a test in which the item order reflected the order in the textbook. The other half received the same questions in random order. What was the independent variable in this experiment?</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order of the item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experimenter manipulates the independent variable. In this case, the variable the experimenter changed for each group was the order of presentation of the test item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cores on the tes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difficulty of the items on the tes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method used to assign subjects to group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6) </w:t>
      </w:r>
      <w:r>
        <w:rPr>
          <w:rFonts w:cs="Times New Roman" w:ascii="Times New Roman" w:hAnsi="Times New Roman"/>
          <w:color w:val="000000"/>
          <w:sz w:val="24"/>
        </w:rPr>
        <w:t>A psychology instructor studying the effects of the order of test items on test scores gave half the class a test in which the item order reflected the order in the textbook. The other half received the same questions in random order. What was the dependent variable in this experimen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order of the item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method used to assign subjects to group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difficulty of the items on the tes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Scores on the test</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dependent variable is measured on conclusion of the study. In this case, the scores the students obtained was the measure taken at the end of the research.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7) </w:t>
      </w:r>
      <w:r>
        <w:rPr>
          <w:rFonts w:cs="Times New Roman" w:ascii="Times New Roman" w:hAnsi="Times New Roman"/>
          <w:color w:val="000000"/>
          <w:sz w:val="24"/>
        </w:rPr>
        <w:t>In studying the effects of hunger on competition, a researcher has subjects skip one, two or three meals and then play a competitive game. She notes the number of points scored by subjects in the three hunger groups. In this example, the independent variable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points scor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games playe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amount of food consum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meals misse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experimenter manipulates the independent variable. In this case, she requested that subjects skip a specific number of meals. This variation becomes the independent variabl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8) </w:t>
      </w:r>
      <w:r>
        <w:rPr>
          <w:rFonts w:cs="Times New Roman" w:ascii="Times New Roman" w:hAnsi="Times New Roman"/>
          <w:color w:val="000000"/>
          <w:sz w:val="24"/>
        </w:rPr>
        <w:t>In studying the effects of hunger on competition, a researcher has subjects skip one, two or three meals and then play a competitive game. She notes the number of points scored by subjects in the three hunger groups. In this example, the dependent variable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meals miss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amount of food consume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games play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points score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number of points scored by each subject is the dependent variable, as it has presumably been influenced by the number of meals missed (the independent variable) . The points are also measured after the independent variable has been manipulated.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69) </w:t>
      </w:r>
      <w:r>
        <w:rPr>
          <w:rFonts w:cs="Times New Roman" w:ascii="Times New Roman" w:hAnsi="Times New Roman"/>
          <w:color w:val="000000"/>
          <w:sz w:val="24"/>
        </w:rPr>
        <w:t>Subjects are assigned to take math tests in either a crowded classroom or an almost-empty classroom. Test scores are then examined to determine whether these conditions affected performance. In this example, the independent variable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test scor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ubjects’ mathematics skil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not identifi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ow crowded the classroom was.</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Because the experimenter assigned subjects to a particular classroom and ensured that one was crowded and one was not, she manipulated the subjects' exposure to this condition, which defines the independent variabl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0) </w:t>
      </w:r>
      <w:r>
        <w:rPr>
          <w:rFonts w:cs="Times New Roman" w:ascii="Times New Roman" w:hAnsi="Times New Roman"/>
          <w:color w:val="000000"/>
          <w:sz w:val="24"/>
        </w:rPr>
        <w:t>Professor Jancy did a study in which she explored the relationship between caffeine consumption and the ability to memorize words on a list. The independent variable in her study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length of the word list to be remember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words recalle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time between learning and attempting recall.</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amount of caffeine consume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It is assumed that Professor Jancy asked subjects to consume varying amounts of coffee; this manipulated condition becomes the independent variabl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1) </w:t>
      </w:r>
      <w:r>
        <w:rPr>
          <w:rFonts w:cs="Times New Roman" w:ascii="Times New Roman" w:hAnsi="Times New Roman"/>
          <w:color w:val="000000"/>
          <w:sz w:val="24"/>
        </w:rPr>
        <w:t>Professor Jancy did a study in which she explored the relationship between caffeine consumption and the ability to memorize words on a list. The dependent variable in her study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ime between learning and attempting recal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length of the word list to be remembere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mount of caffeine consum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number of words recalle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effects of the independent variable are measured by the variation in scores of the dependent variable, which is measured at the conclusion of a study. This makes the number of words recalled the dependent variabl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2) </w:t>
      </w:r>
      <w:r>
        <w:rPr>
          <w:rFonts w:cs="Times New Roman" w:ascii="Times New Roman" w:hAnsi="Times New Roman"/>
          <w:color w:val="000000"/>
          <w:sz w:val="24"/>
        </w:rPr>
        <w:t>The group of subjects exposed to the independent variable is calle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control group.</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ample.</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group.</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Only the experimental group(s) is/are exposed to the condition (or independent variable) that is manipulated by the experimente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popul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3) </w:t>
      </w:r>
      <w:r>
        <w:rPr>
          <w:rFonts w:cs="Times New Roman" w:ascii="Times New Roman" w:hAnsi="Times New Roman"/>
          <w:color w:val="000000"/>
          <w:sz w:val="24"/>
        </w:rPr>
        <w:t>The group of subjects in an experiment that is exposed to the experimental environment but not given the treatment is known 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ample.</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control group.</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control group is part of the experimental method to ensure that there is a comparison for the measures obtained on the dependent variable (from the experimental group or groups) .</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random samp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popul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4) </w:t>
      </w:r>
      <w:r>
        <w:rPr>
          <w:rFonts w:cs="Times New Roman" w:ascii="Times New Roman" w:hAnsi="Times New Roman"/>
          <w:color w:val="000000"/>
          <w:sz w:val="24"/>
        </w:rPr>
        <w:t>Which of the following statements is not true about an experimental group?</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t should be similar to a control group.</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t is exposed only to the dependent variabl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dependent variable is that which is measured at the conclusion of a study. No one is “exposed to” the dependent variable, in the experimental metho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t the end of the experiment, it is measured on the dependent variab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It is exposed to the independent variab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5) </w:t>
      </w:r>
      <w:r>
        <w:rPr>
          <w:rFonts w:cs="Times New Roman" w:ascii="Times New Roman" w:hAnsi="Times New Roman"/>
          <w:color w:val="000000"/>
          <w:sz w:val="24"/>
        </w:rPr>
        <w:t>Which of the following statements is not true of a control group?</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t the end of the experiment, it is measured on the dependent variabl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t should be similar to an experimental group.</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t is exposed to the independent variabl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control group is part of a study as a benchmark against which experimental group behaviours or performances are measured. The control group is therefore not exposed to the independent variab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It is used for purposes of comparis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6) </w:t>
      </w:r>
      <w:r>
        <w:rPr>
          <w:rFonts w:cs="Times New Roman" w:ascii="Times New Roman" w:hAnsi="Times New Roman"/>
          <w:color w:val="000000"/>
          <w:sz w:val="24"/>
        </w:rPr>
        <w:t>In order to test the effect of praise on learning, a group of students receive verbal encouragement every time they do something correct. At the end of the semester, their grades are recorded and analyzed. What is missing from the above desig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n independent variabl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n experimental group</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dependent variab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 control group</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Measures obtained from the experimental group(s) are meaningless without the comparison provided by the control group.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7) </w:t>
      </w:r>
      <w:r>
        <w:rPr>
          <w:rFonts w:cs="Times New Roman" w:ascii="Times New Roman" w:hAnsi="Times New Roman"/>
          <w:color w:val="000000"/>
          <w:sz w:val="24"/>
        </w:rPr>
        <w:t>A psychologist conducted a study in which she studied the relationship between caffeine consumption and the ability to store words from a list in memory. The control group in the experiment was comprised of subjects wh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membered all the word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ere not asked to recall the word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nsumed no caffein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Since the independent variable in this study is caffeine consumption, the control group (that is not exposed to the independent variable) consumes no caffein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were unaffected by the consumption of caffei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8) </w:t>
      </w:r>
      <w:r>
        <w:rPr>
          <w:rFonts w:cs="Times New Roman" w:ascii="Times New Roman" w:hAnsi="Times New Roman"/>
          <w:color w:val="000000"/>
          <w:sz w:val="24"/>
        </w:rPr>
        <w:t>Which of the following is not a true statemen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results of an experiment can be influenced by either the expectations of the subject or those of the researche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 is the only one which can be used to identify cause-effect relationships between variable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roperly conducted experiments are always free of influence of a researcher's expectation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Even experiments that are very carefully structured and conducted may be subject to experimenter bia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Ethical considerations can sometimes prevent researchers from using the experimental method even when they want to learn about cause-effect relationship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79) </w:t>
      </w:r>
      <w:r>
        <w:rPr>
          <w:rFonts w:cs="Times New Roman" w:ascii="Times New Roman" w:hAnsi="Times New Roman"/>
          <w:color w:val="000000"/>
          <w:sz w:val="24"/>
        </w:rPr>
        <w:t>In which method are all factors that might affect a subject's behaviour held constant except for the independent variabl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correlational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 metho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experimental method is the only research method that incorporates the use of independent and dependent variabl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0) </w:t>
      </w:r>
      <w:r>
        <w:rPr>
          <w:rFonts w:cs="Times New Roman" w:ascii="Times New Roman" w:hAnsi="Times New Roman"/>
          <w:color w:val="000000"/>
          <w:sz w:val="24"/>
        </w:rPr>
        <w:t>Random assignment is used to control fo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ubject bia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placebo effect.</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election bia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Use of random assignment ensures that no pre-existing systematic differences exist between the control group and experimental group(s) that could affect the outcome of the stud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experimenter bia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1) </w:t>
      </w:r>
      <w:r>
        <w:rPr>
          <w:rFonts w:cs="Times New Roman" w:ascii="Times New Roman" w:hAnsi="Times New Roman"/>
          <w:color w:val="000000"/>
          <w:sz w:val="24"/>
        </w:rPr>
        <w:t>The procedure which guarantees that all participants in an experiment have an equal chance of being assigned to any of the groups is referred to 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i/>
          <w:color w:val="000000"/>
          <w:sz w:val="24"/>
        </w:rPr>
        <w:t>unbiased sampling</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i/>
          <w:color w:val="000000"/>
          <w:sz w:val="24"/>
        </w:rPr>
        <w:t>selection bias</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i/>
          <w:color w:val="000000"/>
          <w:sz w:val="24"/>
        </w:rPr>
        <w:t>matched samples</w:t>
      </w:r>
      <w:r>
        <w:rPr>
          <w:rFonts w:cs="Times New Roman" w:ascii="Times New Roman" w:hAnsi="Times New Roman"/>
          <w:color w:val="000000"/>
          <w:sz w:val="24"/>
        </w:rPr>
        <w: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i/>
          <w:color w:val="000000"/>
          <w:sz w:val="24"/>
        </w:rPr>
        <w:t>random assignment</w:t>
      </w:r>
      <w:r>
        <w:rPr>
          <w:rFonts w:cs="Times New Roman" w:ascii="Times New Roman" w:hAnsi="Times New Roman"/>
          <w:color w:val="000000"/>
          <w:sz w:val="24"/>
        </w:rPr>
        <w:t>.</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Use of random assignment ensures that no pre-existing systematic differences exist between the control group and experimental group(s) that could affect the outcome of the study.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2) </w:t>
      </w:r>
      <w:r>
        <w:rPr>
          <w:rFonts w:cs="Times New Roman" w:ascii="Times New Roman" w:hAnsi="Times New Roman"/>
          <w:color w:val="000000"/>
          <w:sz w:val="24"/>
        </w:rPr>
        <w:t>Monica has the participants for her experiment sign up on a sheet of paper. She then cuts each name out individually, and places all the names in a box. Monica then pulls the first name out of the box and writes the name on the list for the experimental group in her study. The second name from the box is written on the list for the control group. She repeats this action until all the names are listed in one of the two groups. This procedure is calle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i/>
          <w:color w:val="000000"/>
          <w:sz w:val="24"/>
        </w:rPr>
        <w:t>placebo effect</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i/>
          <w:color w:val="000000"/>
          <w:sz w:val="24"/>
        </w:rPr>
        <w:t>selection bias</w:t>
      </w:r>
      <w:r>
        <w:rPr>
          <w:rFonts w:cs="Times New Roman" w:ascii="Times New Roman" w:hAnsi="Times New Roman"/>
          <w:color w:val="000000"/>
          <w:sz w:val="24"/>
        </w:rPr>
        <w:t>.</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i/>
          <w:color w:val="000000"/>
          <w:sz w:val="24"/>
        </w:rPr>
        <w:t>random assignment</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procedure described is one means for ensuring that all subjects of the study are truly randomly assigned. Pulling names out of a box eliminates possible selection bia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i/>
          <w:color w:val="000000"/>
          <w:sz w:val="24"/>
        </w:rPr>
        <w:t>experimenter bias</w:t>
      </w: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3) </w:t>
      </w:r>
      <w:r>
        <w:rPr>
          <w:rFonts w:cs="Times New Roman" w:ascii="Times New Roman" w:hAnsi="Times New Roman"/>
          <w:color w:val="000000"/>
          <w:sz w:val="24"/>
        </w:rPr>
        <w:t>What is given to the control group in many drug experiments?</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placebo</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In drug experiments, though the control group is not exposed to the independent variable (some amount of the drug being studied) , a placebo is given to allow for the double-blind technique to be used. In this way, neither the experimenter nor the subject know who is part of the experimental group, and findings are not influenced by the expectations of the subjects or the experimente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sizeable medical bil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xperimental medica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raditional treat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4) </w:t>
      </w:r>
      <w:r>
        <w:rPr>
          <w:rFonts w:cs="Times New Roman" w:ascii="Times New Roman" w:hAnsi="Times New Roman"/>
          <w:color w:val="000000"/>
          <w:sz w:val="24"/>
        </w:rPr>
        <w:t>The placebo effect occurs when a subject responds according to</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his or her expectation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In double-blind studies, subjects in the control group unknowingly take a placebo. Because they know it is possible they are taking the drug being studied, some subjects may report changes in their behaviour or thinking that could be attributed to the influence of the drug, if they were actually taking i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ow other subjects behav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hypothesi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actual treat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5) </w:t>
      </w:r>
      <w:r>
        <w:rPr>
          <w:rFonts w:cs="Times New Roman" w:ascii="Times New Roman" w:hAnsi="Times New Roman"/>
          <w:color w:val="000000"/>
          <w:sz w:val="24"/>
        </w:rPr>
        <w:t>Which of the following statements is not true of experimenter bi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t can influence the researcher's interpretation of experimental result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t does not actually influence the subjects' behaviour.</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Experimenter bias includes the possibility that the researcher treats his or her subjects differently, depending on their membership in the control or experimental group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researcher's expectations become a self-fulfilling prophec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It can be controlled if the researcher uses the double-blind techniqu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6) </w:t>
      </w:r>
      <w:r>
        <w:rPr>
          <w:rFonts w:cs="Times New Roman" w:ascii="Times New Roman" w:hAnsi="Times New Roman"/>
          <w:color w:val="000000"/>
          <w:sz w:val="24"/>
        </w:rPr>
        <w:t>Research results can be influenced if a researcher unconsciously behaves differently toward subjects in the various groups based on his or her preconceived notions. This is called</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i/>
          <w:color w:val="000000"/>
          <w:sz w:val="24"/>
        </w:rPr>
        <w:t>experimenter bias</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Experimenter bias includes the possibility that the researcher treats his or her subjects differently, depending on their membership in the control or experimental group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i/>
          <w:color w:val="000000"/>
          <w:sz w:val="24"/>
        </w:rPr>
        <w:t>demand characteristics</w:t>
      </w:r>
      <w:r>
        <w:rPr>
          <w:rFonts w:cs="Times New Roman" w:ascii="Times New Roman" w:hAnsi="Times New Roman"/>
          <w:color w:val="000000"/>
          <w:sz w:val="24"/>
        </w:rPr>
        <w: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i/>
          <w:color w:val="000000"/>
          <w:sz w:val="24"/>
        </w:rPr>
        <w:t>selection bias</w:t>
      </w:r>
      <w:r>
        <w:rPr>
          <w:rFonts w:cs="Times New Roman" w:ascii="Times New Roman" w:hAnsi="Times New Roman"/>
          <w:color w:val="000000"/>
          <w:sz w:val="24"/>
        </w:rPr>
        <w: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w:t>
      </w:r>
      <w:r>
        <w:rPr>
          <w:rFonts w:cs="Times New Roman" w:ascii="Times New Roman" w:hAnsi="Times New Roman"/>
          <w:i/>
          <w:color w:val="000000"/>
          <w:sz w:val="24"/>
        </w:rPr>
        <w:t xml:space="preserve"> placebo effect</w:t>
      </w: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7) </w:t>
      </w:r>
      <w:r>
        <w:rPr>
          <w:rFonts w:cs="Times New Roman" w:ascii="Times New Roman" w:hAnsi="Times New Roman"/>
          <w:color w:val="000000"/>
          <w:sz w:val="24"/>
        </w:rPr>
        <w:t>The phenomenon of experimenter bias shows that psychologists</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ay seek out information that supports their theoretical preferenc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Experimenter bias includes the possibility that researchers interpret findings in ways that support their expectation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ust work with subjects who are eager to confirm the beliefs of the researche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re drawn to any theory that has received strong research suppor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use statistical procedures that overestimate positive resul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8) </w:t>
      </w:r>
      <w:r>
        <w:rPr>
          <w:rFonts w:cs="Times New Roman" w:ascii="Times New Roman" w:hAnsi="Times New Roman"/>
          <w:color w:val="000000"/>
          <w:sz w:val="24"/>
        </w:rPr>
        <w:t>Which of the following occurs when researchers' expectations about a situation cause them to see what they expect to see or to make incorrect inferences about the behaviour they observ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ituational bia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xperimenter bia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Experimenter bias includes the possibility that the researcher treats his or her subjects differently, depending on their membership in the control or experimental groups. It is also possible that researchers interpret findings in ways that support their expectations, where support for those interpretations does not necessarily exis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ferential bia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Selection bia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r>
        <w:rPr>
          <w:rFonts w:cs="Times New Roman" w:ascii="Times New Roman" w:hAnsi="Times New Roman"/>
          <w:i/>
          <w:sz w:val="24"/>
        </w:rPr>
        <w:t xml:space="preserve">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89) </w:t>
      </w:r>
      <w:r>
        <w:rPr>
          <w:rFonts w:cs="Times New Roman" w:ascii="Times New Roman" w:hAnsi="Times New Roman"/>
          <w:color w:val="000000"/>
          <w:sz w:val="24"/>
        </w:rPr>
        <w:t>The double blind technique is used to control for the effects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election bia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xperimenter bia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hen the experimenter is unaware of which subjects are in the experimental group, and which are control subjects, there is minimal opportunity for the experimenter to behave in a biased manner toward subjects based on their group membership.</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poorly defined dependent variab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individual differences among subjec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0) </w:t>
      </w:r>
      <w:r>
        <w:rPr>
          <w:rFonts w:cs="Times New Roman" w:ascii="Times New Roman" w:hAnsi="Times New Roman"/>
          <w:color w:val="000000"/>
          <w:sz w:val="24"/>
        </w:rPr>
        <w:t>When the new drug was tested, both the researcher and the patients knew who was getting the new drug and who was getting a sugar pill that looked like the drug. If possible, this researcher should have used</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double-blind techniqu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hen researchers and subjects know who is in the experimental group and who is in the experimental group, there is a significant risk of experimenter bias and self-fulfilling prophec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elf-fulfilling prophec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andom assignmen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single-blind techniqu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1) </w:t>
      </w:r>
      <w:r>
        <w:rPr>
          <w:rFonts w:cs="Times New Roman" w:ascii="Times New Roman" w:hAnsi="Times New Roman"/>
          <w:color w:val="000000"/>
          <w:sz w:val="24"/>
        </w:rPr>
        <w:t>Who knows which subjects are in the experimental and control groups when the double-blind technique is used?</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Neither the experimenter nor the subject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Double blind” refers to the fact that neither the subjects nor the researcher know who is getting the treatment and who is getting the placebo in an experimen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ubject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oth the experimenter and the subject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experiment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2) </w:t>
      </w:r>
      <w:r>
        <w:rPr>
          <w:rFonts w:cs="Times New Roman" w:ascii="Times New Roman" w:hAnsi="Times New Roman"/>
          <w:color w:val="000000"/>
          <w:sz w:val="24"/>
        </w:rPr>
        <w:t>A researcher conducting a study testing the effects of caffeine on attention is concerned about experimenter bias. The way for her to reduce this problem would be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use random assignment.</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use the double-blind techniqu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Double blind” refers to the fact that neither the subjects nor the researcher know who is getting the treatment and who is getting the placebo in an experimen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use a placebo.</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ear in mind the potential placebo effec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3) </w:t>
      </w:r>
      <w:r>
        <w:rPr>
          <w:rFonts w:cs="Times New Roman" w:ascii="Times New Roman" w:hAnsi="Times New Roman"/>
          <w:color w:val="000000"/>
          <w:sz w:val="24"/>
        </w:rPr>
        <w:t>Which of the following is not a limitation of the experimental method?</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t does not identify cause-effect relationship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experimental method does, in fact, determine cause-and-effect relationship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t may inhibit the natural behaviour of subject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Findings may not be generalized to the real worl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In some cases, it may be unethic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4) </w:t>
      </w:r>
      <w:r>
        <w:rPr>
          <w:rFonts w:cs="Times New Roman" w:ascii="Times New Roman" w:hAnsi="Times New Roman"/>
          <w:color w:val="000000"/>
          <w:sz w:val="24"/>
        </w:rPr>
        <w:t>Which research method is used to determine the relationship between two characteristics, events or behaviour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urvey</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correlational metho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primary focus of the correlational method is the relationship between two variables, events or characteristic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5) </w:t>
      </w:r>
      <w:r>
        <w:rPr>
          <w:rFonts w:cs="Times New Roman" w:ascii="Times New Roman" w:hAnsi="Times New Roman"/>
          <w:color w:val="000000"/>
          <w:sz w:val="24"/>
        </w:rPr>
        <w:t>The extent that changes in one factor are associated with changes in another can best be determined using</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case study method.</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correlational metho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correlational method examines the relationship between variables. Change in one variable or factor that coincides consistently with change in another variable reflects a correlation between these variabl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naturalistic observa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laboratory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1.9 Define what a correlation coefficient is and explain how to interpret it.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6) </w:t>
      </w:r>
      <w:r>
        <w:rPr>
          <w:rFonts w:cs="Times New Roman" w:ascii="Times New Roman" w:hAnsi="Times New Roman"/>
          <w:color w:val="000000"/>
          <w:sz w:val="24"/>
        </w:rPr>
        <w:t>Which of the following is an example of test reliability?</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participant's performance on the test will be the same from one time to another.</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A reliable test yields virtually the same results from the same subject on repeated administrations of the same test or a version of i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ability of the experimenter to know for sure that the subject has answered reliabl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test really measures what it says it do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A participant performs better each time they take the te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7) </w:t>
      </w:r>
      <w:r>
        <w:rPr>
          <w:rFonts w:cs="Times New Roman" w:ascii="Times New Roman" w:hAnsi="Times New Roman"/>
          <w:color w:val="000000"/>
          <w:sz w:val="24"/>
        </w:rPr>
        <w:t>Which of the following is an example of validity?</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test designed to measure academic skill does just that, accurately.</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Validity is seen in tests that truly assess what they are reported to asses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ests for creativity can also be used to measure latent personality flaw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test is designed for one purpose and used for another entirely different purpos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A participant's performance on the test changes over time, as it shoul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98) </w:t>
      </w:r>
      <w:r>
        <w:rPr>
          <w:rFonts w:cs="Times New Roman" w:ascii="Times New Roman" w:hAnsi="Times New Roman"/>
          <w:color w:val="000000"/>
          <w:sz w:val="24"/>
        </w:rPr>
        <w:t>Jason, a champion marksman, has discovered that the sight on his best competition rifle does not hit the target where he aims it, but that it does always miss by the same distance and in the same direction. Variation in his sight best illustrate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rrel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andom sampling.</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validit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liability.</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Reliability refers to obtaining consistent results repeatedly over time, using the same measure on the same subjects. This describes Jason's experienc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pPr>
      <w:r>
        <w:rPr>
          <w:rFonts w:cs="Times New Roman" w:ascii="Times New Roman" w:hAnsi="Times New Roman"/>
          <w:i/>
          <w:sz w:val="24"/>
        </w:rPr>
        <w:t>Diff: 3</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 xml:space="preserve">Topic: </w:t>
      </w:r>
      <w:r>
        <w:rPr>
          <w:i/>
        </w:rPr>
        <w:t>Applied</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sz w:val="24"/>
        </w:rPr>
      </w:pPr>
      <w:r>
        <w:rPr>
          <w:rFonts w:cs="Times New Roman" w:ascii="Times New Roman" w:hAnsi="Times New Roman"/>
          <w:caps/>
          <w:sz w:val="24"/>
        </w:rPr>
        <w:t xml:space="preserve">99) </w:t>
      </w:r>
      <w:r>
        <w:rPr>
          <w:rFonts w:cs="Times New Roman" w:ascii="Times New Roman" w:hAnsi="Times New Roman"/>
          <w:color w:val="000000"/>
          <w:sz w:val="24"/>
        </w:rPr>
        <w:t>What type of test will yield nearly the same score time after time if the same person is tested and then retested?</w:t>
      </w:r>
    </w:p>
    <w:p>
      <w:pPr>
        <w:pStyle w:val="Normal"/>
        <w:rPr>
          <w:rFonts w:ascii="Times New Roman" w:hAnsi="Times New Roman" w:cs="Times New Roman"/>
          <w:caps/>
          <w:color w:val="000000"/>
          <w:sz w:val="24"/>
        </w:rPr>
      </w:pPr>
      <w:r>
        <w:rPr>
          <w:rFonts w:cs="Times New Roman" w:ascii="Times New Roman" w:hAnsi="Times New Roman"/>
          <w:sz w:val="24"/>
        </w:rPr>
        <w:t xml:space="preserve">A) </w:t>
      </w:r>
      <w:r>
        <w:rPr>
          <w:rFonts w:cs="Times New Roman" w:ascii="Times New Roman" w:hAnsi="Times New Roman"/>
          <w:color w:val="000000"/>
          <w:sz w:val="24"/>
        </w:rPr>
        <w:t xml:space="preserve">The validity test </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double-blind techniqu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experimental meth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reliability test</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Reliability” refers to the consistency of a test.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pPr>
      <w:r>
        <w:rPr>
          <w:rFonts w:cs="Times New Roman" w:ascii="Times New Roman" w:hAnsi="Times New Roman"/>
          <w:i/>
          <w:sz w:val="24"/>
        </w:rPr>
        <w:t>Diff: 1</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 xml:space="preserve">Topic: </w:t>
      </w:r>
      <w:r>
        <w:rPr>
          <w:i/>
        </w:rPr>
        <w:t>Factual</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0) </w:t>
      </w:r>
      <w:r>
        <w:rPr>
          <w:rFonts w:cs="Times New Roman" w:ascii="Times New Roman" w:hAnsi="Times New Roman"/>
          <w:color w:val="000000"/>
          <w:sz w:val="24"/>
        </w:rPr>
        <w:t xml:space="preserve">An experimental procedure in which neither the participants nor the experimenters know who is in the experimental and control groups until the results have been gathered is known as a </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rrectional meth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urvey.</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xperimental metho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ouble-blind technique.</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Double-blind technique is a control for experimenter bia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1) </w:t>
      </w:r>
      <w:r>
        <w:rPr>
          <w:rFonts w:cs="Times New Roman" w:ascii="Times New Roman" w:hAnsi="Times New Roman"/>
          <w:color w:val="000000"/>
          <w:sz w:val="24"/>
        </w:rPr>
        <w:t>A positive correlation is one in which</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variables change in the same direct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hile both variables may get smaller or larger, as long as they are both moving in the same direction, a positive correlation between the variables is indicat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strong relationship has been foun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efinite predictions can be mad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hypothesis has been support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2) </w:t>
      </w:r>
      <w:r>
        <w:rPr>
          <w:rFonts w:cs="Times New Roman" w:ascii="Times New Roman" w:hAnsi="Times New Roman"/>
          <w:color w:val="000000"/>
          <w:sz w:val="24"/>
        </w:rPr>
        <w:t>Which of the following describes a negative correlati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re is no relationship between the variabl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hen the value of one variable goes down, the value of the other goes dow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hen the value of one variable goes up, the value of the other goes up.</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hen the value of one variable goes up, the value of the other variable goes down.</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A negative correlation is found between variables that have an inverse relationship; when one increases, the other decrease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3) </w:t>
      </w:r>
      <w:r>
        <w:rPr>
          <w:rFonts w:cs="Times New Roman" w:ascii="Times New Roman" w:hAnsi="Times New Roman"/>
          <w:color w:val="000000"/>
          <w:sz w:val="24"/>
        </w:rPr>
        <w:t>If high values of one variable are associated with low values of another, the correlation between the two is probably</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negativ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A negative correlation is found between variables that have an inverse relationship; when one increases, the other decreas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zero.</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ositiv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greater than o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1.9 Define what a correlation coefficient is and explain how to interpret it.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4) </w:t>
      </w:r>
      <w:r>
        <w:rPr>
          <w:rFonts w:cs="Times New Roman" w:ascii="Times New Roman" w:hAnsi="Times New Roman"/>
          <w:color w:val="000000"/>
          <w:sz w:val="24"/>
        </w:rPr>
        <w:t>Which of the following correlation coefficients indicates the strongest relationship?</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35</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00</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83</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stronger the correlation coefficient, the further it is from 0 within the range of -1.0 to +1.0. Of the options above, -.83 is the furthest away from 0.</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78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1.9 Define what a correlation coefficient is and explain how to interpret it.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5) </w:t>
      </w:r>
      <w:r>
        <w:rPr>
          <w:rFonts w:cs="Times New Roman" w:ascii="Times New Roman" w:hAnsi="Times New Roman"/>
          <w:color w:val="000000"/>
          <w:sz w:val="24"/>
        </w:rPr>
        <w:t>Correlations are established so that psychologists and other scientists can meet their goal of being able to</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redict future event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hen a strong correlation between variables is established, one can confidently predict that, in the future, as one changes, the other is also likely to chang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pecify the causal connection between two variabl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understand past occurrenc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understand many people by studying only a few.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6) </w:t>
      </w:r>
      <w:r>
        <w:rPr>
          <w:rFonts w:cs="Times New Roman" w:ascii="Times New Roman" w:hAnsi="Times New Roman"/>
          <w:color w:val="000000"/>
          <w:sz w:val="24"/>
        </w:rPr>
        <w:t>The ability to forecast future events from present ones requires that the events be</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rrelate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hen a strong correlation between variables is established, one can confidently predict that, in the future, as one changes, the other is also likely to chang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ependent variabl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andomly assign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independent variab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7) </w:t>
      </w:r>
      <w:r>
        <w:rPr>
          <w:rFonts w:cs="Times New Roman" w:ascii="Times New Roman" w:hAnsi="Times New Roman"/>
          <w:color w:val="000000"/>
          <w:sz w:val="24"/>
        </w:rPr>
        <w:t>The belief of many people that a groundhog's shadow is a good predictor of winter's severity is based on the use or misuse of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urvey method of research.</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orrelational method of research.</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is element of folklore is based on the premise that a correlation exists between the presence of sunshine (and the possibility of shadows) on a specific date, and continued severe winter weather (or the lack of same) beyond that dat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xperimental method of research.</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ase study method of research.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8) </w:t>
      </w:r>
      <w:r>
        <w:rPr>
          <w:rFonts w:cs="Times New Roman" w:ascii="Times New Roman" w:hAnsi="Times New Roman"/>
          <w:color w:val="000000"/>
          <w:sz w:val="24"/>
        </w:rPr>
        <w:t>As the strength of a positive correlation increases, the ability to predict one variable from another</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ncreas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stronger the correlation between variables—positive or negative—the greater the ability to form predictions about a variable, based on its correlat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ecreas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tays the sam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annot be determin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09) </w:t>
      </w:r>
      <w:r>
        <w:rPr>
          <w:rFonts w:cs="Times New Roman" w:ascii="Times New Roman" w:hAnsi="Times New Roman"/>
          <w:color w:val="000000"/>
          <w:sz w:val="24"/>
        </w:rPr>
        <w:t>As the strength of a negative correlation increases, the ability to predict one variable from anothe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ecreas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tays the same.</w:t>
      </w:r>
    </w:p>
    <w:p>
      <w:pPr>
        <w:pStyle w:val="Normal"/>
        <w:rPr>
          <w:rFonts w:ascii="Times New Roman" w:hAnsi="Times New Roman" w:cs="Times New Roman"/>
          <w:i/>
          <w:i/>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creases.</w:t>
      </w:r>
    </w:p>
    <w:p>
      <w:pPr>
        <w:pStyle w:val="Normal"/>
        <w:rPr>
          <w:rFonts w:ascii="Times New Roman" w:hAnsi="Times New Roman" w:cs="Times New Roman"/>
          <w:caps/>
          <w:color w:val="000000"/>
          <w:sz w:val="24"/>
        </w:rPr>
      </w:pPr>
      <w:r>
        <w:rPr>
          <w:rFonts w:cs="Times New Roman" w:ascii="Times New Roman" w:hAnsi="Times New Roman"/>
          <w:i/>
          <w:sz w:val="24"/>
        </w:rPr>
        <w:t xml:space="preserve">Correct: </w:t>
      </w:r>
      <w:r>
        <w:rPr>
          <w:rFonts w:cs="Times New Roman" w:ascii="Times New Roman" w:hAnsi="Times New Roman"/>
          <w:i/>
          <w:color w:val="000000"/>
          <w:sz w:val="24"/>
        </w:rPr>
        <w:t>The stronger the correlation between variables—positive or negative—the greater the ability to form predictions about a variable, based on its correlat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cannot be determined.</w:t>
      </w:r>
      <w:r>
        <w:rPr>
          <w:rFonts w:cs="Times New Roman" w:ascii="Times New Roman" w:hAnsi="Times New Roman"/>
          <w:i/>
          <w:color w:val="000000"/>
          <w:sz w:val="24"/>
        </w:rPr>
        <w:t xml:space="preserv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Type: MC</w:t>
      </w:r>
    </w:p>
    <w:p>
      <w:pPr>
        <w:pStyle w:val="Normal"/>
        <w:rPr>
          <w:rFonts w:ascii="Times New Roman" w:hAnsi="Times New Roman" w:cs="Times New Roman"/>
          <w:i/>
          <w:i/>
          <w:sz w:val="24"/>
        </w:rPr>
      </w:pPr>
      <w:r>
        <w:rPr>
          <w:rFonts w:cs="Times New Roman" w:ascii="Times New Roman" w:hAnsi="Times New Roman"/>
          <w:i/>
          <w:sz w:val="24"/>
        </w:rPr>
        <w:t>Difficulty: 3</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0) </w:t>
      </w:r>
      <w:r>
        <w:rPr>
          <w:rFonts w:cs="Times New Roman" w:ascii="Times New Roman" w:hAnsi="Times New Roman"/>
          <w:color w:val="000000"/>
          <w:sz w:val="24"/>
        </w:rPr>
        <w:t>The existence of a strong correlation between two factor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eans that changes in one are independent of changes in the othe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hould be interpreted as a definite indication that they are causally linke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eans that the factors are related in some way.</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A correlation can only be said to exist if it is determined that two variables are linked consistentl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excludes the possibility that they are linked by a facto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1) </w:t>
      </w:r>
      <w:r>
        <w:rPr>
          <w:rFonts w:cs="Times New Roman" w:ascii="Times New Roman" w:hAnsi="Times New Roman"/>
          <w:color w:val="000000"/>
          <w:sz w:val="24"/>
        </w:rPr>
        <w:t>Which of the following is a limitation of the correlational metho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Only a limited number and type of variables can be studi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It cannot be employed in naturalistic setting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t cannot be used to determine cause-and-effect relationship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orrelation only determines predictable patterns of change between two variables that are related. One variable does NOT cause change in the othe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orrelations are typically too weak to be usefu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2) </w:t>
      </w:r>
      <w:r>
        <w:rPr>
          <w:rFonts w:cs="Times New Roman" w:ascii="Times New Roman" w:hAnsi="Times New Roman"/>
          <w:color w:val="000000"/>
          <w:sz w:val="24"/>
        </w:rPr>
        <w:t>The relationship between smoking and lung cancer was noted in several studies years before the Canadian Ministry of Health and Welfare was willing to claim that cigarette smoking did cause lung cancer. What was the primary reason for the reluctance?</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ause-and-effect conclusions should not be made from correlational data.</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early studies by the Ministry were correlational studies. Correlation only determines predictable patterns of change between two variables that are related. One variable does NOT cause change in the othe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tudy results were contaminated by experimenter effect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tobacco industry funded several important studies that found different conclusion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samples were not representative of the popul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9</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1.9 Define what a correlation coefficient is and explain how to interpret it.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3) </w:t>
      </w:r>
      <w:r>
        <w:rPr>
          <w:rFonts w:cs="Times New Roman" w:ascii="Times New Roman" w:hAnsi="Times New Roman"/>
          <w:color w:val="000000"/>
          <w:sz w:val="24"/>
        </w:rPr>
        <w:t>Which of the following was a problem with relying on college and university students to be participants in psychology experiments, as mentioned in the text?</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re is problem in generalizing research results from students to the rest of the populat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If research conducted on college and university students is aimed at investigating a topic that might be sensitive to age, socioeconomic status or educational level, it would not be readily generalized to the population at large. College and university students do not accurately represent a cross-section of the population as a whol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tudents are overly representative of all three socio-economic class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y are considered to be over-educate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y are only volunteers—what about those who would participate for mone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4) </w:t>
      </w:r>
      <w:r>
        <w:rPr>
          <w:rFonts w:cs="Times New Roman" w:ascii="Times New Roman" w:hAnsi="Times New Roman"/>
          <w:color w:val="000000"/>
          <w:sz w:val="24"/>
        </w:rPr>
        <w:t>Which of the following groups has not historically been overrepresented as subjects in psychological research?</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White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Femal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Studies to date have used a disproportionate number of males and white peopl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llege student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Ma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5) </w:t>
      </w:r>
      <w:r>
        <w:rPr>
          <w:rFonts w:cs="Times New Roman" w:ascii="Times New Roman" w:hAnsi="Times New Roman"/>
          <w:color w:val="000000"/>
          <w:sz w:val="24"/>
        </w:rPr>
        <w:t>Psychologists are required to debrief subjects thoroughly after a research study when the stud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violates subjects' rights to privacy.</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xposes subjects to unreasonable risk or harm.</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eceives subjects about the true purpose of the research.</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Debriefing is one of the conditions that must be met if deception of the subjects is required in order to conduct research successfull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wastes taxpayers' money on trivial ques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6) </w:t>
      </w:r>
      <w:r>
        <w:rPr>
          <w:rFonts w:cs="Times New Roman" w:ascii="Times New Roman" w:hAnsi="Times New Roman"/>
          <w:color w:val="000000"/>
          <w:sz w:val="24"/>
        </w:rPr>
        <w:t>According to the text, which of the following statements is not true of the subjects in psychological research over the last thirty year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re have been more college students than older subject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re have been more whites than black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re have been more males than femal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re have been more older subjects than college students.</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Studies to date have used a disproportionate number of males, white people, and college students (relatively young subjects) .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7) </w:t>
      </w:r>
      <w:r>
        <w:rPr>
          <w:rFonts w:cs="Times New Roman" w:ascii="Times New Roman" w:hAnsi="Times New Roman"/>
          <w:color w:val="000000"/>
          <w:sz w:val="24"/>
        </w:rPr>
        <w:t>Which of the following has not been identified as a source of bias in psychological research, according to the tex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g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Gender</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ligi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No known bias has been evidenced in psychological research in the last several decades toward any religious group.</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Ra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8) </w:t>
      </w:r>
      <w:r>
        <w:rPr>
          <w:rFonts w:cs="Times New Roman" w:ascii="Times New Roman" w:hAnsi="Times New Roman"/>
          <w:color w:val="000000"/>
          <w:sz w:val="24"/>
        </w:rPr>
        <w:t>Which of the following situations would be offered as a justification for the use of animals in research?</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cause communication is limited, animals are not subject to researcher bias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ometimes the course of even well-documented diseases needs to be observe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sychology students need practice dissecting the brain and implanting electrod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n order to test the effects of brain damage on particular skills, animals offer a means of controlling the types of damage.</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Animals can be more readily controlled by the experimenter than humans, which leads to greater reliability of the test measure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19) </w:t>
      </w:r>
      <w:r>
        <w:rPr>
          <w:rFonts w:cs="Times New Roman" w:ascii="Times New Roman" w:hAnsi="Times New Roman"/>
          <w:color w:val="000000"/>
          <w:sz w:val="24"/>
        </w:rPr>
        <w:t>Deception in experiments has to do with</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faking experimental findings in order to be publishe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ubjects providing false information about themselv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tatistically significant results that are invali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isleading subjects in order to conduct a research study.</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Among other purposes of deception, it is sometimes necessary to guard against placebo effect or other forms of suggestibility.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0) </w:t>
      </w:r>
      <w:r>
        <w:rPr>
          <w:rFonts w:cs="Times New Roman" w:ascii="Times New Roman" w:hAnsi="Times New Roman"/>
          <w:color w:val="000000"/>
          <w:sz w:val="24"/>
        </w:rPr>
        <w:t>Giving a subject full information about all aspects of an experiment after the subject has fulfilled his or her role in an experiment is referred to 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nfounding.</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eception.</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ebriefing.</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Upon completion of an experiment, debriefing provides subjects all information relevant to the study, and their contribution to it, that was previously unknown to them.</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random assign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1) </w:t>
      </w:r>
      <w:r>
        <w:rPr>
          <w:rFonts w:cs="Times New Roman" w:ascii="Times New Roman" w:hAnsi="Times New Roman"/>
          <w:color w:val="000000"/>
          <w:sz w:val="24"/>
        </w:rPr>
        <w:t>In 1998, three agencies responsible for funding much of the research conducted in Canada agreed on a common set of ethical guidelines called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nter-Agency Ethical Consideration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ri-Council Policy Statement.</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Tri-Council Policy Statement provides guidelines on the ethical treatment of humans in research.</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anadian Code of Ethics for Psychologist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Declaration of Helsinki.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6</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2) </w:t>
      </w:r>
      <w:r>
        <w:rPr>
          <w:rFonts w:cs="Times New Roman" w:ascii="Times New Roman" w:hAnsi="Times New Roman"/>
          <w:color w:val="000000"/>
          <w:sz w:val="24"/>
        </w:rPr>
        <w:t>Psychology emerged as an independent field of study in the</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ate 1800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ilhelm Wundt established the first laboratory for psychological study in 1879.</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late 1700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arly 1700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early 1800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3) </w:t>
      </w:r>
      <w:r>
        <w:rPr>
          <w:rFonts w:cs="Times New Roman" w:ascii="Times New Roman" w:hAnsi="Times New Roman"/>
          <w:color w:val="000000"/>
          <w:sz w:val="24"/>
        </w:rPr>
        <w:t>The “father” of psychology and the founder of the first psychological laboratory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John B. Watson.</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ilhelm Wundt.</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ilhelm Wundt established the first laboratory for psychological study in 1879.</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illiam Jam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F. Skin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4) </w:t>
      </w:r>
      <w:r>
        <w:rPr>
          <w:rFonts w:cs="Times New Roman" w:ascii="Times New Roman" w:hAnsi="Times New Roman"/>
          <w:color w:val="000000"/>
          <w:sz w:val="24"/>
        </w:rPr>
        <w:t>Wilhelm Wundt's research focused on</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basic elements of consciousnes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undt examined the perception of various stimuli, as he was investigating the foundations of consciousnes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useful functions of the min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stream of consciousnes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observable behaviou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5) </w:t>
      </w:r>
      <w:r>
        <w:rPr>
          <w:rFonts w:cs="Times New Roman" w:ascii="Times New Roman" w:hAnsi="Times New Roman"/>
          <w:color w:val="000000"/>
          <w:sz w:val="24"/>
        </w:rPr>
        <w:t>What was the primary technique that the structuralists used to study consciousnes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at maz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inforcement of respons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Free association</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ntrospection</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itchener was the pioneer of structuralism, which used introspection by its subjects to collect the data on which he based his school of thought.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6) </w:t>
      </w:r>
      <w:r>
        <w:rPr>
          <w:rFonts w:cs="Times New Roman" w:ascii="Times New Roman" w:hAnsi="Times New Roman"/>
          <w:color w:val="000000"/>
          <w:sz w:val="24"/>
        </w:rPr>
        <w:t>The major emphasis of structuralism was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function of conscious mental experienc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erception of whole units or pattern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nalysis of the basic elements of conscious mental experienc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itchener was the pioneer of structuralism, which used introspection by its subjects to collect the data on which he based his school of though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scientific study of behaviou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7) </w:t>
      </w:r>
      <w:r>
        <w:rPr>
          <w:rFonts w:cs="Times New Roman" w:ascii="Times New Roman" w:hAnsi="Times New Roman"/>
          <w:color w:val="000000"/>
          <w:sz w:val="24"/>
        </w:rPr>
        <w:t>Structuralism is to the structure of mental processes as functionalism is to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eaning of mental processe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function of mental process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Structuralism examined the basic structures of consciousness, while functionalism addressed mental processes and their function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origin of mental process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observation of mental process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8) </w:t>
      </w:r>
      <w:r>
        <w:rPr>
          <w:rFonts w:cs="Times New Roman" w:ascii="Times New Roman" w:hAnsi="Times New Roman"/>
          <w:color w:val="000000"/>
          <w:sz w:val="24"/>
        </w:rPr>
        <w:t>The subject matter of the early schools of psychology called structuralism and functionalism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overt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nimal behaviour.</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nscious mental experienc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structuralists and fundamentalists examined conscious thought and other mental process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abnormal behaviou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29) </w:t>
      </w:r>
      <w:r>
        <w:rPr>
          <w:rFonts w:cs="Times New Roman" w:ascii="Times New Roman" w:hAnsi="Times New Roman"/>
          <w:color w:val="000000"/>
          <w:sz w:val="24"/>
        </w:rPr>
        <w:t>Of the following, which statement would most likely be endorsed by a functionalis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eople are capable of making conscious, rational choices that can lead to growth and psychological health.</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cause mental events cannot be observed, psychology should restrict its focus to 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best way to study conscious experience is to analyze its component part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e should examine how the mind helps us adapt to a complex and changing world.</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focus of functionalists was the application of mental processes to daily functioning.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0) </w:t>
      </w:r>
      <w:r>
        <w:rPr>
          <w:rFonts w:cs="Times New Roman" w:ascii="Times New Roman" w:hAnsi="Times New Roman"/>
          <w:color w:val="000000"/>
          <w:sz w:val="24"/>
        </w:rPr>
        <w:t>Which of the following statements best reflects the views of functionalism?</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nscious mental experience can be analyzed into its component part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onscious mental experience helps us adapt and survive in the worl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focus of functionalists was the application of mental processes to daily functioning.</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sychology should focus solely on observable, measurable activiti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Humans don't only react to events; they seek inform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1) </w:t>
      </w:r>
      <w:r>
        <w:rPr>
          <w:rFonts w:cs="Times New Roman" w:ascii="Times New Roman" w:hAnsi="Times New Roman"/>
          <w:color w:val="000000"/>
          <w:sz w:val="24"/>
        </w:rPr>
        <w:t>The major emphasis of functionalism w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unconsciou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function of conscious mental experienc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focus of functionalists was the application of mental processes to daily functioning.</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perception of whole units or pattern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analysis of the basic elements of conscious mental experi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2) </w:t>
      </w:r>
      <w:r>
        <w:rPr>
          <w:rFonts w:cs="Times New Roman" w:ascii="Times New Roman" w:hAnsi="Times New Roman"/>
          <w:color w:val="000000"/>
          <w:sz w:val="24"/>
        </w:rPr>
        <w:t>Titchener is to ________ as James is to ________.</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Gestalt; humanism</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asic research; applied research</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tructuralism; functionalism</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itchener was the founder of structuralism, while James was a strong proponent of functionalism.</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ehaviourism; psychoanalysi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3) </w:t>
      </w:r>
      <w:r>
        <w:rPr>
          <w:rFonts w:cs="Times New Roman" w:ascii="Times New Roman" w:hAnsi="Times New Roman"/>
          <w:color w:val="000000"/>
          <w:sz w:val="24"/>
        </w:rPr>
        <w:t>Structuralism focused on the study of ________; behaviourism focused on the study of ________.</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observable behaviour; mental process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unconscious thought; conscious though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unconscious thought; observable behaviou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conscious mental experience; observable behaviour</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Structuralism examined conscious mental processes, while behaviourism examined behaviours that were observable and measurabl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4) </w:t>
      </w:r>
      <w:r>
        <w:rPr>
          <w:rFonts w:cs="Times New Roman" w:ascii="Times New Roman" w:hAnsi="Times New Roman"/>
          <w:color w:val="000000"/>
          <w:sz w:val="24"/>
        </w:rPr>
        <w:t>The major emphasis of behaviourism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cientific study of percep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cientific study of the unconsciou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scientific study of mental process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scientific study of behaviour.</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Behaviourists were interested almost exclusively with the realm of observable behaviour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5) </w:t>
      </w:r>
      <w:r>
        <w:rPr>
          <w:rFonts w:cs="Times New Roman" w:ascii="Times New Roman" w:hAnsi="Times New Roman"/>
          <w:color w:val="000000"/>
          <w:sz w:val="24"/>
        </w:rPr>
        <w:t>The major figures associated with behaviourism ar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Wundt and Titchene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ertheimer and Koffka.</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atson and Skinner.</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wo pioneers in the realm of behaviourism were John Watson and B. F. Skinne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aslow and Rogers.</w:t>
      </w:r>
    </w:p>
    <w:p>
      <w:pPr>
        <w:pStyle w:val="Normal"/>
        <w:rPr>
          <w:rFonts w:ascii="Times New Roman" w:hAnsi="Times New Roman" w:cs="Times New Roman"/>
          <w:i/>
          <w:i/>
          <w:color w:val="000000"/>
          <w:sz w:val="24"/>
        </w:rPr>
      </w:pPr>
      <w:r>
        <w:rPr>
          <w:rFonts w:cs="Times New Roman" w:ascii="Times New Roman" w:hAnsi="Times New Roman"/>
          <w:sz w:val="24"/>
        </w:rPr>
        <w:t xml:space="preserve">Incorrect: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6) </w:t>
      </w:r>
      <w:r>
        <w:rPr>
          <w:rFonts w:cs="Times New Roman" w:ascii="Times New Roman" w:hAnsi="Times New Roman"/>
          <w:color w:val="000000"/>
          <w:sz w:val="24"/>
        </w:rPr>
        <w:t>Which of the following would a behaviourist consider an inappropriate subject for psychological study?</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earning</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cademic achievement</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inforcemen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Feelings</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Because feelings are not consistently observable and are manifested differently from individual to individual, they were not considered an appropriate topic for psychological study by behaviourist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7) </w:t>
      </w:r>
      <w:r>
        <w:rPr>
          <w:rFonts w:cs="Times New Roman" w:ascii="Times New Roman" w:hAnsi="Times New Roman"/>
          <w:color w:val="000000"/>
          <w:sz w:val="24"/>
        </w:rPr>
        <w:t>Of the following, which statement would most likely be endorsed by John Wats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best way to study conscious experience is to analyze its component part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e should examine how the mind helps us adapt to a complex and changing worl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eople are capable of making conscious, rational choices, which can lead to growth and psychological health.</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Because mental events cannot be observed, psychology should restrict its focus to observable, measurable behaviour.</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Mental processes are not consistently observable and are manifested differently from individual to individual. As a result, Watson, like other behaviourists, believed such topics were not appropriate for psychological study.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8) </w:t>
      </w:r>
      <w:r>
        <w:rPr>
          <w:rFonts w:cs="Times New Roman" w:ascii="Times New Roman" w:hAnsi="Times New Roman"/>
          <w:color w:val="000000"/>
          <w:sz w:val="24"/>
        </w:rPr>
        <w:t>Which of the following individuals would not study consciousness but would study behaviour that is directly observabl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igmund Freu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illiam Jame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John B. Wats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atson is the only behaviourist among these options; observable behaviour was the focus of study of the behaviourist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Wilhelm Wund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39) </w:t>
      </w:r>
      <w:r>
        <w:rPr>
          <w:rFonts w:cs="Times New Roman" w:ascii="Times New Roman" w:hAnsi="Times New Roman"/>
          <w:color w:val="000000"/>
          <w:sz w:val="24"/>
        </w:rPr>
        <w:t>You are taking a psychology course from a noted psychologist in the early twentieth century. He states that psychology must be built only on overt behaviours because only the observable can be measured scientifically. Your professor is the well-know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igmund Freud.</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John B. Wats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atson and other behaviourists contended that psychology should be based on the scientific research of observable, measurable behaviou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ilhelm Wund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illiam James.</w:t>
      </w:r>
    </w:p>
    <w:p>
      <w:pPr>
        <w:pStyle w:val="Normal"/>
        <w:rPr>
          <w:rFonts w:ascii="Times New Roman" w:hAnsi="Times New Roman" w:cs="Times New Roman"/>
          <w:i/>
          <w:i/>
          <w:color w:val="000000"/>
          <w:sz w:val="24"/>
        </w:rPr>
      </w:pPr>
      <w:r>
        <w:rPr>
          <w:rFonts w:cs="Times New Roman" w:ascii="Times New Roman" w:hAnsi="Times New Roman"/>
          <w:sz w:val="24"/>
        </w:rPr>
        <w:t xml:space="preserve">Incorrect: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0) </w:t>
      </w:r>
      <w:r>
        <w:rPr>
          <w:rFonts w:cs="Times New Roman" w:ascii="Times New Roman" w:hAnsi="Times New Roman"/>
          <w:color w:val="000000"/>
          <w:sz w:val="24"/>
        </w:rPr>
        <w:t>John B. Watson's research focused on</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basic elements of consciousness.</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observable behaviour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As a behaviourist, Watson was only interested in observable behaviou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useful functions of the mind.</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stream of consciousne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1) </w:t>
      </w:r>
      <w:r>
        <w:rPr>
          <w:rFonts w:cs="Times New Roman" w:ascii="Times New Roman" w:hAnsi="Times New Roman"/>
          <w:color w:val="000000"/>
          <w:sz w:val="24"/>
        </w:rPr>
        <w:t>Which name is associated with psychoanalys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William Jam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F. Skinner</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igmund Freud</w:t>
      </w:r>
    </w:p>
    <w:p>
      <w:pPr>
        <w:pStyle w:val="Normal"/>
        <w:rPr>
          <w:rFonts w:ascii="Times New Roman" w:hAnsi="Times New Roman" w:cs="Times New Roman"/>
          <w:caps/>
          <w:sz w:val="24"/>
        </w:rPr>
      </w:pPr>
      <w:r>
        <w:rPr>
          <w:rFonts w:cs="Times New Roman" w:ascii="Times New Roman" w:hAnsi="Times New Roman"/>
          <w:sz w:val="24"/>
        </w:rPr>
        <w:t xml:space="preserve">Correct: </w:t>
      </w:r>
      <w:r>
        <w:rPr>
          <w:rFonts w:cs="Times New Roman" w:ascii="Times New Roman" w:hAnsi="Times New Roman"/>
          <w:i/>
          <w:color w:val="000000"/>
          <w:sz w:val="24"/>
        </w:rPr>
        <w:t>Freud is considered the father of psychoanalysis.</w:t>
      </w:r>
    </w:p>
    <w:p>
      <w:pPr>
        <w:pStyle w:val="Normal"/>
        <w:rPr/>
      </w:pPr>
      <w:r>
        <w:rPr>
          <w:rFonts w:cs="Times New Roman" w:ascii="Times New Roman" w:hAnsi="Times New Roman"/>
          <w:caps/>
          <w:sz w:val="24"/>
        </w:rPr>
        <w:t xml:space="preserve">d) </w:t>
      </w:r>
      <w:r>
        <w:rPr>
          <w:rFonts w:cs="Times New Roman" w:ascii="Times New Roman" w:hAnsi="Times New Roman"/>
          <w:color w:val="000000"/>
          <w:sz w:val="24"/>
        </w:rPr>
        <w:t xml:space="preserve">Carl Rog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2) </w:t>
      </w:r>
      <w:r>
        <w:rPr>
          <w:rFonts w:cs="Times New Roman" w:ascii="Times New Roman" w:hAnsi="Times New Roman"/>
          <w:color w:val="000000"/>
          <w:sz w:val="24"/>
        </w:rPr>
        <w:t>The major emphasis of psychoanalysis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uniqueness of human beings and their capacity for conscious choice and growth.</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scientific study of behaviou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perception of whole units or pattern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unconscious.</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Freud's theory of psychoanalysis proposed that all behaviour and mental processes have their root in the unconsciou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3) </w:t>
      </w:r>
      <w:r>
        <w:rPr>
          <w:rFonts w:cs="Times New Roman" w:ascii="Times New Roman" w:hAnsi="Times New Roman"/>
          <w:color w:val="000000"/>
          <w:sz w:val="24"/>
        </w:rPr>
        <w:t>Of the following, which statement would most likely be endorsed by Sigmund Freu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eople are capable of making conscious, rational choices, which can lead to growth and psychological health.</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cause the mind is both useful and used, we should examine how it helps us adapt to a complex and changing worl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uman behaviour is primarily determined by unconscious mental forces and conflict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Freud's theory of psychoanalysis proposed that all behaviour and mental processes have their root in the unconsciou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ecause mental events cannot be observed, psychology should restrict its focus to observable, measurable behaviou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4) </w:t>
      </w:r>
      <w:r>
        <w:rPr>
          <w:rFonts w:cs="Times New Roman" w:ascii="Times New Roman" w:hAnsi="Times New Roman"/>
          <w:color w:val="000000"/>
          <w:sz w:val="24"/>
        </w:rPr>
        <w:t>Sigmund Freud is to psychoanalysis as ________ is to behaviourism.</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John B. Watso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Watson was the pioneers of behaviourism, as Freud was the founder of psychoanalysi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illiam Jam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ilhelm Wund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Edward Titche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5) </w:t>
      </w:r>
      <w:r>
        <w:rPr>
          <w:rFonts w:cs="Times New Roman" w:ascii="Times New Roman" w:hAnsi="Times New Roman"/>
          <w:color w:val="000000"/>
          <w:sz w:val="24"/>
        </w:rPr>
        <w:t>Behaviourism is to ________ as psychoanalysis is to ________.</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imited; unlimited</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observable behaviour; unconscious mental forc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main focus of behaviourism is observable behaviour, while the main focus of psychoanalysis is unconscious mental forc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nimals; human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orrelational method; experimental metho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6) </w:t>
      </w:r>
      <w:r>
        <w:rPr>
          <w:rFonts w:cs="Times New Roman" w:ascii="Times New Roman" w:hAnsi="Times New Roman"/>
          <w:color w:val="000000"/>
          <w:sz w:val="24"/>
        </w:rPr>
        <w:t>The major emphasis of Gestalt psychology is the</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erception of whole units or pattern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Gestalt psychology examined how the mind organizes pieces of information to create whole unit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function of conscious mental experienc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cientific study of behaviour.</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analysis of the basic elements of conscious mental experi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7) </w:t>
      </w:r>
      <w:r>
        <w:rPr>
          <w:rFonts w:cs="Times New Roman" w:ascii="Times New Roman" w:hAnsi="Times New Roman"/>
          <w:color w:val="000000"/>
          <w:sz w:val="24"/>
        </w:rPr>
        <w:t>Structuralism is to basic elements as Gestalt psychology is to:</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functional element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unconscious element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hole unit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Structuralism examined psychology from the perspective of basic mental processes, while Gestalt psychology's main focus was the process of perceiving the whol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processing uni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8) </w:t>
      </w:r>
      <w:r>
        <w:rPr>
          <w:rFonts w:cs="Times New Roman" w:ascii="Times New Roman" w:hAnsi="Times New Roman"/>
          <w:color w:val="000000"/>
          <w:sz w:val="24"/>
        </w:rPr>
        <w:t xml:space="preserve">The German word </w:t>
      </w:r>
      <w:r>
        <w:rPr>
          <w:rFonts w:cs="Times New Roman" w:ascii="Times New Roman" w:hAnsi="Times New Roman"/>
          <w:i/>
          <w:color w:val="000000"/>
          <w:sz w:val="24"/>
        </w:rPr>
        <w:t>Gestalt</w:t>
      </w:r>
      <w:r>
        <w:rPr>
          <w:rFonts w:cs="Times New Roman" w:ascii="Times New Roman" w:hAnsi="Times New Roman"/>
          <w:color w:val="000000"/>
          <w:sz w:val="24"/>
        </w:rPr>
        <w:t xml:space="preserve"> roughly mean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lief, thought, attitude.</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hole, form, pattern.</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Gestalt refers to “whole, form or pattern.”</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motion, feeling.</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apacity, ability, ski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49) </w:t>
      </w:r>
      <w:r>
        <w:rPr>
          <w:rFonts w:cs="Times New Roman" w:ascii="Times New Roman" w:hAnsi="Times New Roman"/>
          <w:color w:val="000000"/>
          <w:sz w:val="24"/>
        </w:rPr>
        <w:t>For the Gestaltists, the phi phenomenon proved:</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only significant aspect of humans worth studying was their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law of effect.</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at perceptions do not all arise from independent sensation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Gestaltists believed that we do not always perceive disparate pieces of information as independent of each other. Often separate units come together and we perceive something greater than the sum of these unit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at structuralism was correct about percep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0) </w:t>
      </w:r>
      <w:r>
        <w:rPr>
          <w:rFonts w:cs="Times New Roman" w:ascii="Times New Roman" w:hAnsi="Times New Roman"/>
          <w:color w:val="000000"/>
          <w:sz w:val="24"/>
        </w:rPr>
        <w:t>The major emphasis of humanistic psychology i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cientific study of behaviour.</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uniqueness of human beings and their capacity for conscious choice and growth.</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humanists believed that our propensity as humans is toward goodness and positive change through conscious choic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function of conscious mental experienc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perception of whole units or patter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1) </w:t>
      </w:r>
      <w:r>
        <w:rPr>
          <w:rFonts w:cs="Times New Roman" w:ascii="Times New Roman" w:hAnsi="Times New Roman"/>
          <w:color w:val="000000"/>
          <w:sz w:val="24"/>
        </w:rPr>
        <w:t>Of the following, which statement would most likely be endorsed by a humanistic psychologis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cause mental events cannot be observed, psychology should restrict its focus to observable, measurable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e should examine how the mind helps us adapt to a complex and changing world.</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eople are capable of making conscious, rational choices, which can lead to growth and psychological health.</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humanists believed that our propensity as humans is toward goodness and positive change through conscious choic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Human behaviour is primarily determined by unconscious mental forces and conflic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2) </w:t>
      </w:r>
      <w:r>
        <w:rPr>
          <w:rFonts w:cs="Times New Roman" w:ascii="Times New Roman" w:hAnsi="Times New Roman"/>
          <w:color w:val="000000"/>
          <w:sz w:val="24"/>
        </w:rPr>
        <w:t>The major figures associated with humanistic psychology ar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Wundt and Titchene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atson and Skinner.</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ertheimer and Koffka.</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aslow and Rogers.</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two major forces in the field of humanistic psychology were Carl Rogers and Abraham Maslow.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3) </w:t>
      </w:r>
      <w:r>
        <w:rPr>
          <w:rFonts w:cs="Times New Roman" w:ascii="Times New Roman" w:hAnsi="Times New Roman"/>
          <w:color w:val="000000"/>
          <w:sz w:val="24"/>
        </w:rPr>
        <w:t>Carl Rogers emphasized the importance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observable human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unconscious mind and the sexual development of human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eeing people as innately good and having free will.</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arl Rogers, a pioneer in humanistic psychology, believed that our propensity as humans is toward goodness and positive change through conscious choic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role of modelling in shaping behaviou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4) </w:t>
      </w:r>
      <w:r>
        <w:rPr>
          <w:rFonts w:cs="Times New Roman" w:ascii="Times New Roman" w:hAnsi="Times New Roman"/>
          <w:color w:val="000000"/>
          <w:sz w:val="24"/>
        </w:rPr>
        <w:t>The major emphasis of the biological perspective in understanding behaviour is the role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unconscious and early childhood experienc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ental processes.</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iological processes and heredity.</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ose endorsing the biological perspective in psychology believe that genes and heredity, as well as other biological processes, are the driving forces behind human behaviour and thought.</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learning and environmental facto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5) </w:t>
      </w:r>
      <w:r>
        <w:rPr>
          <w:rFonts w:cs="Times New Roman" w:ascii="Times New Roman" w:hAnsi="Times New Roman"/>
          <w:color w:val="000000"/>
          <w:sz w:val="24"/>
        </w:rPr>
        <w:t>Professor Jones explains serious mental disorders in terms of chemical imbalances in the brain. She favours the</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iological perspectiv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ose endorsing the biological perspective in psychology believe that genes and heredity, as well as other biological processes, are the driving forces behind human behaviour and though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sychoanalytic perspectiv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gnitive perspectiv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ehavioural perspec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3</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6) </w:t>
      </w:r>
      <w:r>
        <w:rPr>
          <w:rFonts w:cs="Times New Roman" w:ascii="Times New Roman" w:hAnsi="Times New Roman"/>
          <w:color w:val="000000"/>
          <w:sz w:val="24"/>
        </w:rPr>
        <w:t>Those psychologists exploring the evolutionary perspective believe all of the following, except</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Our inherited tendencies influence a wide range of behaviour.</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Our inherited tendencies cannot be changed.</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Pioneers of the evolutionary perspective state that evolution and adaptation techniques for survival are at the root of much of human behaviour, and these are subject to change as evolutionary processes continu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ow we select a mate is partially influenced by of gen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Humans have adapted behaviours required for surviv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7) </w:t>
      </w:r>
      <w:r>
        <w:rPr>
          <w:rFonts w:cs="Times New Roman" w:ascii="Times New Roman" w:hAnsi="Times New Roman"/>
          <w:color w:val="000000"/>
          <w:sz w:val="24"/>
        </w:rPr>
        <w:t>Kenneth Gergen et al. assert that we are in desperate need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ore research concerning the unconscious mind.</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ulturally sensitive research about people's behaviour in such areas as birth control and child abus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Gergen, among others, believes that we must pay more attention to socio-cultural influences in our research on human functioning.</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clearer understanding of the cognitive process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iological studies of human behaviou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2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8) </w:t>
      </w:r>
      <w:r>
        <w:rPr>
          <w:rFonts w:cs="Times New Roman" w:ascii="Times New Roman" w:hAnsi="Times New Roman"/>
          <w:color w:val="000000"/>
          <w:sz w:val="24"/>
        </w:rPr>
        <w:t>The biological perspective suggests that</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uch of human behaviour can be explained by biological process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ose endorsing the biological perspective in psychology believe that genes and heredity, as well as other biological processes, are the driving forces behind human behaviour and thought.</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re are no areas of human behaviour that we do not understand.</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ll human behaviour is rooted in unconscious caus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all behaviour is learned from our biological par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59) </w:t>
      </w:r>
      <w:r>
        <w:rPr>
          <w:rFonts w:cs="Times New Roman" w:ascii="Times New Roman" w:hAnsi="Times New Roman"/>
          <w:color w:val="000000"/>
          <w:sz w:val="24"/>
        </w:rPr>
        <w:t>Which current perspective places the most emphasis on unconscious processe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iological</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umanistic</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sychoanalytic</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Freud's theory of psychoanalysis proposed that all behaviour and mental processes have their root in the unconsciou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0) </w:t>
      </w:r>
      <w:r>
        <w:rPr>
          <w:rFonts w:cs="Times New Roman" w:ascii="Times New Roman" w:hAnsi="Times New Roman"/>
          <w:color w:val="000000"/>
          <w:sz w:val="24"/>
        </w:rPr>
        <w:t>The major emphasis of the psychoanalytic perspective in determining behaviour and thought is the role of</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earning and environmental factor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ental process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iological processes and heredity.</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unconscious and early childhood experiences.</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Freud's theory of psychoanalysis proposed that all behaviour and mental processes have their root in the unconsciou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1) </w:t>
      </w:r>
      <w:r>
        <w:rPr>
          <w:rFonts w:cs="Times New Roman" w:ascii="Times New Roman" w:hAnsi="Times New Roman"/>
          <w:color w:val="000000"/>
          <w:sz w:val="24"/>
        </w:rPr>
        <w:t>Dr. Morse tries to uncover unconscious motives that could account for his patient's self-defeating behaviour and to trace the problem back to early childhood experiences. Dr. Morse employs the</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analytic perspectiv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theory of psychoanalysis proposed that all behaviour and mental processes have their root in the unconscious and can be connected to early experiences in childhood.</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havioural perspectiv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gnitive perspectiv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iological perspec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2) </w:t>
      </w:r>
      <w:r>
        <w:rPr>
          <w:rFonts w:cs="Times New Roman" w:ascii="Times New Roman" w:hAnsi="Times New Roman"/>
          <w:color w:val="000000"/>
          <w:sz w:val="24"/>
        </w:rPr>
        <w:t>Lauri believes that her boyfriend is afraid of making commitments because of an unconscious hatred for his mother. Her belief is closest to which psychological perspectiv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gnitiv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havioura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umanistic</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Psychoanalytic</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The theory of psychoanalysis proposed that all behaviour and mental processes have their roots in the unconscious, and can be traced back to experiences in early childhood.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3) </w:t>
      </w:r>
      <w:r>
        <w:rPr>
          <w:rFonts w:cs="Times New Roman" w:ascii="Times New Roman" w:hAnsi="Times New Roman"/>
          <w:color w:val="000000"/>
          <w:sz w:val="24"/>
        </w:rPr>
        <w:t>The major emphasis of the behavioural perspective in understanding behaviour is the role of</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earning and environmental factor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The behaviourists contended that influences from the environment have caused us to learn and adopt patterns of behaviour.</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ental processe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unconscious and early childhood experience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iological processes and heredit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4) </w:t>
      </w:r>
      <w:r>
        <w:rPr>
          <w:rFonts w:cs="Times New Roman" w:ascii="Times New Roman" w:hAnsi="Times New Roman"/>
          <w:color w:val="000000"/>
          <w:sz w:val="24"/>
        </w:rPr>
        <w:t>What perspective emphasizes the role of mental processes, such as perception, thinking and memory, in understanding behaviour?</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gnitiv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ognitive psychologists believe that we determine the course of many of our actions based on our thoughts and memories of events in our past, as well as our perceptions about the outcomes of the choices we mak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umanistic</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havioural</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Psychoanaly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5) </w:t>
      </w:r>
      <w:r>
        <w:rPr>
          <w:rFonts w:cs="Times New Roman" w:ascii="Times New Roman" w:hAnsi="Times New Roman"/>
          <w:color w:val="000000"/>
          <w:sz w:val="24"/>
        </w:rPr>
        <w:t>The cognitive perspective emphasizes the role of ________ that underlie behaviou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hoices that lead to growth and self actualization</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iological processes and heredity</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ental process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ognitive psychologists believe that we determine the course of many of our actions based on our thoughts and memories of events in our past, as well as our perceptions about the outcomes of the choices we mak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he unconscious and early childhood experienc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6) </w:t>
      </w:r>
      <w:r>
        <w:rPr>
          <w:rFonts w:cs="Times New Roman" w:ascii="Times New Roman" w:hAnsi="Times New Roman"/>
          <w:color w:val="000000"/>
          <w:sz w:val="24"/>
        </w:rPr>
        <w:t>Professor Jenkins insists that we must know more than what precedes a response and what follows it in order to understand behaviour. She believes that we must try to understand the mental processes that underlie behaviour. She emphasizes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iological perspectiv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havioural perspective.</w:t>
      </w:r>
    </w:p>
    <w:p>
      <w:pPr>
        <w:pStyle w:val="Normal"/>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gnitive perspective.</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Cognitive psychologists believe that we determine the course of many of our actions based on our thoughts and memories of events in our past, as well as our perceptions about the outcomes of the choices we mak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psychoanalytic perspec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20</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7) </w:t>
      </w:r>
      <w:r>
        <w:rPr>
          <w:rFonts w:cs="Times New Roman" w:ascii="Times New Roman" w:hAnsi="Times New Roman"/>
          <w:color w:val="000000"/>
          <w:sz w:val="24"/>
        </w:rPr>
        <w:t>Which perspective emphasizes the importance of an individual's subjective experience as a key to understanding behaviour?</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Humanistic</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Humanistic psychology suggests that our propensity as humans is toward goodness and positive change through conscious choice, based on our own unique experienc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ognitiv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havioural</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Psychoanaly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8) </w:t>
      </w:r>
      <w:r>
        <w:rPr>
          <w:rFonts w:cs="Times New Roman" w:ascii="Times New Roman" w:hAnsi="Times New Roman"/>
          <w:color w:val="000000"/>
          <w:sz w:val="24"/>
        </w:rPr>
        <w:t>The belief that each individual is unique and has the capacity for choice, growth, and psychological health is characteristic of which psychological perspective?</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Humanistic</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Humanistic psychology suggests that our propensity as humans is toward goodness and positive change through conscious choice, based on our own unique experienc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iological</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gnitiv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ehaviour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69) </w:t>
      </w:r>
      <w:r>
        <w:rPr>
          <w:rFonts w:cs="Times New Roman" w:ascii="Times New Roman" w:hAnsi="Times New Roman"/>
          <w:color w:val="000000"/>
          <w:sz w:val="24"/>
        </w:rPr>
        <w:t>Martin rejects the idea that people lack a free will but believes that people are capable of making rational, conscious choices and determining what they will become. Martin strongly endorses the</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havioural perspectiv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sychoanalytic perspectiv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ognitive perspectiv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umanistic perspective.</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Humanistic psychology suggests that our propensity as humans is toward goodness and positive change through conscious choice, based on our own unique experiences.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21</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pPr>
      <w:r>
        <w:rPr>
          <w:rFonts w:cs="Times New Roman" w:ascii="Times New Roman" w:hAnsi="Times New Roman"/>
          <w:i/>
          <w:sz w:val="24"/>
        </w:rPr>
        <w:t>Objective: 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0) </w:t>
      </w:r>
      <w:r>
        <w:rPr>
          <w:rFonts w:cs="Times New Roman" w:ascii="Times New Roman" w:hAnsi="Times New Roman"/>
          <w:color w:val="000000"/>
          <w:sz w:val="24"/>
        </w:rPr>
        <w:t>The perspective that is defined as focusing upon how humans adapt to various environmental pressures is known as</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biological perspectiv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psychoanalytic perspectiv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humanistic perspectiv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evolutionary perspective.</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Pioneers of the evolutionary perspective state that evolution and adaptation techniques for survival are at the root of much of human behaviour and these are subject to change as evolutionary processes continue.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1) </w:t>
      </w:r>
      <w:r>
        <w:rPr>
          <w:rFonts w:cs="Times New Roman" w:ascii="Times New Roman" w:hAnsi="Times New Roman"/>
          <w:color w:val="000000"/>
          <w:sz w:val="24"/>
        </w:rPr>
        <w:t>Which of the following perspectives has the greatest interest in the influence of culture on human behaviour?</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evolutionary perspective.</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psychoanalytic perspective.</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behavioural perspectiv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socio-cultural perspective.</w:t>
      </w:r>
    </w:p>
    <w:p>
      <w:pPr>
        <w:pStyle w:val="Normal"/>
        <w:rPr/>
      </w:pPr>
      <w:r>
        <w:rPr>
          <w:rFonts w:cs="Times New Roman" w:ascii="Times New Roman" w:hAnsi="Times New Roman"/>
          <w:sz w:val="24"/>
        </w:rPr>
        <w:t xml:space="preserve">Correct: </w:t>
      </w:r>
      <w:r>
        <w:rPr>
          <w:rFonts w:cs="Times New Roman" w:ascii="Times New Roman" w:hAnsi="Times New Roman"/>
          <w:i/>
          <w:color w:val="000000"/>
          <w:sz w:val="24"/>
        </w:rPr>
        <w:t xml:space="preserve">Gergen, among others, believes that we must pay more attention to socio-cultural influences in our research on human functioning. </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2) </w:t>
      </w:r>
      <w:r>
        <w:rPr>
          <w:rFonts w:cs="Times New Roman" w:ascii="Times New Roman" w:hAnsi="Times New Roman"/>
          <w:color w:val="000000"/>
          <w:sz w:val="24"/>
        </w:rPr>
        <w:t>Most psychologists work in</w:t>
      </w:r>
    </w:p>
    <w:p>
      <w:pPr>
        <w:pStyle w:val="Normal"/>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olleges and universities.</w:t>
      </w:r>
    </w:p>
    <w:p>
      <w:pPr>
        <w:pStyle w:val="Normal"/>
        <w:rPr>
          <w:rFonts w:ascii="Times New Roman" w:hAnsi="Times New Roman" w:cs="Times New Roman"/>
          <w:caps/>
          <w:color w:val="000000"/>
          <w:sz w:val="24"/>
        </w:rPr>
      </w:pPr>
      <w:r>
        <w:rPr>
          <w:rFonts w:cs="Times New Roman" w:ascii="Times New Roman" w:hAnsi="Times New Roman"/>
          <w:sz w:val="24"/>
        </w:rPr>
        <w:t xml:space="preserve">Correct: </w:t>
      </w:r>
      <w:r>
        <w:rPr>
          <w:rFonts w:cs="Times New Roman" w:ascii="Times New Roman" w:hAnsi="Times New Roman"/>
          <w:i/>
          <w:color w:val="000000"/>
          <w:sz w:val="24"/>
        </w:rPr>
        <w:t>Of all the environments in which psychologists are employed, the greatest number are found in colleges and universities.</w:t>
      </w:r>
    </w:p>
    <w:p>
      <w:pPr>
        <w:pStyle w:val="Normal"/>
        <w:rPr>
          <w:rFonts w:ascii="Times New Roman" w:hAnsi="Times New Roman" w:cs="Times New Roman"/>
          <w:caps/>
          <w:color w:val="000000"/>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chool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ospitals and clinics.</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private practi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7 Identify the various fields of work available to psychologis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73) </w:t>
      </w:r>
      <w:r>
        <w:rPr>
          <w:rFonts w:cs="Times New Roman" w:ascii="Times New Roman" w:hAnsi="Times New Roman"/>
          <w:color w:val="000000"/>
          <w:sz w:val="24"/>
        </w:rPr>
        <w:t>A perspective that emphasizes biological processes and heredity as the keys to understanding is the _____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 biological perspective</w:t>
      </w:r>
    </w:p>
    <w:p>
      <w:pPr>
        <w:pStyle w:val="Normal"/>
        <w:rPr>
          <w:rFonts w:ascii="Times New Roman" w:hAnsi="Times New Roman" w:cs="Times New Roman"/>
          <w:sz w:val="24"/>
        </w:rPr>
      </w:pPr>
      <w:r>
        <w:rPr>
          <w:rFonts w:cs="Times New Roman" w:ascii="Times New Roman" w:hAnsi="Times New Roman"/>
          <w:sz w:val="24"/>
        </w:rPr>
        <w:t xml:space="preserve">Correct: </w:t>
      </w:r>
      <w:r>
        <w:rPr>
          <w:rFonts w:cs="Times New Roman" w:ascii="Times New Roman" w:hAnsi="Times New Roman"/>
          <w:i/>
          <w:color w:val="000000"/>
          <w:sz w:val="24"/>
        </w:rPr>
        <w:t>The biological perspective emphasizes biological processes and heredity as the key to understanding behaviour.</w:t>
      </w:r>
    </w:p>
    <w:p>
      <w:pPr>
        <w:pStyle w:val="Normal"/>
        <w:rPr>
          <w:rFonts w:ascii="Times New Roman" w:hAnsi="Times New Roman" w:cs="Times New Roman"/>
          <w:color w:val="000000"/>
          <w:sz w:val="24"/>
        </w:rPr>
      </w:pPr>
      <w:r>
        <w:rPr>
          <w:rFonts w:cs="Times New Roman" w:ascii="Times New Roman" w:hAnsi="Times New Roman"/>
          <w:color w:val="000000"/>
          <w:sz w:val="24"/>
        </w:rPr>
        <w:t>B) evolutionary perspective</w:t>
      </w:r>
    </w:p>
    <w:p>
      <w:pPr>
        <w:pStyle w:val="Normal"/>
        <w:rPr>
          <w:rFonts w:ascii="Times New Roman" w:hAnsi="Times New Roman" w:cs="Times New Roman"/>
          <w:color w:val="000000"/>
          <w:sz w:val="24"/>
        </w:rPr>
      </w:pPr>
      <w:r>
        <w:rPr>
          <w:rFonts w:cs="Times New Roman" w:ascii="Times New Roman" w:hAnsi="Times New Roman"/>
          <w:color w:val="000000"/>
          <w:sz w:val="24"/>
        </w:rPr>
        <w:t>C) socio-cultural perspective</w:t>
      </w:r>
    </w:p>
    <w:p>
      <w:pPr>
        <w:pStyle w:val="Normal"/>
        <w:rPr>
          <w:rFonts w:ascii="Times New Roman" w:hAnsi="Times New Roman" w:cs="Times New Roman"/>
          <w:color w:val="000000"/>
          <w:sz w:val="24"/>
        </w:rPr>
      </w:pPr>
      <w:r>
        <w:rPr>
          <w:rFonts w:cs="Times New Roman" w:ascii="Times New Roman" w:hAnsi="Times New Roman"/>
          <w:color w:val="000000"/>
          <w:sz w:val="24"/>
        </w:rPr>
        <w:t>D) humanistic perspective</w:t>
      </w:r>
    </w:p>
    <w:p>
      <w:pPr>
        <w:pStyle w:val="Normal"/>
        <w:rPr>
          <w:rFonts w:ascii="Tahoma" w:hAnsi="Tahoma" w:cs="Tahoma"/>
          <w:color w:val="000000"/>
          <w:sz w:val="18"/>
        </w:rPr>
      </w:pPr>
      <w:r>
        <w:rPr>
          <w:rFonts w:cs="Tahoma" w:ascii="Tahoma" w:hAnsi="Tahoma"/>
          <w:color w:val="000000"/>
          <w:sz w:val="18"/>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3</w:t>
        <w:tab/>
        <w:tab/>
        <w:t>Type: MC</w:t>
        <w:tab/>
        <w:tab/>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4) </w:t>
      </w:r>
      <w:r>
        <w:rPr>
          <w:rFonts w:cs="Times New Roman" w:ascii="Times New Roman" w:hAnsi="Times New Roman"/>
          <w:color w:val="000000"/>
          <w:sz w:val="24"/>
        </w:rPr>
        <w:t>A perspective that focuses on how humans have adapted behaviours required for survival against various environmental pressures over the long course of evolution is the ________________.</w:t>
      </w:r>
    </w:p>
    <w:p>
      <w:pPr>
        <w:pStyle w:val="Normal"/>
        <w:rPr>
          <w:rFonts w:ascii="Times New Roman" w:hAnsi="Times New Roman" w:cs="Times New Roman"/>
          <w:caps/>
          <w:color w:val="000000"/>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iological perspective</w:t>
      </w:r>
    </w:p>
    <w:p>
      <w:pPr>
        <w:pStyle w:val="Normal"/>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volutionary perspective</w:t>
      </w:r>
    </w:p>
    <w:p>
      <w:pPr>
        <w:pStyle w:val="Normal"/>
        <w:rPr>
          <w:rFonts w:ascii="Times New Roman" w:hAnsi="Times New Roman" w:cs="Times New Roman"/>
          <w:caps/>
          <w:sz w:val="24"/>
          <w:szCs w:val="18"/>
        </w:rPr>
      </w:pPr>
      <w:r>
        <w:rPr>
          <w:rFonts w:cs="Times New Roman" w:ascii="Times New Roman" w:hAnsi="Times New Roman"/>
          <w:sz w:val="24"/>
        </w:rPr>
        <w:t xml:space="preserve">Correct: </w:t>
      </w:r>
      <w:r>
        <w:rPr>
          <w:rFonts w:cs="Times New Roman" w:ascii="Times New Roman" w:hAnsi="Times New Roman"/>
          <w:i/>
          <w:sz w:val="24"/>
          <w:szCs w:val="18"/>
        </w:rPr>
        <w:t>The evolutionary perspective focuses on how humans have evolved and adapted behaviours.</w:t>
      </w:r>
    </w:p>
    <w:p>
      <w:pPr>
        <w:pStyle w:val="Normal"/>
        <w:rPr>
          <w:rFonts w:ascii="Times New Roman" w:hAnsi="Times New Roman" w:cs="Times New Roman"/>
          <w:caps/>
          <w:color w:val="000000"/>
          <w:sz w:val="24"/>
        </w:rPr>
      </w:pPr>
      <w:r>
        <w:rPr>
          <w:rFonts w:cs="Times New Roman" w:ascii="Times New Roman" w:hAnsi="Times New Roman"/>
          <w:caps/>
          <w:sz w:val="24"/>
        </w:rPr>
        <w:t>c</w:t>
      </w:r>
      <w:r>
        <w:rPr>
          <w:rFonts w:cs="Times New Roman" w:ascii="Times New Roman" w:hAnsi="Times New Roman"/>
          <w:caps/>
          <w:sz w:val="24"/>
          <w:szCs w:val="18"/>
        </w:rPr>
        <w:t xml:space="preserve">) </w:t>
      </w:r>
      <w:r>
        <w:rPr>
          <w:rFonts w:cs="Times New Roman" w:ascii="Times New Roman" w:hAnsi="Times New Roman"/>
          <w:color w:val="000000"/>
          <w:sz w:val="24"/>
        </w:rPr>
        <w:t>socio-cultural perspective</w:t>
      </w:r>
    </w:p>
    <w:p>
      <w:pPr>
        <w:pStyle w:val="Normal"/>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umanistic perspecti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3</w:t>
        <w:tab/>
        <w:tab/>
        <w:t>Type: MC</w:t>
        <w:tab/>
        <w:tab/>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75) </w:t>
      </w:r>
      <w:r>
        <w:rPr>
          <w:rFonts w:cs="Times New Roman" w:ascii="Times New Roman" w:hAnsi="Times New Roman"/>
          <w:color w:val="000000"/>
          <w:sz w:val="24"/>
        </w:rPr>
        <w:t>A perspective that stresses the importance of understanding those influences when we interpret the behaviours of others is the 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 biological perspective</w:t>
      </w:r>
    </w:p>
    <w:p>
      <w:pPr>
        <w:pStyle w:val="Normal"/>
        <w:rPr>
          <w:rFonts w:ascii="Times New Roman" w:hAnsi="Times New Roman" w:cs="Times New Roman"/>
          <w:color w:val="000000"/>
          <w:sz w:val="24"/>
        </w:rPr>
      </w:pPr>
      <w:r>
        <w:rPr>
          <w:rFonts w:cs="Times New Roman" w:ascii="Times New Roman" w:hAnsi="Times New Roman"/>
          <w:color w:val="000000"/>
          <w:sz w:val="24"/>
        </w:rPr>
        <w:t>B) evolutionary perspective</w:t>
      </w:r>
    </w:p>
    <w:p>
      <w:pPr>
        <w:pStyle w:val="Normal"/>
        <w:rPr>
          <w:rFonts w:ascii="Times New Roman" w:hAnsi="Times New Roman" w:cs="Times New Roman"/>
          <w:color w:val="000000"/>
          <w:sz w:val="24"/>
        </w:rPr>
      </w:pPr>
      <w:r>
        <w:rPr>
          <w:rFonts w:cs="Times New Roman" w:ascii="Times New Roman" w:hAnsi="Times New Roman"/>
          <w:color w:val="000000"/>
          <w:sz w:val="24"/>
        </w:rPr>
        <w:t>C) socio-cultural perspective</w:t>
      </w:r>
    </w:p>
    <w:p>
      <w:pPr>
        <w:pStyle w:val="Normal"/>
        <w:rPr>
          <w:rFonts w:ascii="Times New Roman" w:hAnsi="Times New Roman" w:cs="Times New Roman"/>
          <w:i/>
          <w:i/>
          <w:caps/>
          <w:sz w:val="24"/>
          <w:szCs w:val="18"/>
        </w:rPr>
      </w:pPr>
      <w:r>
        <w:rPr>
          <w:rFonts w:cs="Times New Roman" w:ascii="Times New Roman" w:hAnsi="Times New Roman"/>
          <w:sz w:val="24"/>
        </w:rPr>
        <w:t xml:space="preserve">Correct: </w:t>
      </w:r>
      <w:r>
        <w:rPr>
          <w:i/>
          <w:sz w:val="18"/>
          <w:szCs w:val="18"/>
        </w:rPr>
        <w:t>The socio-cultural perspective emphasizes social and cultural influences on human behaviour.</w:t>
      </w:r>
    </w:p>
    <w:p>
      <w:pPr>
        <w:pStyle w:val="Normal"/>
        <w:rPr>
          <w:rFonts w:ascii="Times New Roman" w:hAnsi="Times New Roman" w:cs="Times New Roman"/>
          <w:color w:val="000000"/>
          <w:sz w:val="24"/>
        </w:rPr>
      </w:pPr>
      <w:r>
        <w:rPr>
          <w:rFonts w:cs="Times New Roman" w:ascii="Times New Roman" w:hAnsi="Times New Roman"/>
          <w:color w:val="000000"/>
          <w:sz w:val="24"/>
        </w:rPr>
        <w:t>D) humanistic perspective</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3</w:t>
        <w:tab/>
        <w:tab/>
        <w:t>Type: MC</w:t>
        <w:tab/>
        <w:tab/>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6) </w:t>
      </w:r>
      <w:r>
        <w:rPr>
          <w:rFonts w:cs="Times New Roman" w:ascii="Times New Roman" w:hAnsi="Times New Roman"/>
          <w:color w:val="000000"/>
          <w:sz w:val="24"/>
        </w:rPr>
        <w:t>Physics and chemistry qualify as sciences because of the nature of the subject matter they examin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 Defin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7) </w:t>
      </w:r>
      <w:r>
        <w:rPr>
          <w:rFonts w:cs="Times New Roman" w:ascii="Times New Roman" w:hAnsi="Times New Roman"/>
          <w:color w:val="000000"/>
          <w:sz w:val="24"/>
        </w:rPr>
        <w:t>A theory is a general principle or set of principles that explains how a number of separate facts are related to one another.</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5</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3 Explain what a theory i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8) </w:t>
      </w:r>
      <w:r>
        <w:rPr>
          <w:rFonts w:cs="Times New Roman" w:ascii="Times New Roman" w:hAnsi="Times New Roman"/>
          <w:color w:val="000000"/>
          <w:sz w:val="24"/>
        </w:rPr>
        <w:t>Basic research is designed to solve practical problem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6</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4 Compare and contrast basic and applied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79) </w:t>
      </w:r>
      <w:r>
        <w:rPr>
          <w:rFonts w:cs="Times New Roman" w:ascii="Times New Roman" w:hAnsi="Times New Roman"/>
          <w:color w:val="000000"/>
          <w:sz w:val="24"/>
        </w:rPr>
        <w:t>Researchers using naturalistic observation attempt to control the behaviour being observed.</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5 Identify the several types of descriptive research method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0) </w:t>
      </w:r>
      <w:r>
        <w:rPr>
          <w:rFonts w:cs="Times New Roman" w:ascii="Times New Roman" w:hAnsi="Times New Roman"/>
          <w:color w:val="000000"/>
          <w:sz w:val="24"/>
        </w:rPr>
        <w:t>Laboratory observation is a form of naturalistic observation.</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7</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5 Identify the several types of descriptive research method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1) </w:t>
      </w:r>
      <w:r>
        <w:rPr>
          <w:rFonts w:cs="Times New Roman" w:ascii="Times New Roman" w:hAnsi="Times New Roman"/>
          <w:color w:val="000000"/>
          <w:sz w:val="24"/>
        </w:rPr>
        <w:t>The most accurate surveys are those with the largest number of respondent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7</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7 Compare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olor w:val="000000"/>
          <w:sz w:val="24"/>
        </w:rPr>
      </w:pPr>
      <w:r>
        <w:rPr>
          <w:rFonts w:cs="Times New Roman" w:ascii="Times New Roman" w:hAnsi="Times New Roman"/>
          <w:caps/>
          <w:sz w:val="24"/>
        </w:rPr>
        <w:t xml:space="preserve">182) </w:t>
      </w:r>
      <w:r>
        <w:rPr>
          <w:rFonts w:cs="Times New Roman" w:ascii="Times New Roman" w:hAnsi="Times New Roman"/>
          <w:color w:val="000000"/>
          <w:sz w:val="24"/>
        </w:rPr>
        <w:t>A case study is an in-depth study of one or a few participants, consisting of information gathered through observation, interviews and psychological testing.</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7</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7 Compare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3) </w:t>
      </w:r>
      <w:r>
        <w:rPr>
          <w:rFonts w:cs="Times New Roman" w:ascii="Times New Roman" w:hAnsi="Times New Roman"/>
          <w:color w:val="000000"/>
          <w:sz w:val="24"/>
        </w:rPr>
        <w:t>Even if the sample for a survey is relatively large, it should still be representativ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8</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7 Compare case studies and survey research, including their advantages and shortcoming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4) </w:t>
      </w:r>
      <w:r>
        <w:rPr>
          <w:rFonts w:cs="Times New Roman" w:ascii="Times New Roman" w:hAnsi="Times New Roman"/>
          <w:color w:val="000000"/>
          <w:sz w:val="24"/>
        </w:rPr>
        <w:t>The experimental method is the only research method that can be used to identify cause-effect relationships between variabl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10 Define the characteristics, process, advantages and disadvantages of experimental research.</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5) </w:t>
      </w:r>
      <w:r>
        <w:rPr>
          <w:rFonts w:cs="Times New Roman" w:ascii="Times New Roman" w:hAnsi="Times New Roman"/>
          <w:color w:val="000000"/>
          <w:sz w:val="24"/>
        </w:rPr>
        <w:t>A researcher does not typically expect the control group to show the same levels of the dependent variable as the experimental group.</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TF</w:t>
        <w:tab/>
        <w:tab/>
        <w:t>Page Ref: 12</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6) </w:t>
      </w:r>
      <w:r>
        <w:rPr>
          <w:rFonts w:cs="Times New Roman" w:ascii="Times New Roman" w:hAnsi="Times New Roman"/>
          <w:color w:val="000000"/>
          <w:sz w:val="24"/>
        </w:rPr>
        <w:t>The results of an experiment can be influenced by the expectations of either the subjects or the researcher.</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3</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7) </w:t>
      </w:r>
      <w:r>
        <w:rPr>
          <w:rFonts w:cs="Times New Roman" w:ascii="Times New Roman" w:hAnsi="Times New Roman"/>
          <w:color w:val="000000"/>
          <w:sz w:val="24"/>
        </w:rPr>
        <w:t>A correlation coefficient shows a cause-effect relationship.</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8) </w:t>
      </w:r>
      <w:r>
        <w:rPr>
          <w:rFonts w:cs="Times New Roman" w:ascii="Times New Roman" w:hAnsi="Times New Roman"/>
          <w:color w:val="000000"/>
          <w:sz w:val="24"/>
        </w:rPr>
        <w:t>In order to remain reliable and valid, tests cannot be used in conjunction with any other research techniqu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89) </w:t>
      </w:r>
      <w:r>
        <w:rPr>
          <w:rFonts w:cs="Times New Roman" w:ascii="Times New Roman" w:hAnsi="Times New Roman"/>
          <w:color w:val="000000"/>
          <w:sz w:val="24"/>
        </w:rPr>
        <w:t>Validity is the test’s ability to measure what it is intended to measur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6</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0) </w:t>
      </w:r>
      <w:r>
        <w:rPr>
          <w:rFonts w:cs="Times New Roman" w:ascii="Times New Roman" w:hAnsi="Times New Roman"/>
          <w:color w:val="000000"/>
          <w:sz w:val="24"/>
        </w:rPr>
        <w:t>Psychological tests are sometimes used in experiments or correlation studi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9</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1) </w:t>
      </w:r>
      <w:r>
        <w:rPr>
          <w:rFonts w:cs="Times New Roman" w:ascii="Times New Roman" w:hAnsi="Times New Roman"/>
          <w:color w:val="000000"/>
          <w:sz w:val="24"/>
        </w:rPr>
        <w:t xml:space="preserve">The numerical value indicating the degree and direction of the relationship between two variables is the correlation coefficient. </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9 Define what a correlation coefficient is and explain how to interpret it.</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2) </w:t>
      </w:r>
      <w:r>
        <w:rPr>
          <w:rFonts w:cs="Times New Roman" w:ascii="Times New Roman" w:hAnsi="Times New Roman"/>
          <w:color w:val="000000"/>
          <w:sz w:val="24"/>
        </w:rPr>
        <w:t>Selection bias occurs when participants are assigned to groups in such a way that systematic differences among the groups are present at the beginning of the experimen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2</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3) </w:t>
      </w:r>
      <w:r>
        <w:rPr>
          <w:rFonts w:cs="Times New Roman" w:ascii="Times New Roman" w:hAnsi="Times New Roman"/>
          <w:color w:val="000000"/>
          <w:sz w:val="24"/>
        </w:rPr>
        <w:t xml:space="preserve">An inert substance, such as a sugar pill, is given to the control group in an experiment as a control for the placebo effect. </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TF</w:t>
        <w:tab/>
        <w:tab/>
        <w:t>Page Ref: 13</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4) </w:t>
      </w:r>
      <w:r>
        <w:rPr>
          <w:rFonts w:cs="Times New Roman" w:ascii="Times New Roman" w:hAnsi="Times New Roman"/>
          <w:color w:val="000000"/>
          <w:sz w:val="24"/>
        </w:rPr>
        <w:t>The use of animals in research is justified in some cases simply because it is more economical to use animal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7</w:t>
      </w:r>
    </w:p>
    <w:p>
      <w:pPr>
        <w:pStyle w:val="Normal"/>
        <w:rPr>
          <w:rFonts w:ascii="Times New Roman" w:hAnsi="Times New Roman" w:cs="Times New Roman"/>
          <w:i/>
          <w:i/>
          <w:sz w:val="24"/>
        </w:rPr>
      </w:pPr>
      <w:r>
        <w:rPr>
          <w:rFonts w:cs="Times New Roman" w:ascii="Times New Roman" w:hAnsi="Times New Roman"/>
          <w:i/>
          <w:sz w:val="24"/>
        </w:rPr>
        <w:t xml:space="preserve">Topic: Conceptual </w:t>
      </w:r>
    </w:p>
    <w:p>
      <w:pPr>
        <w:pStyle w:val="Normal"/>
        <w:rPr>
          <w:rFonts w:ascii="Times New Roman" w:hAnsi="Times New Roman" w:cs="Times New Roman"/>
          <w:i/>
          <w:i/>
          <w:sz w:val="24"/>
        </w:rPr>
      </w:pPr>
      <w:r>
        <w:rPr>
          <w:rFonts w:cs="Times New Roman" w:ascii="Times New Roman" w:hAnsi="Times New Roman"/>
          <w:i/>
          <w:sz w:val="24"/>
        </w:rPr>
        <w:t xml:space="preserve">Objective: 1.12 Explain why psychologists use psychological tests. </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5) </w:t>
      </w:r>
      <w:r>
        <w:rPr>
          <w:rFonts w:cs="Times New Roman" w:ascii="Times New Roman" w:hAnsi="Times New Roman"/>
          <w:color w:val="000000"/>
          <w:sz w:val="24"/>
        </w:rPr>
        <w:t>Animals are often used in research because they are simpler than human beings and are usually easier to control.</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7</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6) </w:t>
      </w:r>
      <w:r>
        <w:rPr>
          <w:rFonts w:cs="Times New Roman" w:ascii="Times New Roman" w:hAnsi="Times New Roman"/>
          <w:color w:val="000000"/>
          <w:sz w:val="24"/>
        </w:rPr>
        <w:t>According to research reported in the text, gender bias in the sampling and selection of research subjects has decreased over the past few decad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6</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7) </w:t>
      </w:r>
      <w:r>
        <w:rPr>
          <w:rFonts w:cs="Times New Roman" w:ascii="Times New Roman" w:hAnsi="Times New Roman"/>
          <w:color w:val="000000"/>
          <w:sz w:val="24"/>
        </w:rPr>
        <w:t>Investigators use animals in psychological research to learn more about human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7</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8) </w:t>
      </w:r>
      <w:r>
        <w:rPr>
          <w:rFonts w:cs="Times New Roman" w:ascii="Times New Roman" w:hAnsi="Times New Roman"/>
          <w:color w:val="000000"/>
          <w:sz w:val="24"/>
        </w:rPr>
        <w:t>Deception is justified in human research as long as the subjects never know that they have been deceived, because knowing about the deception may cause irreversible harm.</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6</w:t>
      </w:r>
    </w:p>
    <w:p>
      <w:pPr>
        <w:pStyle w:val="Normal"/>
        <w:rPr>
          <w:rFonts w:ascii="Times New Roman" w:hAnsi="Times New Roman" w:cs="Times New Roman"/>
          <w:i/>
          <w:i/>
          <w:sz w:val="24"/>
        </w:rPr>
      </w:pPr>
      <w:r>
        <w:rPr>
          <w:rFonts w:cs="Times New Roman" w:ascii="Times New Roman" w:hAnsi="Times New Roman"/>
          <w:i/>
          <w:sz w:val="24"/>
        </w:rPr>
        <w:t>Topic: Conceptual</w:t>
      </w:r>
    </w:p>
    <w:p>
      <w:pPr>
        <w:pStyle w:val="Normal"/>
        <w:rPr>
          <w:rFonts w:ascii="Times New Roman" w:hAnsi="Times New Roman" w:cs="Times New Roman"/>
          <w:i/>
          <w:i/>
          <w:sz w:val="24"/>
        </w:rPr>
      </w:pPr>
      <w:r>
        <w:rPr>
          <w:rFonts w:cs="Times New Roman" w:ascii="Times New Roman" w:hAnsi="Times New Roman"/>
          <w:i/>
          <w:sz w:val="24"/>
        </w:rPr>
        <w:t>Objective: 1.13 Compare and contrast reliability and validity, and explain how these two issues relate to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199) </w:t>
      </w:r>
      <w:r>
        <w:rPr>
          <w:rFonts w:cs="Times New Roman" w:ascii="Times New Roman" w:hAnsi="Times New Roman"/>
          <w:color w:val="000000"/>
          <w:sz w:val="24"/>
        </w:rPr>
        <w:t>The Canadian Psychological Association has guidelines for ethical treatment of human subjects but not for animal subject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7</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00) </w:t>
      </w:r>
      <w:r>
        <w:rPr>
          <w:rFonts w:cs="Times New Roman" w:ascii="Times New Roman" w:hAnsi="Times New Roman"/>
          <w:color w:val="000000"/>
          <w:sz w:val="24"/>
        </w:rPr>
        <w:t>Edward Titchener was a structuralis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01) </w:t>
      </w:r>
      <w:r>
        <w:rPr>
          <w:rFonts w:cs="Times New Roman" w:ascii="Times New Roman" w:hAnsi="Times New Roman"/>
          <w:color w:val="000000"/>
          <w:sz w:val="24"/>
        </w:rPr>
        <w:t>The school of thought in psychology known as structuralism was aimed at analyzing the basic elements of conscious mental experienc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02) </w:t>
      </w:r>
      <w:r>
        <w:rPr>
          <w:rFonts w:cs="Times New Roman" w:ascii="Times New Roman" w:hAnsi="Times New Roman"/>
          <w:color w:val="000000"/>
          <w:sz w:val="24"/>
        </w:rPr>
        <w:t>The school of thought in psychology known as functionalism was aimed at analyzing the basic elements of conscious mental experienc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9</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03) </w:t>
      </w:r>
      <w:r>
        <w:rPr>
          <w:rFonts w:cs="Times New Roman" w:ascii="Times New Roman" w:hAnsi="Times New Roman"/>
          <w:color w:val="000000"/>
          <w:sz w:val="24"/>
        </w:rPr>
        <w:t>Because behaviourism was focused on observable and measurable behaviour, those who embraced the approach did not accept the introspective methods of the other school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04) </w:t>
      </w:r>
      <w:r>
        <w:rPr>
          <w:rFonts w:cs="Times New Roman" w:ascii="Times New Roman" w:hAnsi="Times New Roman"/>
          <w:color w:val="000000"/>
          <w:sz w:val="24"/>
        </w:rPr>
        <w:t>B. F. Skinner was the founding father of behaviourism.</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20</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05) </w:t>
      </w:r>
      <w:r>
        <w:rPr>
          <w:rFonts w:cs="Times New Roman" w:ascii="Times New Roman" w:hAnsi="Times New Roman"/>
          <w:color w:val="000000"/>
          <w:sz w:val="24"/>
        </w:rPr>
        <w:t>Followers of psychoanalysis consider human behaviour to be unique due to the human capacity for choice, growth, and psychological health.</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21</w:t>
      </w:r>
    </w:p>
    <w:p>
      <w:pPr>
        <w:pStyle w:val="Normal"/>
        <w:rPr>
          <w:rFonts w:ascii="Times New Roman" w:hAnsi="Times New Roman" w:cs="Times New Roman"/>
          <w:i/>
          <w:i/>
          <w:sz w:val="24"/>
        </w:rPr>
      </w:pPr>
      <w:r>
        <w:rPr>
          <w:rFonts w:cs="Times New Roman" w:ascii="Times New Roman" w:hAnsi="Times New Roman"/>
          <w:i/>
          <w:sz w:val="24"/>
        </w:rPr>
        <w:t>Topic: Factual</w:t>
      </w:r>
    </w:p>
    <w:p>
      <w:pPr>
        <w:pStyle w:val="Normal"/>
        <w:rPr>
          <w:rFonts w:ascii="Times New Roman" w:hAnsi="Times New Roman" w:cs="Times New Roman"/>
          <w:i/>
          <w:i/>
          <w:sz w:val="24"/>
        </w:rPr>
      </w:pPr>
      <w:r>
        <w:rPr>
          <w:rFonts w:cs="Times New Roman" w:ascii="Times New Roman" w:hAnsi="Times New Roman"/>
          <w:i/>
          <w:sz w:val="24"/>
        </w:rPr>
        <w:t>Objective: 1.12 Explain why psychologists use psychological tests.</w:t>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Times New Roman" w:hAnsi="Times New Roman" w:cs="Times New Roman"/>
          <w:caps/>
          <w:color w:val="000000"/>
          <w:sz w:val="24"/>
        </w:rPr>
      </w:pPr>
      <w:r>
        <w:rPr>
          <w:rFonts w:cs="Times New Roman" w:ascii="Times New Roman" w:hAnsi="Times New Roman"/>
          <w:caps/>
          <w:sz w:val="24"/>
        </w:rPr>
        <w:t xml:space="preserve">206) </w:t>
      </w:r>
      <w:r>
        <w:rPr>
          <w:rFonts w:cs="Times New Roman" w:ascii="Times New Roman" w:hAnsi="Times New Roman"/>
          <w:color w:val="000000"/>
          <w:sz w:val="24"/>
        </w:rPr>
        <w:t>Followers of humanistic psychology consider human behaviour to be unique due to the human capacity for choice, growth and psychological health.</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21</w:t>
      </w:r>
    </w:p>
    <w:p>
      <w:pPr>
        <w:pStyle w:val="Normal"/>
        <w:rPr>
          <w:rFonts w:ascii="Times New Roman" w:hAnsi="Times New Roman" w:cs="Times New Roman"/>
          <w:i/>
          <w:i/>
          <w:sz w:val="24"/>
        </w:rPr>
      </w:pPr>
      <w:r>
        <w:rPr>
          <w:rFonts w:cs="Times New Roman" w:ascii="Times New Roman" w:hAnsi="Times New Roman"/>
          <w:i/>
          <w:sz w:val="24"/>
        </w:rPr>
        <w:t>Topic: Applied</w:t>
      </w:r>
    </w:p>
    <w:p>
      <w:pPr>
        <w:pStyle w:val="Normal"/>
        <w:rPr>
          <w:rFonts w:ascii="Times New Roman" w:hAnsi="Times New Roman" w:cs="Times New Roman"/>
          <w:i/>
          <w:i/>
          <w:sz w:val="24"/>
        </w:rPr>
      </w:pPr>
      <w:r>
        <w:rPr>
          <w:rFonts w:cs="Times New Roman" w:ascii="Times New Roman" w:hAnsi="Times New Roman"/>
          <w:i/>
          <w:sz w:val="24"/>
        </w:rPr>
        <w:t>Objective: 1.15 Describe the newer perspectives in modern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07) </w:t>
      </w:r>
      <w:r>
        <w:rPr>
          <w:rFonts w:cs="Times New Roman" w:ascii="Times New Roman" w:hAnsi="Times New Roman"/>
          <w:color w:val="000000"/>
          <w:sz w:val="24"/>
          <w:szCs w:val="20"/>
        </w:rPr>
        <w:t>How does psychology use description, explanation, prediction and influence?</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 xml:space="preserve">GUIDELINES: </w:t>
      </w:r>
      <w:r>
        <w:rPr>
          <w:rFonts w:cs="Times New Roman" w:ascii="Times New Roman" w:hAnsi="Times New Roman"/>
          <w:color w:val="000000"/>
          <w:sz w:val="24"/>
          <w:szCs w:val="20"/>
        </w:rPr>
        <w:t>Description, explanation, prediction and influence are the four goals of psychology. Description is the first step in understanding a behaviour or mental process.  Explanation requires an understanding of the conditions under which a given behaviour or mental process occurs. Prediction is met when researchers can specify the conditions under which behaviour is likely to occur. Influence is accomplished when researchers know how to apply a principle or change a condition to prevent unwanted occurrence.</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5</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2 Identify and explain psychology’s four primary goal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08) </w:t>
      </w:r>
      <w:r>
        <w:rPr>
          <w:rFonts w:cs="Times New Roman" w:ascii="Times New Roman" w:hAnsi="Times New Roman"/>
          <w:color w:val="000000"/>
          <w:sz w:val="24"/>
          <w:szCs w:val="20"/>
        </w:rPr>
        <w:t>What is the difference between basic and applied research?</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 Basic research is to seek new knowledge and to explore and advance general scientific understanding. Applied research is conducted with the specific goal of solving practical problems and improving people’s quality of life. It is primarily concerned with the fourth goal of psychology, influence.</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6</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 xml:space="preserve">1.4 Compare and contrast basic and applied research.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09) </w:t>
      </w:r>
      <w:r>
        <w:rPr>
          <w:rFonts w:cs="Times New Roman" w:ascii="Times New Roman" w:hAnsi="Times New Roman"/>
          <w:color w:val="000000"/>
          <w:sz w:val="24"/>
          <w:szCs w:val="20"/>
        </w:rPr>
        <w:t>What is naturalistic observation, and what are some of its advantages and limitations?</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 Naturalistic observation is a research method I which researchers observe and record behaviour in its natural setting without attempting to influence or control it. Advantage is that it allows one to study behaviour in normal settings. Limitation is researchers must wait for events to occur.</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6,7</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5 Identify and compare the several types of descriptive research method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0) </w:t>
      </w:r>
      <w:r>
        <w:rPr>
          <w:rFonts w:cs="Times New Roman" w:ascii="Times New Roman" w:hAnsi="Times New Roman"/>
          <w:color w:val="000000"/>
          <w:sz w:val="24"/>
          <w:szCs w:val="20"/>
        </w:rPr>
        <w:t>Describe the method which studies an individual or small group in great detail?  What are its advantages and disadvantages?</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 Case study or case history. Advantages: appropriate for studying people who have uncommon psychological or physiological disorders or brain injuries. Limitation: researchers cannot establish the cause of observed behaviours.</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7,8</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7 Compare and contrast case studies and survey research, including their advantages and shortcoming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1) </w:t>
      </w:r>
      <w:r>
        <w:rPr>
          <w:rFonts w:cs="Times New Roman" w:ascii="Times New Roman" w:hAnsi="Times New Roman"/>
          <w:color w:val="000000"/>
          <w:sz w:val="24"/>
          <w:szCs w:val="20"/>
        </w:rPr>
        <w:t>What are the methods and purposes of survey research?</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 xml:space="preserve">GUIDELINES: Researchers use interview and/or questionnaires to gather information about the attitudes, beliefs, experiences, or behaviours of a group of people. Answer questions that cannot be investigated using naturalistic observation or case studies. </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tabs>
          <w:tab w:val="clear" w:pos="720"/>
          <w:tab w:val="left" w:pos="1440" w:leader="none"/>
        </w:tabs>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tab/>
      </w:r>
      <w:r>
        <w:rPr>
          <w:rFonts w:cs="Times New Roman" w:ascii="Times New Roman" w:hAnsi="Times New Roman"/>
          <w:i/>
          <w:sz w:val="24"/>
        </w:rPr>
        <w:t>Type: ES</w:t>
      </w:r>
    </w:p>
    <w:p>
      <w:pPr>
        <w:pStyle w:val="Normal"/>
        <w:rPr/>
      </w:pPr>
      <w:r>
        <w:rPr>
          <w:rFonts w:cs="Times New Roman" w:ascii="Times New Roman" w:hAnsi="Times New Roman"/>
          <w:i/>
          <w:sz w:val="24"/>
        </w:rPr>
        <w:t xml:space="preserve">Topic: </w:t>
      </w:r>
      <w:r>
        <w:rPr>
          <w:rFonts w:cs="Times New Roman" w:ascii="Times New Roman" w:hAnsi="Times New Roman"/>
          <w:i/>
          <w:sz w:val="24"/>
          <w:szCs w:val="20"/>
        </w:rPr>
        <w:t>8</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7 Compare and contrast case studies and survey research, including their advantages and shortcomings.</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pPr>
      <w:r>
        <w:rPr>
          <w:rFonts w:cs="Times New Roman" w:ascii="Times New Roman" w:hAnsi="Times New Roman"/>
          <w:sz w:val="24"/>
        </w:rPr>
        <w:t xml:space="preserve">212) </w:t>
      </w:r>
      <w:r>
        <w:rPr>
          <w:rFonts w:cs="Times New Roman" w:ascii="Times New Roman" w:hAnsi="Times New Roman"/>
          <w:i/>
          <w:color w:val="000000"/>
          <w:sz w:val="24"/>
          <w:szCs w:val="20"/>
        </w:rPr>
        <w:t>What is a representative sample, and why is it essential in a survey?</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pPr>
      <w:r>
        <w:rPr>
          <w:rFonts w:cs="Times New Roman" w:ascii="Times New Roman" w:hAnsi="Times New Roman"/>
          <w:i/>
          <w:sz w:val="24"/>
        </w:rPr>
        <w:t xml:space="preserve">Answer: </w:t>
      </w:r>
      <w:r>
        <w:rPr>
          <w:rFonts w:cs="Times New Roman" w:ascii="Times New Roman" w:hAnsi="Times New Roman"/>
          <w:i/>
          <w:sz w:val="24"/>
          <w:szCs w:val="20"/>
        </w:rPr>
        <w:t>GUIDELINES: Representative same is one that includes important subgroups in the same proportion as they are found in the larger population.</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iculty: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8</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7 Compare and contrast case studies and survey research, including their advantages and shortcoming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3) </w:t>
      </w:r>
      <w:r>
        <w:rPr>
          <w:rFonts w:cs="Times New Roman" w:ascii="Times New Roman" w:hAnsi="Times New Roman"/>
          <w:color w:val="000000"/>
          <w:sz w:val="24"/>
          <w:szCs w:val="20"/>
        </w:rPr>
        <w:t>What is the main advantage of the experimental method?</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 The experimental method, or the experiment, is the only research method that can be used to identify cause-effect relationships. This is possible because researchers are able to exercise strict control over the experimental setting allowing them to rule out factors other the independent variable as possible reasons for differences in the dependent variable.</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1</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0 Define the characteristics, process, advantages, and disadvantages of experimental researc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4) </w:t>
      </w:r>
      <w:r>
        <w:rPr>
          <w:rFonts w:cs="Times New Roman" w:ascii="Times New Roman" w:hAnsi="Times New Roman"/>
          <w:color w:val="000000"/>
          <w:sz w:val="24"/>
          <w:szCs w:val="20"/>
        </w:rPr>
        <w:t>What are the roles of the independent variable and the dependent variable in an experiment?</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 Independent variables are variables that the researcher manipulates in order to determine whether they cause a change in another behaviour or condition. Dependent variables is measured at the end to the experiment and is presumed to vary as a result of the manipulations of the independent variable or variables.</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2</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5) </w:t>
      </w:r>
      <w:r>
        <w:rPr>
          <w:rFonts w:cs="Times New Roman" w:ascii="Times New Roman" w:hAnsi="Times New Roman"/>
          <w:color w:val="000000"/>
          <w:sz w:val="24"/>
          <w:szCs w:val="20"/>
        </w:rPr>
        <w:t>What is the role of control group in relation to the experimental group?</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 xml:space="preserve">GUIDELINES: the control group is a group that is similar to the experimental group and used for purposes of comparison. It is exposed to the same experimental environment as the experimental group but is not given the treatment. </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2</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6) </w:t>
      </w:r>
      <w:r>
        <w:rPr>
          <w:rFonts w:cs="Times New Roman" w:ascii="Times New Roman" w:hAnsi="Times New Roman"/>
          <w:color w:val="000000"/>
          <w:sz w:val="24"/>
          <w:szCs w:val="20"/>
        </w:rPr>
        <w:t>What is selection bias, and what technique do researchers use to control for it?</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 Selection bias occurs when participants are assigned to groups in such a way that systematic differences among the groups are present at the beginning of the experiment. To control for selection bias, researchers must use random assignment. This involves selection participants through chance to ensure that all have an equal probability of being assigned to any of the groups.</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2</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7) </w:t>
      </w:r>
      <w:r>
        <w:rPr>
          <w:rFonts w:cs="Times New Roman" w:ascii="Times New Roman" w:hAnsi="Times New Roman"/>
          <w:color w:val="000000"/>
          <w:sz w:val="24"/>
          <w:szCs w:val="20"/>
        </w:rPr>
        <w:t>What is the placebo effect, and how do researchers control for it?</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GUIDELINES:</w:t>
      </w:r>
      <w:r>
        <w:rPr>
          <w:rFonts w:cs="Times New Roman" w:ascii="Times New Roman" w:hAnsi="Times New Roman"/>
          <w:color w:val="000000"/>
          <w:sz w:val="24"/>
          <w:szCs w:val="20"/>
        </w:rPr>
        <w:t xml:space="preserve"> The placebo effect occurs when the response to a treatment is due to the person’s expectations rather than to the actual treatment itself. The placebo is a harmless substance such as a sugar pill or an injection of saline solution. To control the effect the researchers do to let participants know whether they are in the experimental group or in the control group.</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3</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8) </w:t>
      </w:r>
      <w:r>
        <w:rPr>
          <w:rFonts w:cs="Times New Roman" w:ascii="Times New Roman" w:hAnsi="Times New Roman"/>
          <w:color w:val="000000"/>
          <w:sz w:val="24"/>
          <w:szCs w:val="20"/>
        </w:rPr>
        <w:t>What is experimenter bias, and how is it controlled?</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GUIDELINES:</w:t>
      </w:r>
      <w:r>
        <w:rPr>
          <w:rFonts w:cs="Times New Roman" w:ascii="Times New Roman" w:hAnsi="Times New Roman"/>
          <w:color w:val="000000"/>
          <w:sz w:val="24"/>
          <w:szCs w:val="20"/>
        </w:rPr>
        <w:t xml:space="preserve"> Experimenter bias occurs when researchers’ preconceived notions or expectations cause them to find what they expect to find. To control, researchers must not know which participants are assigned to the experimental and control groups. Until after the research data are collected and recorded.</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3</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19) </w:t>
      </w:r>
      <w:r>
        <w:rPr>
          <w:rFonts w:cs="Times New Roman" w:ascii="Times New Roman" w:hAnsi="Times New Roman"/>
          <w:color w:val="000000"/>
          <w:sz w:val="24"/>
          <w:szCs w:val="20"/>
        </w:rPr>
        <w:t>How does the correlation method help researchers, and when is it used?</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 xml:space="preserve">GUIDELINES: </w:t>
      </w:r>
      <w:r>
        <w:rPr>
          <w:rFonts w:cs="Times New Roman" w:ascii="Times New Roman" w:hAnsi="Times New Roman"/>
          <w:color w:val="000000"/>
          <w:sz w:val="24"/>
          <w:szCs w:val="20"/>
        </w:rPr>
        <w:t xml:space="preserve">The correlation method is used to determine the degree of relationship between two characteristics, events or behaviours. They measure two variables with accuracy, and they apply a statistical formula to obtain a correlation coefficient that estimates the strength of association between the two variables. </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9</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8 Explain why researchers use correlational studie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0) </w:t>
      </w:r>
      <w:r>
        <w:rPr>
          <w:rFonts w:cs="Times New Roman" w:ascii="Times New Roman" w:hAnsi="Times New Roman"/>
          <w:color w:val="000000"/>
          <w:sz w:val="24"/>
          <w:szCs w:val="20"/>
        </w:rPr>
        <w:t>What is a correlation coefficient?</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GUIDELINES:</w:t>
      </w:r>
      <w:r>
        <w:rPr>
          <w:rFonts w:cs="Times New Roman" w:ascii="Times New Roman" w:hAnsi="Times New Roman"/>
          <w:color w:val="000000"/>
          <w:sz w:val="24"/>
          <w:szCs w:val="20"/>
        </w:rPr>
        <w:t xml:space="preserve"> A correlation coefficient is a numerical value indicating the degree and direction of the relationship between two variables.</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9</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9 Define what a correlation coefficient is and explain how to interpret i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1) </w:t>
      </w:r>
      <w:r>
        <w:rPr>
          <w:rFonts w:cs="Times New Roman" w:ascii="Times New Roman" w:hAnsi="Times New Roman"/>
          <w:color w:val="000000"/>
          <w:sz w:val="24"/>
          <w:szCs w:val="20"/>
        </w:rPr>
        <w:t>Why are animals used in research?</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w:t>
      </w:r>
      <w:r>
        <w:rPr>
          <w:rFonts w:cs="Times New Roman" w:ascii="Times New Roman" w:hAnsi="Times New Roman"/>
          <w:color w:val="000000"/>
          <w:sz w:val="24"/>
          <w:szCs w:val="20"/>
        </w:rPr>
        <w:t xml:space="preserve"> Animals are used in research for five reasons. </w:t>
      </w:r>
    </w:p>
    <w:p>
      <w:pPr>
        <w:pStyle w:val="Normal"/>
        <w:numPr>
          <w:ilvl w:val="0"/>
          <w:numId w:val="1"/>
        </w:numPr>
        <w:rPr>
          <w:rFonts w:ascii="Times New Roman" w:hAnsi="Times New Roman" w:cs="Times New Roman"/>
          <w:color w:val="000000"/>
          <w:sz w:val="24"/>
          <w:szCs w:val="20"/>
        </w:rPr>
      </w:pPr>
      <w:r>
        <w:rPr>
          <w:rFonts w:cs="Times New Roman" w:ascii="Times New Roman" w:hAnsi="Times New Roman"/>
          <w:color w:val="000000"/>
          <w:sz w:val="24"/>
          <w:szCs w:val="20"/>
        </w:rPr>
        <w:t>Provide simpler model for studying process that operate similarly in humans.</w:t>
      </w:r>
    </w:p>
    <w:p>
      <w:pPr>
        <w:pStyle w:val="Normal"/>
        <w:numPr>
          <w:ilvl w:val="0"/>
          <w:numId w:val="1"/>
        </w:numPr>
        <w:rPr>
          <w:rFonts w:ascii="Times New Roman" w:hAnsi="Times New Roman" w:cs="Times New Roman"/>
          <w:sz w:val="24"/>
          <w:szCs w:val="20"/>
        </w:rPr>
      </w:pPr>
      <w:r>
        <w:rPr>
          <w:rFonts w:cs="Times New Roman" w:ascii="Times New Roman" w:hAnsi="Times New Roman"/>
          <w:color w:val="000000"/>
          <w:sz w:val="24"/>
          <w:szCs w:val="20"/>
        </w:rPr>
        <w:t>Researchers can exercise far more control over animal subject.</w:t>
      </w:r>
    </w:p>
    <w:p>
      <w:pPr>
        <w:pStyle w:val="Normal"/>
        <w:numPr>
          <w:ilvl w:val="0"/>
          <w:numId w:val="1"/>
        </w:numPr>
        <w:rPr>
          <w:rFonts w:ascii="Times New Roman" w:hAnsi="Times New Roman" w:cs="Times New Roman"/>
          <w:sz w:val="24"/>
          <w:szCs w:val="20"/>
        </w:rPr>
      </w:pPr>
      <w:r>
        <w:rPr>
          <w:rFonts w:cs="Times New Roman" w:ascii="Times New Roman" w:hAnsi="Times New Roman"/>
          <w:color w:val="000000"/>
          <w:sz w:val="24"/>
          <w:szCs w:val="20"/>
        </w:rPr>
        <w:t>A wider range of medical and other manipulations can be used.</w:t>
      </w:r>
    </w:p>
    <w:p>
      <w:pPr>
        <w:pStyle w:val="Normal"/>
        <w:numPr>
          <w:ilvl w:val="0"/>
          <w:numId w:val="1"/>
        </w:numPr>
        <w:rPr>
          <w:rFonts w:ascii="Times New Roman" w:hAnsi="Times New Roman" w:cs="Times New Roman"/>
          <w:sz w:val="24"/>
          <w:szCs w:val="20"/>
        </w:rPr>
      </w:pPr>
      <w:r>
        <w:rPr>
          <w:rFonts w:cs="Times New Roman" w:ascii="Times New Roman" w:hAnsi="Times New Roman"/>
          <w:color w:val="000000"/>
          <w:sz w:val="24"/>
          <w:szCs w:val="20"/>
        </w:rPr>
        <w:t>It is easier to study the entire lifespan and multiple generations.</w:t>
      </w:r>
    </w:p>
    <w:p>
      <w:pPr>
        <w:pStyle w:val="Normal"/>
        <w:numPr>
          <w:ilvl w:val="0"/>
          <w:numId w:val="1"/>
        </w:numPr>
        <w:rPr>
          <w:rFonts w:ascii="Times New Roman" w:hAnsi="Times New Roman" w:cs="Times New Roman"/>
          <w:sz w:val="24"/>
          <w:szCs w:val="20"/>
        </w:rPr>
      </w:pPr>
      <w:r>
        <w:rPr>
          <w:rFonts w:cs="Times New Roman" w:ascii="Times New Roman" w:hAnsi="Times New Roman"/>
          <w:color w:val="000000"/>
          <w:sz w:val="24"/>
          <w:szCs w:val="20"/>
        </w:rPr>
        <w:t>Animals are cheaper to use and are available.</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7</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3 Compare and contrast reliability and validity, and explain how these issues relate to psychological test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2) </w:t>
      </w:r>
      <w:r>
        <w:rPr>
          <w:rFonts w:cs="Times New Roman" w:ascii="Times New Roman" w:hAnsi="Times New Roman"/>
          <w:color w:val="000000"/>
          <w:sz w:val="24"/>
          <w:szCs w:val="20"/>
        </w:rPr>
        <w:t>What must psychologists do to ensure proper treatment of the human participants in their research?</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 xml:space="preserve">GUIDELINES: </w:t>
      </w:r>
      <w:r>
        <w:rPr>
          <w:rFonts w:cs="Times New Roman" w:ascii="Times New Roman" w:hAnsi="Times New Roman"/>
          <w:color w:val="000000"/>
          <w:sz w:val="24"/>
          <w:szCs w:val="20"/>
        </w:rPr>
        <w:t>to ensure proper treatment of the human participants in their research psychologists must follow the Canadian Psychological Association set of ethical standards of ethical standards governing research with humans.</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6</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3 Compare and contrast reliability and validity, and explain how these issues relate to psychological test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3) </w:t>
      </w:r>
      <w:r>
        <w:rPr>
          <w:rFonts w:cs="Times New Roman" w:ascii="Times New Roman" w:hAnsi="Times New Roman"/>
          <w:color w:val="000000"/>
          <w:sz w:val="24"/>
          <w:szCs w:val="20"/>
        </w:rPr>
        <w:t>Who is generally thought of as the founder of psychology and what was contribution to psycholog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GUIDELINES:</w:t>
      </w:r>
      <w:r>
        <w:rPr>
          <w:rFonts w:cs="Times New Roman" w:ascii="Times New Roman" w:hAnsi="Times New Roman"/>
          <w:color w:val="000000"/>
          <w:sz w:val="24"/>
          <w:szCs w:val="20"/>
        </w:rPr>
        <w:t xml:space="preserve"> The founder of psychology was Wilhelm Wundt. His psychological laboratory in Germany, in 1879, is considered the birthplace of psychology as a formal academic discipline. </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8</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4) </w:t>
      </w:r>
      <w:r>
        <w:rPr>
          <w:rFonts w:cs="Times New Roman" w:ascii="Times New Roman" w:hAnsi="Times New Roman"/>
          <w:color w:val="000000"/>
          <w:sz w:val="24"/>
          <w:szCs w:val="20"/>
        </w:rPr>
        <w:t>What were the goals and method of structuralism, the first school of psycholog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 Structuralism aimed at analyzing eh basic elements, or the structure, of conscious mental experience.  It is the self-observation and reporting of any thought, idea or feeling.</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9</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5) </w:t>
      </w:r>
      <w:r>
        <w:rPr>
          <w:rFonts w:cs="Times New Roman" w:ascii="Times New Roman" w:hAnsi="Times New Roman"/>
          <w:color w:val="000000"/>
          <w:sz w:val="24"/>
          <w:szCs w:val="20"/>
        </w:rPr>
        <w:t>What was the goal of the early school of psychology known as functionalism?</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 xml:space="preserve">GUIDELINES: Functionalism was concerned </w:t>
      </w:r>
      <w:r>
        <w:rPr>
          <w:rFonts w:cs="Times New Roman" w:ascii="Times New Roman" w:hAnsi="Times New Roman"/>
          <w:color w:val="000000"/>
          <w:sz w:val="24"/>
          <w:szCs w:val="20"/>
        </w:rPr>
        <w:t xml:space="preserve">not with the structure of consciousness but </w:t>
      </w:r>
      <w:r>
        <w:rPr>
          <w:rFonts w:cs="Times New Roman" w:ascii="Times New Roman" w:hAnsi="Times New Roman"/>
          <w:sz w:val="24"/>
          <w:szCs w:val="20"/>
        </w:rPr>
        <w:t xml:space="preserve">with how mental processes function. </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9</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6) </w:t>
      </w:r>
      <w:r>
        <w:rPr>
          <w:rFonts w:cs="Times New Roman" w:ascii="Times New Roman" w:hAnsi="Times New Roman"/>
          <w:color w:val="000000"/>
          <w:sz w:val="24"/>
          <w:szCs w:val="20"/>
        </w:rPr>
        <w:t>How did behaviourism differ from previous schools of psycholog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 xml:space="preserve">GUIDELINES: </w:t>
      </w:r>
      <w:r>
        <w:rPr>
          <w:rFonts w:cs="Times New Roman" w:ascii="Times New Roman" w:hAnsi="Times New Roman"/>
          <w:color w:val="000000"/>
          <w:sz w:val="24"/>
          <w:szCs w:val="20"/>
        </w:rPr>
        <w:t>Behaviourism differs from previous schools of psychology in that it confined itself to the study of behaviour because it was observable and measurable and objective and scientific. Emphasized that behaviour is determined primarily by factors in the environment.</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20</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7) </w:t>
      </w:r>
      <w:r>
        <w:rPr>
          <w:rFonts w:cs="Times New Roman" w:ascii="Times New Roman" w:hAnsi="Times New Roman"/>
          <w:color w:val="000000"/>
          <w:sz w:val="24"/>
          <w:szCs w:val="20"/>
        </w:rPr>
        <w:t>How did Freud explain the unconscious and its role in the human mind?</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 Freud maintained that human mental life is like an iceberg. The smallest, visible part of the iceberg represents the conscious mental experience of the individual. The underwater, hidden from view, floats a vast store of unconscious impulses, thoughts, wishes, and desires. Although people are not aware of them directly or consciously, it is the unconscious forces that have the largest impact on behaviour.</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20</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8) </w:t>
      </w:r>
      <w:r>
        <w:rPr>
          <w:rFonts w:cs="Times New Roman" w:ascii="Times New Roman" w:hAnsi="Times New Roman"/>
          <w:color w:val="000000"/>
          <w:sz w:val="24"/>
          <w:szCs w:val="20"/>
        </w:rPr>
        <w:t>What is the emphasis of Gestalt psycholog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 xml:space="preserve">GUIDELINES: </w:t>
      </w:r>
      <w:r>
        <w:rPr>
          <w:rFonts w:cs="Times New Roman" w:ascii="Times New Roman" w:hAnsi="Times New Roman"/>
          <w:color w:val="000000"/>
          <w:sz w:val="24"/>
          <w:szCs w:val="20"/>
        </w:rPr>
        <w:t>Gestalt psychology emphasized that individuals perceive objects and patterns as whole units, and that the whole is perceived more than just the sum of its parts.</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20</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29) </w:t>
      </w:r>
      <w:r>
        <w:rPr>
          <w:rFonts w:cs="Times New Roman" w:ascii="Times New Roman" w:hAnsi="Times New Roman"/>
          <w:color w:val="000000"/>
          <w:sz w:val="24"/>
          <w:szCs w:val="20"/>
        </w:rPr>
        <w:t>What is the focus of humanistic psycholog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 xml:space="preserve">GUIDELINES: </w:t>
      </w:r>
      <w:r>
        <w:rPr>
          <w:rFonts w:cs="Times New Roman" w:ascii="Times New Roman" w:hAnsi="Times New Roman"/>
          <w:color w:val="000000"/>
          <w:sz w:val="24"/>
          <w:szCs w:val="20"/>
        </w:rPr>
        <w:t xml:space="preserve"> The focus of humanistic psychology </w:t>
      </w:r>
      <w:r>
        <w:rPr>
          <w:rFonts w:cs="Times New Roman" w:ascii="Times New Roman" w:hAnsi="Times New Roman"/>
          <w:sz w:val="24"/>
          <w:szCs w:val="20"/>
        </w:rPr>
        <w:t>is on the uniqueness of human beings and their capacity for choice, growth, and psychological health.</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21</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0) </w:t>
      </w:r>
      <w:r>
        <w:rPr>
          <w:rFonts w:cs="Times New Roman" w:ascii="Times New Roman" w:hAnsi="Times New Roman"/>
          <w:color w:val="000000"/>
          <w:sz w:val="24"/>
          <w:szCs w:val="20"/>
        </w:rPr>
        <w:t>What is the focus of cognitive psycholog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GUIDELINES:</w:t>
      </w:r>
      <w:r>
        <w:rPr>
          <w:rFonts w:cs="Times New Roman" w:ascii="Times New Roman" w:hAnsi="Times New Roman"/>
          <w:color w:val="000000"/>
          <w:sz w:val="24"/>
          <w:szCs w:val="20"/>
        </w:rPr>
        <w:t xml:space="preserve"> The focus of cognitive psychology is on mental processes such as memory, problem solving, concept formation, reasoning and decision making, language, and perception. </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21</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1) </w:t>
      </w:r>
      <w:r>
        <w:rPr>
          <w:rFonts w:cs="Times New Roman" w:ascii="Times New Roman" w:hAnsi="Times New Roman"/>
          <w:color w:val="000000"/>
          <w:sz w:val="24"/>
          <w:szCs w:val="20"/>
        </w:rPr>
        <w:t>What are some specialists in psychology, and in what settings are they employed?</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 xml:space="preserve">GUIDELINES: Clinical psychologists are responsible for the diagnosis and treatment of often complex psychological disorder. Counseling psychologist help those whose problems are not as severe. Many psychologists work in education as either school psychologists or educational psychologists. </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24</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7 Identify the various fields of work available to psychologist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2) </w:t>
      </w:r>
      <w:r>
        <w:rPr>
          <w:rFonts w:cs="Times New Roman" w:ascii="Times New Roman" w:hAnsi="Times New Roman"/>
          <w:color w:val="000000"/>
          <w:sz w:val="24"/>
          <w:szCs w:val="20"/>
        </w:rPr>
        <w:t>Evaluation</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t>Consider the three schools of thought in psychology: behaviourism, psychoanalysis, and humanistic psychology. Which do you like most, which do you like least, and wh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Answer: </w:t>
      </w:r>
      <w:r>
        <w:rPr>
          <w:rFonts w:cs="Times New Roman" w:ascii="Times New Roman" w:hAnsi="Times New Roman"/>
          <w:sz w:val="24"/>
          <w:szCs w:val="20"/>
        </w:rPr>
        <w:t>GUIDELINES:</w:t>
      </w:r>
      <w:r>
        <w:rPr>
          <w:rFonts w:cs="Times New Roman" w:ascii="Times New Roman" w:hAnsi="Times New Roman"/>
          <w:color w:val="000000"/>
          <w:sz w:val="24"/>
          <w:szCs w:val="20"/>
        </w:rPr>
        <w:t xml:space="preserve"> The focus of humanistic psychology </w:t>
      </w:r>
      <w:r>
        <w:rPr>
          <w:rFonts w:cs="Times New Roman" w:ascii="Times New Roman" w:hAnsi="Times New Roman"/>
          <w:sz w:val="24"/>
          <w:szCs w:val="20"/>
        </w:rPr>
        <w:t>is on the uniqueness of human beings and their capacity for choice, growth, and psychological health.</w:t>
      </w:r>
      <w:r>
        <w:rPr>
          <w:rFonts w:cs="Times New Roman" w:ascii="Times New Roman" w:hAnsi="Times New Roman"/>
          <w:color w:val="000000"/>
          <w:sz w:val="24"/>
          <w:szCs w:val="20"/>
        </w:rPr>
        <w:t xml:space="preserve"> Behaviourism differs from previous schools of psychology in that it confined itself to the study of behaviour because it was observable and measurable and objective and scientific. Emphasized that behaviour is determined primarily by factors in the environment. Psychoanalysis is the unseen, unconscious mental forces as key to understanding human nature and behaviour.</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20, 21</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szCs w:val="20"/>
        </w:rPr>
      </w:pPr>
      <w:r>
        <w:rPr>
          <w:rFonts w:cs="Times New Roman" w:ascii="Times New Roman" w:hAnsi="Times New Roman"/>
          <w:sz w:val="24"/>
        </w:rPr>
        <w:t xml:space="preserve">233) </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7</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2 Explain why psychologists use psychological test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4) </w:t>
      </w:r>
      <w:r>
        <w:rPr>
          <w:rFonts w:cs="Times New Roman" w:ascii="Times New Roman" w:hAnsi="Times New Roman"/>
          <w:color w:val="000000"/>
          <w:sz w:val="24"/>
          <w:szCs w:val="20"/>
        </w:rPr>
        <w:t>Psychology in Your Life</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t>Having read about experimental research and survey research in this chapter, how will it affect the way you evaluate research studies in articles you read or in reports you hear in the future?</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sz w:val="24"/>
          <w:szCs w:val="20"/>
        </w:rPr>
        <w:t>GUIDELINES:</w:t>
      </w:r>
      <w:r>
        <w:rPr>
          <w:rFonts w:cs="Times New Roman" w:ascii="Times New Roman" w:hAnsi="Times New Roman"/>
          <w:color w:val="000000"/>
          <w:sz w:val="24"/>
          <w:szCs w:val="20"/>
        </w:rPr>
        <w:t xml:space="preserve"> Look for a good comparison of basic and applied research. Students may choose either for a preference but need to logically support their choice.</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6</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7 Compare and contrast case studies and survey research, including their advantages and shortcoming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5) </w:t>
      </w:r>
      <w:r>
        <w:rPr>
          <w:rFonts w:cs="Times New Roman" w:ascii="Times New Roman" w:hAnsi="Times New Roman"/>
          <w:color w:val="000000"/>
          <w:sz w:val="24"/>
          <w:szCs w:val="20"/>
        </w:rPr>
        <w:t>Differentiate between basic research and applied research. If you were a director in a provincial research funding program, would you fund more basic research or more applied research? Wh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szCs w:val="20"/>
        </w:rPr>
        <w:t>GUIDELINES:  Look for a good comparison of basic and applied research. Students may choose either for a preference but need to logically support their choice.</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6</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4 Compare and contrast basic and applied researc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6) </w:t>
      </w:r>
      <w:r>
        <w:rPr>
          <w:rFonts w:cs="Times New Roman" w:ascii="Times New Roman" w:hAnsi="Times New Roman"/>
          <w:color w:val="000000"/>
          <w:sz w:val="24"/>
          <w:szCs w:val="20"/>
        </w:rPr>
        <w:t>Describe the main features of naturalistic observation, the case study method, the survey approach, and the correlational method, including their advantages and limitations. Provide an appropriate research topic for each.</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szCs w:val="20"/>
        </w:rPr>
        <w:t>GUIDELINES:  Students should mention at least two distinguishing features of each research method. Naturalistic observation: observing in the real world, studying behaviour as it naturally occurs, researcher trying not to influence events; case study: study one or a few individuals intensively, useful in studying rare psychological and physical disorders, often stems from therapy or medical treatment, difficulty in generalizing; survey approach: questionnaires or interviews, can handle large numbers, can ask many questions, efficiency; correlational method: explores relationships between variables, useful in prediction, not useful in determining cause-and-effect relationships. Examples should fit key features of each design.</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7,8</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7 Compare and contrast case studies and survey research, including their advantages and shortcoming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7) </w:t>
      </w:r>
      <w:r>
        <w:rPr>
          <w:rFonts w:cs="Times New Roman" w:ascii="Times New Roman" w:hAnsi="Times New Roman"/>
          <w:color w:val="000000"/>
          <w:sz w:val="24"/>
          <w:szCs w:val="20"/>
        </w:rPr>
        <w:t>What is the advantage of the experimental method over other research methods? Provide an example of a research experiment in which you correctly identify the independent variable(s), the dependent variable(s), the experimental group, and the control group. Provide a brief definition for independent variable and dependent variable.</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szCs w:val="20"/>
        </w:rPr>
        <w:t>GUIDELINES:  The advantage of the experimental method is its ability to identify cause-and-effect relationships. The answer may also include other advantages such as greater experimenter control and ability to determine the circumstances of behaviour rather than “waiting for its occurrence” in naturalistic observation. The definition of independent variable (IV) includes mention of the experimenter manipulating this variable, that it is given to the experimental but not to the control group, and that it is the potential cause of the dependent variable. The definition of dependent variable (DV) includes that it is the behaviour that the experimenter measures, that it is dependent on the level of IV, and that it is the potential effect of the IV. Note whether the IV and DV are correctly labelled in the student's example.</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1</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0 Define the characteristics, process, advantages, and disadvantages of experimental researc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8) </w:t>
      </w:r>
      <w:r>
        <w:rPr>
          <w:rFonts w:cs="Times New Roman" w:ascii="Times New Roman" w:hAnsi="Times New Roman"/>
          <w:color w:val="000000"/>
          <w:sz w:val="24"/>
          <w:szCs w:val="20"/>
        </w:rPr>
        <w:t>Define the potential problems in experimental research selection bias, the placebo effect, and experimenter bias. Explain how random assignment and the double-blind technique help control for these problems.</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szCs w:val="20"/>
        </w:rPr>
        <w:t>GUIDELINES:  A good answer defines the terms well and can properly relate how random assignment controls for selection bias and how the double-blind technique controls for experimenter bias.</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1, 12, 13, 14</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39) </w:t>
      </w:r>
      <w:r>
        <w:rPr>
          <w:rFonts w:cs="Times New Roman" w:ascii="Times New Roman" w:hAnsi="Times New Roman"/>
          <w:color w:val="000000"/>
          <w:sz w:val="24"/>
          <w:szCs w:val="20"/>
        </w:rPr>
        <w:t>Design a quick, basic experiment to study the effects of noise level on test taking. Identify the following: hypothesis, independent variable, dependent variable, experimental group, and control group.</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szCs w:val="20"/>
        </w:rPr>
        <w:t>GUIDELINES:  Answers may be presented in paragraph, outline, list, or even diagrammed form. Although special features will vary from student to student, you can quickly check to see if their examples indicate that the basic features of experiments are understood.</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1, 12, 13, 14</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1 Define the following terms and explain their relationship to experimental research: 1) hypothesis; 2) independent and dependent variables; 3) experimental and control groups; 4) selection bias; 5) random assignment; 6) the placebo effect; 7) experimenter bia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40) </w:t>
      </w:r>
      <w:r>
        <w:rPr>
          <w:rFonts w:cs="Times New Roman" w:ascii="Times New Roman" w:hAnsi="Times New Roman"/>
          <w:color w:val="000000"/>
          <w:sz w:val="24"/>
          <w:szCs w:val="20"/>
        </w:rPr>
        <w:t>Discuss the major ethical concerns in conducting psychological research with both animal and human subjects. What are the major ethical guidelines for conducting psychological research?</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szCs w:val="20"/>
        </w:rPr>
        <w:t>GUIDELINES:  Avoidance of harm, danger, and discomfort is a major consideration for both animal and human research, with stricter guidelines for human research. With humans, deception must be kept to a minimum and be justified by a board regulating research. Debriefing after an experiment is a must, as is informed consent before a study is conducted.</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7</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2 Explain why psychologists use psychological test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41) </w:t>
      </w:r>
      <w:r>
        <w:rPr>
          <w:rFonts w:cs="Times New Roman" w:ascii="Times New Roman" w:hAnsi="Times New Roman"/>
          <w:color w:val="000000"/>
          <w:sz w:val="24"/>
          <w:szCs w:val="20"/>
        </w:rPr>
        <w:t>Describe the early development of psychology as a discipline and contrast the emphases of structuralism, functionalism, and behaviourism.</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szCs w:val="20"/>
        </w:rPr>
        <w:t>GUIDELINES:  Students should provide some comment about when psychology developed as a separate discipline, either by giving the specific date of 1879, or by mentioning late nineteenth century, and by relating the importance of Wilhelm Wundt's psychology laboratory. The key words for distinguishing among the various schools are conscious experience, the structure of consciousness, or introspection for structuralism; usefulness of mind in everyday life for functionalism; and emphasis on overt behaviour for behaviourism.</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18, 19, 20, 21</w:t>
      </w:r>
    </w:p>
    <w:p>
      <w:pPr>
        <w:pStyle w:val="Normal"/>
        <w:rPr>
          <w:rFonts w:ascii="Times New Roman" w:hAnsi="Times New Roman" w:cs="Times New Roman"/>
          <w:i/>
          <w:i/>
          <w:sz w:val="24"/>
        </w:rPr>
      </w:pPr>
      <w:r>
        <w:rPr>
          <w:rFonts w:cs="Times New Roman" w:ascii="Times New Roman" w:hAnsi="Times New Roman"/>
          <w:i/>
          <w:sz w:val="24"/>
        </w:rPr>
        <w:t xml:space="preserve">Objective: </w:t>
      </w:r>
      <w:r>
        <w:rPr>
          <w:rFonts w:cs="Times New Roman" w:ascii="Times New Roman" w:hAnsi="Times New Roman"/>
          <w:i/>
          <w:sz w:val="24"/>
          <w:szCs w:val="20"/>
        </w:rPr>
        <w:t>1.14 Define the early schools of psychology: 1) structuralism; 2) functionalism; 3) Gestalt; 4) behaviourism; 5) psychoanalysis; 6) humanistic psychology; 7) cogn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242) </w:t>
      </w:r>
      <w:r>
        <w:rPr>
          <w:rFonts w:cs="Times New Roman" w:ascii="Times New Roman" w:hAnsi="Times New Roman"/>
          <w:color w:val="000000"/>
          <w:sz w:val="24"/>
          <w:szCs w:val="20"/>
        </w:rPr>
        <w:t>Explain the emphasis of the seven modern perspectives in psychology listed in Table 1.3. If you were to become a psychology major, which of the seven current perspectives would be most attractive to you? Why?</w:t>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szCs w:val="20"/>
        </w:rPr>
        <w:t>GUIDELINES:  Good answers will explain how each perspective attempts to understand behaviour and then describe the general features of one perspective that are most appealing to the student.</w:t>
      </w:r>
    </w:p>
    <w:p>
      <w:pPr>
        <w:pStyle w:val="Normal"/>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Normal"/>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szCs w:val="20"/>
        </w:rPr>
        <w:t>0</w:t>
      </w:r>
      <w:r>
        <w:rPr>
          <w:rFonts w:cs="Times New Roman" w:ascii="Times New Roman" w:hAnsi="Times New Roman"/>
          <w:i/>
          <w:sz w:val="24"/>
        </w:rPr>
        <w:tab/>
        <w:tab/>
        <w:t>Type: ES</w:t>
        <w:tab/>
        <w:tab/>
        <w:t xml:space="preserve">Page Ref: </w:t>
      </w:r>
      <w:r>
        <w:rPr>
          <w:rFonts w:cs="Times New Roman" w:ascii="Times New Roman" w:hAnsi="Times New Roman"/>
          <w:i/>
          <w:sz w:val="24"/>
          <w:szCs w:val="20"/>
        </w:rPr>
        <w:t>24</w:t>
      </w:r>
    </w:p>
    <w:p>
      <w:pPr>
        <w:pStyle w:val="Normal"/>
        <w:rPr/>
      </w:pPr>
      <w:r>
        <w:rPr>
          <w:rFonts w:cs="Times New Roman" w:ascii="Times New Roman" w:hAnsi="Times New Roman"/>
          <w:i/>
          <w:sz w:val="24"/>
        </w:rPr>
        <w:t xml:space="preserve">Objective: </w:t>
      </w:r>
      <w:r>
        <w:rPr>
          <w:rFonts w:cs="Times New Roman" w:ascii="Times New Roman" w:hAnsi="Times New Roman"/>
          <w:i/>
          <w:sz w:val="24"/>
          <w:szCs w:val="20"/>
        </w:rPr>
        <w:t>1.17 Identify the various fields of work available to psychologis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Pearson Canada Inc.</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11:00Z</dcterms:created>
  <dc:creator>sayali.nimkar</dc:creator>
  <dc:description/>
  <cp:keywords/>
  <dc:language>en-US</dc:language>
  <cp:lastModifiedBy>PearsonUser</cp:lastModifiedBy>
  <dcterms:modified xsi:type="dcterms:W3CDTF">2010-04-13T19:58:00Z</dcterms:modified>
  <cp:revision>3</cp:revision>
  <dc:subject/>
  <dc:title>1</dc:title>
</cp:coreProperties>
</file>