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Which of the following is TRUE regarding the science of nutrition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As compared to many other scientific disciplines, nutrition is a young science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Discoveries by the first nutritional scientists established the connection between deficiencies and illnes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In developed countries, current research in nutrition focuses on the relationship between diet and chronic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All of the above are true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Which statement is TRUE regarding nutrition as a science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Nutrition is not a science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The study of nutrition includes eating patterns and food safety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Nutrition is an ancient science that dates back to the fourteenth centur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Our understanding of nutrition is complete; there is no new informati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The two overarching goals of ________ are to increase quality and years of healthy life and to eliminate health dispariti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Dietary Reference Intakes (DRIs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keepLines/>
        <w:rPr/>
      </w:pPr>
      <w:r>
        <w:rPr/>
        <w:t xml:space="preserve">the USDA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 xml:space="preserve">Healthy People 2010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American Dietetic Association (ADA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9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class of  nutrients provides energy to the body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nera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ter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NOT an essential nutrien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ter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cohol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nera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a micronutrien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cohol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element makes protein different from carbohydrate and fa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ydroge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troge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xyge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examples of inorganic nutrient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nera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nutrients is organic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nera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ter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i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oth A and 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Jane consumed a breakfast that contained 85 grams of carbohydrate, 20 grams of protein, and 18 grams of fat. How many kilocalories did Jane eat at breakfas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492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582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917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,107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or dinner, Bill consumes 255 grams of carbohydrate, 70 grams of protein, and 50 grams of fat. In addition, Bill decides that he wants a glass of wine with his meal. If he drinks one glass of wine containing 8 grams of alcohol, how many total kilocalories does he consume in this meal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56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540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,675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,806 kilocal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ristopher's lunch contains 121 grams of carbohydrate, 40 grams of protein, and 25 grams of fat. What percent of kilocalories in this meal come from fa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9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26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34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42%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hich of the following are examples of carbohydrate</w:t>
      </w:r>
      <w:r>
        <w:rPr>
          <w:rFonts w:cs="TestGen" w:ascii="TestGen" w:hAnsi="TestGen"/>
        </w:rPr>
        <w:t>-</w:t>
      </w:r>
      <w:r>
        <w:rPr/>
        <w:t xml:space="preserve">rich foods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utter and corn oil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ef and pork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eat and lenti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con and egg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NOT classified as a lipid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iglycerid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tero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lycin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olestero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nutrients contains the element nitrogen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ter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nutrients is the most energy dense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i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12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hich of the following BEST</w:t>
      </w:r>
      <w:r>
        <w:rPr>
          <w:b/>
          <w:bCs/>
        </w:rPr>
        <w:t xml:space="preserve"> </w:t>
      </w:r>
      <w:r>
        <w:rPr/>
        <w:t xml:space="preserve">describes minerals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nutrients that are broken down easily during digestio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nutrients that are easily destroyed by heat and light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organic micronutrients found in a variety of food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utrients that are needed in large amounts by the body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hich of the following is</w:t>
      </w:r>
      <w:r>
        <w:rPr>
          <w:b/>
          <w:bCs/>
        </w:rPr>
        <w:t xml:space="preserve"> </w:t>
      </w:r>
      <w:r>
        <w:rPr/>
        <w:t xml:space="preserve">a primary function of dietary protein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imary fuel source for the brai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arge energy stor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gulating metabolism and fluid balanc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ing as a primary source of energy for the body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building blocks of proteins are called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tty acid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mino acid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accharid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trogen fragment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FALSE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are soluble in water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include triglycerides, phospholipids, and sterol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are comprised of carbon, hydrogen, and oxyge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pids yield more calories per gram than carbohydrate or protei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an example of an organic micronutrient?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olat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lcium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t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ro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 C and the B vitamins are examples of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nessential vitamin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ater</w:t>
      </w:r>
      <w:r>
        <w:rPr>
          <w:rFonts w:cs="TestGen" w:ascii="TestGen" w:hAnsi="TestGen"/>
        </w:rPr>
        <w:t>-</w:t>
      </w:r>
      <w:r>
        <w:rPr/>
        <w:t xml:space="preserve">soluble vitamin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fat</w:t>
      </w:r>
      <w:r>
        <w:rPr>
          <w:rFonts w:cs="TestGen" w:ascii="TestGen" w:hAnsi="TestGen"/>
        </w:rPr>
        <w:t>-</w:t>
      </w:r>
      <w:r>
        <w:rPr/>
        <w:t xml:space="preserve">soluble vitamin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ace vitamin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inorganic nutrients that are NOT broken down by the human body or destroyed by hea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nera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in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t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2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describes the vitamins A, D, E, and K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creted via the urin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oluble in water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aily consumption is necessary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n be stored in adipose and liver tissu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15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16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verconsumption of ________ has the greatest potential for toxicit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 D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 C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iami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aci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6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nutrients is classified as a major mineral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calcium</w:t>
        <w:tab/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ro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odin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pper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tandard used to estimate the daily nutrient needs of half of all healthy individuals is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AR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I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DA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L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 RDA is established based on the: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AR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RI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L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I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9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etary Reference Intakes (DRIs) were established to refocus nutrient recommendations toward preventing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utrient deficienci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fectious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overt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ronic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3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etary standard that has been established regarding nutrients about which more research is needed to determine human requirements is the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RI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DA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I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L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9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________ represents the average daily nutrient intake level that meets the nutrient requirements for 97% to 98% of healthy individuals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AR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D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I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E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MDR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AMDR for Fat is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20</w:t>
      </w:r>
      <w:r>
        <w:rPr>
          <w:rFonts w:cs="TestGen" w:ascii="TestGen" w:hAnsi="TestGen"/>
        </w:rPr>
        <w:t>-</w:t>
      </w:r>
      <w:r>
        <w:rPr/>
        <w:t xml:space="preserve">35%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rFonts w:cs="TestGen" w:ascii="TestGen" w:hAnsi="TestGen"/>
        </w:rPr>
        <w:t>&lt;</w:t>
      </w:r>
      <w:r>
        <w:rPr/>
        <w:t xml:space="preserve">10%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10</w:t>
      </w:r>
      <w:r>
        <w:rPr>
          <w:rFonts w:cs="TestGen" w:ascii="TestGen" w:hAnsi="TestGen"/>
        </w:rPr>
        <w:t>-</w:t>
      </w:r>
      <w:r>
        <w:rPr/>
        <w:t xml:space="preserve">35%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45</w:t>
      </w:r>
      <w:r>
        <w:rPr>
          <w:rFonts w:cs="TestGen" w:ascii="TestGen" w:hAnsi="TestGen"/>
        </w:rPr>
        <w:t>-</w:t>
      </w:r>
      <w:r>
        <w:rPr/>
        <w:t xml:space="preserve">65%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is the most significant limitation to most dietary assessment tools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y provide limited information on current nutrient intakes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y are easy to administer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ome foods cannot be assessed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y rely on a person's ability to self repor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dietary tools requires the most work from the clien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et history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24</w:t>
      </w:r>
      <w:r>
        <w:rPr>
          <w:rFonts w:cs="TestGen" w:ascii="TestGen" w:hAnsi="TestGen"/>
        </w:rPr>
        <w:t>-</w:t>
      </w:r>
      <w:r>
        <w:rPr/>
        <w:t xml:space="preserve">hour recal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food</w:t>
      </w:r>
      <w:r>
        <w:rPr>
          <w:rFonts w:cs="TestGen" w:ascii="TestGen" w:hAnsi="TestGen"/>
        </w:rPr>
        <w:t>-</w:t>
      </w:r>
      <w:r>
        <w:rPr/>
        <w:t xml:space="preserve">frequency questionnair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et records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3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Your grandmother has recently been diagnosed with type 2 diabetes. Which of the following professionals is most likely to be qualified to offer your grandmother assistance in planning her diabetic die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gistered Dietitian (RD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hD in nutritio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dical doctor (MD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utritionist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BRFSS is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overnment survey that tracks lifestyle habits that increase risks for developing chronic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overnment survey that tracks food consumption patterns in the United Stat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overnment agency that protects the health and safety of the American people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overnment agency that conducts medical research in the United Stat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federal agency conducts the Behavioral Risk Factor Surveillance System (BRFSS)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SDA (United States Department of Agriculture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DC (Centers for Disease Control and Prevention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DA (American Dietetic Association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H (National Institutes of Health)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percentage of deaths in the United States can be attributed to unhealthy lifestyle behaviors such as smoking, alcohol misuse, physical inactivity, and unbalanced diet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0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25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40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75%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the largest organization of food and nutrition professionals in the United States and the world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H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DA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D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SC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ECOND step of the scientific method is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bservation and description of a phenomen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sting a research question or hypothesi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enerating a hypothesi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llecting data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type of study that observes a large population to determine factors that may influence nutritional habits and disease trends is called a(n)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se controlled stu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linical trial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pidemiological stu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imal stu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r. Sullivan is conducting a clinical trial to determine if vitamin Z can improve test performance of students in an introductory college nutrition course. Dr. Sullivan puts all the students' names in a hat and draws names to determine if they will be placed in the control or the experimental group. The experimental group receives a capsule of vitamin Z and the control group a "sugar pill" that tastes and looks identical to the vitamin Z capsule. Neither Dr. Sullivan nor the participants know who is receiving which treatment. This experiment is best described as: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single</w:t>
      </w:r>
      <w:r>
        <w:rPr>
          <w:rFonts w:cs="TestGen" w:ascii="TestGen" w:hAnsi="TestGen"/>
        </w:rPr>
        <w:t>-</w:t>
      </w:r>
      <w:r>
        <w:rPr/>
        <w:t xml:space="preserve">blind, random selecti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double</w:t>
      </w:r>
      <w:r>
        <w:rPr>
          <w:rFonts w:cs="TestGen" w:ascii="TestGen" w:hAnsi="TestGen"/>
        </w:rPr>
        <w:t>-</w:t>
      </w:r>
      <w:r>
        <w:rPr/>
        <w:t xml:space="preserve">blind, placebo controlled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single</w:t>
      </w:r>
      <w:r>
        <w:rPr>
          <w:rFonts w:cs="TestGen" w:ascii="TestGen" w:hAnsi="TestGen"/>
        </w:rPr>
        <w:t>-</w:t>
      </w:r>
      <w:r>
        <w:rPr/>
        <w:t xml:space="preserve">blind, random selection, placebo controlled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double</w:t>
      </w:r>
      <w:r>
        <w:rPr>
          <w:rFonts w:cs="TestGen" w:ascii="TestGen" w:hAnsi="TestGen"/>
        </w:rPr>
        <w:t>-</w:t>
      </w:r>
      <w:r>
        <w:rPr/>
        <w:t xml:space="preserve">blind, random selection, placebo controlled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40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4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strongly accepted principles supported by many hypotheses that have been collectively confirmed through repeated research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tud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orie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cebo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ial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earliest discoveries in the field of nutrition focused on nutritional deficienci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the United States, diseases related to overnutrition (heart disease, stroke, type 2 diabetes) are more common than nutrient deficiency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rrently, the leading cause of death in the United States is obesit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cronutrients are compounds that contain the element nitroge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4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kilocalorie is a measurement of energ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s, fats, and proteins are the only nutrients in foods that provide energ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cohol is a nutrient that provides 7 kilocalories per gram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Your total daily caloric intake is 2,310 kcals and 88 grams come from fat. Your percent kcals from fat meets the AMDR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&amp; 2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olesterol is synthesized by the bo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Fat is an important energy source for muscles during low</w:t>
      </w:r>
      <w:r>
        <w:rPr>
          <w:rFonts w:cs="TestGen" w:ascii="TestGen" w:hAnsi="TestGen"/>
        </w:rPr>
        <w:t>-</w:t>
      </w:r>
      <w:r>
        <w:rPr/>
        <w:t xml:space="preserve">intensity exercise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primary role of protein is to provide energy for the bo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in is the only macronutrient that contains the element nitrogen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Fat</w:t>
      </w:r>
      <w:r>
        <w:rPr>
          <w:rFonts w:cs="TestGen" w:ascii="TestGen" w:hAnsi="TestGen"/>
        </w:rPr>
        <w:t>-</w:t>
      </w:r>
      <w:r>
        <w:rPr/>
        <w:t xml:space="preserve">soluble vitamins are considered nonessential because the human body needs them in relatively small amounts and can synthesize them in the liver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Vitamin A, B, E, and K are considered fat</w:t>
      </w:r>
      <w:r>
        <w:rPr>
          <w:rFonts w:cs="TestGen" w:ascii="TestGen" w:hAnsi="TestGen"/>
        </w:rPr>
        <w:t>-</w:t>
      </w:r>
      <w:r>
        <w:rPr/>
        <w:t xml:space="preserve">soluble vitamin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contain 4 kilocalories per gram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cause they are needed in relatively smaller quantities, vitamins and minerals are considered micronutrient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jor minerals are more important to the body than trace minerals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16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1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etary Reference Intakes (DRIs) are dietary standards that should be applied only to healthy individual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ter is an organic nutrien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Recommended Dietary Allowances (RDAs) were originally designed to prevent nutrient deficienci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UL is the level of nutrient intake we should attempt to consume dail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Estimated Energy Requirement (EER) is a nutrient standard used to approximate the energy needs of growing infants and children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AMDR for protein is 15</w:t>
      </w:r>
      <w:r>
        <w:rPr>
          <w:rFonts w:cs="TestGen" w:ascii="TestGen" w:hAnsi="TestGen"/>
        </w:rPr>
        <w:t>-</w:t>
      </w:r>
      <w:r>
        <w:rPr/>
        <w:t xml:space="preserve">25%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measurement unit for the energy derived from food is termed ________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ilocalori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describes a multidimensional, lifelong process that includes physical, emotional, and spiritual health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ellnes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6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veloped by the Department of Health and Human Services, the ________ agenda encompasses over 400 health promotion and disease prevention objectives for the nati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 xml:space="preserve">Healthy People 2010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7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8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the chemicals found in foods that are critical to human growth and functi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utrient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7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nutrients must be provided by the die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ssential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primary source of fuel for the body is ________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hydrat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are a classification of nutrients needed in relatively small amounts by the bo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nutrients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4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mallest unit of a protein is a(n) ________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mino acid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water</w:t>
      </w:r>
      <w:r>
        <w:rPr>
          <w:rFonts w:cs="TestGen" w:ascii="TestGen" w:hAnsi="TestGen"/>
        </w:rPr>
        <w:t>-</w:t>
      </w:r>
      <w:r>
        <w:rPr/>
        <w:t xml:space="preserve">soluble vitamins include the family of ________ vitamins and vitamin ________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; C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tamins A, D, E, and K are classified as _______ vitamins.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fat</w:t>
      </w:r>
      <w:r>
        <w:rPr>
          <w:rFonts w:cs="TestGen" w:ascii="TestGen" w:hAnsi="TestGen"/>
        </w:rPr>
        <w:t>-</w:t>
      </w:r>
      <w:r>
        <w:rPr/>
        <w:t xml:space="preserve">soluble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7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cause they do NOT contain the element carbon, minerals and water are ________ nutrient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organic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8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is a trace mineral that helps to reduce tooth deca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luoride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9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ace minerals are needed in amounts less than ________ per da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100 mg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________ are a group of revised nutritional reference standards established in response to the increased incidence of chronic disease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etary Reference Intakes (DRIs)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19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AMDR for carbohydrate is between ________ and ________ percen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45; 65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2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 is when nutritional status is out of balance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lnutrition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3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8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A(n) ________  is a health professional who has earned a bachelor's degree, has completed extensive nutrition</w:t>
      </w:r>
      <w:r>
        <w:rPr>
          <w:rFonts w:cs="TestGen" w:ascii="TestGen" w:hAnsi="TestGen"/>
        </w:rPr>
        <w:t>-</w:t>
      </w:r>
      <w:r>
        <w:rPr/>
        <w:t xml:space="preserve">related course work, and has successfully completed a national dietetics exam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gistered Dietitian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2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the scientific method, the ________ is also called the research question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ypothesis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39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(n) ________ is a fake treatment that has no known physical effect on the subjects in a research stu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cebo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4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>Match the following items.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402"/>
      </w:tblGrid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86) DRI</w:t>
            </w:r>
          </w:p>
          <w:p>
            <w:pPr>
              <w:pStyle w:val="NormalText"/>
              <w:rPr/>
            </w:pPr>
            <w:r>
              <w:rPr/>
              <w:t>Answer : E</w:t>
            </w:r>
          </w:p>
          <w:p>
            <w:pPr>
              <w:pStyle w:val="NormalText"/>
              <w:rPr/>
            </w:pPr>
            <w:r>
              <w:rPr/>
              <w:t>Page Ref: 19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A) Average intake level that meets the need of half of all healthy individuals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87) EAR</w:t>
            </w:r>
          </w:p>
          <w:p>
            <w:pPr>
              <w:pStyle w:val="NormalText"/>
              <w:rPr/>
            </w:pPr>
            <w:r>
              <w:rPr/>
              <w:t>Answer: A</w:t>
            </w:r>
          </w:p>
          <w:p>
            <w:pPr>
              <w:pStyle w:val="NormalText"/>
              <w:rPr/>
            </w:pPr>
            <w:r>
              <w:rPr/>
              <w:t>Page Ref: 20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B) Average intake level that meets or exceeds the need of 97</w:t>
            </w:r>
            <w:r>
              <w:rPr>
                <w:rFonts w:cs="TestGen" w:ascii="TestGen" w:hAnsi="TestGen"/>
              </w:rPr>
              <w:t>-</w:t>
            </w:r>
            <w:r>
              <w:rPr/>
              <w:t>98% of healthy individuals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88) RDA</w:t>
            </w:r>
          </w:p>
          <w:p>
            <w:pPr>
              <w:pStyle w:val="NormalText"/>
              <w:rPr/>
            </w:pPr>
            <w:r>
              <w:rPr/>
              <w:t>Answer: B</w:t>
            </w:r>
          </w:p>
          <w:p>
            <w:pPr>
              <w:pStyle w:val="NormalText"/>
              <w:rPr/>
            </w:pPr>
            <w:r>
              <w:rPr/>
              <w:t>Page Ref: 20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C) Average energy intake recommended for energy balance and weight maintenance in adults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89) AI</w:t>
            </w:r>
          </w:p>
          <w:p>
            <w:pPr>
              <w:pStyle w:val="NormalText"/>
              <w:rPr/>
            </w:pPr>
            <w:r>
              <w:rPr/>
              <w:t>Answer: G</w:t>
            </w:r>
          </w:p>
          <w:p>
            <w:pPr>
              <w:pStyle w:val="NormalText"/>
              <w:rPr/>
            </w:pPr>
            <w:r>
              <w:rPr/>
              <w:t>Page Ref: 21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D) Recommended range of caloric intakes for the energy</w:t>
            </w:r>
            <w:r>
              <w:rPr>
                <w:rFonts w:cs="TestGen" w:ascii="TestGen" w:hAnsi="TestGen"/>
              </w:rPr>
              <w:t>-</w:t>
            </w:r>
            <w:r>
              <w:rPr/>
              <w:t>yielding nutrients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90) UL</w:t>
            </w:r>
          </w:p>
          <w:p>
            <w:pPr>
              <w:pStyle w:val="NormalText"/>
              <w:rPr/>
            </w:pPr>
            <w:r>
              <w:rPr/>
              <w:t>Answer: F</w:t>
            </w:r>
          </w:p>
          <w:p>
            <w:pPr>
              <w:pStyle w:val="NormalText"/>
              <w:rPr/>
            </w:pPr>
            <w:r>
              <w:rPr/>
              <w:t>Page Ref: 21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E) An updated set of nutritional reference values that apply to healthy people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91) EER</w:t>
            </w:r>
          </w:p>
          <w:p>
            <w:pPr>
              <w:pStyle w:val="NormalText"/>
              <w:rPr/>
            </w:pPr>
            <w:r>
              <w:rPr/>
              <w:t>Answer: C</w:t>
            </w:r>
          </w:p>
          <w:p>
            <w:pPr>
              <w:pStyle w:val="NormalText"/>
              <w:rPr/>
            </w:pPr>
            <w:r>
              <w:rPr/>
              <w:t>Page Ref: 21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F) Highest intake level of a nutrient thought to be safe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Text"/>
              <w:rPr/>
            </w:pPr>
            <w:r>
              <w:rPr/>
              <w:t>92) AMDR</w:t>
            </w:r>
          </w:p>
          <w:p>
            <w:pPr>
              <w:pStyle w:val="NormalText"/>
              <w:rPr/>
            </w:pPr>
            <w:r>
              <w:rPr/>
              <w:t>Answer: D</w:t>
            </w:r>
          </w:p>
          <w:p>
            <w:pPr>
              <w:pStyle w:val="NormalText"/>
              <w:rPr/>
            </w:pPr>
            <w:r>
              <w:rPr/>
              <w:t>Page Ref: 21-22</w:t>
            </w:r>
          </w:p>
        </w:tc>
        <w:tc>
          <w:tcPr>
            <w:tcW w:w="4402" w:type="dxa"/>
            <w:tcBorders/>
          </w:tcPr>
          <w:p>
            <w:pPr>
              <w:pStyle w:val="NormalText"/>
              <w:rPr/>
            </w:pPr>
            <w:r>
              <w:rPr/>
              <w:t>G) When an RDA has yet to be established, this value serves as the recommended adequate intake level</w:t>
            </w:r>
          </w:p>
        </w:tc>
      </w:tr>
    </w:tbl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</w:r>
    </w:p>
    <w:p>
      <w:pPr>
        <w:pStyle w:val="NormalText"/>
        <w:rPr>
          <w:i/>
          <w:i/>
          <w:iCs/>
        </w:rPr>
      </w:pPr>
      <w:r>
        <w:rPr>
          <w:i/>
          <w:iCs/>
        </w:rPr>
        <w:t>Match the following items.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3) Carbohydrates</w:t>
            </w:r>
          </w:p>
          <w:p>
            <w:pPr>
              <w:pStyle w:val="NormalText"/>
              <w:rPr/>
            </w:pPr>
            <w:r>
              <w:rPr/>
              <w:t>Answer: F</w:t>
            </w:r>
          </w:p>
          <w:p>
            <w:pPr>
              <w:pStyle w:val="NormalText"/>
              <w:rPr/>
            </w:pPr>
            <w:r>
              <w:rPr/>
              <w:t>Page Ref: 13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A) Examples include iron, zinc, and coppe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4) Lipids</w:t>
            </w:r>
          </w:p>
          <w:p>
            <w:pPr>
              <w:pStyle w:val="NormalText"/>
              <w:rPr/>
            </w:pPr>
            <w:r>
              <w:rPr/>
              <w:t>Answer: B</w:t>
            </w:r>
          </w:p>
          <w:p>
            <w:pPr>
              <w:pStyle w:val="NormalText"/>
              <w:rPr/>
            </w:pPr>
            <w:r>
              <w:rPr/>
              <w:t>Page Ref: 14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B) Organic, energy-yielding nutrients that are insoluable in wate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5) Proteins</w:t>
            </w:r>
          </w:p>
          <w:p>
            <w:pPr>
              <w:pStyle w:val="NormalText"/>
              <w:rPr/>
            </w:pPr>
            <w:r>
              <w:rPr/>
              <w:t>Answer: C</w:t>
            </w:r>
          </w:p>
          <w:p>
            <w:pPr>
              <w:pStyle w:val="NormalText"/>
              <w:rPr/>
            </w:pPr>
            <w:r>
              <w:rPr/>
              <w:t>Page Ref: 14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C) Energy</w:t>
            </w:r>
            <w:r>
              <w:rPr>
                <w:rFonts w:cs="TestGen" w:ascii="TestGen" w:hAnsi="TestGen"/>
              </w:rPr>
              <w:t>-</w:t>
            </w:r>
            <w:r>
              <w:rPr/>
              <w:t>yielding nutrients that contain the element nitroge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6) Fat</w:t>
            </w:r>
            <w:r>
              <w:rPr>
                <w:rFonts w:cs="TestGen" w:ascii="TestGen" w:hAnsi="TestGen"/>
              </w:rPr>
              <w:t>-</w:t>
            </w:r>
            <w:r>
              <w:rPr/>
              <w:t>soluble vitamins</w:t>
            </w:r>
          </w:p>
          <w:p>
            <w:pPr>
              <w:pStyle w:val="NormalText"/>
              <w:rPr/>
            </w:pPr>
            <w:r>
              <w:rPr/>
              <w:t>Answer: D</w:t>
            </w:r>
          </w:p>
          <w:p>
            <w:pPr>
              <w:pStyle w:val="NormalText"/>
              <w:rPr/>
            </w:pPr>
            <w:r>
              <w:rPr/>
              <w:t>Page Ref: 15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D) Organic micronutrients that require dietary fat for adequate absorptio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7) Water</w:t>
            </w:r>
            <w:r>
              <w:rPr>
                <w:rFonts w:cs="TestGen" w:ascii="TestGen" w:hAnsi="TestGen"/>
              </w:rPr>
              <w:t>-</w:t>
            </w:r>
            <w:r>
              <w:rPr/>
              <w:t>soluble vitamins</w:t>
            </w:r>
          </w:p>
          <w:p>
            <w:pPr>
              <w:pStyle w:val="NormalText"/>
              <w:rPr/>
            </w:pPr>
            <w:r>
              <w:rPr/>
              <w:t>Answer: G</w:t>
            </w:r>
          </w:p>
          <w:p>
            <w:pPr>
              <w:pStyle w:val="NormalText"/>
              <w:rPr/>
            </w:pPr>
            <w:r>
              <w:rPr/>
              <w:t>Page Ref: 15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E) Inorganic nutrients needed in quantities greater than 100 milligrams per da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8) Major minerals</w:t>
            </w:r>
          </w:p>
          <w:p>
            <w:pPr>
              <w:pStyle w:val="NormalText"/>
              <w:rPr/>
            </w:pPr>
            <w:r>
              <w:rPr/>
              <w:t>Answer: E</w:t>
            </w:r>
          </w:p>
          <w:p>
            <w:pPr>
              <w:pStyle w:val="NormalText"/>
              <w:rPr/>
            </w:pPr>
            <w:r>
              <w:rPr/>
              <w:t>Page Ref: 17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F) Primary fuel source for our bodi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99) Trace minerals</w:t>
            </w:r>
          </w:p>
          <w:p>
            <w:pPr>
              <w:pStyle w:val="NormalText"/>
              <w:rPr/>
            </w:pPr>
            <w:r>
              <w:rPr/>
              <w:t>Answer: A</w:t>
            </w:r>
          </w:p>
          <w:p>
            <w:pPr>
              <w:pStyle w:val="NormalText"/>
              <w:rPr/>
            </w:pPr>
            <w:r>
              <w:rPr/>
              <w:t>Page Ref: 18</w:t>
            </w:r>
          </w:p>
          <w:p>
            <w:pPr>
              <w:pStyle w:val="NormalTex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Text"/>
              <w:rPr/>
            </w:pPr>
            <w:r>
              <w:rPr/>
              <w:t>G) Examples include thiamin, folate, and riboflavin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>
          <w:rFonts w:eastAsia="Palatino Linotype"/>
          <w:i/>
          <w:i/>
          <w:iCs/>
        </w:rPr>
      </w:pPr>
      <w:r>
        <w:rPr>
          <w:rFonts w:eastAsia="Palatino Linotype"/>
          <w:i/>
          <w:iCs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0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are and contrast the earliest nutritional discoveries to current trends in nutrition research and health promotion. Why has the focus shifted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4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7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1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fine wellness. Discuss how nutrition is related to overall wellness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Page Ref: 6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2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at is the </w:t>
      </w:r>
      <w:r>
        <w:rPr>
          <w:i/>
          <w:iCs/>
        </w:rPr>
        <w:t>Healthy People 2010</w:t>
      </w:r>
      <w:r>
        <w:rPr/>
        <w:t xml:space="preserve"> initiative. What are the two primary objectives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8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103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etary Reference Intakes (DRIs) for most nutrients consist of four separate values: Estimated Average Requirement (EAR), Recommended Dietary Allowances (RDA), Adequate Intake (AI), and Tolerable Upper Intake Level (UL). Explain what each of these values represent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18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20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4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are and contrast the four primary types of dietary intake tools. What is the major limitation to most of these tools?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22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25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5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st and describe the steps involved in the scientific method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38</w:t>
      </w:r>
      <w:r>
        <w:rPr>
          <w:rFonts w:cs="TestGen" w:ascii="TestGen" w:hAnsi="TestGen"/>
          <w:sz w:val="18"/>
          <w:szCs w:val="18"/>
        </w:rPr>
        <w:t>-</w:t>
      </w:r>
      <w:r>
        <w:rPr>
          <w:sz w:val="18"/>
          <w:szCs w:val="18"/>
        </w:rPr>
        <w:t xml:space="preserve">4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6) </w:t>
        <w:b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List the characteristics of a well</w:t>
      </w:r>
      <w:r>
        <w:rPr>
          <w:rFonts w:cs="TestGen" w:ascii="TestGen" w:hAnsi="TestGen"/>
        </w:rPr>
        <w:t>-</w:t>
      </w:r>
      <w:r>
        <w:rPr/>
        <w:t xml:space="preserve">designed research study. 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sz w:val="18"/>
          <w:szCs w:val="18"/>
        </w:rPr>
        <w:t>Page Ref: 38</w:t>
      </w:r>
      <w:r>
        <w:rPr>
          <w:rFonts w:cs="TestGen" w:ascii="TestGen" w:hAnsi="TestGen"/>
          <w:sz w:val="18"/>
          <w:szCs w:val="18"/>
        </w:rPr>
        <w:t>-</w:t>
      </w:r>
      <w:r>
        <w:rPr/>
        <w:t xml:space="preserve">41 </w:t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776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859"/>
      <w:cols w:num="2" w:equalWidth="false" w:sep="false">
        <w:col w:w="480" w:space="60"/>
        <w:col w:w="10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i/>
        <w:iCs/>
        <w:sz w:val="22"/>
        <w:szCs w:val="22"/>
      </w:rPr>
      <w:t>The Science of Nutrition (</w:t>
    </w:r>
    <w:r>
      <w:rPr>
        <w:b/>
        <w:bCs/>
        <w:sz w:val="22"/>
        <w:szCs w:val="22"/>
      </w:rPr>
      <w:t>Thompson/Manore)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Chapter 1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25:00Z</dcterms:created>
  <dc:creator/>
  <dc:description/>
  <cp:keywords/>
  <dc:language>en-US</dc:language>
  <cp:lastModifiedBy>Preferred Customer</cp:lastModifiedBy>
  <dcterms:modified xsi:type="dcterms:W3CDTF">2006-11-16T22:25:00Z</dcterms:modified>
  <cp:revision>2</cp:revision>
  <dc:subject/>
  <dc:title>  </dc:title>
</cp:coreProperties>
</file>