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Strategic Management and Strategic Competitivenes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Opening Case shows that McDonald’s is one of the few firms able to achieve strategic competitiveness from its founding until the present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nd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By focusing on product innovations and upgrades of its properties, McDonald’s was able to achieve strategic competitiveness and above 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nd Analytical Skills | Management: Strategy| Dierdorff &amp; Rubin: Managing strategy and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trategic competitiveness is achieved when a firm successfully formulates and implements a value-creat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Part of McDonald’s strategy was the choice that it would remain involved in additional food concepts such as Boston Market and Chipot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lligator Enterprises has earned above-average returns since its founding five years ago. Since no other firm has challenged Alligator in its particular market niche, the firm’s owners can feel secure that Alligator has established a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goal of strategic management is to develop a competitive advantage that is perman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Risk in terms of financial returns reflects an investor’s uncertainty about economic gains or losses that will result from a particular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verage returns are returns in excess of what an investor expects to earn from other investments with a similar amount of ris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Returns can only be measured in accounting terms such as return on assets, return on equity, or return on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Best Buy outperforming Circuit City, and Best Buy’s continuing good performance illustrate that permanent success i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In the chapter Strategic Focus case, Circuit City did not achieve strategic competitiveness and above-average returns because it failed to successfully implement its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Economies of scale and huge advertising budgets are just as effective in the new competitive landscape as they were in the past, but they must be reinforced by strategic flexi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Management: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Wal-Mart is trying to achieve a boundaryless retailing empire by implementing global pricing, sourcing, and logis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logistics &amp; 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two primary drivers of hypercompetition are the emergence of the global economy and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he rate of technology diffusion has been steadily increasing over the last two deca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Information Technolog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While patents may be an effective way of protecting proprietary technology in some industries such as pharmaceuticals, many firms competing in the electronics industry do not apply for pat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Information Technolog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Examples of incremental innovations include iPods, PDAs, WiFi, and web browser soft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rapid rate of technological diffusion has increased the competitive benefits of pat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Developed countries still have major advantages in access to information technology over emerging economies because of the significant cost of the infrastructure needed for computing po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The rate of growth of Internet-based applications could be affected by the possibility of Internet service providers charging users for downloading those appl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Information Technology | Management: Creation of Value | Dierdorff &amp; Rubin: Managing logistics and 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new CEO of Opacity Enterprises is determined to make the long-established firm strategically flexible. The CEO feels that the employees of the company have the ability, training, and resources to engage in continuous learning. The main obstacle the CEO must face is inert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One capability characteristic of a firm with strategic flexibility is the capacity to lea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Reflective Thinking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The I/O (industrial organization) model assumes that the uniqueness of a firm’s resources and capabilities are its main source of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CEO of Twin Spires, Inc., is emotionally and intellectually committed to using the resources of the firm to serve the needs of the natural gardening community by providing rare and native plants to individuals and nurseries around the United States. This commitment has carried the CEO through long periods of below average returns on investment. The perspective of the CEO of Twin Spires is consistent with the assumptions of the industrial organizational (I/O)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Although the fast food (or quick-service) industry is unattractive, McDonald’s has earned above-average returns through product innovations, enhancing existing facilities, and buying properties outside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The five forces model suggests that firms should target the industry with the highest potential for above-average returns and then implement either a cost-leadership strategy or a differentiation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uniqueness of a firm’s resources and capabilities is the basis for a firm’s strategy and determines its ability to earn above-average returns under the I/O vi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Research shows that a greater percentage of a firm’s profitability is explained by the I/O rather than the resource-based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The resource-based model assumes that if firms have resources that are rare or costly to imitate, this is sufficient to form a basis for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Resources are considered rare when they have no structural equiva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The assumptions of the industrial organizational model and the resource-based model are contradictory. Therefore, organizational strategists must choose one or the other model as the basis for developing a strategic p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An effective vision statement will specify the market to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Organizational mission statements typically do not include statements about profitability and earning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Organizational vision and mission statements require deep, critical, and reflective thinking to form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Organizational stakeholders are the firm’s internal resources, capabilities, and core competencies that are used to accomplish what may at first appear to be unattainable goals in the competitiv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The degree to which the firm is dependent on a stakeholder group gives that stakeholder less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Foundational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The needs and desires of organizational stakeholders are inherently contradi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A firm’s mission tends to be enduring while its vision can change in light of changing environmental cond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decision-making process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Relative power is the most critical criteria for prioritizing the demands of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Hourly workers on the production line of a chicken-processing plant are considered organizational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Customers, suppliers, unions, and local governments are examples of capital market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When the firm earns lower-than-average returns, the highest priority is given to satisfying the needs of capital market stakeholders over the needs of product market and organizational shar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Six years ago, Colette Smith founded a successful catering company that specializes in providing a wide assortment of miniature cheesecakes for corporate and social events. Although Ms. Smith is no longer active in the actual production of the cheesecakes, she continues as president of the catering company. Ms. Smith could be considered a strategic leader of this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Organizational culture refers to the core values shared by the firm’s top-level managers but not necessarily accepted by lower-level employees who are often transitory and not committed to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Group Dynamic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Although organizational cultures vary considerably, one cannot make an objective judgment that some organizational cultures are more or less functional than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Group Dynamic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A hard working, analytical individual who requires large amounts of concrete and precise data and a predictable environment in order to make a decision is probably poorly suited to being a strategic lea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Profit pools allow strategic leaders to predict the outcomes of their decisions before taking efforts to implemen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Corporate-level strategy in a diversified organization requires a common business strategy for each componen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An organization’s willingness to tolerate or encourage unethical behavior is a reflection of its core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Ethics | Management: Ethical Responsibilities | Dierdorff &amp; Rubin: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 firm has achieved ____ when it successfully formulates and implements a value-creating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competi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ermanently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tantial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and ethical core val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Strategic &amp; systems skills</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competi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permanent if the firm has successfully implemented the strategic management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ails reducing investors’ risk to near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 identified only if it has been unsuccessfully challenged b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s when competing firms are unable to find inves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bove-average retur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rofits than the firm earned last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rofits than the industry averaged over the last 10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 in excess of what an investor expects to earn from a historical pattern of performanc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 in excess of what an investor expects to earn from other investments with a similar level of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ccording to the Chapter 1 Opening Case, McDonald’s strategic leaders decided in 2003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cDonald’s would remain involved with additional food concepts such as Boston Market and Chipo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ead of upgrading existing facilities, McDonald’s would pursue a focus on current product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urrent strategy should not b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ing facilities should be upgraded and there should be a focus on product innov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strategic management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t of activities that will assure a sustainable competitive advantage and above-average returns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ision-making activity concerned with a firm’s internal resources, capabilities, and competencies, independent of the conditions in its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cess directed by top-management with input from other stakeholders that seeks to achieve above-average returns for investors through effective use of the organization’s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ll set of commitments, decisions, and actions required for the firm to achieve above-average returns and strategic competi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was not a reason for Circuit City’s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d laid off several higher paid employees, including sales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focused on short-ter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established larger stores in superior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id not take the threat of Best Buy seriously enou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 xml:space="preserve">Medium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primary drivers of hypercompeti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ing global socio-economic instability and increase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mergence of a global economy and rapid technologic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global competition and decreasing tari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availability of capital and increased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onsidering both GDP and the number of potential consumers, what is the world’s largest single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economic interdependence among countries as reflected in the free movement of goods, services, financial capital and knowledge across geographic borders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er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undaryless retai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int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ll of the following are characteristic of the global econom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ing importance of developing countries as sources of revenue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e movement of goods, services, people, skills, and ideas across geographic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d use of tariffs to protect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levels of performance stand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Globalization has 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operational efficiency as firms must transport raw materials and finished goods far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loyalty of customers for products made domes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ing returns from investment in research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roduct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liability of foreignnes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ability of most U.S. managers to truly comprehend foreign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disadvantage that U.S. firms have when doing business abro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all risk a domestic firm encounters when entering 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ong cultural preference for “buying local,” which puts foreign firms at a disadvantage when competing in the U.S.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Multicultural &amp; Diversity | Management: Strategy | Dierdorff &amp; Rubin: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Even for companies capable of succeeding in global markets, it is critical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 committed to and strategically competitive in their domestic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e many new products immediately after entering a new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re a local competitor in each significant foreig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 good negotiating skills in order to take advantage of local suppliers in the international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rate of technological diffusion is increasing. Which of the following was fastest in penetrating 25 percent of homes in the United States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eph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le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 xml:space="preserve">New markets created by iPods, PDAs, and WiFi are a result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ruptive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int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er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ability to effectively and efficiently access and use inform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tally important at the point where a domestic firm enters the glob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mportant source of competitive advantage in virtually all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nimum required for survival in virtually any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ally important mainly in high technology indus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Information Technology | Management: Information Technolo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CEO of Ridgeway, Inc., realizes that the company’s survival depends on developing and acquiring knowledge. Which of the following actions by the CEO would be most consistent with this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ing that all current unique knowledge of the firm is protected by pat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ning extensive employee training and recruiting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sting in sophisticated databases in relevant knowledge ar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a system of organizational intelligence gath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Knowledge is composed of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t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llig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statements about organizational knowledge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nowledge is an intangible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ortance of knowledg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lue of knowledge as a proportion of shareholder valu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order to cope with hypercompetition, firms need to develop ____ through continuous lear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resil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dom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ll of the following are assumptions of the industrial organization (I/O)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decision makers are rational and committed to acting in the firm’s best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 to implement strategies are firm-specific and attached to firms over the long-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ternal environment is assumed to impose pressures and constraints that determine the strategies that result in above-average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rms in given industries, or given industry segments, are assumed to control similar strategically relevant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industrial organization (I/O) model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 factor in success is choosing the correct industry in which to comp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m’s internal resources and capabilities represent the foundation for development of a value crea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 to earning above-average returns is strategic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nal structure of the organization must match the industry in which it competes in order to earn above-average returns on inves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statements is most consistent under the I/O view? Performance of the firm is most directly attribut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of the financial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ources the firm poss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fitability of the industry the firm competes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ercompetition within the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irms use the five forces model to identify the ___________  of the industry as measured by its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ze, number of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 ex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ercompetition, technology diff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activeness,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n investor is considering in which of two start-up companies she should invest. The investor has faith in the industrial organizational model of above-average returns, and she is using its concepts to make her decision. Both start-up companies propose to manufacture health-focused foods with such characteristics as low salt, low sugar, high fiber, and no artificial additives. RexRich Foods has a business strategy of producing a differentiated product for which consumers will pay more. Green Pastures Foods is in the health-foods industry because of its internal culture and commitment to healthful lifestyles. Which firm will the investor feel is most consistent with the model of industrial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 Pastures F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xRich F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firms are consistent with the I/O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the entrepreneurial stage, the model which companies follow is not impor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Reflective Thinking Skills | Management: Environmental Influence | Dierdorff &amp; Rubin: Strategic &amp; systems skills</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search shows that approximately_____ percent of a firm’s profitability is explained by the industry in which it competes, whereas ______ percent is explained by the firm’s characteristics and 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 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 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3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ll of the following are resources of an organiz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hourly production employee’s ability to catch subtle quality defects in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il drilling rights in a promising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 competitors in th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harity’s endowment of $400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ll of the following are assumptions of the resource-based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firm is a unique collection of resources and cap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ustry’s structural characteristics have little impact on a firm’s performance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abilities are highly mobile acro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ces in resources and capabilities are the basis of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 is a capacity for a set of resources to perform a task or an activity in an integrative man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p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re 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intellig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resources and capabilities serve as a source of competitive advantage for a firm, the firm has creat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ic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piring 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e 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stainable market nich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the resource-based model, which of the following factors would be considered a key to organizational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que market nic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killed 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HRM | Dierdorff &amp; Rubin: Managing human capit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o have the potential to become sources of competitive advantage, resources and capabilities must be non-substitutable, valuable, ____,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que, eas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y to imitate, difficult to imp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re, costl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y to implement, uni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resource-based model of the firm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resources have the potential to be the basis of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 alone can be a source of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 to competitive success is the structure of the industry in which the firm compe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 that are valuable, rare, costly to imitate, and non-substitutable form the basis of a firm’s core compet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resource-based view of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s that it is difficult to develop and sustain a competitive advantage based on resources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ues that the industry environment has a stronger influence on firms’ ability to implement strategies successfully than does the competitor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ls for firms to focus on their homogeneous capabilities to compete against their riv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gests that vision and mission are closely linked to sustainable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lthough McDonald’s (Opening Case) is competing in an unattractive industry, it has improved its performance by focusing on product innovations and by enhancing existing facilities.  This improved performance is best expl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ource-based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O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per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4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goal of the organization’s ____ is to capture the hearts and minds of employees, challenge them, and evoke their emotions and dre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Annandale Academy of Fine Arts states in its brochure that “The Academy intends to become the dominant institution in the nation teaching traditional aesthetic values in traditional artistic media targeting both traditional and non-traditional students.” This pronouncement is most precisely a statement of organiz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firm’s mi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statement of a firm’s business in which it intends to compete and the customers it intends to se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n internally-focused affirmation of the organization’s financial, social, and ethic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mainly intended to emotionally inspire employees and other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developed by a firm before the firm develops its vi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final responsibility for forming the organization’s mission lies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management t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s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development of a firm’s mission typically involv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he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O and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Organizational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st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iers of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Knowledge of general business func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interests of an organization’s stakeholders often conflict, and the organization must prioritize its stakeholders if it cannot satisfy them all. The ____ is the most critical criterion in prioritizing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of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gency of satisfying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ulnerability of organiza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value of each stakehol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Capital market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regul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Dissatisfied capital market stakeholders m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l their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ghten loan coven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 to increase their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Greenleaf Property Management has been earning below-average returns for the last three years. Which of the following statements ar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leaf will be able to satisfy its multiple stakeholders easily as long as the stakeholders are committed to the strategic mission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leaf will be able to at least minimally satisfy the demands of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leaf will need to prioritize the demands of its stakeholders based on the political influence each wie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leaf will not be able to minimally satisfy all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Product market stakeholders include the firm’s customers, and the principal concern of this stakeholder grou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izing the firm’s 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iving the highest quality products and services in th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taining reliable products at the lowest possibl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the profitability of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Generally speaking, product market stakeholders are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s profit margin yields the lowest return to capital market stakeholders that is acceptable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s profit margin yields an above-average return to its capital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ests of the firm’s organizational stakeholders have been maxim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terests of all stakeholders have been at least minimally satisfi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Before liquidating, Circuit City took several actions to try to satisfy its __________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 xml:space="preserve">Medium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organization’s role as a taxpayer is most important to ____ as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 suppliers of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st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Organizational stakeholders are usually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return on investment has been maxim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s pay the highest sustainable price for the goods and services they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 provide a dynamic, stimulating, and rewarding wor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anies are paying the highest prices to suppl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lthough it closed stores, changed the top management team, and sought potential buyers, none of these actions resulted in outcomes that allowed Circuit City to meet the expectations of its ____________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Product market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m’s chief executive offic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Refuge Nursing Homes, Inc., (RNH) has been highly profitable in the past 10 years, providing its investors returns in excess of direct competitors. RNH has a reputation for providing high-paying managerial and hourly-employee jobs. However, recent investigations have revealed that the nursing home residents have been provided substandard care, including non-nutritious and unappetizing meals, non-functional medical equipment, and inadequate patient-care staffing. Which statement best describes the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H has been earning below-average returns, so it has had to prioritize the demands of its various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H has prioritized the demands of capital market stakeholders over the demands of product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H has earned above-average returns and so has satisfied the needs of all relevan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NH has been attempting to minimally satisfy the demands of all of its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 prominent national accounting firm runs television advertisements showing an accountant working alone late in the office on a client’s project, while clenching a long-stemmed rose in his teeth and grinning ecstatically. The message of the ad is that this firm’s accountants love their work. This ad seeks to convey a sense of the organization’s ____ to the view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global economy, globalization, rapid technological change, and the increasing importance of knowledge are creating the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egate strategic responsibilities to employees “closer to the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lit responsibilities between the CEO and the board of directors as a result of corporate scandals triggered by unethical CE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ntralize the responsibility for strategy to the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 the strategic responsibilities to all organizational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strategic leader’s work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biguous decision situations which make effective decisions difficult to deter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illingness to unify stakeholders through skillful mani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bility to identify the correct solutions to long-range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ation on the practical day-to-day aspects of the organization’s 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profit pool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ol of assets that is distributed to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profits earned in an industry along all points of the value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ts that are accrued when a firm earns above-average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profits that can be divided up among the competitors within an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steps for identifying the profit pools in an industry include of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boundaries of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imating the overall size of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ing the competitors in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imating the size of the value-chain activity in the po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nalysis of the industry’s profit pool enables strategic manag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 future revenue streams for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ict growth in sales over the medium to long r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e whether an industry will be viable in the long 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te the most promising areas of an industry’s value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If McDonald’s were to map the profit pool in the quick-service restaurant industry, it would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ine the industry’s boundaries and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imate the profit potential in each part of the value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on unattractive industries ignored b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 the strategy to use where the largest profit pools are loc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 xml:space="preserve">Hard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7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A major assumption about the strategic management process is that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pi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am-b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Reflective Thinking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 business-level strategy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usinesses in which the company intends to comp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olicies and procedures used in functional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m’s actions to exploit its competitive advantage over riv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irm’s resources, intent, and 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In a diversified firm, corporate-level strategy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erating each individual business under the corporate umbrel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how each functional department of the firm will op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termining in which businesses to compete and how resources will be allocated between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rdinating the vision and mission of each subsidiary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Knowledge of general business func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PGG Mining is making a strategic decision whether to shut down a coal mine in Pennsylvania. It is important to consider that the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be based solely on the results of profit pool map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ethical implications for organiza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not be socially responsible if the firm is making below-average returns from the 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choices are important to consi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edi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Ethics | Management: Ethical Responsibilities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It is well-known that the elected school board of a large city engages in unethical and illegal activities involving the awarding of major contracts. This behavior has existed for decades, even as the membership in the school board has changed over time. This behavior refl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e values of the school board as an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unctional, although unethical, culture of the school 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ck of an organizational mission for the school 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chool board lacking in core compet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08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Ethics | Management: Ethical Responsibilitie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ine strategic competitiveness and above-average returns. What is the relationship between strategic competitiveness and returns on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rategic competitiveness is achieved when the firm successfully formulates and implements a value-creating strategy. Above-average returns are returns in excess of what investors expect to earn from other investments with similar risk levels. Firms will only be able to earn above-average returns if they develop a competitive advantage. Competitive advantage derives from a strategy that competitors cannot duplicate or find too costly to imi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Creation of Value | Dierdorff &amp; Rubin: Strategic &amp; systems skills</w:t>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ypercompetition is a characteristic of the current competitive landscape. Define hypercompetition and identify its primary drivers. How can organizations survive in a hypercompetitiv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ypercompetition is a condition of rapidly escalating competition based on price-quality positioning, competition to create new knowledge and establish first-mover advantage, and competition to protect or invade established product or geographic markets. In hypercompetition, firms aggressively challenge their competitors. Markets are assumed to be inherently unstable and changeable. The two primary drivers of hypercompetition are the global economy and rapid technological change. To survive in a hypercompetitive environment firms need strategic flexibility. This demands continuous learning which allows the firm to develop new skills so that they can adapt to the changing environment and to consistently engage in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OBJ:</w:t>
        <w:tab/>
        <w:t>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the industrial organization (I/O) model of above-average returns. What are its main assumptions? What is the key to success according to the I/O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I/O model of above-average returns argues that the external environment is the primary determinant of firm success, rather than the firm’s internal resources. The model has four underlying assumptions. First, the external environment is assumed to impose pressures and constraints that determine the strategies that would result in above-average returns. Second, most firms competing within a particular industry, or in a certain segment of the industry, are assumed to control similar strategically relevant resources and pursue similar strategies in light of those resources. Third, resources used to implement strategies are mobile across firms, which results in resource differences between firms being short-lived. Fourth, organizational decision makers are assumed to be rational and committed to acting in the firm’s best interests as shown by their profit maximizing behaviors. The key to success according to the I/O model is to find the most attractive industry (the one with the highest profit potential) in which to compe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escribe and discuss the resource-based model of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esource-based model focuses on the firm’s internal resources and capabilities. These resources and capabilities determine the firm’s strategy and its ability to earn above-average returns. The firm’s resources are inputs into its production process. Resources must be formed into capabilities, the capacity to perform a task or activity in an integrative manner. According to this model, capabilities evolve over time and must be managed dynamically to achieve above-average returns. Resources and capabilities that give a firm a competitive advantage are called core competencies. This model assumes that resources are not highly mobile across firms; consequently, all firms within a particular industry may not possess the same strategically relevant resources and capabilities. So, different firms will have different core competencies. The organizations strategy is based on finding the best environment in which to exploit its core compet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are a firm’s vision and mission? What is the value to the firm of having a specified vision and mi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rm’s vision is a picture of what it wants to be and what it wants to ultimately achieve. The firm’s mission is based on its vision. It specifies the business(es) in which the firm intends to compete and the customers it intends to serve. The value of having a vision and mission is that they inform stakeholders what the firm is, what it seeks to accomplish, and who it seeks to serve. A successful vision is inspirational. The mission is more concrete and guides employees’ behavior as they achieve the firm’s vision. Research shows that an effectively formed vision and mission positively impact firm performance in terms of growth in sales, profits, employment, and net wor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scribe an organization’s various stakeholders and their different interests. Under what condition can the firm most easily satisfy all stakeholders? If the firm cannot satisfy all stakeholders, which ones must it satisfy in order to surv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Stakeholders are the individuals and groups who can affect and are affected by the strategic outcomes achieved and who have enforceable claims on a firm’s performance. There are three principal types of stakeholders. First, there are the </w:t>
      </w:r>
      <w:r>
        <w:rPr>
          <w:rFonts w:cs="Times New Roman" w:ascii="Times New Roman" w:hAnsi="Times New Roman"/>
          <w:i/>
          <w:iCs/>
          <w:color w:val="000000"/>
        </w:rPr>
        <w:t>capital market stakeholders</w:t>
      </w:r>
      <w:r>
        <w:rPr>
          <w:rFonts w:cs="Times New Roman" w:ascii="Times New Roman" w:hAnsi="Times New Roman"/>
          <w:color w:val="000000"/>
        </w:rPr>
        <w:t xml:space="preserve">. These stakeholders include the shareholders and the major suppliers of capital to the firm. They are most interested in the return on capital in relation to the risk incurred. The second group of stakeholders is the </w:t>
      </w:r>
      <w:r>
        <w:rPr>
          <w:rFonts w:cs="Times New Roman" w:ascii="Times New Roman" w:hAnsi="Times New Roman"/>
          <w:i/>
          <w:iCs/>
          <w:color w:val="000000"/>
        </w:rPr>
        <w:t>product market stakeholders</w:t>
      </w:r>
      <w:r>
        <w:rPr>
          <w:rFonts w:cs="Times New Roman" w:ascii="Times New Roman" w:hAnsi="Times New Roman"/>
          <w:color w:val="000000"/>
        </w:rPr>
        <w:t xml:space="preserve">. This group includes customers, suppliers, host communities, and unions representing workers. The customers seek a reliable product at the lowest possible price. The suppliers seek loyal customers willing to pay the highest sustainable price. Host communities want companies willing to be long-term employers and providers of tax revenues. Union officials want secure jobs with good working conditions for the workers they represent. The final group of stakeholders is the </w:t>
      </w:r>
      <w:r>
        <w:rPr>
          <w:rFonts w:cs="Times New Roman" w:ascii="Times New Roman" w:hAnsi="Times New Roman"/>
          <w:i/>
          <w:iCs/>
          <w:color w:val="000000"/>
        </w:rPr>
        <w:t>organizational stakeholders</w:t>
      </w:r>
      <w:r>
        <w:rPr>
          <w:rFonts w:cs="Times New Roman" w:ascii="Times New Roman" w:hAnsi="Times New Roman"/>
          <w:color w:val="000000"/>
        </w:rPr>
        <w:t>. This group includes the employees (both managerial and non-managerial). These stakeholders expect a firm to provide a dynamic, stimulating, and rewarding work environment. The firm can most easily satisfy all stakeholders if it earns above average returns. If the firm does not earn above-average returns, it must prioritize its stakeholders by their power, urgency, and degree of importance to the firm. The firm must then make trade-offs among the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o are the firm’s strategic leaders? How do strategic leaders predict the profit outcomes of different strategic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rm’s strategic leaders include the CEO and top-level managers, but they also include organizational members who have been delegated strategic responsibilities. Strategic leaders use the strategic management process to help the firm reach its vision and mission. Mapping an industry’s profit pool is one way strategic leaders can anticipate the profitability of different strategic decisions. A profit pool is the total profits earned in an industry along all points in the value chain. This helps the leaders determine where the primary sources of profit in the industry are located and allows them to take actions to tap these 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plain the relationship of the strategic management process to organizational et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most all strategic management process decisions have ethical implications because they affect stakeholders. The decisions of the strategic leaders influence the organization’s culture which is based on the organization’s core values (which are also influenced by the strategic leaders). The organization’s culture can be functional or dysfunctional, ethical or unethical. Consequently, the strategic leader’s role has a large impact on whether the organization is a good citiz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edium</w:t>
        <w:tab/>
        <w:t>OBJ:</w:t>
        <w:tab/>
        <w:t>01-0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Ethics | Management: Ethical Responsibilities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at are the primary aspects of the strategic management process? You may reference specific chapters from the text in formulating your respon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is a roadmap question for the entire strategic management course. Students will likely have a far greater understanding of the big picture after having gone through the entire cour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e strategic management process consists of three primary processes: </w:t>
      </w:r>
      <w:r>
        <w:rPr>
          <w:rFonts w:cs="Times New Roman" w:ascii="Times New Roman" w:hAnsi="Times New Roman"/>
          <w:i/>
          <w:iCs/>
          <w:color w:val="000000"/>
        </w:rPr>
        <w:t>analysis</w:t>
      </w:r>
      <w:r>
        <w:rPr>
          <w:rFonts w:cs="Times New Roman" w:ascii="Times New Roman" w:hAnsi="Times New Roman"/>
          <w:color w:val="000000"/>
        </w:rPr>
        <w:t xml:space="preserve"> (chapters 2 &amp; 3), </w:t>
      </w:r>
      <w:r>
        <w:rPr>
          <w:rFonts w:cs="Times New Roman" w:ascii="Times New Roman" w:hAnsi="Times New Roman"/>
          <w:i/>
          <w:iCs/>
          <w:color w:val="000000"/>
        </w:rPr>
        <w:t>strategy formulation</w:t>
      </w:r>
      <w:r>
        <w:rPr>
          <w:rFonts w:cs="Times New Roman" w:ascii="Times New Roman" w:hAnsi="Times New Roman"/>
          <w:color w:val="000000"/>
        </w:rPr>
        <w:t xml:space="preserve"> (chapters 4-9) and </w:t>
      </w:r>
      <w:r>
        <w:rPr>
          <w:rFonts w:cs="Times New Roman" w:ascii="Times New Roman" w:hAnsi="Times New Roman"/>
          <w:i/>
          <w:iCs/>
          <w:color w:val="000000"/>
        </w:rPr>
        <w:t>implementation</w:t>
      </w:r>
      <w:r>
        <w:rPr>
          <w:rFonts w:cs="Times New Roman" w:ascii="Times New Roman" w:hAnsi="Times New Roman"/>
          <w:color w:val="000000"/>
        </w:rPr>
        <w:t xml:space="preserve"> (chapters 10-13).</w:t>
      </w:r>
    </w:p>
    <w:p>
      <w:pPr>
        <w:pStyle w:val="Normal"/>
        <w:keepLines/>
        <w:tabs>
          <w:tab w:val="clear" w:pos="720"/>
          <w:tab w:val="left" w:pos="891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i/>
          <w:iCs/>
          <w:color w:val="000000"/>
        </w:rPr>
        <w:t>Analysis</w:t>
      </w:r>
      <w:r>
        <w:rPr>
          <w:rFonts w:cs="Times New Roman" w:ascii="Times New Roman" w:hAnsi="Times New Roman"/>
          <w:color w:val="000000"/>
        </w:rPr>
        <w:t>. Analysis involves the development of an understanding of the external environment (Chapter 2) and internal organization (Chapter 3). These analyses are completed to identify opportunities and threats in the external environment and to decide how to use the resources, capabilities, and core competencies in the firm’s internal organization to pursue opportunities and overcome threa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i/>
          <w:iCs/>
          <w:color w:val="000000"/>
        </w:rPr>
        <w:t>Formulation</w:t>
      </w:r>
      <w:r>
        <w:rPr>
          <w:rFonts w:cs="Times New Roman" w:ascii="Times New Roman" w:hAnsi="Times New Roman"/>
          <w:color w:val="000000"/>
        </w:rPr>
        <w:t>. With knowledge about its external environment and internal organization, the firm forms its vision and mission (Chapter 1) and makes decisions as to what strategies to utilize to provide returns to shareholders. These decisions involve the selection of business-level strategies (Chapter 4), which are the firm’s actions designed to exploit its competitive advantage over rivals), and its corporate level strategy (Chapter 6), which is the firm’s scope, which ranges from a single product market to unrelated, diversified firm competing in multiple product markets. The ability to utilize a strategy will be impacted by competing firms. This is described as the dynamics of competition (Chapter 5). Formulation involves the selection of mechanisms such as acquisition and restructuring the firm’s portfolio of businesses (Chapter 7) and the use of cooperative strategies (Chapter 9) wherein firms form a partnership to share their resources and capabilities in order to develop a competitive advantage. The firm must also make decisions on the span, business level strategies, and mechanisms for international expansion (Chapter 8).</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i/>
          <w:iCs/>
          <w:color w:val="000000"/>
        </w:rPr>
        <w:t>Implementation</w:t>
      </w:r>
      <w:r>
        <w:rPr>
          <w:rFonts w:cs="Times New Roman" w:ascii="Times New Roman" w:hAnsi="Times New Roman"/>
          <w:color w:val="000000"/>
        </w:rPr>
        <w:t>. Implementation is putting the formulated plan into action. Implementation is facilitated by different mechanisms used to govern firms (Chapter 10), the use of appropriate organizational structure and mechanisms to control the firm’s operations (Chapter 11), the patterns of strategic leadership appropriate for the firms strategy and competitive environments (Chapter 12), and the use of strategic entrepreneurship (Chapter 13) as a path to continuous innov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objective of all of these activities is to manage the firm in a manner that produces above average rates of retu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PTS:</w:t>
        <w:tab/>
        <w:t>1</w:t>
        <w:tab/>
        <w:t>DIF:</w:t>
        <w:tab/>
        <w:t>Hard</w:t>
        <w:tab/>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ase Scenario 1: Palmetto.</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almetto was an early pioneer of personal data assistants (PDAs) and dominates that market space (in terms of market share) with its core product, the Palmetto Pidgy. Because this product category was entirely new to the market, Palmetto had to internally develop the hardware and software sides of the business, and today is both a manufacturer of PDAs and a programmer and licensor of its PDA operating system software. Recently, however, the hand-held device maker’s performance has taken a dive as a result of slumping sales and costly inventory problems. New large entrants are entering both the equipment and software sides of its business, putting further pressure on margins. Management is currently considering its options, including the break up of Palmetto into two separate, independent public companies - one devoted to hardware, the other softwa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Refer to Case Scenario 1) What primary business strategy issues does Palmetto 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cognizing that students have only just been introduced to strategy in this introductory chapter, the Palmetto scenario helps frame and contrast the basic business and corporate strategy questions. The best answers to the first question will start by noting that Palmetto appears to be in two distinct businesses, hardware and software, which in turn are likely to have very different success factors and competitors. Students can then begin talking about these competitors and the potential resources they bring to the table (for instance, Microsoft in software and Sony in miniaturized consumer electronics). This scenario also leads to a natural discussion of the attractiveness of the PDA market, and where the most money is likely to be m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Refer to Case Scenario 1) What primary corporate strategy issues does Palmetto 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ince the business strategy question should have revealed that Palmetto is actually in at least two distinct businesses, the best answers to the corporate strategy question will begin by assessing which of the businesses is more attractive, and whether or not Palmetto needs to be in both to compete, or should specialize in either software or hardware. Companies which are diversified will have a corporate strategy that encompasses various businesses with different business strategies. Students can be prompted to debate the tradeoffs between retaining both businesses versus breaking the company in two - a useful role play exercise entails asking students to walk through the likely resource allocation tradeoffs that the diversified Palmetto must currently m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Refer to Case Scenario 1) How do the I/O and resource-based models help you make recommendations to Palmetto’s management regarding a split into two companies? Do they lead to the same recommend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best answers will begin by noting that the two models should be viewed as complementary and applied in an integrative manner. Since the perspectives are complementary, the choice of I/O or resource-based perspective as a starting point is simply a matter of taste. For instance, the discussion can then flow to how the I/O perspective will help management understand the characteristics of the two basic industries in which it participates (hardware and software), and perhaps lead to insights into what factors allow one firm to compete effectively against other industry incumbents. The resource-based model can then be applied to develop an understanding of where Palmetto is strongest in terms of resources, capabilities, and core competencies. Further industry analysis can show whether or not these resources will likely lead to competitive advantage in their respective markets. Through the combination of these two perspectives, students can then help management determine whether Palmetto can afford to remain a diversified firm or if it can only compete effectively by focusing on either its hardware or software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ase Scenario 2: Jewell Company.</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Jewell Company is a diversified manufacturer and marketer of simple household items, cookware, and hardware. In its annual report, it expresses its strategy as follows: “Jewell manufactures and markets staple volume lines to the volume purchaser. We aim to increase shareholder value by continuing to build a company with superior earnings per share growth and return on investment (ROI), and to earn a reputation for excellence in performance and management. We plan to do this by merchandising to the customer goods market a multi-product offering with superior customer service performance for maximum market leverage. Through this we will achieve an ROI of 20% plus EPS growth of 15%, with the constraint that debt not exceed half of our 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Refer to Case Scenario 2) Which groups of stakeholders does Jewell’s statement appear to speak 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statement focuses on capital market stakeholder groups and one product market group, the customers. The best answers will note how each sentence speaks to which stakeholders, identify the groups to which the stakeholders belong, and explain why the statement addresses their interests. The best answers will also identify which stakeholder groups are not directly mentioned, such as employees, host communities, and suppli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Environmental Influence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Refer to Case Scenario 2) Does Jewell Company’s statement of strategy include a vision statement or a mission statement?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vision statement is an ideal description of an organization and gives shape to its intended future. It is the “big picture” of the organization and is intended to elicit passion. A vision statement is simple, positive, and emotional. Jewell’s strategy statement does not appeal to the emotions, nor is it simple. It does not look toward a long-term future, but to the short-term future. Not only is the strategy statement’s focus on economic issues incompatible with a vision statement, it is incompatible with a mission statement. Since all firms strive for above-average earnings, this goal does not differentiate one firm from another. Jewell’s statement approaches a mission statement in that it identifies its products and customers. The commitment to excellence in performance and management may be inspi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Motivation Concept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r>
        <w:br w:type="page"/>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ase Scenario 3: Vivendi Universal SA.</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Vivendi Universal is a French firm that started in 1853 as Companie General des Eaux. It grew from a French water utility company into one of the world’s largest conglomerates. Under the corporate leadership of CEO Jean Marie Messier, Vivendi Universal became a highly diversified company involved in music, publishing, film, pay TV, telecoms, Internet, water distribution, thermal energy supply, building and heavy public construction projects, waste management, electrical energy services, real estate and other activities. Mr. Messier was forced out of the company in July, 2002, in a liquidity crisis and mounting shareholder anger. The acquisitions made by Mr. Messier saddled the company with billions of dollars of debts. Vivendi shares plummeted 80 percent during the last six months Mr. Messier was CEO, according to the </w:t>
      </w:r>
      <w:r>
        <w:rPr>
          <w:rFonts w:cs="Times New Roman" w:ascii="Times New Roman" w:hAnsi="Times New Roman"/>
          <w:i/>
          <w:iCs/>
          <w:color w:val="000000"/>
        </w:rPr>
        <w:t>Wall Street Journal</w:t>
      </w:r>
      <w:r>
        <w:rPr>
          <w:rFonts w:cs="Times New Roman" w:ascii="Times New Roman" w:hAnsi="Times New Roman"/>
          <w:color w:val="000000"/>
        </w:rPr>
        <w:t xml:space="preserve">. Meanwhile, the SEC indicated that a disputed severance payment of $23 million to Mr. Messier may actually constitute “ill gotten gains,” reported the </w:t>
      </w:r>
      <w:r>
        <w:rPr>
          <w:rFonts w:cs="Times New Roman" w:ascii="Times New Roman" w:hAnsi="Times New Roman"/>
          <w:i/>
          <w:iCs/>
          <w:color w:val="000000"/>
        </w:rPr>
        <w:t>Wall Street Journal.</w:t>
      </w:r>
      <w:r>
        <w:rPr>
          <w:rFonts w:cs="Times New Roman" w:ascii="Times New Roman" w:hAnsi="Times New Roman"/>
          <w:color w:val="000000"/>
        </w:rPr>
        <w:t xml:space="preserve"> Vivendi Universal refused to make the payment saying the board and shareholders had never agreed to the severance payment. On the brink of bankruptcy, Vivendi Universal brought in Jean-Rene Fourtou to replace Mr. Messier as CEO. According to the business media, Mr. Fourtou has taken a dying enterprise and given it a survival plan. He sold numerous Vivendi Universal businesses, bringing the company to focus on Cegetel, a phone company; SFR, a cellphone company; Canal Plus, a television company; and Universal Music. Mr. Fourtou was able to reduce Vivendi’s debt from 37 billion euros in 2002 to a projected 5 billion euros by the end of 2005. The company showed its first quarterly profit at the end of 2003, allowing Mr. Fourtou to arrange a loan from a banking consortium and give the company hopes that credit-rating agencies would raise its debt from junk-bond status, according to </w:t>
      </w:r>
      <w:r>
        <w:rPr>
          <w:rFonts w:cs="Times New Roman" w:ascii="Times New Roman" w:hAnsi="Times New Roman"/>
          <w:i/>
          <w:iCs/>
          <w:color w:val="000000"/>
        </w:rPr>
        <w:t>The New York Times</w:t>
      </w:r>
      <w:r>
        <w:rPr>
          <w:rFonts w:cs="Times New Roman" w:ascii="Times New Roman" w:hAnsi="Times New Roman"/>
          <w:color w:val="000000"/>
        </w:rPr>
        <w:t xml:space="preserve">. The company projects $2.2 billion in profits for 2005. According to </w:t>
      </w:r>
      <w:r>
        <w:rPr>
          <w:rFonts w:cs="Times New Roman" w:ascii="Times New Roman" w:hAnsi="Times New Roman"/>
          <w:i/>
          <w:iCs/>
          <w:color w:val="000000"/>
        </w:rPr>
        <w:t>Barrons</w:t>
      </w:r>
      <w:r>
        <w:rPr>
          <w:rFonts w:cs="Times New Roman" w:ascii="Times New Roman" w:hAnsi="Times New Roman"/>
          <w:color w:val="000000"/>
        </w:rPr>
        <w:t>, “Fourtou and the new chief executive Jean Bernard Levey have moved beyond restructuring and recapitalizing the firm to building core busin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Refer to Case Scenario 3) Who are stakeholders of Vivendi Universal, and what was the role of stakeholders in Vivendi Universal’s recent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keholders are the individuals and groups who can affect, and are affected by, the strategic outcomes achieved by the firm and who have enforceable claims on a firm’s performance. Stakeholders support an organization as long as its performance meets or exceeds their expectations. As Vivendi Universal grew ever larger and more diverse, its financial performance declined. Thus it lost the support of its capital market stakeholders, its shareholders. They rebelled, and the result was the firing of Mr. Messier, the instigator of the growth, and the installation of Mr. Fourtou, who immediately began divesting most of the companies Mr. Messier had purchased. A second stakeholder group was the individuals and organizations holding Vivendi Universal debt (bonds and bank loans) that were threatened by the impending bankruptcy of the firm. Mr. Fourtou pleased this group of stakeholders by reducing the debt of the firm by selling off the excess companies. Finally, shareholders were also supported by the SEC, which is investigating the multi-million severance payment to Mr. Messi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Refer to Case Scenario 3) Who was ultimately responsible for the problems at Vivendi Univers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me believe that every organizational failure is actually a failure of those who hold the final responsibility for the quality and effectiveness of a firm’s decisions and actions. Strategic leaders are the people responsible for the design and execution of strategic management processes. At Vivendi Universal, Mr. Messier, the former CEO, seems to have borne the brunt of public blame. But Vivendi’s top management team and the board of directors must assume some of the blame because Mr. Messier did not act alone. The pivotal role that can be played by a CEO as a strategic leader is also illustrated by the successful changes instituted by Mr. Fourtou, the new CE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w:t>
        <w:tab/>
        <w:t>AACSB: Business Knowledge &amp; Analytical Skills | Management: Leadership Principles | Dierdorff &amp; Rubin: Learning, motivation, &amp; leadership</w:t>
      </w:r>
    </w:p>
    <w:sectPr>
      <w:headerReference w:type="default" r:id="rId2"/>
      <w:footerReference w:type="default" r:id="rId3"/>
      <w:type w:val="nextPage"/>
      <w:pgSz w:w="12240" w:h="15840"/>
      <w:pgMar w:left="2074" w:right="108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imes New Roman" w:hAnsi="Times New Roman" w:cs="Times New Roman"/>
        <w:color w:val="C0C0C0"/>
        <w:sz w:val="16"/>
        <w:szCs w:val="16"/>
      </w:rPr>
    </w:pPr>
    <w:r>
      <w:rPr>
        <w:rFonts w:cs="Times New Roman" w:ascii="Times New Roman" w:hAnsi="Times New Roman"/>
        <w:color w:val="C0C0C0"/>
        <w:sz w:val="16"/>
        <w:szCs w:val="16"/>
      </w:rPr>
      <w:t>© 2011 Cengage Learning. All Rights Reserved. This edition is intended for use outside of the U.S. only, with content that may be different from the U.S. Edition. May not be scanned, copied,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vi-VN" w:eastAsia="en-US"/>
      </w:rPr>
    </w:pPr>
    <w:r>
      <w:rPr>
        <w:lang w:val="vi-VN" w:eastAsia="en-US"/>
      </w:rPr>
      <w:drawing>
        <wp:anchor behindDoc="1" distT="0" distB="0" distL="114935" distR="114935" simplePos="0" locked="0" layoutInCell="0" allowOverlap="1" relativeHeight="30">
          <wp:simplePos x="0" y="0"/>
          <wp:positionH relativeFrom="column">
            <wp:align>center</wp:align>
          </wp:positionH>
          <wp:positionV relativeFrom="paragraph">
            <wp:posOffset>635</wp:posOffset>
          </wp:positionV>
          <wp:extent cx="1809750" cy="323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1809750" cy="32385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8:06:00Z</dcterms:created>
  <dc:creator>LOAN</dc:creator>
  <dc:description/>
  <dc:language>en-US</dc:language>
  <cp:lastModifiedBy>LOAN</cp:lastModifiedBy>
  <dcterms:modified xsi:type="dcterms:W3CDTF">2012-11-01T08:06:00Z</dcterms:modified>
  <cp:revision>2</cp:revision>
  <dc:subject/>
  <dc:title/>
</cp:coreProperties>
</file>