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sz w:val="26"/>
          <w:szCs w:val="26"/>
        </w:rPr>
        <w:t>CHAPTER 1  Union-Management Relationships in Perspective</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b/>
          <w:b/>
          <w:bCs/>
          <w:color w:val="000000"/>
        </w:rPr>
      </w:pPr>
      <w:r>
        <w:rPr>
          <w:rFonts w:cs="Times New Roman;?s2”©?˜È" w:ascii="Times New Roman;?s2”©?˜È" w:hAnsi="Times New Roman;?s2”©?˜È"/>
          <w:b/>
          <w:bCs/>
          <w:color w:val="000000"/>
        </w:rPr>
        <w:t>TRUE/FALSE</w:t>
      </w:r>
    </w:p>
    <w:p>
      <w:pPr>
        <w:pStyle w:val="Normal"/>
        <w:widowControl w:val="false"/>
        <w:suppressAutoHyphens w:val="true"/>
        <w:autoSpaceDE w:val="false"/>
        <w:spacing w:lineRule="auto" w:line="240" w:before="0" w:after="0"/>
        <w:ind w:left="-630" w:hanging="0"/>
        <w:rPr>
          <w:rFonts w:ascii="Times New Roman;?s2”©?˜È" w:hAnsi="Times New Roman;?s2”©?˜È" w:cs="Times New Roman;?s2”©?˜È"/>
          <w:b/>
          <w:b/>
          <w:bCs/>
          <w:color w:val="000000"/>
        </w:rPr>
      </w:pPr>
      <w:r>
        <w:rPr>
          <w:rFonts w:cs="Times New Roman;?s2”©?˜È" w:ascii="Times New Roman;?s2”©?˜È" w:hAnsi="Times New Roman;?s2”©?˜È"/>
          <w:b/>
          <w:bCs/>
          <w:color w:val="000000"/>
        </w:rPr>
      </w:r>
    </w:p>
    <w:p>
      <w:pPr>
        <w:pStyle w:val="ListParagraph"/>
        <w:numPr>
          <w:ilvl w:val="0"/>
          <w:numId w:val="2"/>
        </w:numPr>
        <w:rPr>
          <w:rFonts w:ascii="Times New Roman;?s2”©?˜È" w:hAnsi="Times New Roman;?s2”©?˜È" w:cs="Times New Roman;?s2”©?˜È"/>
        </w:rPr>
      </w:pPr>
      <w:r>
        <w:rPr>
          <w:rFonts w:cs="Times New Roman;?s2”©?˜È" w:ascii="Times New Roman;?s2”©?˜È" w:hAnsi="Times New Roman;?s2”©?˜È"/>
        </w:rPr>
        <w:t>“</w:t>
      </w:r>
      <w:r>
        <w:rPr>
          <w:rFonts w:cs="Times New Roman;?s2”©?˜È" w:ascii="Times New Roman;?s2”©?˜È" w:hAnsi="Times New Roman;?s2”©?˜È"/>
        </w:rPr>
        <w:t>Employees’ often represent the least significant participant category in the labor relations process since their actions are controlled by union leaders and/or management officials.</w:t>
      </w:r>
    </w:p>
    <w:p>
      <w:pPr>
        <w:pStyle w:val="ListParagraph"/>
        <w:tabs>
          <w:tab w:val="clear" w:pos="720"/>
          <w:tab w:val="left" w:pos="360" w:leader="none"/>
          <w:tab w:val="left" w:pos="900" w:leader="none"/>
          <w:tab w:val="left" w:pos="2520" w:leader="none"/>
          <w:tab w:val="left" w:pos="3240" w:leader="none"/>
          <w:tab w:val="left" w:pos="4860" w:leader="none"/>
          <w:tab w:val="left" w:pos="5220" w:leader="none"/>
          <w:tab w:val="left" w:pos="6480" w:leader="none"/>
          <w:tab w:val="left" w:pos="6930" w:leader="none"/>
        </w:tabs>
        <w:ind w:left="360" w:hanging="0"/>
        <w:rPr>
          <w:rFonts w:ascii="Times New Roman;?s2”©?˜È" w:hAnsi="Times New Roman;?s2”©?˜È" w:cs="Times New Roman;?s2”©?˜È"/>
        </w:rPr>
      </w:pPr>
      <w:r>
        <w:rPr>
          <w:rFonts w:cs="Times New Roman;?s2”©?˜È" w:ascii="Times New Roman;?s2”©?˜È" w:hAnsi="Times New Roman;?s2”©?˜È"/>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ANS:</w:t>
        <w:tab/>
        <w:t>F</w:t>
        <w:tab/>
        <w:t>PTS:</w:t>
        <w:tab/>
        <w:t>1</w:t>
        <w:tab/>
        <w:t>DIF:</w:t>
        <w:tab/>
        <w:t>Hard</w:t>
        <w:tab/>
        <w:t>REF:</w:t>
        <w:tab/>
        <w:t>p. 11</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NAT:</w:t>
        <w:tab/>
      </w:r>
      <w:r>
        <w:rPr>
          <w:rFonts w:cs="Times New Roman;?s2”©?˜È" w:ascii="Times New Roman;?s2”©?˜È" w:hAnsi="Times New Roman;?s2”©?˜È"/>
          <w:color w:val="000000"/>
        </w:rPr>
        <w:t>AACSB Analytic | AACSB: Group Dynamic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TOP:</w:t>
        <w:tab/>
      </w:r>
      <w:r>
        <w:rPr>
          <w:rFonts w:cs="Times New Roman;?s2”©?˜È" w:ascii="Times New Roman;?s2”©?˜È" w:hAnsi="Times New Roman;?s2”©?˜È"/>
          <w:color w:val="000000"/>
        </w:rPr>
        <w:t>Key Participants in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rPr>
      </w:pPr>
      <w:r>
        <w:rPr>
          <w:rFonts w:cs="Times New Roman;?s2”©?˜È" w:ascii="Times New Roman;?s2”©?˜È" w:hAnsi="Times New Roman;?s2”©?˜È"/>
        </w:rPr>
        <w:t>Arbitrators, unlike mediators do not have authority to make final and binding decision concerning labor dispute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ANS:</w:t>
        <w:tab/>
        <w:t>F</w:t>
        <w:tab/>
        <w:t>PTS:</w:t>
        <w:tab/>
        <w:t>1</w:t>
        <w:tab/>
        <w:t>DIF:</w:t>
        <w:tab/>
        <w:t>Easy</w:t>
        <w:tab/>
        <w:t>REF:</w:t>
        <w:tab/>
        <w:t>p. 11</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NAT:</w:t>
        <w:tab/>
      </w:r>
      <w:r>
        <w:rPr>
          <w:rFonts w:cs="Times New Roman;?s2”©?˜È" w:ascii="Times New Roman;?s2”©?˜È" w:hAnsi="Times New Roman;?s2”©?˜È"/>
          <w:color w:val="000000"/>
        </w:rPr>
        <w:t>AACSB Analytic | AACSB: Individual Dynamic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rPr>
        <w:t>TOP:</w:t>
        <w:tab/>
      </w:r>
      <w:r>
        <w:rPr>
          <w:rFonts w:cs="Times New Roman;?s2”©?˜È" w:ascii="Times New Roman;?s2”©?˜È" w:hAnsi="Times New Roman;?s2”©?˜È"/>
          <w:color w:val="000000"/>
        </w:rPr>
        <w:t>Key Participants in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rPr>
      </w:pPr>
      <w:r>
        <w:rPr>
          <w:rFonts w:cs="Times New Roman;?s2”©?˜È" w:ascii="Times New Roman;?s2”©?˜È" w:hAnsi="Times New Roman;?s2”©?˜È"/>
        </w:rPr>
        <w:t>One general category of work rules pertains to employees’ and employers’ job right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ANS:</w:t>
        <w:tab/>
        <w:t>T</w:t>
        <w:tab/>
        <w:t>PTS:</w:t>
        <w:tab/>
        <w:t>1</w:t>
        <w:tab/>
        <w:t>DIF:</w:t>
        <w:tab/>
        <w:t>Easy</w:t>
        <w:tab/>
        <w:t>REF:</w:t>
        <w:tab/>
        <w:t>p. 7</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rPr>
        <w:t>NAT:</w:t>
        <w:tab/>
      </w:r>
      <w:r>
        <w:rPr>
          <w:rFonts w:cs="Times New Roman;?s2”©?˜È" w:ascii="Times New Roman;?s2”©?˜È" w:hAnsi="Times New Roman;?s2”©?˜È"/>
          <w:color w:val="000000"/>
        </w:rPr>
        <w:t>AACSB Analytic | AACSB: HRM</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TOP:</w:t>
        <w:tab/>
        <w:t>Focal Point of Labor Relations: Work Rule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rPr>
      </w:pPr>
      <w:r>
        <w:rPr>
          <w:rFonts w:cs="Times New Roman;?s2”©?˜È" w:ascii="Times New Roman;?s2”©?˜È" w:hAnsi="Times New Roman;?s2”©?˜È"/>
        </w:rPr>
        <w:t>Mediators have binding legal authority to require the parties to settle an interest dispute, but they often first restrict themselves to offering advice to help each party to clarify their own priorities and assessment of costs or risks associated with failing to reach a voluntary agreement.</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ANS:</w:t>
        <w:tab/>
        <w:t>F</w:t>
        <w:tab/>
        <w:t>PTS:</w:t>
        <w:tab/>
        <w:t>1</w:t>
        <w:tab/>
        <w:t>DIF:</w:t>
        <w:tab/>
        <w:t>Hard</w:t>
        <w:tab/>
        <w:t>REF:</w:t>
        <w:tab/>
        <w:t>p. 11</w:t>
      </w:r>
    </w:p>
    <w:p>
      <w:pPr>
        <w:pStyle w:val="ListParagraph"/>
        <w:tabs>
          <w:tab w:val="clear" w:pos="720"/>
          <w:tab w:val="left" w:pos="360" w:leader="none"/>
          <w:tab w:val="left" w:pos="1080" w:leader="none"/>
          <w:tab w:val="left" w:pos="2070" w:leader="none"/>
          <w:tab w:val="left" w:pos="2700" w:leader="none"/>
          <w:tab w:val="left" w:pos="4050" w:leader="none"/>
          <w:tab w:val="left" w:pos="4500" w:leader="none"/>
          <w:tab w:val="left" w:pos="4680" w:leader="none"/>
          <w:tab w:val="left" w:pos="5130" w:leader="none"/>
          <w:tab w:val="left" w:pos="5850" w:leader="none"/>
          <w:tab w:val="left" w:pos="6480" w:leader="none"/>
        </w:tabs>
        <w:ind w:left="360" w:hanging="0"/>
        <w:rPr/>
      </w:pPr>
      <w:r>
        <w:rPr>
          <w:rFonts w:cs="Times New Roman;?s2”©?˜È" w:ascii="Times New Roman;?s2”©?˜È" w:hAnsi="Times New Roman;?s2”©?˜È"/>
        </w:rPr>
        <w:t>NAT:</w:t>
        <w:tab/>
      </w:r>
      <w:r>
        <w:rPr>
          <w:rFonts w:cs="Times New Roman;?s2”©?˜È" w:ascii="Times New Roman;?s2”©?˜È" w:hAnsi="Times New Roman;?s2”©?˜È"/>
          <w:color w:val="000000"/>
        </w:rPr>
        <w:t>AACSB Analytic | AACSB: Group Dynamics</w:t>
      </w:r>
    </w:p>
    <w:p>
      <w:pPr>
        <w:pStyle w:val="ListParagraph"/>
        <w:tabs>
          <w:tab w:val="clear" w:pos="720"/>
          <w:tab w:val="left" w:pos="360" w:leader="none"/>
          <w:tab w:val="left" w:pos="1080" w:leader="none"/>
          <w:tab w:val="left" w:pos="2070" w:leader="none"/>
          <w:tab w:val="left" w:pos="2700" w:leader="none"/>
          <w:tab w:val="left" w:pos="4050" w:leader="none"/>
          <w:tab w:val="left" w:pos="4500" w:leader="none"/>
          <w:tab w:val="left" w:pos="4680" w:leader="none"/>
          <w:tab w:val="left" w:pos="513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TOP:</w:t>
        <w:tab/>
        <w:t>Key Participants in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500" w:leader="none"/>
          <w:tab w:val="left" w:pos="4680" w:leader="none"/>
          <w:tab w:val="left" w:pos="513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500" w:leader="none"/>
          <w:tab w:val="left" w:pos="4680" w:leader="none"/>
          <w:tab w:val="left" w:pos="5130" w:leader="none"/>
          <w:tab w:val="left" w:pos="5850" w:leader="none"/>
          <w:tab w:val="left" w:pos="6480" w:leader="none"/>
        </w:tabs>
        <w:rPr>
          <w:rFonts w:ascii="Times New Roman;?s2”©?˜È" w:hAnsi="Times New Roman;?s2”©?˜È" w:cs="Times New Roman;?s2”©?˜È"/>
          <w:color w:val="000000"/>
        </w:rPr>
      </w:pPr>
      <w:r>
        <w:rPr>
          <w:rFonts w:cs="Times New Roman;?s2”©?˜È" w:ascii="Times New Roman;?s2”©?˜È" w:hAnsi="Times New Roman;?s2”©?˜È"/>
        </w:rPr>
        <w:t>Arbitrators differ from mediators because arbitrators are almost always appointed by the government to resolve strikes in the private sector.</w:t>
      </w:r>
    </w:p>
    <w:p>
      <w:pPr>
        <w:pStyle w:val="ListParagraph"/>
        <w:tabs>
          <w:tab w:val="clear" w:pos="720"/>
          <w:tab w:val="left" w:pos="360" w:leader="none"/>
          <w:tab w:val="left" w:pos="1080" w:leader="none"/>
          <w:tab w:val="left" w:pos="2070" w:leader="none"/>
          <w:tab w:val="left" w:pos="2700" w:leader="none"/>
          <w:tab w:val="left" w:pos="4050" w:leader="none"/>
          <w:tab w:val="left" w:pos="4500" w:leader="none"/>
          <w:tab w:val="left" w:pos="4680" w:leader="none"/>
          <w:tab w:val="left" w:pos="513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ANS:</w:t>
        <w:tab/>
        <w:t>F</w:t>
        <w:tab/>
        <w:t>PTS:</w:t>
        <w:tab/>
        <w:t>1</w:t>
        <w:tab/>
        <w:t>DIF:</w:t>
        <w:tab/>
        <w:t>Medium</w:t>
        <w:tab/>
        <w:t xml:space="preserve">REF: </w:t>
        <w:tab/>
        <w:t>p. 11</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pPr>
      <w:r>
        <w:rPr>
          <w:rFonts w:cs="Times New Roman;?s2”©?˜È" w:ascii="Times New Roman;?s2”©?˜È" w:hAnsi="Times New Roman;?s2”©?˜È"/>
        </w:rPr>
        <w:t>NAT:</w:t>
        <w:tab/>
      </w:r>
      <w:r>
        <w:rPr>
          <w:rFonts w:cs="Times New Roman;?s2”©?˜È" w:ascii="Times New Roman;?s2”©?˜È" w:hAnsi="Times New Roman;?s2”©?˜È"/>
          <w:color w:val="000000"/>
        </w:rPr>
        <w:t>AACSB Analytic | AACSB: Legal Responsibilitie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pPr>
      <w:r>
        <w:rPr>
          <w:rFonts w:cs="Times New Roman;?s2”©?˜È" w:ascii="Times New Roman;?s2”©?˜È" w:hAnsi="Times New Roman;?s2”©?˜È"/>
        </w:rPr>
        <w:t>TOP:</w:t>
      </w:r>
      <w:r>
        <w:rPr>
          <w:rFonts w:cs="Times New Roman;?s2”©?˜È" w:ascii="Times New Roman;?s2”©?˜È" w:hAnsi="Times New Roman;?s2”©?˜È"/>
          <w:color w:val="000000"/>
        </w:rPr>
        <w:tab/>
        <w:t>Key Participants in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color w:val="000000"/>
        </w:rPr>
      </w:pPr>
      <w:r>
        <w:rPr>
          <w:rFonts w:cs="Times New Roman;?s2”©?˜È" w:ascii="Times New Roman;?s2”©?˜È" w:hAnsi="Times New Roman;?s2”©?˜È"/>
        </w:rPr>
        <w:t>Public opinion reflects influential individuals and/or organizations as well as cultural values and tradition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ANS:</w:t>
        <w:tab/>
        <w:t>T</w:t>
        <w:tab/>
        <w:t xml:space="preserve">PTS: </w:t>
        <w:tab/>
        <w:t>1</w:t>
        <w:tab/>
        <w:t>DIF:</w:t>
        <w:tab/>
        <w:t>Medium</w:t>
        <w:tab/>
        <w:t>REF:</w:t>
        <w:tab/>
        <w:t>p. 19</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pPr>
      <w:r>
        <w:rPr>
          <w:rFonts w:cs="Times New Roman;?s2”©?˜È" w:ascii="Times New Roman;?s2”©?˜È" w:hAnsi="Times New Roman;?s2”©?˜È"/>
        </w:rPr>
        <w:t>NAT:</w:t>
        <w:tab/>
      </w:r>
      <w:r>
        <w:rPr>
          <w:rFonts w:cs="Times New Roman;?s2”©?˜È" w:ascii="Times New Roman;?s2”©?˜È" w:hAnsi="Times New Roman;?s2”©?˜È"/>
          <w:color w:val="000000"/>
        </w:rPr>
        <w:t>AACSB: Communication | AACSB: Group Dynamic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pPr>
      <w:r>
        <w:rPr>
          <w:rFonts w:cs="Times New Roman;?s2”©?˜È" w:ascii="Times New Roman;?s2”©?˜È" w:hAnsi="Times New Roman;?s2”©?˜È"/>
        </w:rPr>
        <w:t>TOP:</w:t>
      </w:r>
      <w:r>
        <w:rPr>
          <w:rFonts w:cs="Times New Roman;?s2”©?˜È" w:ascii="Times New Roman;?s2”©?˜È" w:hAnsi="Times New Roman;?s2”©?˜È"/>
          <w:color w:val="000000"/>
        </w:rPr>
        <w:tab/>
        <w:t>Public Opinion</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color w:val="000000"/>
        </w:rPr>
      </w:pPr>
      <w:r>
        <w:rPr>
          <w:rFonts w:cs="Times New Roman;?s2”©?˜È" w:ascii="Times New Roman;?s2”©?˜È" w:hAnsi="Times New Roman;?s2”©?˜È"/>
        </w:rPr>
        <w:t>Work rules, while complex in nature, have a common dimension since the all pertain to compensation for work performed.</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ANS:</w:t>
        <w:tab/>
        <w:t>F</w:t>
        <w:tab/>
        <w:t>PTS:</w:t>
        <w:tab/>
        <w:t>1</w:t>
        <w:tab/>
        <w:t>DIF:</w:t>
        <w:tab/>
        <w:t>Medium</w:t>
        <w:tab/>
        <w:t>REF:</w:t>
        <w:tab/>
        <w:t>p. 7</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pPr>
      <w:r>
        <w:rPr>
          <w:rFonts w:cs="Times New Roman;?s2”©?˜È" w:ascii="Times New Roman;?s2”©?˜È" w:hAnsi="Times New Roman;?s2”©?˜È"/>
        </w:rPr>
        <w:t>NAT:</w:t>
        <w:tab/>
      </w:r>
      <w:r>
        <w:rPr>
          <w:rFonts w:cs="Times New Roman;?s2”©?˜È" w:ascii="Times New Roman;?s2”©?˜È" w:hAnsi="Times New Roman;?s2”©?˜È"/>
          <w:color w:val="000000"/>
        </w:rPr>
        <w:t>AACSB Analytic | AACSB: HRM</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pPr>
      <w:r>
        <w:rPr>
          <w:rFonts w:cs="Times New Roman;?s2”©?˜È" w:ascii="Times New Roman;?s2”©?˜È" w:hAnsi="Times New Roman;?s2”©?˜È"/>
        </w:rPr>
        <w:t>TOP:</w:t>
      </w:r>
      <w:r>
        <w:rPr>
          <w:rFonts w:cs="Times New Roman;?s2”©?˜È" w:ascii="Times New Roman;?s2”©?˜È" w:hAnsi="Times New Roman;?s2”©?˜È"/>
          <w:color w:val="000000"/>
        </w:rPr>
        <w:tab/>
        <w:t>Focal Point of Labor Relations: Work Rule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color w:val="000000"/>
        </w:rPr>
      </w:pPr>
      <w:r>
        <w:rPr>
          <w:rFonts w:cs="Times New Roman;?s2”©?˜È" w:ascii="Times New Roman;?s2”©?˜È" w:hAnsi="Times New Roman;?s2”©?˜È"/>
        </w:rPr>
        <w:t>Public opinion of institutions in general is low in the United State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ANS:</w:t>
        <w:tab/>
        <w:t>T</w:t>
        <w:tab/>
        <w:t>PTS:</w:t>
        <w:tab/>
        <w:t>1</w:t>
        <w:tab/>
        <w:t>DIF:</w:t>
        <w:tab/>
        <w:t>Medium</w:t>
        <w:tab/>
        <w:t>REF: p. 21</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pPr>
      <w:r>
        <w:rPr>
          <w:rFonts w:cs="Times New Roman;?s2”©?˜È" w:ascii="Times New Roman;?s2”©?˜È" w:hAnsi="Times New Roman;?s2”©?˜È"/>
        </w:rPr>
        <w:t xml:space="preserve">NAT: </w:t>
      </w:r>
      <w:r>
        <w:rPr>
          <w:rFonts w:cs="Times New Roman;?s2”©?˜È" w:ascii="Times New Roman;?s2”©?˜È" w:hAnsi="Times New Roman;?s2”©?˜È"/>
          <w:color w:val="000000"/>
        </w:rPr>
        <w:t>AACSB Ethics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TOP:</w:t>
        <w:tab/>
        <w:t>Public Opinion</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color w:val="000000"/>
        </w:rPr>
      </w:pPr>
      <w:r>
        <w:rPr>
          <w:rFonts w:cs="Times New Roman;?s2”©?˜È" w:ascii="Times New Roman;?s2”©?˜È" w:hAnsi="Times New Roman;?s2”©?˜È"/>
        </w:rPr>
        <w:t>Although union leaders are usually elected by the members, members and leaders do not completely agree on bargaining prioritie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ANS:</w:t>
        <w:tab/>
        <w:t>T</w:t>
        <w:tab/>
        <w:t>PTS:</w:t>
        <w:tab/>
        <w:t>1</w:t>
        <w:tab/>
        <w:t>DIF:</w:t>
        <w:tab/>
        <w:t>Medium</w:t>
        <w:tab/>
        <w:t>REF:</w:t>
        <w:tab/>
        <w:t>p. 25</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NAT:</w:t>
        <w:tab/>
      </w:r>
      <w:r>
        <w:rPr>
          <w:rFonts w:cs="Times New Roman;?s2”©?˜È" w:ascii="Times New Roman;?s2”©?˜È" w:hAnsi="Times New Roman;?s2”©?˜È"/>
          <w:color w:val="000000"/>
        </w:rPr>
        <w:t>AACSB Analytic | AACSB: Group Dynamic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TOP:</w:t>
        <w:tab/>
        <w:t>Key Participants in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color w:val="000000"/>
        </w:rPr>
      </w:pPr>
      <w:r>
        <w:rPr>
          <w:rFonts w:cs="Times New Roman;?s2”©?˜È" w:ascii="Times New Roman;?s2”©?˜È" w:hAnsi="Times New Roman;?s2”©?˜È"/>
        </w:rPr>
        <w:t>Public opinion, while a potentially powerful influence, pertains only to the first phase of the labor relations process, particularly union organizing drive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ANS:</w:t>
        <w:tab/>
        <w:t>F</w:t>
        <w:tab/>
        <w:t>PTS:</w:t>
        <w:tab/>
        <w:t>1</w:t>
        <w:tab/>
        <w:t>DIF:</w:t>
        <w:tab/>
        <w:t>Hard</w:t>
        <w:tab/>
        <w:t>REF:</w:t>
        <w:tab/>
        <w:t>p. 21</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NAT:</w:t>
        <w:tab/>
      </w:r>
      <w:r>
        <w:rPr>
          <w:rFonts w:cs="Times New Roman;?s2”©?˜È" w:ascii="Times New Roman;?s2”©?˜È" w:hAnsi="Times New Roman;?s2”©?˜È"/>
          <w:color w:val="000000"/>
        </w:rPr>
        <w:t>AACSB Analytic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TOP:</w:t>
        <w:tab/>
        <w:t>Public Opinion</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color w:val="000000"/>
        </w:rPr>
      </w:pPr>
      <w:r>
        <w:rPr>
          <w:rFonts w:cs="Times New Roman;?s2”©?˜È" w:ascii="Times New Roman;?s2”©?˜È" w:hAnsi="Times New Roman;?s2”©?˜È"/>
        </w:rPr>
        <w:t>Negotiation of the labor agreement occurs during the third phase of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ANS:</w:t>
        <w:tab/>
        <w:t>F</w:t>
        <w:tab/>
        <w:t>PTS:</w:t>
        <w:tab/>
        <w:t>1</w:t>
        <w:tab/>
        <w:t>DIF:</w:t>
        <w:tab/>
        <w:t>Easy</w:t>
        <w:tab/>
        <w:t>REF:</w:t>
        <w:tab/>
        <w:t>p. 4</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NAT:</w:t>
        <w:tab/>
      </w:r>
      <w:r>
        <w:rPr>
          <w:rFonts w:cs="Times New Roman;?s2”©?˜È" w:ascii="Times New Roman;?s2”©?˜È" w:hAnsi="Times New Roman;?s2”©?˜È"/>
          <w:color w:val="000000"/>
        </w:rPr>
        <w:t>AACSB Analytic | AACSB: HRM</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rPr>
      </w:pPr>
      <w:r>
        <w:rPr>
          <w:rFonts w:cs="Times New Roman;?s2”©?˜È" w:ascii="Times New Roman;?s2”©?˜È" w:hAnsi="Times New Roman;?s2”©?˜È"/>
        </w:rPr>
        <w:t>TOP:</w:t>
        <w:tab/>
      </w:r>
      <w:r>
        <w:rPr>
          <w:rFonts w:cs="Times New Roman;?s2”©?˜È" w:ascii="Times New Roman;?s2”©?˜È" w:hAnsi="Times New Roman;?s2”©?˜È"/>
          <w:color w:val="000000"/>
        </w:rPr>
        <w:t>Phases in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pPr>
      <w:r>
        <w:rPr>
          <w:rFonts w:cs="Times New Roman;?s2”©?˜È" w:ascii="Times New Roman;?s2”©?˜È" w:hAnsi="Times New Roman;?s2”©?˜È"/>
          <w:color w:val="000000"/>
        </w:rPr>
        <w:t>Union membership in the United States has shown a steady decline as a proportion of the total labor force (i.e., comprising all employed persons 16 years of age or older).</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pPr>
      <w:r>
        <w:rPr>
          <w:rFonts w:cs="Times New Roman;?s2”©?˜È" w:ascii="Times New Roman;?s2”©?˜È" w:hAnsi="Times New Roman;?s2”©?˜È"/>
          <w:color w:val="000000"/>
        </w:rPr>
        <w:t>ANS:</w:t>
        <w:tab/>
        <w:t>T</w:t>
        <w:tab/>
        <w:t>PTS:</w:t>
        <w:tab/>
        <w:t>1</w:t>
        <w:tab/>
        <w:t>DIF:</w:t>
        <w:tab/>
        <w:t>Medium</w:t>
        <w:tab/>
        <w:t>REF:</w:t>
        <w:tab/>
        <w:t>p. 24</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NAT:</w:t>
        <w:tab/>
        <w:t>Phases in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TOP:</w:t>
        <w:tab/>
        <w:t>Public Opinion</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color w:val="000000"/>
        </w:rPr>
      </w:pPr>
      <w:r>
        <w:rPr>
          <w:rFonts w:cs="Times New Roman;?s2”©?˜È" w:ascii="Times New Roman;?s2”©?˜È" w:hAnsi="Times New Roman;?s2”©?˜È"/>
          <w:color w:val="000000"/>
        </w:rPr>
        <w:t>The employees’ age, race, and ethnic background might influence whether particular work rules are found in the labor agreement.</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edium</w:t>
        <w:tab/>
        <w:t>REF:</w:t>
        <w:tab/>
        <w:t>p. 6</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Individual Dynamics</w:t>
      </w:r>
    </w:p>
    <w:p>
      <w:pPr>
        <w:pStyle w:val="ListParagraph"/>
        <w:tabs>
          <w:tab w:val="clear" w:pos="720"/>
          <w:tab w:val="left" w:pos="360" w:leader="none"/>
          <w:tab w:val="left" w:pos="1080" w:leader="none"/>
          <w:tab w:val="left" w:pos="1440" w:leader="none"/>
          <w:tab w:val="left" w:pos="2160" w:leader="none"/>
        </w:tabs>
        <w:ind w:left="360" w:hanging="0"/>
        <w:rPr>
          <w:rFonts w:ascii="Times New Roman;?s2”©?˜È" w:hAnsi="Times New Roman;?s2”©?˜È" w:cs="Times New Roman;?s2”©?˜È"/>
          <w:color w:val="000000"/>
        </w:rPr>
      </w:pPr>
      <w:r>
        <w:rPr>
          <w:rFonts w:cs="Times New Roman;?s2”©?˜È" w:ascii="Times New Roman;?s2”©?˜È" w:hAnsi="Times New Roman;?s2”©?˜È"/>
          <w:color w:val="000000"/>
        </w:rPr>
        <w:t>TOP:</w:t>
        <w:tab/>
        <w:t>Key Participants in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color w:val="000000"/>
        </w:rPr>
      </w:pPr>
      <w:r>
        <w:rPr>
          <w:rFonts w:cs="Times New Roman;?s2”©?˜È" w:ascii="Times New Roman;?s2”©?˜È" w:hAnsi="Times New Roman;?s2”©?˜È"/>
          <w:color w:val="000000"/>
        </w:rPr>
        <w:t>Union density is one measure of relative union strength or potenti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Easy</w:t>
        <w:tab/>
        <w:t>REF:</w:t>
        <w:tab/>
        <w:t>p. 24</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NAT:</w:t>
        <w:tab/>
        <w:t>AACSB Reflective Thinking | AACSB: Strategy</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TOP:</w:t>
        <w:tab/>
        <w:t>Union Membership</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pPr>
      <w:r>
        <w:rPr>
          <w:rFonts w:cs="Times New Roman;?s2”©?˜È" w:ascii="Times New Roman;?s2”©?˜È" w:hAnsi="Times New Roman;?s2”©?˜È"/>
          <w:color w:val="000000"/>
        </w:rPr>
        <w:t>Work rules in organizations where employees are unrepresented (no union) are typically not determined unilaterally by management.</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pPr>
      <w:r>
        <w:rPr>
          <w:rFonts w:cs="Times New Roman;?s2”©?˜È" w:ascii="Times New Roman;?s2”©?˜È" w:hAnsi="Times New Roman;?s2”©?˜È"/>
          <w:color w:val="000000"/>
        </w:rPr>
        <w:t>ANS:</w:t>
        <w:tab/>
        <w:t>F</w:t>
        <w:tab/>
        <w:t>PTS:</w:t>
        <w:tab/>
        <w:t>1</w:t>
        <w:tab/>
        <w:t>DIF:</w:t>
        <w:tab/>
        <w:t>Easy</w:t>
        <w:tab/>
        <w:t>REF:</w:t>
        <w:tab/>
        <w:t>p. 6</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HRM</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TOP:</w:t>
        <w:tab/>
        <w:t>Phases in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color w:val="000000"/>
        </w:rPr>
      </w:pPr>
      <w:r>
        <w:rPr>
          <w:rFonts w:cs="Times New Roman;?s2”©?˜È" w:ascii="Times New Roman;?s2”©?˜È" w:hAnsi="Times New Roman;?s2”©?˜È"/>
          <w:color w:val="000000"/>
        </w:rPr>
        <w:t>Significant employee pension and health care benefit gains under union contracts are now referred to as “high legacy costs” by unionized employers.</w:t>
      </w:r>
    </w:p>
    <w:p>
      <w:pPr>
        <w:pStyle w:val="ListParagraph"/>
        <w:tabs>
          <w:tab w:val="left" w:pos="360" w:leader="none"/>
          <w:tab w:val="left" w:pos="720" w:leader="none"/>
          <w:tab w:val="left" w:pos="144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Easy</w:t>
        <w:tab/>
        <w:t>REF:</w:t>
        <w:tab/>
        <w:t>p. 24</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NAT:</w:t>
        <w:tab/>
        <w:t>AACSB: Communication | AACSB: HRM</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TOP:</w:t>
        <w:tab/>
        <w:t>Union Membership</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color w:val="000000"/>
        </w:rPr>
      </w:pPr>
      <w:r>
        <w:rPr>
          <w:rFonts w:cs="Times New Roman;?s2”©?˜È" w:ascii="Times New Roman;?s2”©?˜È" w:hAnsi="Times New Roman;?s2”©?˜È"/>
          <w:color w:val="000000"/>
        </w:rPr>
        <w:t>“</w:t>
      </w:r>
      <w:r>
        <w:rPr>
          <w:rFonts w:cs="Times New Roman;?s2”©?˜È" w:ascii="Times New Roman;?s2”©?˜È" w:hAnsi="Times New Roman;?s2”©?˜È"/>
          <w:color w:val="000000"/>
        </w:rPr>
        <w:t>Employees” need to be viewed as a separate category of participants since they can have loyalties to both the employer and union organization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edium</w:t>
        <w:tab/>
        <w:t>REF:</w:t>
        <w:tab/>
        <w:t>p. 12</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Individual Dynamic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TOP:</w:t>
        <w:tab/>
        <w:t>Key Participants in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color w:val="000000"/>
        </w:rPr>
      </w:pPr>
      <w:r>
        <w:rPr>
          <w:rFonts w:cs="Times New Roman;?s2”©?˜È" w:ascii="Times New Roman;?s2”©?˜È" w:hAnsi="Times New Roman;?s2”©?˜È"/>
          <w:color w:val="000000"/>
        </w:rPr>
        <w:t>Many of today’s fastest growing occupations are on opposite ends of the level of education and skills required for effective job performa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edium</w:t>
        <w:tab/>
        <w:t>REF:</w:t>
        <w:tab/>
        <w:t>p. 26</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TOP:</w:t>
        <w:tab/>
        <w:t>Union Membership</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pPr>
      <w:r>
        <w:rPr>
          <w:rFonts w:cs="Times New Roman;?s2”©?˜È" w:ascii="Times New Roman;?s2”©?˜È" w:hAnsi="Times New Roman;?s2”©?˜È"/>
          <w:color w:val="000000"/>
        </w:rPr>
        <w:t>Regarding the management organization, labor relations managers and representatives are often found at the corporate, divisional, and plant level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edium</w:t>
        <w:tab/>
        <w:t>REF:</w:t>
        <w:tab/>
        <w:t>p. 9</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HRM</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TOP:</w:t>
        <w:tab/>
        <w:t>Key Participants in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2"/>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rPr>
          <w:rFonts w:ascii="Times New Roman;?s2”©?˜È" w:hAnsi="Times New Roman;?s2”©?˜È" w:cs="Times New Roman;?s2”©?˜È"/>
          <w:color w:val="000000"/>
        </w:rPr>
      </w:pPr>
      <w:r>
        <w:rPr>
          <w:rFonts w:cs="Times New Roman;?s2”©?˜È" w:ascii="Times New Roman;?s2”©?˜È" w:hAnsi="Times New Roman;?s2”©?˜È"/>
          <w:color w:val="000000"/>
        </w:rPr>
        <w:t>The growth in part-time employment also has a small, but significant, positive impact on union density.</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Easy</w:t>
        <w:tab/>
        <w:t>REF:</w:t>
        <w:tab/>
        <w:t>p. 24</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Group Dynamic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360" w:hanging="0"/>
        <w:rPr>
          <w:rFonts w:ascii="Times New Roman;?s2”©?˜È" w:hAnsi="Times New Roman;?s2”©?˜È" w:cs="Times New Roman;?s2”©?˜È"/>
          <w:color w:val="000000"/>
        </w:rPr>
      </w:pPr>
      <w:r>
        <w:rPr>
          <w:rFonts w:cs="Times New Roman;?s2”©?˜È" w:ascii="Times New Roman;?s2”©?˜È" w:hAnsi="Times New Roman;?s2”©?˜È"/>
          <w:color w:val="000000"/>
        </w:rPr>
        <w:t>TOP:</w:t>
        <w:tab/>
        <w:t>Union Membership</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ind w:left="-720" w:hanging="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b/>
          <w:b/>
          <w:bCs/>
          <w:color w:val="000000"/>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ind w:left="-630" w:hanging="0"/>
        <w:rPr>
          <w:rFonts w:ascii="Times New Roman;?s2”©?˜È" w:hAnsi="Times New Roman;?s2”©?˜È" w:cs="Times New Roman;?s2”©?˜È"/>
          <w:b/>
          <w:b/>
          <w:bCs/>
          <w:color w:val="000000"/>
        </w:rPr>
      </w:pPr>
      <w:r>
        <w:rPr>
          <w:rFonts w:cs="Times New Roman;?s2”©?˜È" w:ascii="Times New Roman;?s2”©?˜È" w:hAnsi="Times New Roman;?s2”©?˜È"/>
          <w:b/>
          <w:bCs/>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__________ are third-party neutrals hired by the union and management officials to make a final and binding decision on a disputed issu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Arbitrator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Mediator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Retired company president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all of the abov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none of these</w:t>
      </w:r>
    </w:p>
    <w:p>
      <w:pPr>
        <w:pStyle w:val="ListParagraph"/>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Easy</w:t>
        <w:tab/>
        <w:t xml:space="preserve">REF: </w:t>
        <w:tab/>
        <w:t>p. 11</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Group Dynamic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Key Participants in the Labor Relations Process</w:t>
      </w:r>
    </w:p>
    <w:p>
      <w:pPr>
        <w:pStyle w:val="ListParagraph"/>
        <w:tabs>
          <w:tab w:val="clear" w:pos="720"/>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720" w:hanging="720"/>
        <w:rPr>
          <w:rFonts w:ascii="Times New Roman;?s2”©?˜È" w:hAnsi="Times New Roman;?s2”©?˜È" w:cs="Times New Roman;?s2”©?˜È"/>
          <w:color w:val="000000"/>
        </w:rPr>
      </w:pPr>
      <w:r>
        <w:rPr>
          <w:rFonts w:cs="Times New Roman;?s2”©?˜È" w:ascii="Times New Roman;?s2”©?˜È" w:hAnsi="Times New Roman;?s2”©?˜È"/>
          <w:color w:val="000000"/>
        </w:rPr>
        <w:t>“</w:t>
      </w:r>
      <w:r>
        <w:rPr>
          <w:rFonts w:cs="Times New Roman;?s2”©?˜È" w:ascii="Times New Roman;?s2”©?˜È" w:hAnsi="Times New Roman;?s2”©?˜È"/>
          <w:color w:val="000000"/>
        </w:rPr>
        <w:t>Technology” include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tasks to be performed.</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pace of work.</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characteristics of the work environment.</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all of thes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characteristics of the work environment and tasks to be performed.</w:t>
      </w:r>
    </w:p>
    <w:p>
      <w:pPr>
        <w:pStyle w:val="ListParagraph"/>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edium</w:t>
        <w:tab/>
        <w:t xml:space="preserve">REF: </w:t>
        <w:tab/>
        <w:t>p. 16</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State of the Economy: National, Industrial, and Firm-Specific Indicators</w:t>
      </w:r>
    </w:p>
    <w:p>
      <w:pPr>
        <w:pStyle w:val="ListParagraph"/>
        <w:tabs>
          <w:tab w:val="clear" w:pos="720"/>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720" w:hanging="720"/>
        <w:rPr>
          <w:rFonts w:ascii="Times New Roman;?s2”©?˜È" w:hAnsi="Times New Roman;?s2”©?˜È" w:cs="Times New Roman;?s2”©?˜È"/>
          <w:color w:val="000000"/>
        </w:rPr>
      </w:pPr>
      <w:r>
        <w:rPr>
          <w:rFonts w:cs="Times New Roman;?s2”©?˜È" w:ascii="Times New Roman;?s2”©?˜È" w:hAnsi="Times New Roman;?s2”©?˜È"/>
          <w:color w:val="000000"/>
        </w:rPr>
        <w:t>The “labor relations process” occurs when:</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government dictates labor-management activitie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historical aspects of organized labor affect current decision.</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management and the exclusive bargaining agent (the union) engage in the joint determination and administration of work rule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privately held companies go public.</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unions find international affiliation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edium</w:t>
        <w:tab/>
        <w:t xml:space="preserve">REF: </w:t>
        <w:tab/>
        <w:t>p. 5</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Group Dynamic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Phases in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Technology is an external variable that influences the development of work rules. Which of the following represent a dimension of technology?</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characteristics of the work environment and the tasks to be performed</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equipment used in operation</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information exchang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the pace and scheduling of work</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all of the abov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Hard</w:t>
        <w:tab/>
        <w:t xml:space="preserve">REF: </w:t>
        <w:tab/>
        <w:t>p. 16</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State of the Economy: National, Industrial, and Firm-Specific Indicator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Which of the following “state of the economy” factors is likely to occur?</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Less union pressure for cost-of-living clauses in inflationary time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More construction union pressure to protect against layoffs if interest rates ris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Unions will be more likely to accept bargaining concessions during unfavorable economic time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all of thes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More construction union pressure to protect against layoffs if interest rates rise and unions will be more likely to accept bargaining concessions during unfavorable economic time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Hard</w:t>
        <w:tab/>
        <w:t xml:space="preserve">REF: </w:t>
        <w:tab/>
        <w:t>p. 13</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Reflective Thinking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State of the Economy: National, Industrial, and Firm-Specific Indicator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Management purchases of automated equipment:</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can reduce the number and/or skills of employees in the supermarket industry.</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precipitated a strike at AT&amp;T.</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has been encouraged by the tremendous success of the U.S. Postal Service’s automated experience with bar code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is currently at a higher rate than that found in Japan.</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all of thes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Medium</w:t>
        <w:tab/>
        <w:t xml:space="preserve">REF: </w:t>
        <w:tab/>
        <w:t>p. 19</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Technology | AACSB: Information Technologie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State of the Economy: National, Industrial, and Firm-Specific Indicator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The “focal point” of labor relations represent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the government.</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work rule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public opinion.</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union and management official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all of thes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edium</w:t>
        <w:tab/>
        <w:t xml:space="preserve">REF: </w:t>
        <w:tab/>
        <w:t>p. 5</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Group Dynamic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Focal Point of Labor Relations: Work Rule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The negotiation of compensation for and number of intervals for bus drivers reflects which technological component?</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Tasks to be performed.</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Equipment used.</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The pace of work.</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none of thes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all of thes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edium</w:t>
        <w:tab/>
        <w:t xml:space="preserve">REF: </w:t>
        <w:tab/>
        <w:t>p. 19</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State of the Economy: National, Industrial, and Firm-Specific Indicator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w:t>
      </w:r>
      <w:r>
        <w:rPr>
          <w:rFonts w:cs="Times New Roman;?s2”©?˜È" w:ascii="Times New Roman;?s2”©?˜È" w:hAnsi="Times New Roman;?s2”©?˜È"/>
          <w:color w:val="000000"/>
        </w:rPr>
        <w:t>Probationary work periods” would be most desired by management when the labor market:</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has a low unemployment rate and a low number of unskilled employee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has a low unemployment rat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has a low number of unskilled employee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has a high unemployment rate and many skilled employee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has a high number of unskilled employee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edium</w:t>
        <w:tab/>
        <w:t xml:space="preserve">REF: </w:t>
        <w:tab/>
        <w:t>p. 14</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Reflective Thinking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State of the Economy: National, Industrial, and Firm-Specific Indicator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U.S. unions believe that “fair trade” will:</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serve to raise the living standards of workers in their own countrie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ensure that domestic companies can compete effectively in global market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reduce the labor cost advantage of moving work done by U.S. worker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fostering more cooperation with foreign-based labor organization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all of thes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edium</w:t>
        <w:tab/>
        <w:t xml:space="preserve">REF: </w:t>
        <w:tab/>
        <w:t>p. 18</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Ethics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International Force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One union estimate found that management consultants hired to counter a union organizing campaign wer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ridiculed by employees who overwhelmingly voted for union representation.</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seldom if ever used by corporation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involved in 75 percent of the union organizing campaign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none of thes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all of thes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edium</w:t>
        <w:tab/>
        <w:t xml:space="preserve">REF: </w:t>
        <w:tab/>
        <w:t>p. 11</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Individual Dynamic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Key Participants in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When the North American Free Trade Act (NAFTA) was passed, it:</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substantially lowered the wages of Mexican employees, such as truck drivers, in comparison to their U.S. counterpart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 xml:space="preserve">contained a 25-year phase-in to increase tariffs between Canada, Mexico, and the U.S. </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was unsuccessfully opposed by organized labor.</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all of thes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contained a 25-year phase-in to increase tariffs between Canada, Mexico, and the U.S. and substantially lowered the wages of Mexican employees, such as truck drivers, in comparison to their U.S. counterpart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edium</w:t>
        <w:tab/>
        <w:t xml:space="preserve">REF: </w:t>
        <w:tab/>
        <w:t>p. 18</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State of the Economy: National, Industrial, and Firm-Specific Indicator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Work rule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must be specific in natur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reflect the dynamic nature of labor management relationships and are sometimes applicable to many occupation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reflect the dynamic nature of labor management relationships and must be specific in natur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are sometimes applicable to many occupation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reflect the dynamic nature of labor management relationship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Hard</w:t>
        <w:tab/>
        <w:t xml:space="preserve">REF: </w:t>
        <w:tab/>
        <w:t>p. 4</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Group Dynamic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Focal Point of Labor Relations: Work Rule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 xml:space="preserve">An analysis of 40 years of </w:t>
      </w:r>
      <w:r>
        <w:rPr>
          <w:rFonts w:cs="Times New Roman;?s2”©?˜È" w:ascii="Times New Roman;?s2”©?˜È" w:hAnsi="Times New Roman;?s2”©?˜È"/>
          <w:i/>
          <w:color w:val="000000"/>
        </w:rPr>
        <w:t>The New York Times</w:t>
      </w:r>
      <w:r>
        <w:rPr>
          <w:rFonts w:cs="Times New Roman;?s2”©?˜È" w:ascii="Times New Roman;?s2”©?˜È" w:hAnsi="Times New Roman;?s2”©?˜È"/>
          <w:color w:val="000000"/>
        </w:rPr>
        <w:t xml:space="preserve"> columns concerning labor unions found that the frequency of strikes ha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reached a record high.</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been exaggerated.</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remained relatively constant from one year to the next.</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can’t be determined since the required statistics were not kept until 1985.</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widely fluctuated from one year to the next.</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edium</w:t>
        <w:tab/>
        <w:t xml:space="preserve">REF: </w:t>
        <w:tab/>
        <w:t>p. 20</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Public Opinion</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The sequence of the labor relations process i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random.</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unpredictabl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independent.</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cumulativ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unpredictable and random.</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Hard</w:t>
        <w:tab/>
        <w:t xml:space="preserve">REF: </w:t>
        <w:tab/>
        <w:t>p. 6</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Reflective Thinking | AACSB: Group Dynamic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Phases in the Labor Relations Proces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The mass media:</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generally have a pro labor bias and helped bring several businesses to Peoria, Illinois, by publicizing labor management cooperation at Caterpillar.</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often serve as a generator and conduit of community opinion and helped bring several businesses to Erie, PA by publicizing labor management cooperation at Caterpillar.</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helped bring several businesses to Erie, PA, by publicizing labor management cooperation at Caterpillar.</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often serve as a generator and conduit of community opinion.</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generally have a pro labor bia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edium</w:t>
        <w:tab/>
        <w:t xml:space="preserve">REF: </w:t>
        <w:tab/>
        <w:t>p. 19</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Communication | AACSB: Group Dynamic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Public Opinion</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The labor relations process consists of _______ basic phase(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1</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2</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3</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4</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5</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Easy</w:t>
        <w:tab/>
        <w:t xml:space="preserve">REF: </w:t>
        <w:tab/>
        <w:t>p. 4</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Group Dynamic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Phases in the Labor Relations Process</w:t>
      </w:r>
    </w:p>
    <w:p>
      <w:pPr>
        <w:pStyle w:val="ListParagraph"/>
        <w:tabs>
          <w:tab w:val="clear" w:pos="720"/>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Union officials seek to enhance public opinion by:</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getting organized labor’s positive message out to the community and forming alliances with various groups in the community.</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monitoring and reacting to negative comments made in the media.</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forming alliances with various groups in the community.</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getting organized labor’s positive message out to the community.</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all of thes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Hard</w:t>
        <w:tab/>
        <w:t xml:space="preserve">REF: </w:t>
        <w:tab/>
        <w:t>p. 20</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Public Opinion</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The product market:</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is where the company either sells its product or purchases key elements for its manufacture or can make management more vulnerabl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pPr>
      <w:r>
        <w:rPr>
          <w:rFonts w:cs="Times New Roman;?s2”©?˜È" w:ascii="Times New Roman;?s2”©?˜È" w:hAnsi="Times New Roman;?s2”©?˜È"/>
          <w:color w:val="000000"/>
        </w:rPr>
        <w:t>is basically an irrelevant influence on the labor relations process and is where the company either sells it product or purchases key elements for its manufactur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is basically an irrelevant influence on the labor relations proces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can make management more vulnerabl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is where the company either sells it product or purchases key elements for its manufactur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Hard</w:t>
        <w:tab/>
        <w:t xml:space="preserve">REF: </w:t>
        <w:tab/>
        <w:t>p. 15</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State of the Economy: National, Industrial, and Firm-Specific Indicators</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The decline in union membership has been attributed to:</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political and legal conditions governing the workplac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structural changes in the labor forc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improved management practices in organizations.</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all of these</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none of these adequately explain the decline in union membership.</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edium</w:t>
        <w:tab/>
        <w:t xml:space="preserve">REF: </w:t>
        <w:tab/>
        <w:t>p. 22</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Union Membership</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r>
    </w:p>
    <w:p>
      <w:pPr>
        <w:pStyle w:val="ListParagraph"/>
        <w:numPr>
          <w:ilvl w:val="0"/>
          <w:numId w:val="1"/>
        </w:numPr>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The federal government’s role in private sector collective bargaining activities is basically:</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illegal.</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direct and prohibited.</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direct.</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prohibited.</w:t>
      </w:r>
    </w:p>
    <w:p>
      <w:pPr>
        <w:pStyle w:val="ListParagraph"/>
        <w:numPr>
          <w:ilvl w:val="1"/>
          <w:numId w:val="1"/>
        </w:numPr>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t>indirect.</w:t>
      </w:r>
    </w:p>
    <w:p>
      <w:pPr>
        <w:pStyle w:val="ListParagraph"/>
        <w:tabs>
          <w:tab w:val="left" w:pos="360" w:leader="none"/>
          <w:tab w:val="left" w:pos="72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rPr>
          <w:rFonts w:ascii="Times New Roman;?s2”©?˜È" w:hAnsi="Times New Roman;?s2”©?˜È" w:cs="Times New Roman;?s2”©?˜È"/>
          <w:color w:val="000000"/>
        </w:rPr>
      </w:pPr>
      <w:r>
        <w:rPr>
          <w:rFonts w:cs="Times New Roman;?s2”©?˜È" w:ascii="Times New Roman;?s2”©?˜È" w:hAnsi="Times New Roman;?s2”©?˜È"/>
          <w:color w:val="000000"/>
        </w:rPr>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edium</w:t>
        <w:tab/>
        <w:t xml:space="preserve">REF: </w:t>
        <w:tab/>
        <w:t>p. 11</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NAT:</w:t>
        <w:tab/>
        <w:t>AACSB Analytic | AACSB: Environmental Influence</w:t>
      </w:r>
    </w:p>
    <w:p>
      <w:pPr>
        <w:pStyle w:val="ListParagraph"/>
        <w:tabs>
          <w:tab w:val="clear" w:pos="720"/>
          <w:tab w:val="left" w:pos="360" w:leader="none"/>
          <w:tab w:val="left" w:pos="1080" w:leader="none"/>
          <w:tab w:val="left" w:pos="2070" w:leader="none"/>
          <w:tab w:val="left" w:pos="2700" w:leader="none"/>
          <w:tab w:val="left" w:pos="4050" w:leader="none"/>
          <w:tab w:val="left" w:pos="4680" w:leader="none"/>
          <w:tab w:val="left" w:pos="5850" w:leader="none"/>
          <w:tab w:val="left" w:pos="6480" w:leader="none"/>
        </w:tabs>
        <w:spacing w:lineRule="auto" w:line="240"/>
        <w:ind w:left="360" w:hanging="0"/>
        <w:rPr>
          <w:rFonts w:ascii="Times New Roman;?s2”©?˜È" w:hAnsi="Times New Roman;?s2”©?˜È" w:cs="Times New Roman;?s2”©?˜È"/>
          <w:color w:val="000000"/>
        </w:rPr>
      </w:pPr>
      <w:r>
        <w:rPr>
          <w:rFonts w:cs="Times New Roman;?s2”©?˜È" w:ascii="Times New Roman;?s2”©?˜È" w:hAnsi="Times New Roman;?s2”©?˜È"/>
          <w:color w:val="000000"/>
        </w:rPr>
        <w:t>TOP:</w:t>
        <w:tab/>
        <w:t>Key Participants in the Labor Relations Process</w:t>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s2”©?˜È"/>
      </w:rPr>
    </w:lvl>
    <w:lvl w:ilvl="1">
      <w:start w:val="1"/>
      <w:numFmt w:val="lowerLetter"/>
      <w:lvlText w:val="%2."/>
      <w:lvlJc w:val="left"/>
      <w:pPr>
        <w:tabs>
          <w:tab w:val="num" w:pos="0"/>
        </w:tabs>
        <w:ind w:left="720" w:hanging="360"/>
      </w:pPr>
      <w:rPr>
        <w:rFonts w:cs="Times New Roman;?s2”©?˜È"/>
      </w:rPr>
    </w:lvl>
    <w:lvl w:ilvl="2">
      <w:start w:val="1"/>
      <w:numFmt w:val="lowerRoman"/>
      <w:lvlText w:val="%3."/>
      <w:lvlJc w:val="right"/>
      <w:pPr>
        <w:tabs>
          <w:tab w:val="num" w:pos="0"/>
        </w:tabs>
        <w:ind w:left="1800" w:hanging="180"/>
      </w:pPr>
      <w:rPr>
        <w:rFonts w:cs="Times New Roman;?s2”©?˜È"/>
      </w:rPr>
    </w:lvl>
    <w:lvl w:ilvl="3">
      <w:start w:val="1"/>
      <w:numFmt w:val="decimal"/>
      <w:lvlText w:val="%4."/>
      <w:lvlJc w:val="left"/>
      <w:pPr>
        <w:tabs>
          <w:tab w:val="num" w:pos="0"/>
        </w:tabs>
        <w:ind w:left="2520" w:hanging="360"/>
      </w:pPr>
      <w:rPr>
        <w:rFonts w:cs="Times New Roman;?s2”©?˜È"/>
      </w:rPr>
    </w:lvl>
    <w:lvl w:ilvl="4">
      <w:start w:val="1"/>
      <w:numFmt w:val="lowerLetter"/>
      <w:lvlText w:val="%5."/>
      <w:lvlJc w:val="left"/>
      <w:pPr>
        <w:tabs>
          <w:tab w:val="num" w:pos="0"/>
        </w:tabs>
        <w:ind w:left="3240" w:hanging="360"/>
      </w:pPr>
      <w:rPr>
        <w:rFonts w:cs="Times New Roman;?s2”©?˜È"/>
      </w:rPr>
    </w:lvl>
    <w:lvl w:ilvl="5">
      <w:start w:val="1"/>
      <w:numFmt w:val="lowerRoman"/>
      <w:lvlText w:val="%6."/>
      <w:lvlJc w:val="right"/>
      <w:pPr>
        <w:tabs>
          <w:tab w:val="num" w:pos="0"/>
        </w:tabs>
        <w:ind w:left="3960" w:hanging="180"/>
      </w:pPr>
      <w:rPr>
        <w:rFonts w:cs="Times New Roman;?s2”©?˜È"/>
      </w:rPr>
    </w:lvl>
    <w:lvl w:ilvl="6">
      <w:start w:val="1"/>
      <w:numFmt w:val="decimal"/>
      <w:lvlText w:val="%7."/>
      <w:lvlJc w:val="left"/>
      <w:pPr>
        <w:tabs>
          <w:tab w:val="num" w:pos="0"/>
        </w:tabs>
        <w:ind w:left="4680" w:hanging="360"/>
      </w:pPr>
      <w:rPr>
        <w:rFonts w:cs="Times New Roman;?s2”©?˜È"/>
      </w:rPr>
    </w:lvl>
    <w:lvl w:ilvl="7">
      <w:start w:val="1"/>
      <w:numFmt w:val="lowerLetter"/>
      <w:lvlText w:val="%8."/>
      <w:lvlJc w:val="left"/>
      <w:pPr>
        <w:tabs>
          <w:tab w:val="num" w:pos="0"/>
        </w:tabs>
        <w:ind w:left="5400" w:hanging="360"/>
      </w:pPr>
      <w:rPr>
        <w:rFonts w:cs="Times New Roman;?s2”©?˜È"/>
      </w:rPr>
    </w:lvl>
    <w:lvl w:ilvl="8">
      <w:start w:val="1"/>
      <w:numFmt w:val="lowerRoman"/>
      <w:lvlText w:val="%9."/>
      <w:lvlJc w:val="right"/>
      <w:pPr>
        <w:tabs>
          <w:tab w:val="num" w:pos="0"/>
        </w:tabs>
        <w:ind w:left="6120" w:hanging="180"/>
      </w:pPr>
      <w:rPr>
        <w:rFonts w:cs="Times New Roman;?s2”©?˜È"/>
      </w:rPr>
    </w:lvl>
  </w:abstractNum>
  <w:abstractNum w:abstractNumId="2">
    <w:lvl w:ilvl="0">
      <w:start w:val="1"/>
      <w:numFmt w:val="decimal"/>
      <w:lvlText w:val="%1."/>
      <w:lvlJc w:val="left"/>
      <w:pPr>
        <w:tabs>
          <w:tab w:val="num" w:pos="0"/>
        </w:tabs>
        <w:ind w:left="360" w:hanging="360"/>
      </w:pPr>
      <w:rPr>
        <w:rFonts w:cs="Times New Roman;?s2”©?˜È"/>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WW8Num1z0">
    <w:name w:val="WW8Num1z0"/>
    <w:qFormat/>
    <w:rPr>
      <w:rFonts w:cs="Times New Roman;?s2”©?˜È"/>
    </w:rPr>
  </w:style>
  <w:style w:type="character" w:styleId="WW8Num1z1">
    <w:name w:val="WW8Num1z1"/>
    <w:qFormat/>
    <w:rPr>
      <w:rFonts w:cs="Times New Roman;?s2”©?˜È"/>
    </w:rPr>
  </w:style>
  <w:style w:type="character" w:styleId="WW8Num2z0">
    <w:name w:val="WW8Num2z0"/>
    <w:qFormat/>
    <w:rPr>
      <w:rFonts w:cs="Times New Roman;?s2”©?˜È"/>
    </w:rPr>
  </w:style>
  <w:style w:type="character" w:styleId="WW8Num2z1">
    <w:name w:val="WW8Num2z1"/>
    <w:qFormat/>
    <w:rPr>
      <w:rFonts w:cs="Times New Roman;?s2”©?˜È"/>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9:00Z</dcterms:created>
  <dc:creator>Brenda Loucks</dc:creator>
  <dc:description/>
  <cp:keywords/>
  <dc:language>en-US</dc:language>
  <cp:lastModifiedBy>Corporate Edition</cp:lastModifiedBy>
  <dcterms:modified xsi:type="dcterms:W3CDTF">2013-05-03T16:39:00Z</dcterms:modified>
  <cp:revision>2</cp:revision>
  <dc:subject/>
  <dc:title/>
</cp:coreProperties>
</file>