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ORGANIZATIONS AND ORGANIZATION THEOR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w:t>
        <w:tab/>
        <w:t xml:space="preserve">Some specific challenges today's managers and organizations face includes all of the following </w:t>
      </w:r>
      <w:r>
        <w:rPr>
          <w:rFonts w:cs="Times New Roman" w:ascii="Times New Roman" w:hAnsi="Times New Roman"/>
          <w:i/>
          <w:iCs/>
          <w:color w:val="000000"/>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ical scruti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diver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raditional work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gs. 8-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Strateg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Outsourcing firms in low-wage countries can often do work for ____ less than companies based in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 to 6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 to 3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 to 45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5 to 25 perc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g.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Strateg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definition of "organiz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oal-directed entity that has members who set goals and achieve them through strategic 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ntity with identifiable permanent bound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ocial entity that is goal-directed, has a deliberately-structured activity system, and is linked to the extern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usiness that performs work activities and contributes to its society by employing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g.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key element of an organization is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ildings and poli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and their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ilities lo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5.</w:t>
        <w:tab/>
        <w:t xml:space="preserve">Financial resources for nonprofit organizations usually come from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ale of competitor's products or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appropri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n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g.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6.</w:t>
        <w:tab/>
        <w:t xml:space="preserve">Non-profit organization managers deal with many diverse shareholders and must market their services to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n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ar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lunte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7.</w:t>
        <w:tab/>
        <w:t xml:space="preserve">The importance of organizations includes all of the following concepts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ng value for owners, customers, and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ing important relationships with the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ilitating inno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inging together resources for achieving desired goals and outco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 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Contingency fac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 only the extern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centralization and personnel rati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 only the organization characteris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lude size and enviro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g.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of the following provides labels to describe the internal characteristics of an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extual dimen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gency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dyna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 dimen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g. 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Strateg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385-page book that McDonald's uses to describe all rules and procedures in each of its stores best represents which of the following dimen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rning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quential interdepen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g.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Strateg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degree to which organizational tasks are subdivided into separate jobs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ess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ich of the following is a contingency rather than a structural dimension of an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 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ess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Compare Ternary Software with Wal-Mart (In Practice activity). These two companies illustrate the concep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rger organizations need to have tight controls at the to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cessful organizations can have very different strategies and goal emph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oderate to high level of formalization is crucial to an organization's suc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alization is necessary in organizations when they face high levels of 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s. 21-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Strateg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____ is the degree to which an organization achieves its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keholder profit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g.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integrates diverse organizational activities by looking at various organizational stakeholders and what they want from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keholder approa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g.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Strateg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____ refers to the amount of resources used to achieve the organization's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keholder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g.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Managers carefully balance the needs and interests of various stakeholders in setting goals and striving for effectiveness. This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akeholder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os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Scientific management, pioneered by Frederick Taylor, claimed that decisions about organizations and job design should be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cise, scientific procedures after careful study of individual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sights of practition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ership, motivation, and human resource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g.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Scientific management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ioneered by Henri Fay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utgrowth of the Hawthorne studies which found that people performed best in an environment of clearly specified, narrow job ta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ed on effectiveness rather than 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cessful at increasing output, in part through the use of incentive syst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g.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____ emphasized designing and managing organization on an impersonal, rational basis through such elements as clearly defined authority and responsibility, formal record keeping, and uniform application of standard ru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awthorne Stu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ureaucratic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gency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g. 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Interpretations of ____ concluded that positive treatment of employees improved their motivation and produ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tic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keholder approach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awthorne Stud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g. 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Motivation Concep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Contingency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s should be structured loos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 structure is determined by the era or ti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thing depends on other things, such as structure depending on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ey contingent of workers should be college gradu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g. 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John Black, a management consultant, successfully implemented an MBO program on his first consulting job. He now recommends MBO to all his clients. In so doing, our text would say the main point is that he is igno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atest techniques for solving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inciples of contingency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ternal environment of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nal environment of the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 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Strateg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technical cor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puter hardware that runs information processing in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ople who do the basic work of the organization, producing product and service outpu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ors who run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 management that has been promoted from within and thereby knows the inner core of organizational proces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 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5.</w:t>
        <w:tab/>
        <w:t xml:space="preserve">Mintzberg's five basic parts of an organization include all </w:t>
      </w:r>
      <w:r>
        <w:rPr>
          <w:rFonts w:cs="Times New Roman" w:ascii="Times New Roman" w:hAnsi="Times New Roman"/>
          <w:color w:val="000000"/>
          <w:u w:val="single"/>
        </w:rPr>
        <w:t>except</w:t>
      </w:r>
      <w:r>
        <w:rPr/>
        <w:t xml:space="preserve">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ive sup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ical sup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uter infrastruc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gs. 28-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Strateg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Functions such as human resources, organizational development, the employee cafeteria, and maintenance staff refer to which of the following five basic parts of an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ical sup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infra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ive sup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g. 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H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____ is the subsystem responsible for directing and coordinating other parts of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chnical c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un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 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science of ____ suggests that relationships in complex, open systems are nonlinear and made up of numerous interconnections and divergent choices that create unintended effects and render the whole unpredict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os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so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cy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 3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Operations Managemen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ich of the following has discretion and responsibility, allowing the person to use his or her discretion and ability to achieve an outcome or meet a go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kehol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g.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Individual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ich of the following is not an element of organizational desig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ical adv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sk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gs. 30-3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primary level of analysis in organization theory is on the ____, with some concern for the ____ and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artments, employees,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 environment, depar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vironment, organization, depar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 environment, individu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 3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Strateg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study of organizational behavio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 from the study of organization theory because of a different foc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ame thing as the study of organization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umbrella" that encompasses the study of organization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ubset of organization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g. 3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ich of the following describes the study of organizational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ame as the study of organization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cro analysis of the whol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 on people, structure, and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icro approach focusing on the individu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g. 3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Individual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 poll by the Association of Executive Search Consultants found _____, _____, and _____ to be the top three countries in which companies want star talent, reflecting these organizations’ increasing investment in those reg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na; India; Braz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nited States; Germany; Jap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land; Australia;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pan; Afghanistan; Pol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g.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5.</w:t>
        <w:tab/>
        <w:t xml:space="preserve">A survey of 20,000 people in 19 countries, conducted by market research firm GfK for </w:t>
      </w:r>
      <w:r>
        <w:rPr>
          <w:rFonts w:cs="Times New Roman" w:ascii="Times New Roman" w:hAnsi="Times New Roman"/>
          <w:i/>
          <w:iCs/>
          <w:color w:val="000000"/>
        </w:rPr>
        <w:t xml:space="preserve">The Wall Street Journal </w:t>
      </w:r>
      <w:r>
        <w:rPr/>
        <w:t>found that _____ percent of respondents believe cheating in business is more common today than it was 10 years ag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g.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Ethics |  AACSB Ethical Responsibi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_____ refers to economic development that generates wealth and meets the needs of the current generation while saving the environment so future generations can meet their needs as w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entr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yc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stain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gs. 9-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Ethics |  AACSB Ethical Responsibi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al-Mart  has implemented an energy-efficient trucking fleet, is increasing its use of green materials in buildings, and aims to eliminate all the company’s landfill waste by 2025. Wal-Mart is focusing its efforts on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evels of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stain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vironmental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thical Responsibiliti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Hispanics will make up _____ percent of the workforce by 2018.</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8.9</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Diversity |  AACSB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_____ dimensions provide labels to describe the internal characteristics of an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g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kehol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 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_____ describes who reports to whom and the span of control for each manag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erarchy of 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g.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_____ refers to the hierarchical level that has authority to make deci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erarchy of 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g.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_____ refers to the tools, techniques, and actions used to transform inputs into outpu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Goal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g.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Technology |  AACSB Information Technologie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Administrative principles contributed to the development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akeholder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awthorne Stud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tic organiz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g. 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Strateg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ich of the following is NOT the responsibility of middle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lementing at the departmental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direction, planning, and strategy for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diating between top management and the technical c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ordinating at the departmental lev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 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Strateg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A(n) _____ design means that the organization is characterized by machine-like standard rules, procedures, and a clear hierarchy of author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g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chan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g.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A(n) _____ design means that the organization is much looser, free-flowing, and adap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chan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ex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aliz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g.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AT ABC Company, employees are encouraged to take care of problems by working with one another and with customers, using their discretion to make decisions. ABC Company is a _____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entral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al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mechanistic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stain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g.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Global outsourcing and strategic partnering with foreign firms are related trends to gain a global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Diversity |  AACSB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Outsourcing firms in low-wage countries can often do work for 70 to 80 percent less than companies based in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Organizations are currently operating in a stable environment, so managers can focus on designing structures and systems that keeps the organization running efficient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Today, some companies are cooperating with their competitors, sharing information and technology to their mutual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Technology |  AACSB Strateg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A key element of an organization is a building or set of policies and procedures, not the people and their relationshi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Financial resources for nonprofits typically come from government appropriations, grants, and donations rather than from the sale of products or services to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E-business and through the use of computer-based manufacturing technologies are two ways companies produce and distribute desirable goods and services more efficient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Technology |  AACSB Information Technologie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One reason organizations exist is to shape the lives of all the organizational stak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amount of written documentation in the organization is called formal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AACSB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An organization's culture is usually contained in the written policy manu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s. 20-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Diversity |  AACSB 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The four structural dimensions of organization design are formalization, specialization, culture, and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1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Common structural variables studied as dimensions of organizations are goals, culture, and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The underlying set of key values, beliefs, understandings, and norms shared by employees is referred to as an organization's cul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The nine contingency and structural dimensions are not dependent on each oth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Efficiency refers to the amount of resources used to achieve the organization's goals, whereas effectiveness refers to the degree to which an organization achieves its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The stakeholder approach integrates diverse organizational activities by looking at various organizational stakeholders and what they want from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Diversity |  AACSB 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Usually, organizations can easily satisfy the demands of all of its stakeholders simultaneous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The classical perspective of organization design sought to make organizations run like learning organizations in a turbulent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Scientific management focused on the total organization and grew from the insights of practition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Scientific management focused on primarily the technical core, whereas administrative principles focused on the design and functioning of the organization as a who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Because of the Hawthorne Studies, a revolution in worker treatment took place and laid the groundwork for subsequent work examining treatment of workers, leadership, motivation, and human resource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2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Contingency means that one thing depends on other things, and for organizations to be effective, there must be a "goodness of fit" between their structure and the conditions of their external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For much of the twentieth century, organizations operated in a world that was relatively stable, but today the environment can be characterized as turbul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nvironmental Influe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The administrative support function is a distinct function, responsible for directing and coordinating other parts of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The new mindset has spurred many organizations to shift from strict horizontal hierarchies to centralized structu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Organizations today have rigid boundaries separating them from other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Group Dyna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The primary level of analysis in organization theory is first line supervi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s. 34-3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Organization theory is a macro examination of organizational activity, emphasizing structure and behavior of the organization level of analy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3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Organizations are stat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Strategy</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The cliche that the world is getting smaller is dramatically true for today’s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Sustainability refers to economic development that generates wealth and meets the needs of the current generation while saving the environment so future generations can meet their needs as we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s. 9-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Ethics |  AACSB Ethical Responsibil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About half of the current population growth in the United States is due to immigr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Diversity |  AACSB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Men constitute the majority of the workforce in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Diversity |  AACSB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The Salvation Army, the World Wildlife Fund, and Save the Children Foundation are nonprofit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Ethical Responsibiliti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Organizations as we know them are relatively ancient in the history of humanki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Contingency factors can be confusing because they represent both the organization and the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1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The size of an organization is typically measured by the number of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Lisa is a citizen of a town called Flagship. Management at Best Buy is contemplating opening a store in Flagship. Lisa can be considered a Best Buy stakehold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Self-directed teams are the fundamental work unit in highly organic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g. 3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A closed system must interact with the environment in order to surv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g. 3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Defend this statement: Diversity is a fact of life that no organization can afford to igno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pg. 11</w:t>
        <w:tab/>
        <w:t>NAT:</w:t>
        <w:tab/>
        <w:t>AACSB Diversity |  AACSB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efine organizations and the key element of an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pg. 12</w:t>
        <w:tab/>
        <w:t>NAT:</w:t>
        <w:tab/>
        <w:t>AACSB Analytic |  AACSB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List the seven reasons organizations exi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gs. 14-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Name and define any two structural dimensions and any two contingency fac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gs. 18-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Describe the difference between formalization and specialization. Is it possible for an organization to be high in one and low in the other or vice vers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pg. 18</w:t>
        <w:tab/>
        <w:t>NAT:</w:t>
        <w:tab/>
        <w:t>AACSB Analytic |  AACSB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Define effectiveness and discuss why it is sometime difficult for organizations to be eff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pg. 23</w:t>
        <w:tab/>
        <w:t>NAT:</w:t>
        <w:tab/>
        <w:t>AACSB Reflective Thinking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Describe three different stakeholder groups and what they expe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pgs. 23-24</w:t>
        <w:tab/>
        <w:t>NAT:</w:t>
        <w:tab/>
        <w:t>AACSB Analytic |  AACSB Individual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Define and describe how scientific management should be u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g.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Discuss why the Hawthorne Studies are so important to today's organizations and their work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pg. 27</w:t>
        <w:tab/>
        <w:t>NAT:</w:t>
        <w:tab/>
        <w:t>AACSB Analytic |  AACSB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Henry Mintzberg suggests that there are five parts to every organization. List and describe each of these five par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gs. 28-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Leadership Principl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Henry Mintzberg proposed that the five parts could fit together in five basic types of organization. List and describe these five configu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pgs. 28-30</w:t>
        <w:tab/>
        <w:t>NAT:</w:t>
        <w:tab/>
        <w:t>AACSB Reflective Thinking |  AACSB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Discuss the chaos 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g. 3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Describe the difference between task and role. Provide an example of e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g.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Individual Dyna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What are the four levels of analysis? Describe each lev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pgs. 34-35</w:t>
        <w:tab/>
        <w:t>NAT:</w:t>
        <w:tab/>
        <w:t>AACSB Analytic |  AACSB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What are the levels of analysis that are studied in organization theory? Using any organization with which you are familiar, state one fact about each level of analysis in that particular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pgs. 34-35</w:t>
        <w:tab/>
        <w:t>NAT:</w:t>
        <w:tab/>
        <w:t>AACSB Analytic |  AACSB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What is the difference between organization theory and organization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pg. 35</w:t>
        <w:tab/>
        <w:t>NAT:</w:t>
        <w:tab/>
        <w:t>AACSB Analytic |  AACSB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Define "organization theory" from several perspectives that were discussed in the first chap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g. 3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AACSB Creation of Valu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You are in a job interview, and the interviewer is looking over your transcript. He says, "Oh, I see that you took a course in organization theory and design. What is that all about?" What do you ans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pgs. 30-35</w:t>
        <w:tab/>
        <w:t>NAT:</w:t>
        <w:tab/>
        <w:t>AACSB Analytic |  AACSB Leadership Principl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Discuss the difference between a mechanistic and an organic organization desig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g.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Describe the differences between centralized and decentralized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g.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AACSB 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Describe the distinction between closed and open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not provi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g. 3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Analytic |  AACSB Environmental Influence</w:t>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r>
  </w:p>
  <w:p>
    <w:pPr>
      <w:pStyle w:val="Footer"/>
      <w:spacing w:before="0" w:after="200"/>
      <w:jc w:val="center"/>
      <w:rPr/>
    </w:pPr>
    <w:r>
      <w:rPr>
        <w:sz w:val="14"/>
        <w:szCs w:val="14"/>
      </w:rPr>
      <w:t>© 2013 Cengage Learning. All Rights Reserved. May not be scanned, copied or duplicated, or posted to a publicly accessible website, in whole or in part</w:t>
    </w:r>
    <w:r>
      <w:rPr>
        <w:sz w:val="15"/>
        <w:szCs w:val="15"/>
      </w:rPr>
      <w:t>.</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6:45:00Z</dcterms:created>
  <dc:creator>Erin Guendelsberger</dc:creator>
  <dc:description/>
  <dc:language>en-US</dc:language>
  <cp:lastModifiedBy>Erin Guendelsberger</cp:lastModifiedBy>
  <dcterms:modified xsi:type="dcterms:W3CDTF">2012-03-31T16:45:00Z</dcterms:modified>
  <cp:revision>2</cp:revision>
  <dc:subject/>
  <dc:title/>
</cp:coreProperties>
</file>