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HAPTER 1—COVALENT BONDING AND SHAPES OF MOLECULE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How many electrons can the shell with a principal quantum number of 1 hol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How many electrons can the shell with a principal quantum number of 2 hol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What is the ground-state electronic configuration of a nitrogen atom (nitrogen: atomic number 7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2p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What is the ground-state electronic configuration of a fluorine atom (fluorine: atomic number 9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What is the ground-state electronic configuration of a fluoride anion (fluorine: atomic number 9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at is the ground-state electronic configuration of a sodium cation (sodium: atomic number 11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i/>
                <w:iCs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.</w:t>
        <w:tab/>
        <w:t xml:space="preserve">Which of the following species has </w:t>
      </w:r>
      <w:r>
        <w:rPr/>
        <w:t>an atom that has an unfilled valence shell of electr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hydrogen, 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droxide anion, HO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on trifluoride, 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ater, 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8.</w:t>
        <w:tab/>
        <w:t>Which of the following species has an atom that has an unfilled valence shell of electrons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lecular bromine, Br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luoride anion, F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nia, 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uminum trichloride, Al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Which of the following species possesses a formal char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0.</w:t>
        <w:tab/>
        <w:t>Which of the following species po</w:t>
      </w:r>
      <w:r>
        <w:rPr/>
        <w:t>ssesses a formal char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Which of the following compounds is an aldehyd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Which of the following compounds is an alcoho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Which of the following compounds is a carboxylic aci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Which of the following compounds is a ket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Which of the following compounds is a keto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ich of the following compounds is a carboxylic es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Which of the following is a tertiary alcoho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O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Which of the following is a tertiary am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Which of the following is a primary ami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HCH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N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of the following is trigonal plan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ron trifluoride, 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an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hane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mmonia, 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Which of the following molecules is not line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C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2.</w:t>
        <w:tab/>
        <w:t>What is the approximate value of the HCH bond angles in methane, CH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3.</w:t>
        <w:tab/>
        <w:t>What is the approximate CCC bond angle in prope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H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4.</w:t>
        <w:tab/>
        <w:t>What is the approximate CCC bond angle in propyne, HCC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5.</w:t>
        <w:tab/>
        <w:t>What is the approximate HCO bond angle in formaldehyd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C=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Which of the following elements has the highest electronegativ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7.</w:t>
        <w:tab/>
        <w:t>Which of the following elements has the hi</w:t>
      </w:r>
      <w:r>
        <w:rPr/>
        <w:t>ghest electronegativ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Which of the following bonds is the most po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S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Which of the following bonds is the most po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</w:r>
      <w:r>
        <w:rPr/>
        <w:t>30.</w:t>
        <w:tab/>
        <w:t>Which of the following is a polar covalent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Which of the following is a polar covalent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Which of the following is an ionic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Br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B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Na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Which of the following is an ionic bon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i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Which of the following bonds has the smallest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5.</w:t>
        <w:tab/>
        <w:t>Which of the f</w:t>
      </w:r>
      <w:r>
        <w:rPr/>
        <w:t>ollowing bonds has the smallest dipole mo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Li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O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C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6.</w:t>
        <w:tab/>
        <w:t>Which of the following molecules has a molecular dipol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0019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7.</w:t>
        <w:tab/>
        <w:t>Which of the following molecules has a molecular dipol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076700" cy="85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Which of the following molecules has a molecular dipo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F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9.</w:t>
        <w:tab/>
        <w:t>Which of the following molecules has a molecular dipo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HC</w:t>
            </w:r>
            <w:r>
              <w:rPr>
                <w:rFonts w:cs="Symbol" w:ascii="Symbol" w:hAnsi="Symbol"/>
                <w:color w:val="000000"/>
              </w:rPr>
              <w:t></w:t>
            </w:r>
            <w:r>
              <w:rPr>
                <w:rFonts w:cs="Times New Roman" w:ascii="Times New Roman" w:hAnsi="Times New Roman"/>
                <w:color w:val="000000"/>
              </w:rPr>
              <w:t>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0.</w:t>
        <w:tab/>
        <w:t>Which of the following best represents the shape of the 2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atomic orbital of carb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1.</w:t>
        <w:tab/>
        <w:t>Which of the following best represents the shape of a 2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 atomic orbital of carb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2.</w:t>
        <w:tab/>
        <w:t xml:space="preserve">Which of the following best represents an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hybridized atomic orbital of carbon which overlaps with the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 xml:space="preserve"> atomic orbital of hydrogen to form a C</w:t>
      </w:r>
      <w:r>
        <w:rPr>
          <w:rFonts w:cs="Symbol" w:ascii="Symbol" w:hAnsi="Symbol"/>
          <w:color w:val="000000"/>
        </w:rPr>
        <w:t>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ing molecular orbital in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vertAlign w:val="subscript"/>
        </w:rPr>
      </w:pPr>
      <w:r>
        <w:rPr>
          <w:rFonts w:cs="Times New Roman" w:ascii="Times New Roman" w:hAnsi="Times New Roman"/>
          <w:color w:val="000000"/>
          <w:vertAlign w:val="subscript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3.</w:t>
        <w:tab/>
        <w:t xml:space="preserve">Which of the following best represents an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hybridized atomic orbital containing the lone pair of electrons of ammonia, 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875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4.</w:t>
        <w:tab/>
        <w:t>Which atomic orbitals overlap to form the C=O bond of acetone, (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C=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5.</w:t>
        <w:tab/>
        <w:t>Which atomic orbitals overlap to form the CO bond of dimethyl ether, (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O 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6.</w:t>
        <w:tab/>
        <w:t>What is the approximate value of the length of the C=C bond in ethane, 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p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7.</w:t>
        <w:tab/>
        <w:t>What is the approximate value of the length of the CC bond in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 p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 p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8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/>
        <w:t xml:space="preserve"> true regarding resonance structur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number of 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Each atom in all of the resonance structures must have a complete shell of valence electr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arrangement of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be valid Lewis structu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9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/>
        <w:t xml:space="preserve"> true regarding resonance structur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ch resonance structure is in rapid equilibrium with all of the other struct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resonance structures may have different energ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arrangement of ato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resonance structures must have the same number of electr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0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</w:rPr>
        <w:t xml:space="preserve"> true about the carbonate anion, CO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2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ll of the oxygen atoms bear the same amount of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All of the carbon-oxygen bonds are the same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 atom bears the negative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bas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1.</w:t>
        <w:tab/>
        <w:t xml:space="preserve">Which of the following statements is </w:t>
      </w:r>
      <w:r>
        <w:rPr>
          <w:rFonts w:cs="Times New Roman" w:ascii="Times New Roman" w:hAnsi="Times New Roman"/>
          <w:i/>
          <w:iCs/>
          <w:color w:val="000000"/>
        </w:rPr>
        <w:t>not</w:t>
      </w:r>
      <w:r>
        <w:rPr>
          <w:rFonts w:cs="Times New Roman" w:ascii="Times New Roman" w:hAnsi="Times New Roman"/>
          <w:color w:val="000000"/>
        </w:rPr>
        <w:t xml:space="preserve"> true about the acetate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xygen atoms bear the same amount of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he two carbon-oxygen bonds are the same leng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 atom bears the negative char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bas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2.</w:t>
        <w:tab/>
        <w:t>Rank the following in order of decreasing importance as a contributing resonance structure to the molecular structure of aceto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 xml:space="preserve"> (more important &gt; less important)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7624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&gt;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3.</w:t>
        <w:tab/>
        <w:t>Which of the following resonance structures is the least important contributor to the resonance hybrid of the acetate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OO</w:t>
      </w:r>
      <w:r>
        <w:rPr>
          <w:rFonts w:cs="Symbol" w:ascii="Symbol" w:hAnsi="Symbol"/>
          <w:color w:val="000000"/>
          <w:vertAlign w:val="superscript"/>
        </w:rPr>
        <w:t>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171950" cy="895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4.</w:t>
        <w:tab/>
        <w:t>How many electrons are there in the valence shell of the carbon atom of a methyl cat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+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5.</w:t>
        <w:tab/>
        <w:t>How many electrons are there in the valence shell of the carbon atom of the methyl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6.</w:t>
        <w:tab/>
        <w:t>How many electrons are there in the valence shell of the oxygen atom of wat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7.</w:t>
        <w:tab/>
        <w:t>How many electrons are there in the valence shell of the nitrogen atom of a</w:t>
      </w:r>
      <w:r>
        <w:rPr/>
        <w:t>mmoni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8.</w:t>
        <w:tab/>
        <w:t>What is the approximate value of the HCH bond angles in a methyl cat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+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59.</w:t>
        <w:tab/>
        <w:t>What is the approximate value of the HCH bond angles in a methyl anion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  <w:vertAlign w:val="superscript"/>
        </w:rPr>
        <w:t>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  <w:r>
              <w:rPr>
                <w:rFonts w:cs="Symbol" w:ascii="Symbol" w:hAnsi="Symbol"/>
                <w:color w:val="000000"/>
              </w:rPr>
              <w:t>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0.</w:t>
        <w:tab/>
        <w:t>Which atomic orbitals overlap to form the carbon-hydrogen bonding molecular orbitals of ethane, 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C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1.</w:t>
        <w:tab/>
        <w:t>Which atomic orbitals overlap to form the carbon-hydrogen bonding molecular orbitals of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2.</w:t>
        <w:tab/>
        <w:t>Which atomic orbitals overlap to form the carbon-carbon and  bonding molecular orbitals of eth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/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 and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3.</w:t>
        <w:tab/>
        <w:t>Which atomic orbitals overlap to form the carbon-hydrogen bonding molecular orbitals of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H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4.</w:t>
        <w:tab/>
        <w:t>Which atomic orbitals overlap to form the carbon-carbon molecular bonding orbital of ethyne, HC</w:t>
      </w:r>
      <w:r>
        <w:rPr/>
        <w:t>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+ C2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5.</w:t>
        <w:tab/>
        <w:t>Which of the following is a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76625" cy="58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6.</w:t>
        <w:tab/>
        <w:t>Which of the following is a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33800" cy="74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7.</w:t>
        <w:tab/>
        <w:t>Which of the following is a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00220" cy="73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68.</w:t>
        <w:tab/>
        <w:t>Which of the following is a secondary (2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457700" cy="6902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69.</w:t>
        <w:tab/>
        <w:t>Which of the following is an ester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62020" cy="537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0.</w:t>
        <w:tab/>
        <w:t>What is the approximate strength of the C</w:t>
      </w:r>
      <w:r>
        <w:rPr/>
        <w:t>C bond of ethan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6 kJ/mol (90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 kJ/mol (101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6 kJ/mol (133 kcal./mol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7 kJ/mol (174 kcal./mol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1.</w:t>
        <w:tab/>
        <w:t>Which of the circled bonds is the strongest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14700" cy="695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2.</w:t>
        <w:tab/>
        <w:t>Which of the following resonance structures makes the largest contribution to the structure of [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CHO]</w:t>
      </w:r>
      <w:r>
        <w:rPr>
          <w:rFonts w:cs="Symbol" w:ascii="Symbol" w:hAnsi="Symbol"/>
          <w:color w:val="000000"/>
          <w:vertAlign w:val="superscript"/>
        </w:rPr>
        <w:t></w:t>
      </w:r>
      <w:r>
        <w:rPr>
          <w:rFonts w:cs="Times New Roman" w:ascii="Times New Roman" w:hAnsi="Times New Roman"/>
          <w:color w:val="000000"/>
        </w:rPr>
        <w:t>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71850" cy="823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3.</w:t>
        <w:tab/>
        <w:t>Which of the following shows curved arrows that correctly accounts for the differences between the two structures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71395" cy="290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4.</w:t>
        <w:tab/>
        <w:t>Which of the following statements is not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 xml:space="preserve">H bond of an alkane is weaker than 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 bond of an alky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-carbon triple bond of an alkyne is shorter than the carbon-carbon bond of alken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arbon-carbon triple bond of an alkene is exactly three times as strong as a carbon-carbon single bond of an alka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 xml:space="preserve">H bond of an alkane is longer than the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sp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rFonts w:cs="Times New Roman" w:ascii="Times New Roman" w:hAnsi="Times New Roman"/>
                <w:color w:val="000000"/>
              </w:rPr>
              <w:t>H bond of an alky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5.</w:t>
        <w:tab/>
        <w:t>Which of the following is/are tetrahedra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776"/>
      </w:tblGrid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thane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4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methyl carbocat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+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firstLine="36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carbanion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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</w:t>
            </w:r>
          </w:p>
        </w:tc>
        <w:tc>
          <w:tcPr>
            <w:tcW w:w="77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methyl radical, CH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3</w:t>
            </w:r>
            <w:r>
              <w:rPr>
                <w:rFonts w:cs="Symbol" w:ascii="Symbol" w:hAnsi="Symbol"/>
                <w:color w:val="000000"/>
                <w:vertAlign w:val="superscript"/>
              </w:rPr>
              <w:t>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vertAlign w:val="superscript"/>
        </w:rPr>
      </w:pPr>
      <w:r>
        <w:rPr>
          <w:rFonts w:cs="Times New Roman" w:ascii="Times New Roman" w:hAnsi="Times New Roman"/>
          <w:color w:val="000000"/>
          <w:vertAlign w:val="superscript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nly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PROBLE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Provide a neatly drawn figure to show the atomic orbitals that overlap to form each of the bonds in water (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) and which contain the lone pair of electons. Label each orbital with its hybridiz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09750" cy="971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Provide a neatly drawn figure to show the atomic orbitals that overlap to form each of the bonds in ammonia (NH</w:t>
      </w:r>
      <w:r>
        <w:rPr>
          <w:rFonts w:cs="Times New Roman" w:ascii="Times New Roman" w:hAnsi="Times New Roman"/>
          <w:color w:val="000000"/>
          <w:vertAlign w:val="subscript"/>
        </w:rPr>
        <w:t>3</w:t>
      </w:r>
      <w:r>
        <w:rPr>
          <w:rFonts w:cs="Times New Roman" w:ascii="Times New Roman" w:hAnsi="Times New Roman"/>
          <w:color w:val="000000"/>
        </w:rPr>
        <w:t>) and which contain the lone pair of electons. Label each orbital with its hybridiza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28825" cy="1295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Provide a neatly drawn figure to show the atomic orbitals that overlap to form each of the bonds in ethene (ethylene, 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C=CH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). Label each bond (e.g., C</w:t>
      </w:r>
      <w:r>
        <w:rPr>
          <w:rFonts w:cs="Times New Roman" w:ascii="Times New Roman" w:hAnsi="Times New Roman"/>
          <w:i/>
          <w:i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) and indicate which atomic orbitals contribute to this bond (e.g., C 2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+ H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33625" cy="1495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Provide a neatly drawn figure to show the atomic orbitals that overlap to form each of the bonds in ethyne (acetylene, HC</w:t>
      </w:r>
      <w:r>
        <w:rPr>
          <w:rFonts w:cs="Symbol" w:ascii="Symbol" w:hAnsi="Symbol"/>
          <w:color w:val="000000"/>
        </w:rPr>
        <w:t></w:t>
      </w:r>
      <w:r>
        <w:rPr>
          <w:rFonts w:cs="Times New Roman" w:ascii="Times New Roman" w:hAnsi="Times New Roman"/>
          <w:color w:val="000000"/>
        </w:rPr>
        <w:t>CH). Label each bond (e.g., C</w:t>
      </w:r>
      <w:r>
        <w:rPr>
          <w:rFonts w:cs="Times New Roman" w:ascii="Times New Roman" w:hAnsi="Times New Roman"/>
          <w:i/>
          <w:iCs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Symbol" w:ascii="Symbol" w:hAnsi="Symbol"/>
          <w:color w:val="000000"/>
        </w:rPr>
        <w:t></w:t>
      </w:r>
      <w:r>
        <w:rPr>
          <w:rFonts w:cs="Times New Roman" w:ascii="Times New Roman" w:hAnsi="Times New Roman"/>
          <w:color w:val="000000"/>
        </w:rPr>
        <w:t xml:space="preserve"> bond) and indicate which atomic orbitals contribute to this bond (e.g., C 2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3</w:t>
      </w:r>
      <w:r>
        <w:rPr>
          <w:rFonts w:cs="Times New Roman" w:ascii="Times New Roman" w:hAnsi="Times New Roman"/>
          <w:color w:val="000000"/>
        </w:rPr>
        <w:t xml:space="preserve"> + H 1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38375" cy="140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Draw bond-line structures of all of the alka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177540" cy="5105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Draw bond-line structures of all of the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552950" cy="678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Draw bond-line structures of all of the aldehyd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539740" cy="853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Draw bond-line structures of all of the keto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0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756660" cy="8610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Draw bond-line structures of all of the primary (1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2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738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Draw bond-line structures of all of the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lcohols that have the formula C</w:t>
      </w:r>
      <w:r>
        <w:rPr>
          <w:rFonts w:cs="Times New Roman" w:ascii="Times New Roman" w:hAnsi="Times New Roman"/>
          <w:color w:val="000000"/>
          <w:vertAlign w:val="subscript"/>
        </w:rPr>
        <w:t>6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57600" cy="868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1.</w:t>
        <w:tab/>
        <w:t>Draw bond-line structures of all of the secondary (2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9</w:t>
      </w:r>
      <w:r>
        <w:rPr>
          <w:rFonts w:cs="Times New Roman" w:ascii="Times New Roman" w:hAnsi="Times New Roman"/>
          <w:color w:val="000000"/>
        </w:rPr>
        <w:t>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00575" cy="800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2.</w:t>
        <w:tab/>
        <w:t>Draw bond-line structures of all of the tertiary (3</w:t>
      </w:r>
      <w:r>
        <w:rPr>
          <w:rFonts w:cs="Symbol" w:ascii="Symbol" w:hAnsi="Symbol"/>
          <w:color w:val="000000"/>
        </w:rPr>
        <w:t></w:t>
      </w:r>
      <w:r>
        <w:rPr>
          <w:rFonts w:cs="Times New Roman" w:ascii="Times New Roman" w:hAnsi="Times New Roman"/>
          <w:color w:val="000000"/>
        </w:rPr>
        <w:t>) amines that have the formula C</w:t>
      </w:r>
      <w:r>
        <w:rPr>
          <w:rFonts w:cs="Times New Roman" w:ascii="Times New Roman" w:hAnsi="Times New Roman"/>
          <w:color w:val="000000"/>
          <w:vertAlign w:val="subscript"/>
        </w:rPr>
        <w:t>5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1</w:t>
      </w:r>
      <w:r>
        <w:rPr>
          <w:rFonts w:cs="Times New Roman" w:ascii="Times New Roman" w:hAnsi="Times New Roman"/>
          <w:color w:val="000000"/>
        </w:rPr>
        <w:t>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80460" cy="8153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3.</w:t>
        <w:tab/>
        <w:t xml:space="preserve">Circle all of the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hybridized atoms in the following molecular stru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05000" cy="967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19300" cy="10591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4.</w:t>
        <w:tab/>
        <w:t xml:space="preserve">Circle all of the </w:t>
      </w:r>
      <w:r>
        <w:rPr>
          <w:rFonts w:cs="Times New Roman" w:ascii="Times New Roman" w:hAnsi="Times New Roman"/>
          <w:i/>
          <w:iCs/>
          <w:color w:val="000000"/>
        </w:rPr>
        <w:t>sp</w:t>
      </w:r>
      <w:r>
        <w:rPr>
          <w:rFonts w:cs="Times New Roman" w:ascii="Times New Roman" w:hAnsi="Times New Roman"/>
          <w:color w:val="000000"/>
        </w:rPr>
        <w:t xml:space="preserve"> hybridized atoms in the following molecular stru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0680" cy="8610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0680" cy="861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5.</w:t>
        <w:tab/>
        <w:t>Convert the following structure into a bond-line drawing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33600" cy="1495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81125" cy="638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6.</w:t>
        <w:tab/>
        <w:t>Convert the following structure into a bond-line drawing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57450" cy="1495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14500" cy="676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>What is the molecular formula of Ritalin, shown below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45920" cy="1424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9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cs="Times New Roman" w:ascii="Times New Roman" w:hAnsi="Times New Roman"/>
          <w:color w:val="000000"/>
          <w:vertAlign w:val="subscript"/>
        </w:rPr>
        <w:t>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8.</w:t>
        <w:tab/>
        <w:t>What is the molecular formula of aspartame, shown below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68880" cy="148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4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vertAlign w:val="subscript"/>
        </w:rPr>
        <w:t>18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vertAlign w:val="subscript"/>
        </w:rPr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9.</w:t>
        <w:tab/>
        <w:t>Circle and name the functional groups in the following molecu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83945" cy="565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00175" cy="942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0.</w:t>
        <w:tab/>
        <w:t>Circle and name the functional groups in the following molecu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46480" cy="8293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00175" cy="942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footerReference w:type="default" r:id="rId44"/>
      <w:type w:val="nextPage"/>
      <w:pgSz w:w="12240" w:h="15840"/>
      <w:pgMar w:left="207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tabs>
        <w:tab w:val="clear" w:pos="720"/>
        <w:tab w:val="center" w:pos="4320" w:leader="none"/>
        <w:tab w:val="right" w:pos="8640" w:leader="none"/>
      </w:tabs>
      <w:ind w:left="-720" w:hanging="0"/>
      <w:rPr/>
    </w:pPr>
    <w:r>
      <w:rPr>
        <w:rFonts w:cs="Times New Roman" w:ascii="Times New Roman" w:hAnsi="Times New Roman"/>
        <w:sz w:val="20"/>
        <w:szCs w:val="20"/>
      </w:rPr>
      <w:t xml:space="preserve">Brown </w:t>
    </w:r>
    <w:r>
      <w:rPr>
        <w:rFonts w:cs="Times New Roman" w:ascii="Times New Roman" w:hAnsi="Times New Roman"/>
        <w:i/>
        <w:sz w:val="20"/>
        <w:szCs w:val="20"/>
      </w:rPr>
      <w:t>Organic Chemistry</w:t>
    </w:r>
    <w:r>
      <w:rPr>
        <w:rFonts w:cs="Times New Roman" w:ascii="Times New Roman" w:hAnsi="Times New Roman"/>
        <w:sz w:val="20"/>
        <w:szCs w:val="20"/>
      </w:rPr>
      <w:t xml:space="preserve"> 6e</w:t>
      <w:tab/>
      <w:t>Test Bank</w:t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0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0:56:00Z</dcterms:created>
  <dc:creator>Woods, Elizabeth</dc:creator>
  <dc:description/>
  <cp:keywords/>
  <dc:language>en-US</dc:language>
  <cp:lastModifiedBy>Woods, Elizabeth</cp:lastModifiedBy>
  <dcterms:modified xsi:type="dcterms:W3CDTF">2011-05-26T21:00:00Z</dcterms:modified>
  <cp:revision>3</cp:revision>
  <dc:subject/>
  <dc:title/>
</cp:coreProperties>
</file>