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r>
        <w:rPr>
          <w:rFonts w:cs="Times New Roman" w:ascii="Times New Roman" w:hAnsi="Times New Roman"/>
          <w:b/>
          <w:bCs/>
          <w:i/>
          <w:iCs/>
          <w:sz w:val="24"/>
          <w:szCs w:val="24"/>
        </w:rPr>
        <w:t xml:space="preserve">Money, Banking, and the Financial System </w:t>
      </w:r>
      <w:r>
        <w:rPr>
          <w:rFonts w:cs="Times New Roman" w:ascii="Times New Roman" w:hAnsi="Times New Roman"/>
          <w:b/>
          <w:bCs/>
          <w:sz w:val="24"/>
          <w:szCs w:val="24"/>
        </w:rPr>
        <w:t>(Hubbard/O'Brien)</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Chapter 1   Introducing Money and the Financial System</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1   Key Components of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 The financial system is primarily a means by whic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borrowers can use savers' funds until the savers themselves need the fun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money is put into circul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government puts into operation its plans for the econom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business firms distribute their goo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 Which of the following is NOT a financial asse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 bond issued by Goog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Wells Fargo Bank</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 home mortgage loa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 certificate of depos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ass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 If you buy a bond issued by Intel, the bond is a(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liability to Intel and an asset to you.</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liability to you and an asset to Inte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liability to both you and Inte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sset to both you and Inte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ass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 Which of the following forms the largest share of household holdings of financial ass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orporate equ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bank deposi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ension funds reser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life insuran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ass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pecial Feature:  Making the Connec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 Which of the following is NOT a key financial service provided by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risk shar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profitabilit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liquidit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nform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 Economists define risk a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difference between the interest rate borrowers pay and the interest rate lenders recei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chance that the value of financial assets will change from what you expec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ease with which an asset can be exchanged for other assets or for goods and servi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difference between the return on common stock and the return on corporate bon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 Economists define liquidity a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difference between the return on the asset and the return on a long-term U.S. Treasury bon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fraction the asset makes up of an investor's portfolio.</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ease with which an asset can be exchanged for mone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difference between the total demand for an asset and the total supply of the asse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 Which of the following assets is the most liqui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money market mutual fund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mput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washing machin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U.S. Treasury bon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 By providing and communicating information,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reduces the difference between the return on three-month U.S. Treasury bills and the return on thirty-year U.S. Treasury bon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relieves individual savers from the necessity of searching out individual borrow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liminates the risk in investing in the stock marke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guarantees investors a reasonable return on their mone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 Financial securities that represent partial ownership of a corporation are known a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bon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tock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oup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dividen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ass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1) Securitization is the process of</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ssuing stocks to finance capital spe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ssuing bonds to finance purchases of equipment and structur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reducing risk by decreasing corporate debt loa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onverting loans into secur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ass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2) If a bank grants you a mortgage, the mortgage 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n asset to you as well as an asset to the bank.</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n asset to you, but a liability to the bank.</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 liability to you, but an asset to the bank.</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 liability to you as well as a liability to the bank.</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ass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3) Financial mark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hannel funds indirectly between borrowers and lend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hannel funds directly from lenders to borrow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ct as go-betweens by holding a portfolio of assets and issuing claims based on that portfolio to sav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generally provide lenders with lower returns than do financial intermedia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institu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4) If you purchase a Treasury bond, the Treasury bond 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n asset to you as well as an asset to the U.S. govern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n asset to you, but a liability to the U.S. govern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 liability to you, but an asset to the U.S. govern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 liability to you as well as a liability to the U.S. govern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ass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5) The bond market is important becau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t is the major source of borrowed funds for U.S. bus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t provides a rate of return significantly greater than the stock marke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t provides foreign purchasers of U.S. products a means to exchange their currencies for U.S. dolla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t provides a way for businesses and governments to borrow funds from savers and it is the market that determines interest rat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institu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6) Funds flow from lenders to borrow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ndirectly through financial mark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directly through financial intermedia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ndirectly through financial intermedia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primarily through government agenc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institu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7) Which of the following is NOT a financial intermedia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NASDAQ</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llstate Insurance Compan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Bank of Americ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Vanguard Total Stock Market Index Fun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institu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8) Which of the following is NOT a financial intermedia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mutual fund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bank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stock exchang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nsurance compan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institu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9) The main role of financial intermediaries is to</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provide funds to the federal government to cover the budget defic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borrow funds from savers and lend them to borrow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rovide advice to consumers on how they should handle their finan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help ensure that there is enough money in circul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institu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0) Financial intermedia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nclude banks and other depository institu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nclude the New York and American Stock exchang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directly issue claims on individual borrowers to sav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re owned and operated by the federal govern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institu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1) A "primary market" is a marke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for government secur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n which newly issued claims are sold to buyers by borrow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n which newly issued claims are sold by savers to borrow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for debt by large or "primary" corpor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institu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2) A bank lending depositors' money to a local business and a pension fund investing contributions in shares of a company are similar financial activities in tha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both involve the use of financial mark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both involve funds being channeled from savers to borrowers through financial intermedia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both involve a reduction in the overall level of liquidity in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both involve in an increase in the overall level of risk in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3) The leading federal regulatory body for financial markets in the United States is th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Federal Bureau of Investig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ecurities and Exchange Commiss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Federal Financial Market Bureau.</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nvestors Protection Agenc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institu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4) Economists define money a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ash in circul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deposits in commercial bank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nything that people are willing to accept in payment for goods and services or to pay off deb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bonds issued by large corpor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5) The Federal Reserve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s in charge of managing the New York Stock Exchan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s headed by the Secretary of the Treasu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s the central bank of the United Stat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s responsible for conducting fiscal policy for the United Stat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ederal Reser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6) Monetary policy refers to the governm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decisions on how much money to spen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decisions on how much money to collect in tax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lans for retiring the national deb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management of the money supply and interest rates to achieve macroeconomic objecti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ederal Reser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7) Diversification refers to th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plitting of wealth into many ass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difference between the liquidity of an asset and its risk.</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difficulty of converting investments in common stocks into investments in bon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difficulty of selling common stocks in a weak marke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8) The purpose of diversification is to</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ncrease the liquidity of a financial portfolio.</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reduce the brokerage fees involved in managing a financial portfolio.</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reduce risk.</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reduce tax liabil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9) The financial system provides risk sharing by allow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borrowers to obtain funds either directly or indirectl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avers to earn interest tax-fre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borrowers to convert liabilities into ass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avers to hold many ass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0) Liquid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s the best available measure of the riskiness of an asse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s a characteristic of money, and of no other asse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is the ease with which an asset can be exchanged for mone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was declining for many financial assets during the 1990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1) Which of the following assets is the least liqui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money market mutual fund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stock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treasury bond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hou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2) Increased liquidity in recent decades has reduced interest rates on which of the following assets (holding constant all other things that affect interest rat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U.S. government bon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bonds issued by large corpor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business loa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bonds issued by state governm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3) The financial system performs the role of communicating information b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onstantly increasing the liquidity of most ass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nstantly reducing the riskiness of most ass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ncorporating all available information into the prices of financial ass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providing to investors for a nominal charge all government reports available about a particular compan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4) The distinguishing feature of a well-functioning financial market is th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ontinual increase in the liquidity of most ass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ntinual reduction in the riskiness of most ass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ncreased ease of converting common stocks into bon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ncorporation of available information into asset pri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5) In the United States, monetary policy is carried out b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Federal Reserve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ngr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Presid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ongress and the President acting togeth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ederal Reser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6) In the United States, the lender of last resort 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Fannie Ma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Federal Reser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Federal Deposit Insurance Corpor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ecurities and Exchange Commiss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ederal Reser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7) A decline in bank lending has the most significant effect 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mall business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large business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tate governm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federal govern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institu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pecial Feature:  Making the Connec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8) How is the high unemployment rate that resulted from the Financial Crisis of 2007-2009 likely to affect those who graduated from college during the recess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Graduates had a very difficult time finding jobs. Many accepted less desirable positions at lower salaries. Studies have shown that those entering the job market during a recession earn less for a decade or mor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pecial Feature:  Chapter Opening Vignett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9) Briefly explain the process of securitizing mortgag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The mortgage lender sells the loan to a government-sponsored enterprise or financial firm that bundle the mortgage with mortgages from other lenders, providing the basis for a mortgage-backed security. </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ass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0) How are interest payments on mortgages distributed to investors who own mortgage-backed securities?</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Answer:  The banks that grants, or </w:t>
      </w:r>
      <w:r>
        <w:rPr>
          <w:rFonts w:cs="Times New Roman" w:ascii="Times New Roman" w:hAnsi="Times New Roman"/>
          <w:i/>
          <w:iCs/>
          <w:sz w:val="24"/>
          <w:szCs w:val="24"/>
        </w:rPr>
        <w:t>originates</w:t>
      </w:r>
      <w:r>
        <w:rPr>
          <w:rFonts w:cs="Times New Roman" w:ascii="Times New Roman" w:hAnsi="Times New Roman"/>
          <w:sz w:val="24"/>
          <w:szCs w:val="24"/>
        </w:rPr>
        <w:t>, the original mortgages will still collect the interest paid by the borrowers and send those interest payments on to the government agency or financial firm to distribute to the investors who have bought the mortgage-backed security.</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ass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1) How do pawn shops provide financ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he borrower provides collateral in the form of an easy-to-sell good in return for a short-term loan with a high interest rate. In the event that the borrower defaults on the loan, the pawn shop sells the goo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institu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pecial Feature:  Making the Connec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2   The Financial Crisis of 2007-200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 Fannie Mae and Freddie Mac bot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ell bonds to investors and use the funds to purchase mortgag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help regulate the banking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directly lend funds to people seeking mortgag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reduce access to funds for mortgages by purchasing existing mortgag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cri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Provide an overview of the financial crisis of 2007-200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 All of the following are examples of risky mortgages that became more common in the 2000s EX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lt-A mortgag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djustable-rate mortgages with low rates for a few years and then higher rates in later yea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mortgages requiring down payments of at least 2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ubprime mortgag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cri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Provide an overview of the financial crisis of 2007-200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 Which of the following best describes a "bubb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when the price of an asset reaches a new hig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n unsustainable increase in the price of a class of ass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rapid increases in infl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when bond prices rise more quickly than stock pri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cri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Provide an overview of the financial crisis of 2007-200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 All of the following were significant changes in the mortgage market in the 2000s EX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nvestment banks became significant participants in the secondary mortgage marke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lenders loosened lending standar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mortgage-backed securities became more popular with investo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borrowers tended to increase the amount of their down paym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5-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cri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Provide an overview of the financial crisis of 2007-2009</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5) Which type of borrowers were </w:t>
      </w:r>
      <w:r>
        <w:rPr>
          <w:rFonts w:cs="Times New Roman" w:ascii="Times New Roman" w:hAnsi="Times New Roman"/>
          <w:i/>
          <w:iCs/>
          <w:sz w:val="24"/>
          <w:szCs w:val="24"/>
        </w:rPr>
        <w:t>least</w:t>
      </w:r>
      <w:r>
        <w:rPr>
          <w:rFonts w:cs="Times New Roman" w:ascii="Times New Roman" w:hAnsi="Times New Roman"/>
          <w:sz w:val="24"/>
          <w:szCs w:val="24"/>
        </w:rPr>
        <w:t xml:space="preserve"> likely to default in their mortgage at the beginning of the financial cri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ose with fixed-rate mortgages who made large down paym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ose with alt-A loa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ubprime borrow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ose with adjustable-rate mortgag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cri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Provide an overview of the financial crisis of 2007-200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 The Troubled Asset Relief Program (TARP) allow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Treasury to inject funds into commercial banks in return for stock in the bank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Fed to provide funds to commercial banks in return for stock.</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Treasury to insure bank deposits at major U.S. bank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Fed to make loans to banks as the lender of last resor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cri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Provide an overview of the financial crisis of 2007-200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 Which firm did the Treasury allow to fail during the financial cri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J.P. Morga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Bear Stea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Lehman Broth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merican International Group (AI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cri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Provide an overview of the financial crisis of 2007-200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 Alt-A borrowers were those who</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used mortgages to purchase apartm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hose adjustable-rate mortgages instead of fixed-rate mortgag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borrowed using "interest-only" mortgag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did not provide documentation of their income when applying for a mortga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cri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Provide an overview of the financial crisis of 2007-2009</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 The financial crisis of 2007-2009 worsened after the failure of which fir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General Moto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Lehman Broth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Bear Stear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merican International Group (AI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cri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Provide an overview of the financial crisis of 2007-200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 At the beginning of the financial crisis, banks were hurt by all of the following EX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declines in the value of mortgage-backed secur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defaults on mortgages by those with subprime mortgag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holding too many Treasury bon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not being repaid on loans to real estate develop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cri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Provide an overview of the financial crisis of 2007-200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1) Why did some economists and policymakers criticize the Fed and Treasury for arranging the sale of Bear Stearns to JP Morgan Chase in 2008?</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Answer:  The main concern was with the </w:t>
      </w:r>
      <w:r>
        <w:rPr>
          <w:rFonts w:cs="Times New Roman" w:ascii="Times New Roman" w:hAnsi="Times New Roman"/>
          <w:i/>
          <w:iCs/>
          <w:sz w:val="24"/>
          <w:szCs w:val="24"/>
        </w:rPr>
        <w:t>moral hazard problem</w:t>
      </w:r>
      <w:r>
        <w:rPr>
          <w:rFonts w:cs="Times New Roman" w:ascii="Times New Roman" w:hAnsi="Times New Roman"/>
          <w:sz w:val="24"/>
          <w:szCs w:val="24"/>
        </w:rPr>
        <w:t>, which is the possibility that managers of financial firms such as Bear Stearns might make riskier investments if they believe that the federal government will save them from bankruptcy.</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cri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Provide an overview of the financial crisis of 2007-200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2) What was the intent behind the intervention of the Fed and Treasury in financial markets during the Financial Crisis of 2007-200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he actions by the Fed and Treasury were meant to restore the flow of funds between savers and borrowers. Without an increase in the flow of funds to a more normal level, households would have a difficult time making certain purchases and businesses would have difficulty financing investments and inventorie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cri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Provide an overview of the financial crisis of 2007-2009</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3) How did securitization and the bursting of the housing bubble contribute to the Financial Crisis of 2007-200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Many investment banks and other investors purchased mortgage-backed securities because they paid higher interest rates than securities of comparable default risk. When the housing bubble burst, the value of the mortgage-backed securities declined significantly, resulting in massive losses for those who owned them, including many investment bank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pic:  financial cri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Provide an overview of the financial crisis of 2007-2009</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Footer"/>
      <w:jc w:val="center"/>
      <w:rPr/>
    </w:pPr>
    <w:r>
      <w:rPr>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21:57:00Z</dcterms:created>
  <dc:creator/>
  <dc:description/>
  <cp:keywords/>
  <dc:language>en-US</dc:language>
  <cp:lastModifiedBy>Cyndi</cp:lastModifiedBy>
  <dcterms:modified xsi:type="dcterms:W3CDTF">2011-01-04T21:57:00Z</dcterms:modified>
  <cp:revision>3</cp:revision>
  <dc:subject>Chapter 1</dc:subject>
  <dc:title>Money, Banking, and the Financial System (Hubbard/O'Brien)</dc:title>
</cp:coreProperties>
</file>