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2" w:after="0"/>
        <w:jc w:val="center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  <w:t>Chapter 001 The Main Themes of Microbiology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Times,Times New Roman,Times-Rom" w:ascii="Times,Times New Roman,Times-Rom" w:hAnsi="Times,Times New Roman,Times-Rom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  <w:sz w:val="26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en humans manipulate the genes of microorganisms the process is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remedi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14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etic engineering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4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pidemi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mmu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not considered a microorganism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squito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ozo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Viru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ll microorganisms are best defined as organisms that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3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use human diseas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0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ck a cell nucle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41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re infectious partic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85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re too small to be seen with the unaided ey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43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443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n only be found growing in laboratori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activity is an example of biotechnology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6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27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27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 in the soil secreting an antibiotic to kill competito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1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85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 microbiologist using the microscope to study 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310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31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gyptians using moldy bread on wound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20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2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schericia coli producing human insuli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4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12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ublic health officials monitoring diseases in a communit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Living things ordinarily too small to be seen with the unaided eye are term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Viru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rasi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icroorganis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1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udy of the immune response to infection caused by microorganisms i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ypersensitivit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pidemi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mmu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rbidit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omicrobiolog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does not indicate microbe involvement in energy and nutrient flow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58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52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55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ation of oxygen by an oxygenic photosyn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3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3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ation of greenhouse g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7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ation of soil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41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41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igestion of complex carbohydrates in animal diet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48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448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ition of dead matter and wast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microorganisms that recycle nutrients by breaking down dead matter and wastes are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u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ermen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microorganisms that do not have a nucleus in their cells are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u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ermen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first prokaryotes appeared about ___ billion years ago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5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4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2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not a human use of microorganism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king brea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8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8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reating water and sewag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68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6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reaking down chocolat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82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ass producing antibiotic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1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eaning up oil spill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Using microbes to detoxify a site contaminated with heavy metals is an example of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tech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remedi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i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mmu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pidemiolog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Disease-causing microorganisms are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u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ermen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number one worldwide infectious diseases 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3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IDS related dise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iarrhea dise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8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alaria dise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eas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2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spiratory diseas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unique characteristic of viruses that distinguishes them from the other major groups of microorganism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3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use human diseas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0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ck a nucle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01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01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nnot be seen without a microscop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58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ontain genetic material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ck cell structu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Helminths 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ozo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4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ld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rasitic wor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nfectious particl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Organisms called parasites 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32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432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ways classified in the kingdom Moner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9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ways harmful to their ho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50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decomposers in ecosyste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5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ways a vir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ree-livin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group of microorganisms is composed only of hereditary material wrapped in a protein covering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Viru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rasi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Yeas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Dutch merchant who made and used quality magnifying lenses to see and record microorganisms wa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rancesco Red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82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Joseph 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not a process in the scientific method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06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elief in a preconceived ide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4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ulate a 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48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4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ystematic observ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92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boratory experiment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6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velopment of a theo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xperimentation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0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72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s designed to refute an 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91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91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s designed to support an 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60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6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vides a means to gather subjective dat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48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48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vides a means to gather objective dat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06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s the first step in the scientific metho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cientist that constructs a hypothesis and then tests its validity by outlining predicted events of the hypothesis followed by experiments to test for those events is using the _____ approach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8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och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cientific metho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61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pontaneous gener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ic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1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cientific method includes all of the following except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xperiment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Observ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5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ontrol group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o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Koch's postulates are criteria used to establish that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1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86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8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icrobes are found on dust partic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8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52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 specific microbe is the cause of a specific diseas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41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41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ife forms can only arise from preexisting life for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7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40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40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 specific microbe should be classified in a specific kingdo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75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icrobes can be used to clean up toxic spill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urgeon who advocated using disinfectants on hands and in the air prior to surgery wa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Joseph 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gnaz Semmelwe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82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terile refers to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 fre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bsence of spor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62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6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bsence of any life forms and viral partic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steuriz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omogeniz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scientist showed that anthrax was caused by the bacterium, Bacillus anthraci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Joseph 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gnaz Semmelwe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82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axonomy does not involv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ass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dent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6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ommon nam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scientific field is involved in the identification, classification and naming of organism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ogen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44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Woesean class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1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orderly arrangement of organisms into a hierarchy of taxa is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ass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dent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9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xperiment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technolog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taxon that contains all the other taxa listed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peci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u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ingdo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0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mallest and most significant taxon i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peci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ingdo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0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u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elect the correct descending taxonomic hierarchy (left to right)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, order, clas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44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, genus, speci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41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us, species, famil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2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ass, phylum, ord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7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ingdom, domain, phylu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scientific name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0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ram positive streptococc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taphlococc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62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6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treptococcus pyogen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hrax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treptobacill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en assigning a scientific name to an organism,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6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40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species name is capitaliz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42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4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species name is placed fir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070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07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species name can be abbreviat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2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96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96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oth genus and species names are capitaliz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5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21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21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oth genus and species names are italicized or underlin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udy of evolutionary relationships among organisms is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tech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etic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9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combinant D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ogen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area of biology states that living things undergo gradual structural and functional changes over long periods of time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rph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ogen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volu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etic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1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cientist studying the sequence of nucleotides in the rRNA of a bacterial species is working on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96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96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termining evolutionary relatednes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remedi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9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combinant D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9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3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04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04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termining if that species is the cause of a new disea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cientist/s that proposed that organisms be assigned to one of 3 domains is/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336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 and 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82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05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rl Woese and George Fox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8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Whittak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rancesco Red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n Whittaker's system, the protozoa and algae are classified in the kingdom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ner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lan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im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kingdom does not contain any eukaryote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ner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lan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im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o developed the first rabies vaccine in 1885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8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9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eeuwenhoek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d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scientific name is written correctly? 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48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4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taphylococcus aure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44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taphylococcus aure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50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taphylococcus Aure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48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4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Staphylococcus aureus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aditional approaches to taxonomy involved observation of visible morphological characteristics. Today, however, new molecular methods include the examination of: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8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0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8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R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ei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l of the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Times,Times New Roman,Times-Rom" w:ascii="Times,Times New Roman,Times-Rom" w:hAnsi="Times,Times New Roman,Times-Rom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  <w:sz w:val="26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cientist studying helminths is working with bacteria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embers of the kingdom Fungi are photosynthetic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fossil record has established that prokaryotes existed on earth for approximately 2 billion years before eukaryotes appeared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any chronic conditions are found to be associated with microbial agent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ll microorganisms are parasite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cientific method involves formulating a tentative explanation, called the hypothesis, to account for what has been observed or measured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hypothesis must be tested many times before it can be considered a theory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term sterile means free of all life form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embers of the same species share many more characteristics compared to those shared by members of the same kingdom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Once an organism is assigned to a particular taxonomic hierarchy, it is permanent and cannot be revised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Viruses are not classified in any of Whittaker's 5 kingdom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names of the three proposed Domains are: Bacteria, Protista, Eukarya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One distinguishing characteristic of the archaebacteria is that they live in extreme environment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icrobes have been found existing in salty, acidic lake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Researchers are trying to show if microbes can live in Antarctica glaciers perhaps they can live on planets with similar condition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9" w:after="239"/>
        <w:rPr>
          <w:rFonts w:ascii="Times,Times New Roman,Times-Rom" w:hAnsi="Times,Times New Roman,Times-Rom" w:cs="Times,Times New Roman,Times-Rom"/>
          <w:color w:val="000000"/>
          <w:sz w:val="18"/>
        </w:rPr>
      </w:pPr>
      <w:r>
        <w:rPr>
          <w:rFonts w:cs="Times,Times New Roman,Times-Rom" w:ascii="Times,Times New Roman,Times-Rom" w:hAnsi="Times,Times New Roman,Times-Rom"/>
          <w:color w:val="000000"/>
          <w:sz w:val="18"/>
        </w:rPr>
        <w:br/>
      </w:r>
    </w:p>
    <w:p>
      <w:pPr>
        <w:pStyle w:val="Normal"/>
        <w:spacing w:before="37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 xml:space="preserve">Chapter 001 The Main Themes of Microbiology </w:t>
      </w:r>
      <w:r>
        <w:rPr>
          <w:rFonts w:eastAsia="Arial Unicode MS" w:cs="Arial Unicode MS" w:ascii="Arial Unicode MS" w:hAnsi="Arial Unicode MS"/>
          <w:color w:val="FF0000"/>
          <w:sz w:val="28"/>
        </w:rPr>
        <w:t>Key</w:t>
      </w:r>
      <w:r>
        <w:rPr>
          <w:rFonts w:cs="Times,Times New Roman,Times-Rom" w:ascii="Times,Times New Roman,Times-Rom" w:hAnsi="Times,Times New Roman,Times-Rom"/>
          <w:color w:val="000000"/>
          <w:sz w:val="28"/>
        </w:rPr>
        <w:br/>
      </w:r>
      <w:r>
        <w:rPr>
          <w:rFonts w:eastAsia="Arial Unicode MS" w:cs="Arial Unicode MS" w:ascii="Arial Unicode MS" w:hAnsi="Arial Unicode MS"/>
          <w:color w:val="000000"/>
          <w:sz w:val="2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Times,Times New Roman,Times-Rom" w:ascii="Times,Times New Roman,Times-Rom" w:hAnsi="Times,Times New Roman,Times-Rom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  <w:sz w:val="26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en humans manipulate the genes of microorganisms the process is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remedi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14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etic engineering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pidemi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mmu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2 Identify multiple types of professions using microbiolog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not considered a microorganism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7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squito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ozo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Viru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ll microorganisms are best defined as organisms that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6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use human diseas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ck a cell nucle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re infectious partic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8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re too small to be seen with the unaided ey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7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43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43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n only be found growing in laboratori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activity is an example of biotechnology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6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27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27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 in the soil secreting an antibiotic to kill competito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8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 microbiologist using the microscope to study 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31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31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gyptians using moldy bread on wound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20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2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schericia coli producing human insuli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1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ublic health officials monitoring diseases in a communit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2 Identify multiple types of professions using microbiolog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the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5 Explain the ways that humans manipulate organisms for their own use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Living things ordinarily too small to be seen with the unaided eye are term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Viru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rasi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icroorganis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9 Compare and contrast the relative sizes of the different microbe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udy of the immune response to infection caused by microorganisms i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ypersensitivit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pidemi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mmu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7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rbidit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omicrobiolog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2 Identify multiple types of professions using microbiolog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does not indicate microbe involvement in energy and nutrient flow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58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52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5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ation of oxygen by an oxygenic photosyn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3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3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ation of greenhouse g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7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ation of soil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1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1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igestion of complex carbohydrates in animal diet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48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48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ition of dead matter and wast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microorganisms that recycle nutrients by breaking down dead matter and wastes are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u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2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ermen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the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microorganisms that do not have a nucleus in their cells are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u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2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ermen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7 Differentiate between prokaryotic and eukaryotic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first prokaryotes appeared about ___ billion years ago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5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4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2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7 Differentiate between prokaryotic and eukaryotic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not a human use of microorganism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king brea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reating water and sewag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6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6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reaking down chocolat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ass producing antibiotic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1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eaning up oil spill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the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Using microbes to detoxify a site contaminated with heavy metals is an example of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tech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remedi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i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mmu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pidemiolog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the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Disease-causing microorganisms are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compos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ukaryo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2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ermen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6 Summarize the relative burden of human disease caused by microbe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number one worldwide infectious diseases 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IDS related dise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iarrhea dise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alaria disea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eas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2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spiratory diseas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6 Summarize the relative burden of human disease caused by microbe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unique characteristic of viruses that distinguishes them from the other major groups of microorganism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6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use human diseas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ck a nucle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01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01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nnot be seen without a microscop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ontain genetic material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ck cell structu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8 Identify a 3rd type of microorganism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Helminths 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ozo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ld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rasitic wor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nfectious particl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Organisms called parasites 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32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32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ways classified in the kingdom Moner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ways harmful to their ho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0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decomposers in ecosyste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ways a vir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ree-livin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group of microorganisms is composed only of hereditary material wrapped in a protein covering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Virus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acteri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rasit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Yeas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8 Identify a 3rd type of microorganism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Dutch merchant who made and used quality magnifying lenses to see and record microorganisms wa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rancesco Red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Joseph 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0 Make a timeline of the development of microbiology from the 1600s to toda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not a process in the scientific method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06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elief in a preconceived ide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ormulate a 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ystematic observ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92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aboratory experiment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6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6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velopment of a theo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xperimentation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0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7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s designed to refute an 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91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91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s designed to support an 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60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6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vides a means to gather subjective dat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48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48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vides a means to gather objective dat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06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s the first step in the scientific metho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cientist that constructs a hypothesis and then tests its validity by outlining predicted events of the hypothesis followed by experiments to test for those events is using the _____ approach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och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cientific metho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61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pontaneous gener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ic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cientific method includes all of the following except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ypothes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xperiment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Observ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5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ontrol group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o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Koch's postulates are criteria used to establish that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86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8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icrobes are found on dust partic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5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 specific microbe is the cause of a specific diseas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1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1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ife forms can only arise from preexisting life form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7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40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40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 specific microbe should be classified in a specific kingdo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75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icrobes can be used to clean up toxic spill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urgeon who advocated using disinfectants on hands and in the air prior to surgery wa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Joseph 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gnaz Semmelwe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0 Make a timeline of the development of microbiology from the 1600s to toda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terile refers to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thogen fre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bsence of spor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6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6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bsence of any life forms and viral particl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steuriz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omogeniz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the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0 Make a timeline of the development of microbiology from the 1600s to toda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scientist showed that anthrax was caused by the bacterium, Bacillus anthraci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Joseph 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gnaz Semmelwei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0 Make a timeline of the development of microbiology from the 1600s to toda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axonomy does not involv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ass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dent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ommon nam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scientific field is involved in the identification, classification and naming of organism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ogen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4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Woesean class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orderly arrangement of organisms into a hierarchy of taxa is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ass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Identific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xperiment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technolog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taxon that contains all the other taxa listed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peci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u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ingdo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0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mallest and most significant taxon is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peci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ingdo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0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u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elect the correct descending taxonomic hierarchy (left to right)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, order, clas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4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mily, genus, speci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us, species, famil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ass, phylum, ord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7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ingdom, domain, phylu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4 Create a mnemonic device for remembering the taxonomic categorie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scientific name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3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0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ram positive streptococc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taphlococcu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6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6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treptococcus pyogene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hrax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treptobacill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5 Correctly write the binomial name for a microorganism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en assigning a scientific name to an organism,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species name is capitaliz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4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species name is placed fir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07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07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species name can be abbreviat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2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96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96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oth genus and species names are capitalized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5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21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21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oth genus and species names are italicized or underlin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5 Correctly write the binomial name for a microorganism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udy of evolutionary relationships among organisms is called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techn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etic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combinant D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ogen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axono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4 Differentiate between evolution and the theory of evolu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area of biology states that living things undergo gradual structural and functional changes over long periods of time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5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rpholog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hylogeny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volu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Genetic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choices is corr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4 Differentiate between evolution and the theory of evolu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cientist studying the sequence of nucleotides in the rRNA of a bacterial species is working on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2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96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96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termining evolutionary relatednes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ioremediati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combinant D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menclatu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3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04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04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etermining if that species is the cause of a new disea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4 Differentiate between evolution and the theory of evolu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cientist/s that proposed that organisms be assigned to one of 3 domains is/are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36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33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Koch and Louis 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tonie van Leeuwenhoek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05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arl Woese and George Fox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obert Whittak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rancesco Red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6 Draw a diagram of the three major domain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n Whittaker's system, the protozoa and algae are classified in the kingdom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ner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lan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im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kingdom does not contain any eukaryotes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ner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ungi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lan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nim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o developed the first rabies vaccine in 1885?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1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asteu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8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ist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Leeuwenhoek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d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0 Make a timeline of the development of microbiology from the 1600s to toda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scientific name is written correctly? 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taphylococcus aure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4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taphylococcus aure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50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taphylococcus Aure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4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Staphylococcus aureus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5 Correctly write the binomial name for a microorganism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aditional approaches to taxonomy involved observation of visible morphological characteristics. Today, however, new molecular methods include the examination of: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0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8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RNA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protein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l of the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7 Explain the difference between traditional and molecular approaches to taxonomy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Times,Times New Roman,Times-Rom" w:ascii="Times,Times New Roman,Times-Rom" w:hAnsi="Times,Times New Roman,Times-Rom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  <w:sz w:val="26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cientist studying helminths is working with bacteria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embers of the kingdom Fungi are photosynthetic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fossil record has established that prokaryotes existed on earth for approximately 2 billion years before eukaryotes appeared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any chronic conditions are found to be associated with microbial agent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ll microorganisms are parasite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1 List the various types of microorganism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03 Describe the role and impact of microbes on the earth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cientific method involves formulating a tentative explanation, called the hypothesis, to account for what has been observed or measured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hypothesis must be tested many times before it can be considered a theory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term sterile means free of all life form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2 Explain what is important about the scientific method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embers of the same species share many more characteristics compared to those shared by members of the same kingdom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3 Differentiate between the terms nomenclatur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4 Create a mnemonic device for remembering the taxonomic categorie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taxonomy and classification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Once an organism is assigned to a particular taxonomic hierarchy, it is permanent and cannot be revised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Viruses are not classified in any of Whittaker's 5 kingdom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names of the three proposed Domains are: Bacteria, Protista, Eukarya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6 Draw a diagram of the 3 major domains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One distinguishing characteristic of the archaebacteria is that they live in extreme environment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none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icrobes have been found existing in salty, acidic lake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1 List some recent Microbiology discoveries of great impact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Researchers are trying to show if microbes can live in Antarctica glaciers perhaps they can live on planets with similar conditions.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bjective: 1.11 List some recent Microbiology discoveries of great impact.</w:t>
            </w:r>
            <w:r>
              <w:rPr>
                <w:rFonts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9" w:after="239"/>
        <w:rPr>
          <w:rFonts w:ascii="Times,Times New Roman,Times-Rom" w:hAnsi="Times,Times New Roman,Times-Rom" w:cs="Times,Times New Roman,Times-Rom"/>
          <w:color w:val="000000"/>
          <w:sz w:val="18"/>
        </w:rPr>
      </w:pPr>
      <w:r>
        <w:rPr>
          <w:rFonts w:cs="Times,Times New Roman,Times-Rom" w:ascii="Times,Times New Roman,Times-Rom" w:hAnsi="Times,Times New Roman,Times-Rom"/>
          <w:color w:val="000000"/>
          <w:sz w:val="18"/>
        </w:rPr>
        <w:br/>
      </w:r>
    </w:p>
    <w:p>
      <w:pPr>
        <w:pStyle w:val="Normal"/>
        <w:spacing w:before="37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 xml:space="preserve">Chapter 001 The Main Themes of Microbiology </w:t>
      </w:r>
      <w:r>
        <w:rPr>
          <w:rFonts w:eastAsia="Arial Unicode MS" w:cs="Arial Unicode MS" w:ascii="Arial Unicode MS" w:hAnsi="Arial Unicode MS"/>
          <w:color w:val="006000"/>
          <w:sz w:val="28"/>
        </w:rPr>
        <w:t>Summary</w:t>
      </w:r>
      <w:r>
        <w:rPr>
          <w:rFonts w:cs="Times,Times New Roman,Times-Rom" w:ascii="Times,Times New Roman,Times-Rom" w:hAnsi="Times,Times New Roman,Times-Rom"/>
          <w:color w:val="000000"/>
          <w:sz w:val="28"/>
        </w:rPr>
        <w:br/>
      </w:r>
      <w:r>
        <w:rPr>
          <w:rFonts w:eastAsia="Arial Unicode MS" w:cs="Arial Unicode MS" w:ascii="Arial Unicode MS" w:hAnsi="Arial Unicode MS"/>
          <w:color w:val="000000"/>
          <w:sz w:val="28"/>
        </w:rPr>
        <w:t> </w:t>
      </w:r>
    </w:p>
    <w:tbl>
      <w:tblPr>
        <w:tblW w:w="10768" w:type="dxa"/>
        <w:jc w:val="center"/>
        <w:tblInd w:w="0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8614"/>
        <w:gridCol w:w="2154"/>
      </w:tblGrid>
      <w:tr>
        <w:trPr/>
        <w:tc>
          <w:tcPr>
            <w:tcW w:w="861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Category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# of Questions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1 List the various types of microorganism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2 Identify multiple types of professions using microbiology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3 Describe the role and impact of microbes on earth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3 Describe the role and impact of microbes on the earth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4 Differentiate between evolution and the theory of evolution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5 Explain the ways that humans manipulate organisms for their own use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6 Summarize the relative burden of human disease caused by microbe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7 Differentiate between prokaryotic and eukaryotic microorganism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8 Identify a 3rd type of microorganism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09 Compare and contrast the relative sizes of the different microbe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0 Make a timeline of the development of microbiology from the 1600s to today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1 List some recent Microbiology discoveries of great impact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2 Explain what is important about the scientific method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3 Differentiate between the terms nomenclature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4 Create a mnemonic device for remembering the taxonomic categorie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5 Correctly write the binomial name for a microorganism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6 Draw a diagram of the 3 major domain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6 Draw a diagram of the three major domains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1.17 Explain the difference between traditional and molecular approaches to taxonomy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none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86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bjective: taxonomy and classification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1:00Z</dcterms:created>
  <dc:creator/>
  <dc:description/>
  <cp:keywords/>
  <dc:language>en-US</dc:language>
  <cp:lastModifiedBy>Valued Acer Customer</cp:lastModifiedBy>
  <dcterms:modified xsi:type="dcterms:W3CDTF">2010-12-01T20:41:00Z</dcterms:modified>
  <cp:revision>2</cp:revision>
  <dc:subject/>
  <dc:title>Chapter 001 The Main Themes of Microbiology</dc:title>
</cp:coreProperties>
</file>