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1: Therapeutic Modalities Past, Present, and Future: Their Roles in the Patient Care Management Mod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In the patient care management model, therapeutic modalities include the use of physical agents to provide which of the following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lliative care al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herapeutic benefit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Discharge plann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ssessment of patient prognos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ich of the following best describes the appropriate use of therapeutic modalities for rehabilitation programs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djunctive components of a comprehensive therapy prog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imary components of most therapy program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xclusive application for curative purpos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romotion of post-therapy goals and outcom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“Therapeutic modality” can imply the type of energy used by the modality, the method of application of the modality, and which of the following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gents that alter metabolic rates in biological tissu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odes of therapy frequencies that are synchronous with the body’s energ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ny type of intervention that results in healing of tissu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specific energy range of the modal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Which of the following modalities produces sound frequency ranges that are unable to be heard by human ear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ltra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qua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iatherm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Vibrapho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Which of the following modalities will reduce blood flow to tissu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rmothera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Ultra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ra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ryothera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Which of the following modalities is capable of delivering heat to tissu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ntermittent compress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andheld ice cup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ntinuous ultra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What type of energy does diathermy use to heat biological tissu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igh-frequency sound wav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lectromagnetic radi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mpressive and distractive for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nvective curren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Modalities used to decrease pain primarily stimulate which part of the peripheral nervous system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rge A-beta fib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mall A-delta fib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lpha motor neur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mall C fib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y is cold therapy often used during the initial stages of injury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ld increases blood flow to promote heal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ld blocks A-beta nerve fiber conduction to decrease pa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ld stimulates release of bradykinins into the tissues to cause vasodila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ld causes vasoconstriction, resulting in decreased blood flow to injured tissu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Which of the following can be used to facilitate recruitment of the quadriceps femoris muscle following knee surgery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termittent compress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Ultra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euromuscular electrical stimul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iatherm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hich of the following modalities is most appropriate for the proliferative stage of tissue healing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ce massag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iatherm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ld whirlpoo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hich of the following is true regarding the studies of efficacy of therapeutic modaliti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dalities are efficacious and cost-effecti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Only modalities that are applied in the acute stage of tissue healing are efficaciou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There are too few research studi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re is a lack of quality research studi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Which of the following outcomes is most recommended for determining the effectiveness of therapeutic modaliti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in redu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unctional improvemen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hanges in range of mo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Reduction of stiffnes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Conditions or factors of a patient that make using a specific modality inadvisable are cal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d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ntraind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umm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imit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Why is pregnancy widely considered a contraindication to the use of modaliti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igamentous laxity during pregnancy may be increas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ffectiveness of modalities during pregnancy has not been determin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effect of modalities on fetal development is unknow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regnant patients cannot be properly positioned to receive modality treatment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F.A. Davis Company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sz w:val="28"/>
        <w:szCs w:val="16"/>
      </w:rPr>
      <w:t xml:space="preserve">Copyright </w:t>
    </w:r>
    <w:r>
      <w:rPr>
        <w:rFonts w:eastAsia="Symbol" w:cs="Symbol" w:ascii="Symbol" w:hAnsi="Symbol"/>
        <w:sz w:val="28"/>
        <w:szCs w:val="16"/>
      </w:rPr>
      <w:t></w:t>
    </w:r>
    <w:r>
      <w:rPr>
        <w:rFonts w:cs="Times New Roman" w:ascii="Times New Roman" w:hAnsi="Times New Roman"/>
        <w:sz w:val="28"/>
        <w:szCs w:val="16"/>
      </w:rPr>
      <w:t xml:space="preserve"> 2016 by F. A. Davis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43:00Z</dcterms:created>
  <dc:creator>Preferred Customer</dc:creator>
  <dc:description/>
  <cp:keywords/>
  <dc:language>en-US</dc:language>
  <cp:lastModifiedBy>Microsoft Office User</cp:lastModifiedBy>
  <dcterms:modified xsi:type="dcterms:W3CDTF">2016-06-03T14:18:00Z</dcterms:modified>
  <cp:revision>10</cp:revision>
  <dc:subject/>
  <dc:title/>
</cp:coreProperties>
</file>