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: Introduction to Management Accounting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-1</w:t>
        <w:tab/>
        <w:tab/>
        <w:t xml:space="preserve">Managerial accounting’s focus is to provide information for internal planning and control.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Answer: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Difficulty: 1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LO: 1-1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EOC Ref: S1-1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ACSB: Reflective Thinking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ICPA Functional Competencies: Repor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-2</w:t>
        <w:tab/>
        <w:tab/>
        <w:t xml:space="preserve">Management accounting often requires forward-looking data because of the futuristic nature of many </w:t>
        <w:tab/>
        <w:tab/>
        <w:tab/>
        <w:t xml:space="preserve">business decisions. 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Answer: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Difficulty: 1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LO: 1-1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EOC Ref: S1-1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ACSB: Reflective Thinking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ICPA Functional Competencies: Repor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-3</w:t>
        <w:tab/>
        <w:tab/>
        <w:t xml:space="preserve">Management accounting is influenced significantly by the Securities Exchange Commission.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Answer: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Difficulty: 1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LO: 1-1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EOC Ref: S1-1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ACSB: Reflective Thinking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ICPA Functional Competencies: Repor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-4</w:t>
        <w:tab/>
        <w:tab/>
        <w:t>Budget preparation is a part of the planning proces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nswer: Tru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fficulty: 1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1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OC Ref: S1-2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ACSB: Reflective Thinking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-5</w:t>
        <w:tab/>
        <w:tab/>
        <w:t>Financial accounting and managerial accounting both utilize the accrual basis of accounting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nswer: Tru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fficulty: 1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1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OC Ref: S1-1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ACSB: Reflective Thinking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1-6</w:t>
        <w:tab/>
        <w:tab/>
        <w:t>Which of the following is NOT an objective of management accounting?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To provide information to business managers to assist them in planning for their business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To provide information to business managers to assist them in controlling their business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To provide information to shareholders to assist them with their investment decisions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To assist business managers with respect to providing a return to the owners of the business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1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1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1-7</w:t>
        <w:tab/>
        <w:tab/>
        <w:t>Which of the following statements is incorrect?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The primary users of management accounting are the company’s managers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Management accounting information is used to help managers plan and control their operations.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Management accounting information does not require an external audit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Management accounting’s financial reports are restricted by generally accepted accounting principles.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D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O: 1-1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2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1-8</w:t>
        <w:tab/>
        <w:tab/>
        <w:t xml:space="preserve">Which of the following types of accounting is designed to meet the needs of decision-makers inside a </w:t>
        <w:tab/>
        <w:tab/>
        <w:tab/>
        <w:t xml:space="preserve">company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Financial accounting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Tax accounting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Management accounting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Auditing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Difficulty: 1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LO: 1-1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EOC Ref E1-14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1-9</w:t>
        <w:tab/>
        <w:tab/>
        <w:t xml:space="preserve">Which statement is correct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Management accounting uses the cash basis and financial accounting uses the accrual basis to record transactions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Management accounting uses the cash basis to record transactions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Financial accounting uses the cash basis to record transactions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Both management accounting and financial accounting use the accrual basis to record transactions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D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1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E1-14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1-10</w:t>
        <w:tab/>
        <w:tab/>
        <w:t xml:space="preserve">Which of the following statements is incorrect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Management uses accounting information to determine the cost of products and services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Management uses accounting information to plan and control business operations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Management uses accounting information to report the company's financial position and results of operations to external parties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Financial accounting is more relevant to use for internal decision making purposes than is management accounting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D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1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1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E1-14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1-11</w:t>
        <w:tab/>
        <w:tab/>
        <w:t xml:space="preserve">Which of the following statements about financial accounting is correct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Financial accounting helps investors make decisions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Financial accounting reports do not influence investor behavior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Financial provides detailed reports on parts of the company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Financial accounting provides help in planning and controlling operations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1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1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1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1-12</w:t>
        <w:tab/>
        <w:tab/>
        <w:t xml:space="preserve">Which of the following statements about managerial accounting is correct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Managerial accounting reports are audited annually by Certified Public Accountants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Managerial accounting reports help investors make decisions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Managerial accounting reports provide detailed information on parts of a company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Managerial accounting reports must follow Generally Accepted Accounting principles (GAAP)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1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1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1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1-13</w:t>
        <w:tab/>
        <w:tab/>
        <w:t xml:space="preserve">Which of the following reports must be audited by certified public accountants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Annual financial report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Federal tax return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State tax return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Management accounting report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1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1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2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2-1</w:t>
        <w:tab/>
        <w:tab/>
        <w:t xml:space="preserve">During the past century, many developed economies have shifted their focus from a service economy to a </w:t>
        <w:tab/>
        <w:tab/>
        <w:tab/>
        <w:t>manufacturing economy.</w:t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nswer: Fals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fficulty: 1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2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: S1-3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ACSB: Reflective Thinking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Business Perspective Competencies: Global </w:t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2-2</w:t>
        <w:tab/>
        <w:tab/>
        <w:t xml:space="preserve">Increased global competition has resulted in many companies moving their operations to other countries </w:t>
        <w:tab/>
        <w:tab/>
        <w:tab/>
        <w:t xml:space="preserve">to be closer to new markets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nswer: Tru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fficulty: 1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LO: 1-2 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: S1-3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ACSB: Reflective Thinking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Global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2-3</w:t>
        <w:tab/>
        <w:tab/>
        <w:t xml:space="preserve">Which of the following is a philosophy of providing customers with superior products and services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Just-in-time (JIT)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ERP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Supply chain management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Total quality management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swer:  D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2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3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2-4</w:t>
        <w:tab/>
        <w:tab/>
        <w:t xml:space="preserve">Which of the following describes a system in which suppliers deliver materials at the time they are </w:t>
        <w:tab/>
        <w:tab/>
        <w:tab/>
        <w:t xml:space="preserve">needed and finished units are completed when customer orders need to be filled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Supply chain management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Just-in-time (JIT)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Enterprise resource planning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Total quality management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Answer: B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ab/>
        <w:t>LO: 1-2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3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2-5</w:t>
        <w:tab/>
        <w:tab/>
        <w:t xml:space="preserve">What is total quality management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A philosophy of supplying customers with superior products and service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An exchange of information with suppliers and customers to create efficient and effective processe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A software system that integrates a company's functions, departments and data into a single system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A system in which a company produces what it needs when it needs it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LO: 1-2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3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ind w:left="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2-6</w:t>
        <w:tab/>
        <w:tab/>
        <w:t xml:space="preserve">What is the name given to software systems that can integrate all of a company's worldwide functions, </w:t>
        <w:tab/>
        <w:tab/>
        <w:tab/>
        <w:t xml:space="preserve">departments and data into a single system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All in One Software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Enterprise Resource Planning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Total Integrated Software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Just-in-time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Answer: B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ab/>
        <w:t>LO: 1-2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3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3-1</w:t>
        <w:tab/>
        <w:tab/>
        <w:t xml:space="preserve">Period costs, such as direct materials, are expensed during the period that they were incurred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nswer: Fals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fficulty: 1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3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: S1-3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ACSB: Reflective Thinking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3-2</w:t>
        <w:tab/>
        <w:tab/>
        <w:t xml:space="preserve">A service company’s income statement does NOT include cost of goods sold.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Tru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1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3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3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3-3</w:t>
        <w:tab/>
        <w:tab/>
        <w:t xml:space="preserve">Which of the following costs do NOT go directly into the work in process account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Factory overhead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Indirect labor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Factory janitorial cost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The purchase of raw material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D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3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E1-17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3-4</w:t>
        <w:tab/>
        <w:tab/>
        <w:t xml:space="preserve">Which of the following are period costs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Current assets on the balance sheet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Costs incurred and expensed during the accounting period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Costs related to the manufacture of product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Current liabilities on the balance sheet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B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3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E1-16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3-5</w:t>
        <w:tab/>
        <w:tab/>
        <w:t xml:space="preserve">Which of the following is a characteristic of a service company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It transforms raw materials into finished goods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It makes a product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It does not have tangible products intended for sale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It has a single category of inventory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3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E1-17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3-6</w:t>
        <w:tab/>
        <w:tab/>
        <w:t xml:space="preserve">Which of the following is an example of a period cost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Advertising expense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Depreciation on factory equipment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Indirect material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Property taxes on plant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1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3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E1-16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3-7</w:t>
        <w:tab/>
        <w:tab/>
        <w:t xml:space="preserve">Which of the following could be found on the income statement of a service company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Rent expense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Cost of goods manufactured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Cost of goods sold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Manufacturing overhead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1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3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E1-17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4-1</w:t>
        <w:tab/>
        <w:tab/>
        <w:t xml:space="preserve">Which of the following statements is correct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A decrease in finished goods means that cost of goods manufactured is greater than cost of goods sold.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A decrease in work in process means that cost of goods sold is greater than cost of goods manufactured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A decrease in raw materials implies that the cost of materials used in production exceeds the cost of the materials purchased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A decrease in work in process means that cost of goods manufactured was less than the manufacturing costs incurred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4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6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4-2</w:t>
        <w:tab/>
        <w:tab/>
        <w:t xml:space="preserve">Which of the following is an inventory account for a merchandise company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Work in process inventor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Manufacturing overhead inventor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Merchandise inventor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Finished goods inventor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1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4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E1-18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4-3</w:t>
        <w:tab/>
        <w:tab/>
        <w:t xml:space="preserve">Which of the following costs would appear on the income statements for both a merchandiser and a </w:t>
        <w:tab/>
        <w:tab/>
        <w:tab/>
        <w:t xml:space="preserve">manufacturer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Direct labor incurred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Cost of goods manufactured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Direct materials used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Operating expense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D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1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4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E1-18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4-4</w:t>
        <w:tab/>
        <w:tab/>
        <w:t xml:space="preserve">A merchandiser's purchases are equivalent to what for a manufacturer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Materials inventor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Cost of goods manufactured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Work in process inventor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Cost of goods sold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B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1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4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E1-18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4-5</w:t>
        <w:tab/>
        <w:tab/>
        <w:t xml:space="preserve">The following information pertains to Bright Toy Company's operating activities for 2009. The company </w:t>
        <w:tab/>
        <w:tab/>
        <w:tab/>
        <w:t xml:space="preserve">sells light box toys and sold 10,000 units in 2009.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94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89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rcha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 126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ling and Administrative Expen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dise inventory, 1/1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dise inventory, 12/31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es Revenu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hat is the cost of goods available for sale for 2009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14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126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104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130,000  </w:t>
      </w:r>
    </w:p>
    <w:p>
      <w:pPr>
        <w:pStyle w:val="NormalText"/>
        <w:tabs>
          <w:tab w:val="left" w:pos="720" w:leader="none"/>
          <w:tab w:val="right" w:pos="57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Text"/>
        <w:tabs>
          <w:tab w:val="left" w:pos="720" w:leader="none"/>
          <w:tab w:val="right" w:pos="578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4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5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4-6</w:t>
        <w:tab/>
        <w:tab/>
        <w:t xml:space="preserve">The following information pertains to Bright Toy Company's operating activities for 2009. The company </w:t>
        <w:tab/>
        <w:tab/>
        <w:tab/>
        <w:t xml:space="preserve">sells light box toys and sold 10,000 units in 2009.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94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89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rcha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 126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ling and Administrative Expen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dise inventory, 1/1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dise inventory, 12/31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es Revenu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hat is the cost of goods sold for 2009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104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124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13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14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4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5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4-7</w:t>
        <w:tab/>
        <w:tab/>
        <w:t xml:space="preserve">The following information pertains to Bright Toy Company's operating activities for 2009. The company </w:t>
        <w:tab/>
        <w:tab/>
        <w:tab/>
        <w:t xml:space="preserve">sells light box toys and sold 10,000 units in 2009.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94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89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rcha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 126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ling and Administrative Expen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dise inventory, 1/1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dise inventory, 12/31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es Revenu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hat is the gross profit for 2009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12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13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14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136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4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5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4-8</w:t>
        <w:tab/>
        <w:tab/>
        <w:t xml:space="preserve">The following information pertains to Bright Toy Company's operating activities for 2009. The company </w:t>
        <w:tab/>
        <w:tab/>
        <w:tab/>
        <w:t xml:space="preserve">sells light box toys and sold 10,000 units in 2009.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94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89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rcha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 126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ling and Administrative Expen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dise inventory, 1/1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dise inventory, 12/31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es Revenu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hat is the operating income for 2009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25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14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3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9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4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6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4-9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The following information pertains to Bright Toy Company's operating activities for 2009. The company </w:t>
        <w:tab/>
        <w:tab/>
        <w:tab/>
        <w:t xml:space="preserve">sells light box toys and sold 10,000 units in 2009.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94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89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rcha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 126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ling and Administrative Expen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dise inventory, 1/1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dise inventory, 12/31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es Revenu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What is the profit margin percentage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12%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56%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100%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36%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4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6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4-10</w:t>
        <w:tab/>
        <w:tab/>
        <w:t xml:space="preserve">The following information pertains to Bright Toy Company's operating activities for 2009. The company </w:t>
        <w:tab/>
        <w:tab/>
        <w:tab/>
        <w:t xml:space="preserve">sells light box toys and sold 10,000 units in 2009.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94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89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rcha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 126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ling and Administrative Expen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dise inventory, 1/1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dise inventory, 12/31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es Revenu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hat is the gross profit percentage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48%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56%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36%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100%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4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6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Analytic Skills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4-11</w:t>
        <w:tab/>
        <w:tab/>
        <w:t xml:space="preserve">The following information pertains to Bright Toy Company's operating activities for 2009. The company </w:t>
        <w:tab/>
        <w:tab/>
        <w:tab/>
        <w:t xml:space="preserve">sells light box toys and sold 10,000 units in 2009.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94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89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rcha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 126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ling and Administrative Expens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dise inventory, 1/1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dise inventory, 12/31/2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es Revenu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hat is the cost per light box sold in 2009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13.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12.4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14.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$10.40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4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6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Analytic Skills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1</w:t>
        <w:tab/>
        <w:tab/>
        <w:t xml:space="preserve">GAAP requires companies to treat product costs such as factory overhead as an asset until the product is </w:t>
        <w:tab/>
        <w:tab/>
        <w:tab/>
        <w:t xml:space="preserve">sold.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Tru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7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2</w:t>
        <w:tab/>
        <w:tab/>
        <w:t xml:space="preserve">Cost of goods manufactured includes direct materials, direct labor, and manufacturing overhead.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Tru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8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3</w:t>
        <w:tab/>
        <w:tab/>
        <w:t>Manufacturing overhead includes all manufacturing costs such as direct labor and direct materials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Fals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10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4</w:t>
        <w:tab/>
        <w:tab/>
        <w:t xml:space="preserve">Manufacturing overhead includes indirect costs such as insurance and depreciation on the factory </w:t>
        <w:tab/>
        <w:tab/>
        <w:tab/>
        <w:tab/>
        <w:t>building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Tru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10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5</w:t>
        <w:tab/>
        <w:tab/>
        <w:t>A manufacturer’s inventory consists of raw materials, work in process, and finished goods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Tru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11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6</w:t>
        <w:tab/>
        <w:tab/>
        <w:t xml:space="preserve">An increase in finished goods inventory implies that cost of goods sold was greater than cost of goods </w:t>
        <w:tab/>
        <w:tab/>
        <w:tab/>
        <w:t>manufactured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Fals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11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7</w:t>
        <w:tab/>
        <w:tab/>
        <w:t xml:space="preserve">Selling and administrative expenses are subtracted from cost of goods sold to obtain operating income.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Tru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1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11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8</w:t>
        <w:tab/>
        <w:tab/>
        <w:t xml:space="preserve">An increase in the work in process account during the year means that cost of goods manufactured was </w:t>
        <w:tab/>
        <w:tab/>
        <w:tab/>
        <w:t xml:space="preserve">greater than the manufacturing costs incurred during the year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Fals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11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9</w:t>
        <w:tab/>
        <w:tab/>
        <w:t xml:space="preserve">The costs of indirect materials cannot easily be traced to the manufactured product and is therefore a </w:t>
        <w:tab/>
        <w:tab/>
        <w:tab/>
        <w:t xml:space="preserve">component of manufacturing overhead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Tru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9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10</w:t>
        <w:tab/>
        <w:tab/>
        <w:t xml:space="preserve">The total manufacturing costs to account for during the year minus the beginning work in process equals </w:t>
        <w:tab/>
        <w:tab/>
        <w:tab/>
        <w:t xml:space="preserve">cost of goods manufactured.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Fals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11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Functional Competencies: Reporting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11</w:t>
        <w:tab/>
        <w:tab/>
        <w:t>Which of the following statements does NOT describe today’s business environment?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The business environment is shifting toward a service economy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Global competition requires businesses to adjust their business strategies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E-commerce has allowed business managers the opportunity to slow down the their manufacturing and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ivery times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Enterprise resource planning systems have emerged to assist business manager with respect to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tegrating their worldwide functions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2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3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-12</w:t>
        <w:tab/>
        <w:tab/>
        <w:t>A service company’s: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expenses are all period costs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expenses are all product costs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income statement includes gross margin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balance sheet includes finished goods inventory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7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-13</w:t>
        <w:tab/>
        <w:tab/>
        <w:t>A merchandising company’s: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expenses include both period costs and product costs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expenses include only product costs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expenses include only period costs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income statement doesn’t include gross margin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7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 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14</w:t>
        <w:tab/>
        <w:tab/>
        <w:t xml:space="preserve">Which of the following is NOT a part of manufacturing overhead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Indirect material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Indirect labor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Factory insurance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Depreciation on delivery vehicles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D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1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15</w:t>
        <w:tab/>
        <w:tab/>
        <w:t xml:space="preserve">Which of the following is NOT a product cost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Indirect labor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Factory overhead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C) Indirect material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Depreciation of corporate headquarters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D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7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16</w:t>
        <w:tab/>
        <w:tab/>
        <w:t xml:space="preserve">Period costs do NOT include which of the following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Sales commissions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Factory janitorial cost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Insurance on delivery vehicle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Advertising costs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B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7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Reporting   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17</w:t>
        <w:tab/>
        <w:tab/>
        <w:t xml:space="preserve">Inventory accounts for a manufacturer include which of the following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Materials, work in process, and finished good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Work in process, direct labor, and finished good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Merchandise, materials, and finished good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Work in process, materials, and manufacturing overhead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1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11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18</w:t>
        <w:tab/>
        <w:tab/>
        <w:t xml:space="preserve">Goods that are partially completed by a manufacturer are referred to as: 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) Materials inventory. 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B) Finished goods inventory. 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C) Merchandise inventory. 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) Work in process inventory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D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1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11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19</w:t>
        <w:tab/>
        <w:tab/>
        <w:t xml:space="preserve">Which of the following is an example of direct labor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Wages of assembly line personnel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Salary of vice president of production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Wages of factory securit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Salary of production manager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1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EOC Ref S1-9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Reporting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20</w:t>
        <w:tab/>
        <w:tab/>
        <w:t xml:space="preserve">Which of the following best defines direct materials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Used to determine total inventoriable product cost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Cannot be separately and conveniently traced through the manufacturing process to finished good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Are not part of the finished product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Used to determine total manufacturing overhead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8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21</w:t>
        <w:tab/>
        <w:tab/>
        <w:t xml:space="preserve">Manufacturing overhead includes which of the following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Indirect labor and indirect material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Indirect materials and direct material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Direct materials and direct labor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Factory rent and direct labor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S1-10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22</w:t>
        <w:tab/>
        <w:tab/>
        <w:t xml:space="preserve">All of the following are examples of manufacturing overhead except for which of the following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Utilities incurred in the factor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Insurance expired on factory equipment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Wages of assembly line worker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Indirect materials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1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23</w:t>
        <w:tab/>
        <w:tab/>
        <w:t xml:space="preserve">Wright Company reports production costs for 2009 as follows: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ct materials 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375,0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ct labor incur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250,0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ufacturing overhead incur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400,0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rating expen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145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How much are Wright Company's period costs for 2009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25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575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145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375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12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24</w:t>
        <w:tab/>
        <w:tab/>
        <w:t xml:space="preserve">Wright Company reports production costs for 2009 as follows: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ct materials 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375,0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ct labor incur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250,0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ufacturing overhead incur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400,0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rating expen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145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How much are Wright Company's inventoriable product costs for 2009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925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605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975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1,025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D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fficulty: 1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12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25</w:t>
        <w:tab/>
        <w:tab/>
        <w:t xml:space="preserve">Which of the following equals cost of goods manufactured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Cost of goods sold plus beginning work in process inventory less ending work in process inventor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Total manufacturing costs plus ending materials inventory less beginning materials inventor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Total manufacturing costs plus beginning work in process inventory less ending work in process inventor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Total manufacturing costs plus ending work in process inventory less beginning work in process inventor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5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EOC Ref E1-21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Analytic Skills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26</w:t>
        <w:tab/>
        <w:tab/>
        <w:t xml:space="preserve">Beginning work in process is equal to: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ending work in process plus manufacturing costs incurred during the current period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manufacturing costs incurred during the current period minus ending work in process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cost of goods manufactured minus ending work in process plus manufacturing costs incurred in the current period.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cost of goods manufactured plus ending work in process minus manufacturing costs incurred in the current period.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D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3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E1-21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27</w:t>
        <w:tab/>
        <w:tab/>
        <w:t xml:space="preserve">Fitness Company reports the following data for 2009, its first year of operations: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9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st of goods manufactured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440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in process inventory, Dec. 31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ct materials us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ufacturing overhead incurr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ished goods inventory, Dec. 31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0</w:t>
            </w:r>
          </w:p>
        </w:tc>
      </w:tr>
    </w:tbl>
    <w:p>
      <w:pPr>
        <w:pStyle w:val="NormalText"/>
        <w:tabs>
          <w:tab w:val="left" w:pos="720" w:leader="none"/>
          <w:tab w:val="right" w:pos="57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hat are the total manufacturing costs to be accounted for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30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19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16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570,000  </w:t>
      </w:r>
    </w:p>
    <w:p>
      <w:pPr>
        <w:pStyle w:val="NormalText"/>
        <w:tabs>
          <w:tab w:val="left" w:pos="720" w:leader="none"/>
          <w:tab w:val="right" w:pos="576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tabs>
          <w:tab w:val="left" w:pos="720" w:leader="none"/>
          <w:tab w:val="right" w:pos="576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D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EOC Ref E1-21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sz w:val="22"/>
          <w:szCs w:val="22"/>
        </w:rPr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.5-28</w:t>
        <w:tab/>
        <w:tab/>
        <w:t xml:space="preserve">Fitness Company reports the following data for 2009, its first year of operations: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9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st of goods manufactured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440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in process inventory, Dec. 31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ct materials us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ufacturing overhead incurr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ished goods inventory, Dec. 31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hat is cost of goods sold for 2009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365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48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34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24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EOC Ref E1-21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sz w:val="22"/>
          <w:szCs w:val="22"/>
        </w:rPr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-29</w:t>
        <w:tab/>
        <w:tab/>
        <w:t xml:space="preserve">Redbird Company reports the following data for 2009: </w:t>
      </w:r>
    </w:p>
    <w:p>
      <w:pPr>
        <w:pStyle w:val="Normal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7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st of goods manufactur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69,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ct materials us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rect labor incurred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in process inventory, Jan. 1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nufacturing overhead is 75% of the cost of direct labor. What is work in process inventory on Dec. 31, </w:t>
        <w:tab/>
        <w:tab/>
        <w:tab/>
        <w:t xml:space="preserve">2009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13,5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10,2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12,25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22,5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ifficulty: 3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EOC Ref E1-21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sz w:val="22"/>
          <w:szCs w:val="22"/>
        </w:rPr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30</w:t>
        <w:tab/>
        <w:tab/>
        <w:t xml:space="preserve">At the beginning of 2008, the Taylor Company's work in process inventory account had a balance of </w:t>
        <w:tab/>
        <w:tab/>
        <w:tab/>
        <w:t xml:space="preserve">$30,000. During 2008, $68,000 of direct materials were used in production, and $66,000 of direct labor </w:t>
        <w:tab/>
        <w:tab/>
        <w:tab/>
        <w:t xml:space="preserve">costs were incurred. Manufacturing overhead in 2008 amounted to $90,000. The cost of goods </w:t>
        <w:tab/>
        <w:tab/>
        <w:tab/>
        <w:tab/>
        <w:t xml:space="preserve">manufactured was $220,000 in 2008. What is the balance in work in process inventory on December 31, </w:t>
        <w:tab/>
        <w:tab/>
        <w:tab/>
        <w:t xml:space="preserve">2008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24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66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6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34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swer: D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P1-25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NormalTex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31</w:t>
        <w:tab/>
        <w:tab/>
        <w:t xml:space="preserve">Selected data for Young Company for 2009 is presented below: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350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tabs>
                <w:tab w:val="clear" w:pos="720"/>
                <w:tab w:val="right" w:pos="50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rect labor incurred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30,0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ect labor incurr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ctory depreci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ctory utiliti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ect materials us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ct materials us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erty taxes on factory build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es commiss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hat is the manufacturing overhead for 2009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47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5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38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46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ab/>
        <w:t>EOC Ref P1-25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32</w:t>
        <w:tab/>
        <w:tab/>
        <w:t xml:space="preserve">Village Company's selected cost data for 2009 are shown below: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67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st of goods manufactur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145,2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in process inventory, Jan. 1, 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in process inventory, Dec. 31, 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ct materials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Text"/>
        <w:ind w:left="7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at are total manufacturing costs incurred by Village Company in 2009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149,2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158,3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139,8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117,100  </w:t>
      </w:r>
    </w:p>
    <w:p>
      <w:pPr>
        <w:pStyle w:val="NormalText"/>
        <w:tabs>
          <w:tab w:val="clear" w:pos="720"/>
          <w:tab w:val="left" w:pos="740" w:leader="none"/>
          <w:tab w:val="right" w:pos="646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Text"/>
        <w:tabs>
          <w:tab w:val="clear" w:pos="720"/>
          <w:tab w:val="left" w:pos="740" w:leader="none"/>
          <w:tab w:val="right" w:pos="646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ab/>
        <w:t>EOC Ref P1-25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33</w:t>
        <w:tab/>
        <w:tab/>
        <w:t xml:space="preserve">Village Company's selected cost data for 2009 are shown below: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67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1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st of goods manufactur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145,2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in process inventory, Jan. 1, 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in process inventory, Dec. 31, 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ct materials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Assuming direct labor is 60% of manufacturing overhead, what is the amount of direct labor incurred by </w:t>
        <w:tab/>
        <w:tab/>
        <w:tab/>
        <w:t xml:space="preserve">Village Company in 2009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50,025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62,55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41,7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83,4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3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P1-25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34</w:t>
        <w:tab/>
        <w:tab/>
        <w:t xml:space="preserve">Harrison Company reports the following cost information for August: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44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st of goods manufactu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135,80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ished goods inventory, Aug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20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nished goods inventory, Aug. 31 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30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in process inventory, Aug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0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in process inventory, Aug.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0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ct materials us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3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rect labor incurred in August amounted to 150% of manufacturing overhead in August.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hat is cost of goods sold for August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154,5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125,1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130,7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139,8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EOC Ref E1-21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sz w:val="22"/>
          <w:szCs w:val="22"/>
        </w:rPr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NormalTex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35</w:t>
        <w:tab/>
        <w:tab/>
        <w:t xml:space="preserve">Harrison Company reports the following cost information for August: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44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st of goods manufactu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135,80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ished goods inventory, Aug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20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nished goods inventory, Aug. 31 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30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in process inventory, Aug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0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in process inventory, Aug. 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0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ct materials us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3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rect labor incurred in August amounted to 150% of manufacturing overhead in August.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hat is the amount of direct labor incurred by Harrison Company in August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131,8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61,944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49,556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63,9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D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ifficulty: 3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EOC Ref E1-21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sz w:val="22"/>
          <w:szCs w:val="22"/>
        </w:rPr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36</w:t>
        <w:tab/>
        <w:tab/>
        <w:t xml:space="preserve">A company used $35,000 of direct materials, incurred $73,000 in direct labor cost, and $114,000 in </w:t>
        <w:tab/>
        <w:tab/>
        <w:tab/>
        <w:t xml:space="preserve">manufacturing overhead costs during the period. If beginning and ending work in process inventories </w:t>
        <w:tab/>
        <w:tab/>
        <w:tab/>
        <w:t xml:space="preserve">were $28,000 and $21,000 respectively. What is the cost of goods manufactured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250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229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215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222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B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E1-21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37</w:t>
        <w:tab/>
        <w:tab/>
        <w:t xml:space="preserve">Given the following information, determine the cost of goods manufactured and the cost of goods sold for </w:t>
        <w:tab/>
        <w:tab/>
        <w:t xml:space="preserve">2009.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71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ct labor incurr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126,00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ufacturing overhead incurr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,00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ct materials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ished goods inventory, 1/1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,00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ished goods inventory, 12/31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,00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in process inventory, 1/1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,00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in process inventory, 12/31/20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,000</w:t>
            </w:r>
          </w:p>
        </w:tc>
      </w:tr>
    </w:tbl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tabs>
          <w:tab w:val="clear" w:pos="720"/>
          <w:tab w:val="right" w:pos="578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781,000 and $837,000  </w:t>
      </w:r>
    </w:p>
    <w:p>
      <w:pPr>
        <w:pStyle w:val="NormalText"/>
        <w:tabs>
          <w:tab w:val="clear" w:pos="720"/>
          <w:tab w:val="right" w:pos="578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461,000 and $414,000  </w:t>
      </w:r>
    </w:p>
    <w:p>
      <w:pPr>
        <w:pStyle w:val="NormalText"/>
        <w:tabs>
          <w:tab w:val="clear" w:pos="720"/>
          <w:tab w:val="right" w:pos="578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731,000 and $684,000  </w:t>
      </w:r>
    </w:p>
    <w:p>
      <w:pPr>
        <w:pStyle w:val="NormalText"/>
        <w:tabs>
          <w:tab w:val="clear" w:pos="720"/>
          <w:tab w:val="right" w:pos="578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765,000 and $709,000  </w:t>
      </w:r>
    </w:p>
    <w:p>
      <w:pPr>
        <w:pStyle w:val="NormalText"/>
        <w:tabs>
          <w:tab w:val="clear" w:pos="720"/>
          <w:tab w:val="right" w:pos="578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tabs>
          <w:tab w:val="clear" w:pos="720"/>
          <w:tab w:val="right" w:pos="578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B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3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E1-21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38</w:t>
        <w:tab/>
        <w:tab/>
        <w:t xml:space="preserve">Given the following information, calculate the direct materials purchased in 2009.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3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erials inventory, 1/1/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43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erials inventory, 12/31/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in process inventory, 1/1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 in process inventory, 12/31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ished goods inventory, 1/1/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ished goods inventory, 12/31/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st of goods so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st of goods manufactu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ect lab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ufacturing overhead cos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00</w:t>
            </w:r>
          </w:p>
        </w:tc>
      </w:tr>
    </w:tbl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tabs>
          <w:tab w:val="clear" w:pos="720"/>
          <w:tab w:val="right" w:pos="578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67,000  </w:t>
      </w:r>
    </w:p>
    <w:p>
      <w:pPr>
        <w:pStyle w:val="NormalText"/>
        <w:tabs>
          <w:tab w:val="clear" w:pos="720"/>
          <w:tab w:val="right" w:pos="578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85,000  </w:t>
      </w:r>
    </w:p>
    <w:p>
      <w:pPr>
        <w:pStyle w:val="NormalText"/>
        <w:tabs>
          <w:tab w:val="clear" w:pos="720"/>
          <w:tab w:val="right" w:pos="578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61,000  </w:t>
      </w:r>
    </w:p>
    <w:p>
      <w:pPr>
        <w:pStyle w:val="NormalText"/>
        <w:tabs>
          <w:tab w:val="clear" w:pos="720"/>
          <w:tab w:val="right" w:pos="578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80,000  </w:t>
      </w:r>
    </w:p>
    <w:p>
      <w:pPr>
        <w:pStyle w:val="NormalText"/>
        <w:tabs>
          <w:tab w:val="clear" w:pos="720"/>
          <w:tab w:val="right" w:pos="578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tabs>
          <w:tab w:val="clear" w:pos="720"/>
          <w:tab w:val="right" w:pos="5780" w:leader="none"/>
        </w:tabs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3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E1-21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39</w:t>
        <w:tab/>
        <w:tab/>
        <w:t xml:space="preserve">Cost of goods manufactured during 2009 was $240; work in process inventory on December 31, 2009 </w:t>
        <w:tab/>
        <w:tab/>
        <w:tab/>
        <w:t xml:space="preserve">was $50. Work in process inventory during 2009 decreased 60%. What are total manufacturing costs </w:t>
        <w:tab/>
        <w:tab/>
        <w:tab/>
        <w:t xml:space="preserve">incurred during 2009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29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19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165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315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EOC Ref E1-21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sz w:val="22"/>
          <w:szCs w:val="22"/>
        </w:rPr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40</w:t>
        <w:tab/>
        <w:tab/>
        <w:t xml:space="preserve">The cost of goods sold for Frye Manufacturing in 2009 was $233,000. The January 1, 2009 finished </w:t>
        <w:tab/>
        <w:tab/>
        <w:tab/>
        <w:t xml:space="preserve">goods inventory balance was $31,600, and the December 31, 2009 finished goods inventory balance was </w:t>
        <w:tab/>
        <w:tab/>
        <w:tab/>
        <w:t xml:space="preserve">$24,200. What was cost of goods manufactured during 2009?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$288,8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$233,0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$225,6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$240,400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E1-21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41</w:t>
        <w:tab/>
        <w:tab/>
        <w:t xml:space="preserve">Which of the following would probably be considered an indirect material rather than a direct material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Glue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Lumber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Fabric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Steel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9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42</w:t>
        <w:tab/>
        <w:tab/>
        <w:t xml:space="preserve">Manufacturing overhead should be classified as which of the following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Product cost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Period cost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Indirect cost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Both A and C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D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9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Reporting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43</w:t>
        <w:tab/>
        <w:tab/>
        <w:t xml:space="preserve">Rent expense incurred on a factory building would be treated as what type(s) of cost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Indirect cost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Period cost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Product cost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Both A and C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D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9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44</w:t>
        <w:tab/>
        <w:tab/>
        <w:t>Robinson Company has provided the following information:</w:t>
      </w:r>
    </w:p>
    <w:p>
      <w:pPr>
        <w:pStyle w:val="NormalText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w materials inventory increased $15,000.</w:t>
      </w:r>
    </w:p>
    <w:p>
      <w:pPr>
        <w:pStyle w:val="NormalText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rk in process inventory decreased $29,000.</w:t>
      </w:r>
    </w:p>
    <w:p>
      <w:pPr>
        <w:pStyle w:val="NormalText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ished goods inventory decreased $47,000.</w:t>
      </w:r>
    </w:p>
    <w:p>
      <w:pPr>
        <w:pStyle w:val="NormalText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les were $500,000.</w:t>
      </w:r>
    </w:p>
    <w:p>
      <w:pPr>
        <w:pStyle w:val="NormalText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gross profit ratio was 52.2%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How much was Robinson’s cost of goods manufactured?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ab/>
        <w:t>A) $268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ab/>
        <w:t>B) $192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ab/>
        <w:t>C) $286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) $239,000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B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3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P1-27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45</w:t>
        <w:tab/>
        <w:tab/>
        <w:t>Robinson Company has provided the following information:</w:t>
      </w:r>
    </w:p>
    <w:p>
      <w:pPr>
        <w:pStyle w:val="Normal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w materials inventory increased $15,000.</w:t>
      </w:r>
    </w:p>
    <w:p>
      <w:pPr>
        <w:pStyle w:val="Normal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rk in process inventory decreased $29,000.</w:t>
      </w:r>
    </w:p>
    <w:p>
      <w:pPr>
        <w:pStyle w:val="Normal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ished goods inventory decreased $47,000.</w:t>
      </w:r>
    </w:p>
    <w:p>
      <w:pPr>
        <w:pStyle w:val="Normal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les were $500,000.</w:t>
      </w:r>
    </w:p>
    <w:p>
      <w:pPr>
        <w:pStyle w:val="NormalText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gross profit ratio was 52.2%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The manufacturing costs incurred by Robinson during the period were how much?  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ab/>
        <w:t>A) $221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ab/>
        <w:t>B) $192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ab/>
        <w:t>C) $163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) $239,000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C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3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P1-27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46</w:t>
        <w:tab/>
        <w:tab/>
        <w:t>Savard Corporation reported the following:</w:t>
      </w:r>
    </w:p>
    <w:p>
      <w:pPr>
        <w:pStyle w:val="NormalText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w material purchases totaling $100,000.</w:t>
      </w:r>
    </w:p>
    <w:p>
      <w:pPr>
        <w:pStyle w:val="NormalText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w material inventory increased $5,000.</w:t>
      </w:r>
    </w:p>
    <w:p>
      <w:pPr>
        <w:pStyle w:val="NormalText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 labor costs incurred totaled $150,000.</w:t>
      </w:r>
    </w:p>
    <w:p>
      <w:pPr>
        <w:pStyle w:val="NormalText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tal factory overhead was $225,000.</w:t>
      </w:r>
    </w:p>
    <w:p>
      <w:pPr>
        <w:pStyle w:val="NormalText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rk in process increased $20,000.</w:t>
      </w:r>
    </w:p>
    <w:p>
      <w:pPr>
        <w:pStyle w:val="NormalText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ect labor was $7,000.</w:t>
      </w:r>
    </w:p>
    <w:p>
      <w:pPr>
        <w:pStyle w:val="NormalText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ished goods increased $40,000.</w:t>
      </w:r>
    </w:p>
    <w:p>
      <w:pPr>
        <w:pStyle w:val="NormalText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les salaries were $75,000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How much was Savard’s cost of goods manufactured?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A) $450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B) $490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C) $457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) $497,000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A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3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EOC Ref P1-27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</w:rPr>
        <w:t>1.5-47</w:t>
      </w:r>
      <w:r>
        <w:rPr>
          <w:rFonts w:cs="Times New Roman" w:ascii="Times New Roman" w:hAnsi="Times New Roman"/>
          <w:color w:val="FF0000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avard Corporation reported the following:</w:t>
      </w:r>
    </w:p>
    <w:p>
      <w:pPr>
        <w:pStyle w:val="NormalTex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w material purchases totaling $100,000.</w:t>
      </w:r>
    </w:p>
    <w:p>
      <w:pPr>
        <w:pStyle w:val="NormalTex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w material inventory increased $5,000.</w:t>
      </w:r>
    </w:p>
    <w:p>
      <w:pPr>
        <w:pStyle w:val="NormalTex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 labor costs incurred totaled $150,000.</w:t>
      </w:r>
    </w:p>
    <w:p>
      <w:pPr>
        <w:pStyle w:val="NormalTex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tal factory overhead was $225,000.</w:t>
      </w:r>
    </w:p>
    <w:p>
      <w:pPr>
        <w:pStyle w:val="NormalTex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rk in process increased $20,000.</w:t>
      </w:r>
    </w:p>
    <w:p>
      <w:pPr>
        <w:pStyle w:val="NormalTex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ect labor was $7,000.</w:t>
      </w:r>
    </w:p>
    <w:p>
      <w:pPr>
        <w:pStyle w:val="NormalTex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ished goods increased $40,000.</w:t>
      </w:r>
    </w:p>
    <w:p>
      <w:pPr>
        <w:pStyle w:val="NormalTex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les salaries were $75,000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How much was Savard’s cost of goods sold?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A) $410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B) $450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C) $407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) $457,000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3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EOC Ref P1-27A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ICPA Functional Competencies: Measurement,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48</w:t>
        <w:tab/>
        <w:tab/>
        <w:t>Which of the following is NOT a period cost?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) Sales commissions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B) CEO’s salary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C) Delivery van depreciation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D) Factory janitorial cost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D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7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1.5-49</w:t>
        <w:tab/>
        <w:tab/>
        <w:t>Raw materials are expensed when: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A) they are purchase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B) they are put into the production process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C) the finished product comes out of cost of goods manufacture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D) the finished product is sol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D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7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50</w:t>
        <w:tab/>
        <w:tab/>
        <w:t>Which of the following properly describes the accounting for indirect labor costs?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A) Indirect labor costs are product costs and are expensed as incurre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B) Indirect labor costs are period costs and are expensed as incurre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C) Indirect labor costs are product costs and are expensed when the manufactured product is sol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D) Indirect labor costs are period costs and are expensed when the manufactured product is sol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C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ab/>
        <w:t>EOC Ref S1-7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51</w:t>
        <w:tab/>
        <w:tab/>
        <w:t xml:space="preserve"> Which of the following properly describes the accounting for factory depreciation?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A) Factory depreciation is a product cost and is expensed as incurre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B) Factory depreciation is a period cost and is expensed as incurre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C) Factory depreciation is a product cost and is expensed when the manufactured product is sol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D) Factory depreciation is a period cost and is expensed when the manufactured product is sol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C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ab/>
        <w:t>EOC Ref S1-7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ICPA Functional Competencies: Reporting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52</w:t>
        <w:tab/>
        <w:tab/>
        <w:t>Which of the following properly describes the accounting for corporate headquarters’ property taxes?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A) The property taxes are product costs and are expensed as incurre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B) The property taxes are period costs and are expensed as incurre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C) The property taxes are product costs and are expensed when the manufactured product is sol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D) The property taxes are period costs and are expensed when the manufactured product is sol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B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7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53</w:t>
        <w:tab/>
        <w:tab/>
        <w:t>Which of the following properly describes the accounting for advertising costs?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A) Advertising costs are product costs and are expensed as incurre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B) Advertising costs are period costs and are expensed as incurre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C) Advertising costs are product costs and are expensed when the manufactured product is sol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D) Advertising costs are period costs and are expensed when the manufactured product is sold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B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7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ICPA Functional Competencies: Reporting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54</w:t>
        <w:tab/>
        <w:tab/>
        <w:t>The following information has been provided by LeMaire Company:</w:t>
      </w:r>
    </w:p>
    <w:p>
      <w:pPr>
        <w:pStyle w:val="NormalText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 labor: $50,000</w:t>
      </w:r>
    </w:p>
    <w:p>
      <w:pPr>
        <w:pStyle w:val="NormalText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 materials used: $20,000</w:t>
      </w:r>
    </w:p>
    <w:p>
      <w:pPr>
        <w:pStyle w:val="NormalText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 materials purchased: $27,000</w:t>
      </w:r>
    </w:p>
    <w:p>
      <w:pPr>
        <w:pStyle w:val="NormalText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st of goods manufactured: $100,000</w:t>
      </w:r>
    </w:p>
    <w:p>
      <w:pPr>
        <w:pStyle w:val="NormalText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ding work in process: $16,000</w:t>
      </w:r>
    </w:p>
    <w:p>
      <w:pPr>
        <w:pStyle w:val="NormalText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porate headquarters’ property taxes: $6,000</w:t>
      </w:r>
    </w:p>
    <w:p>
      <w:pPr>
        <w:pStyle w:val="NormalText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nufacturing overhead: $39,000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ab/>
        <w:t>The beginning work in process was: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A) $23,000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B) $7,000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C) $9,000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D) $1,000.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B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EOC Ref E1-19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sz w:val="22"/>
          <w:szCs w:val="22"/>
        </w:rPr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ICPA Functional Competencies: Measurement, Reporting   </w:t>
        <w:tab/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55</w:t>
        <w:tab/>
        <w:tab/>
        <w:t>The following information was obtained from Sizzler Company:</w:t>
      </w:r>
    </w:p>
    <w:p>
      <w:pPr>
        <w:pStyle w:val="NormalTex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vertising costs: $7,900</w:t>
      </w:r>
    </w:p>
    <w:p>
      <w:pPr>
        <w:pStyle w:val="NormalTex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ect labor: $9,000</w:t>
      </w:r>
    </w:p>
    <w:p>
      <w:pPr>
        <w:pStyle w:val="NormalTex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 Labor: $31,000</w:t>
      </w:r>
    </w:p>
    <w:p>
      <w:pPr>
        <w:pStyle w:val="NormalTex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ect materials: $7,200</w:t>
      </w:r>
    </w:p>
    <w:p>
      <w:pPr>
        <w:pStyle w:val="NormalTex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 materials: $47,000</w:t>
      </w:r>
    </w:p>
    <w:p>
      <w:pPr>
        <w:pStyle w:val="NormalTex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tory utilities: $3,000</w:t>
      </w:r>
    </w:p>
    <w:p>
      <w:pPr>
        <w:pStyle w:val="NormalTex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tory supplies: $700</w:t>
      </w:r>
    </w:p>
    <w:p>
      <w:pPr>
        <w:pStyle w:val="NormalTex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tory janitorial costs: $1,900</w:t>
      </w:r>
    </w:p>
    <w:p>
      <w:pPr>
        <w:pStyle w:val="NormalTex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ufacturing equipment depreciation: $1,600</w:t>
      </w:r>
    </w:p>
    <w:p>
      <w:pPr>
        <w:pStyle w:val="NormalTex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ivery vehicle depreciation: $790</w:t>
      </w:r>
    </w:p>
    <w:p>
      <w:pPr>
        <w:pStyle w:val="NormalText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ministrative wages and salaries: $19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How much were Sizzler’s period costs?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>A) $27,69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>B) $7,9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ab/>
        <w:t>C) $19,79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>D) $19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A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EOC Ref E1-19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sz w:val="22"/>
          <w:szCs w:val="22"/>
        </w:rPr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ICPA Functional Competencies: Measurement, Reporting   </w:t>
        <w:tab/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56</w:t>
        <w:tab/>
        <w:tab/>
        <w:t>The following information was obtained from Sizzler Company:</w:t>
      </w:r>
    </w:p>
    <w:p>
      <w:pPr>
        <w:pStyle w:val="NormalText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vertising costs: $7,900</w:t>
      </w:r>
    </w:p>
    <w:p>
      <w:pPr>
        <w:pStyle w:val="NormalText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ect labor: $9,000</w:t>
      </w:r>
    </w:p>
    <w:p>
      <w:pPr>
        <w:pStyle w:val="NormalText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 Labor: $31,000</w:t>
      </w:r>
    </w:p>
    <w:p>
      <w:pPr>
        <w:pStyle w:val="NormalText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ect materials: $7,200</w:t>
      </w:r>
    </w:p>
    <w:p>
      <w:pPr>
        <w:pStyle w:val="NormalText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 materials: $47,000</w:t>
      </w:r>
    </w:p>
    <w:p>
      <w:pPr>
        <w:pStyle w:val="NormalText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tory utilities: $3,000</w:t>
      </w:r>
    </w:p>
    <w:p>
      <w:pPr>
        <w:pStyle w:val="NormalText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tory supplies: $700</w:t>
      </w:r>
    </w:p>
    <w:p>
      <w:pPr>
        <w:pStyle w:val="NormalText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tory janitorial costs: $1,900</w:t>
      </w:r>
    </w:p>
    <w:p>
      <w:pPr>
        <w:pStyle w:val="NormalText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ufacturing equipment depreciation: $1,600</w:t>
      </w:r>
    </w:p>
    <w:p>
      <w:pPr>
        <w:pStyle w:val="NormalText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ivery vehicle depreciation: $790</w:t>
      </w:r>
    </w:p>
    <w:p>
      <w:pPr>
        <w:pStyle w:val="NormalText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ministrative wages and salaries: $19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How much were Sizzler’s product costs?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>A) $102,19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>B) $99,5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>C) $129,09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>D) $101,4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D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EOC Ref E1-19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sz w:val="22"/>
          <w:szCs w:val="22"/>
        </w:rPr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ICPA Functional Competencies: Measurement, Reporting   </w:t>
        <w:tab/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>1.5-57</w:t>
        <w:tab/>
        <w:tab/>
        <w:t>The following information was obtained from Sizzler Company:</w:t>
      </w:r>
    </w:p>
    <w:p>
      <w:pPr>
        <w:pStyle w:val="NormalTex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vertising costs: $7,900</w:t>
      </w:r>
    </w:p>
    <w:p>
      <w:pPr>
        <w:pStyle w:val="NormalTex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ect labor: $9,000</w:t>
      </w:r>
    </w:p>
    <w:p>
      <w:pPr>
        <w:pStyle w:val="NormalTex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 Labor: $31,000</w:t>
      </w:r>
    </w:p>
    <w:p>
      <w:pPr>
        <w:pStyle w:val="NormalTex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ect materials: $7,200</w:t>
      </w:r>
    </w:p>
    <w:p>
      <w:pPr>
        <w:pStyle w:val="NormalTex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 materials: $47,000</w:t>
      </w:r>
    </w:p>
    <w:p>
      <w:pPr>
        <w:pStyle w:val="NormalTex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tory utilities: $3,000</w:t>
      </w:r>
    </w:p>
    <w:p>
      <w:pPr>
        <w:pStyle w:val="NormalTex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tory supplies: $700</w:t>
      </w:r>
    </w:p>
    <w:p>
      <w:pPr>
        <w:pStyle w:val="NormalTex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tory janitorial costs: $1,900</w:t>
      </w:r>
    </w:p>
    <w:p>
      <w:pPr>
        <w:pStyle w:val="NormalTex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nufacturing equipment depreciation: $1,600</w:t>
      </w:r>
    </w:p>
    <w:p>
      <w:pPr>
        <w:pStyle w:val="NormalTex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ivery vehicle depreciation: $790</w:t>
      </w:r>
    </w:p>
    <w:p>
      <w:pPr>
        <w:pStyle w:val="NormalTex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ministrative wages and salaries: $19,0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How much was Sizzler’s factory overhead?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>A) $24,19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>B) $1,6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>C) $23,4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ab/>
        <w:t>D) $3,600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nswer: C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ifficulty: 2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LO: 1-5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  <w:t>EOC Ref E1-19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it-IT"/>
        </w:rPr>
        <w:tab/>
      </w:r>
      <w:r>
        <w:rPr>
          <w:rFonts w:cs="Times New Roman" w:ascii="Times New Roman" w:hAnsi="Times New Roman"/>
          <w:sz w:val="22"/>
          <w:szCs w:val="22"/>
        </w:rPr>
        <w:t>AACSB: Analytic Skills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AICPA Functional Competencies: Measurement, Reporting   </w:t>
        <w:tab/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-1</w:t>
        <w:tab/>
        <w:tab/>
        <w:t xml:space="preserve">Management accountants should never disclose confidential information acquired in the course of their </w:t>
        <w:tab/>
        <w:tab/>
        <w:tab/>
        <w:t>work.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False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fficulty: 2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6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OC Ref S1-13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Reflective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-2</w:t>
        <w:tab/>
        <w:tab/>
        <w:t xml:space="preserve">Performing professional duties in accordance with relevant laws, regulations, and technical standards are </w:t>
        <w:tab/>
        <w:tab/>
        <w:tab/>
        <w:t xml:space="preserve">components of which IMA professional standard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Competence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Objectivit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Integrit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Confidentialit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A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ifficulty: 1 </w:t>
      </w:r>
    </w:p>
    <w:p>
      <w:pPr>
        <w:pStyle w:val="NormalText"/>
        <w:ind w:left="1440" w:hanging="0"/>
        <w:rPr/>
      </w:pPr>
      <w:r>
        <w:rPr>
          <w:rFonts w:cs="Times New Roman" w:ascii="Times New Roman" w:hAnsi="Times New Roman"/>
          <w:sz w:val="22"/>
          <w:szCs w:val="22"/>
        </w:rPr>
        <w:t>LO: 1-6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OC Ref S1-13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ACSB: Analytic Skills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ICPA Functional Competencies: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-3</w:t>
        <w:tab/>
        <w:tab/>
        <w:t xml:space="preserve">Your company sends you to a conference on a new accounting rule, and you skip the afternoon session to </w:t>
        <w:tab/>
        <w:tab/>
        <w:tab/>
        <w:t xml:space="preserve">go sightseeing. Which IMA guideline has been violated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Confidentialit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Competence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Objectivit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Integrit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D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1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ab/>
        <w:t>LO: 1-6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13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Analytic Skills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ab/>
        <w:tab/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-4</w:t>
        <w:tab/>
        <w:tab/>
        <w:t xml:space="preserve">Your company is doing well and you tell your sister that the company will report earnings that are </w:t>
        <w:tab/>
        <w:tab/>
        <w:tab/>
        <w:t xml:space="preserve">significantly higher than the financial analysts' estimated. Which IMA guideline has been violated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Objectivit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Competence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Confidentialit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Integrit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1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6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13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-5</w:t>
        <w:tab/>
        <w:tab/>
        <w:t xml:space="preserve">You did not understand what the term "accrual" meant and failed to accrue the interest due at the end of </w:t>
        <w:tab/>
        <w:tab/>
        <w:tab/>
        <w:t xml:space="preserve">the year on the company's bonds. Which IMA guideline has been violated?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Integrit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Confidentialit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Competence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Objectivity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Text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swer: C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Difficulty: 1 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LO: 1-6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EOC Ref S1-13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ACSB: Reflective Thinking</w:t>
      </w:r>
    </w:p>
    <w:p>
      <w:pPr>
        <w:pStyle w:val="Normal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ab/>
        <w:t>AICPA Business Perspective Competencies: Critical Think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AICPA Functional Competencies: Reporting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  <w:t xml:space="preserve">Copyright 2010 Pearson Education Inc. Publishing as Prentice Hall. </w:t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9:16:00Z</dcterms:created>
  <dc:creator>Test Bank</dc:creator>
  <dc:description/>
  <cp:keywords/>
  <dc:language>en-US</dc:language>
  <cp:lastModifiedBy>uknaure</cp:lastModifiedBy>
  <cp:lastPrinted>2009-05-11T09:26:00Z</cp:lastPrinted>
  <dcterms:modified xsi:type="dcterms:W3CDTF">2010-01-13T19:16:00Z</dcterms:modified>
  <cp:revision>2</cp:revision>
  <dc:subject/>
  <dc:title>chapter 1</dc:title>
</cp:coreProperties>
</file>