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siness Data Networks and Telecommunications, 9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Panko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elcome to the Clou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Google Docs, a cloud-based word processing program, is an example of a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oud data servic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oud synchronization servic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oud software servic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did Claire learn about individual access point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SID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SSID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Ethernet address of an access point is its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S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SS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n unauthorized access point is a(n)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S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SSI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gue access poi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vil twin access p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A network is a system that permits networked applications on a host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a networked applicat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World Wide We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is a networked applicat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-mail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World Wide We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Users create or enhance website content in ________ applications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b-base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WW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eb 2.0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eaming med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Social media applications facilitate the creation of group relationship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A device attached to a network is called a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e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ther A 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 host when it is on a network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lient P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erv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mobile phon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If a laptop PC is connected to a network, it is a h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 smartphone connected to the Internet is a h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o emphasize the fact that the user does not have to see how it works internally, the ________ is often drawn as a cloud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work cor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ess link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Network speeds usually are measured in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ts per secon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ytes per secon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20,000 bits per second is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 k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 M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 G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200,000 bits per second is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 k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0 k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0 M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320,000 kbps is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20 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20 M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20 Gb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correct metric prefix for kilo is 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Packet switching is most efficient for ________ data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ly consta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rst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-priority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Fragmentation is done on the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typical packet is about ________ long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 bit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 byt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,000 byt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0 b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Reassembly is done on the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Multiplexing reduces transmission cost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Packet switching is desirable because it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duces transmission c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uces transmission tim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en a switch receives a packet, the switch selects the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tination hos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th through the switched network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rt to send the packet ou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A switch knows a packet's entire path through a switched networ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A ________ is the path that a frame takes across a single switched network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n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If a packet passes through seven switches between the source and destination hosts, how many physical links would there b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If a frame passes through eight switches between the source and destination hosts, how many data links would there be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On the ARPANET, packet switches were called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teway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M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CP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Network Working Group called its standards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C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FC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Ray Tomlinson extended e-mail from being a communication system among users of a single computer to being a communication system among users of many comput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Ray Tomlinson used the @ sign to separate the username from the password in e-mai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at device connects different networks into an interne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e swi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A router connects different networks into an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Routers used to be called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P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teway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Spelling internet with a lowercase i indicates that you are talking about the global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Hosts on the Internet have two addr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Hosts on the Internet have ________ address(es)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An IPv4 address is ________ bits long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8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8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For human reading, IPv4 addresses usually are expressed in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xadecimal not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tted decimal not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Packets are carried inside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 frame usually is carried inside a pack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If two hosts are separated by seven networks, how many packets will there be along the way when a host transmits a packet to another hos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If two hosts are separated by seven networks, how many frames will there be along the way when a host transmits a packet to another hos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Frames are carried inside pac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________ are carried inside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mes, packet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s, fram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In internets, different networks are connected by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itch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A route is the path a frame takes across a single network, from the source host to the destination host, across multiple switch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A ________ is the path that a frame takes across a single switched network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n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Dividing a message into a series of smaller messages is called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gment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iz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ializ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am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Which of the following is written in dotted decimal notat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v4 address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Pv6 address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What layer number is the transport layer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What layer number is the physical layer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What layer number is the internet layer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What layer number is the data link layer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Layer 2 is the data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Which of the following layers governs internet transmiss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 lay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port lay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Which of the following layers governs internet transmiss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ata link lay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port lay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Which layer governs the hop-by-hop transmission of packets across an Interne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e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anspor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Which of the following layers governs internet transmiss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ay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 lay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Which of the following layers governs internet transmiss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yer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yer 4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Which layer governs the hop-by-hop transmission of packets across an Interne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yer 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yer 2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yer 3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Which standard deals with addresses and functionality for routers to move packets across an Interne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Which standard deals with addresses and functionality for switches to move frames across a network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Which standard places packets that arrive out of order in order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The Internet Protocol is responsible for placing in order packets that arrive out of ord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Which standard does fragmentat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Which standard corrects error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Which standard does fragmentation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Applications that do not need error correction will probably use ________ at the transport layer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Applications that need error correction will probably use ________ at the transport layer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D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ther A 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TCP/IP is a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ndard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mily of standard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TCP/IP includes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Commercial activity has always been acceptable on the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The NSF Acceptable Use Policy permitted commercial activity on the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Carriers that provide Internet service are called Internet service provi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Different ISPs interconnect at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r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A ________ IP address does not change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i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ynamic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Servers use dynamic IP address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Which protocol provides a client PC with its dynamic IP addres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ost Office Protocol (POP)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mission Control Protocol (TCP)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omain Name System (DNS)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The Dynamic Host Configuration Protocol provides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ynamic IP addresse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veral types of configuration information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Manually configuring client PCs is effici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In a DNS response message, you get the IP address of a host. Of which host is this the IP addres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our ISP's access serv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our own host (your PC)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NS serv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host you are trying to rea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Which of the following gives you the IP address of a host you wish to communicate with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HC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N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The type of wiring used in home networks is ________.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-pair UT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J-45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RJ-45 is a connector standard for wired conne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What is the standard for wireless PCs and printers to connect to a wireless access point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J-45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02.11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P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CP/IP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90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function of a wireless access router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thernet switch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HCP server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ddress translation (NAT)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NS ser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A home access router contains a DHCP 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Your ISP gives your home a single IP address. What in the access router allows you to have multiple devices share a single IP address?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NS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T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ltiplexing</w:t>
      </w:r>
    </w:p>
    <w:p>
      <w:pPr>
        <w:pStyle w:val="NormalText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3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6:12:00Z</dcterms:created>
  <dc:creator>David</dc:creator>
  <dc:description/>
  <cp:keywords/>
  <dc:language>en-US</dc:language>
  <cp:lastModifiedBy>UVAUGDE</cp:lastModifiedBy>
  <dcterms:modified xsi:type="dcterms:W3CDTF">2013-08-26T16:12:00Z</dcterms:modified>
  <cp:revision>2</cp:revision>
  <dc:subject/>
  <dc:title>Business Data Networks and Telecommunications, 9e (Panko)</dc:title>
</cp:coreProperties>
</file>