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0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845820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665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-454660</wp:posOffset>
                </wp:positionV>
                <wp:extent cx="187960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position w:val="6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position w:val="6"/>
                                <w:sz w:val="4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5.15pt;mso-wrap-distance-left:9.05pt;mso-wrap-distance-right:9.05pt;mso-wrap-distance-top:0pt;mso-wrap-distance-bottom:0pt;margin-top:-35.8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position w:val="6"/>
                          <w:sz w:val="40"/>
                        </w:rPr>
                      </w:pPr>
                      <w:r>
                        <w:rPr>
                          <w:b/>
                          <w:caps/>
                          <w:position w:val="6"/>
                          <w:sz w:val="40"/>
                        </w:rPr>
                        <w:t>Total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Assessment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340360</wp:posOffset>
                </wp:positionV>
                <wp:extent cx="44577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  <w:t>Chapter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he Brain and Nervous Syste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26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  <w:t>Chapter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he Brain and Nervous Syste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6638290" cy="7179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17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691"/>
                              <w:gridCol w:w="19"/>
                              <w:gridCol w:w="1980"/>
                              <w:gridCol w:w="27"/>
                              <w:gridCol w:w="1843"/>
                              <w:gridCol w:w="20"/>
                              <w:gridCol w:w="1965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ction/Learning Objective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,2,3,4,5,6,7,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8,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,2,4,5,7.8,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HE NERVOUS SYSTEM: A BASIC BLUEPRINT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4.1.A List the major structures of the central nervous system, and describe their primary functions.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,2,3,4,5,7,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,2,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6"/>
                                      <w:szCs w:val="16"/>
                                      <w:lang w:bidi="en-US"/>
                                    </w:rPr>
                                    <w:t xml:space="preserve">LO 4.1.B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  <w:t>List the major structures and major divisions of the peripheral nervous system, and describe their primary functions.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0,11,12,14,15,1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3,18,19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4,5,6,7,8,9,10,11,12,13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4,15,16,1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,3,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OMMUNICATION IN THE NERVOUS SYSTEM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4.2.A Compare the functions of neurons and glial cells in the nervous system.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1,2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8,19,20,2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4.2.B Describe each of the three main parts of a neuron, and explain their functions.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4,25,26,27,28,29,30,31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32,33,34,35,36,3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2,23,24,25,26,2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LO 4.2.C Explain how stem cells contribute to the process of neurogenesis.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39,40,41,42,4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38,4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8,29,30,31,3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4.2.D Outline the process by which neurons communicate with each other, and explain the basic functions of the synapse, action potential, synaptic vesicles, and neurotransmitters.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45,46,49,51,53,5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47,48,52,54,56,5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50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33,34,35,3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4.2.E Summarize the effects of some of the main neurotransmitters in the brain, and list four hormones that influence behavior.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60,61,62,63,64,65,69,70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71,72,73,74,75,76,77,78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79,80,81,82,83,84,85,86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87,88,89,9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59,66,67,90,9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68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37,38,39,40,41,42,43,4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45,46,47,48,49,50,51,5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53,54,55,56,57,58,59,6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8,1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9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MAPPING THE BRAIN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4.3.A Describe three techniques researchers use for intervening in the brain and observing the behavior that results.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94,95,9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61,6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Continued on next pag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565.3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691"/>
                        <w:gridCol w:w="19"/>
                        <w:gridCol w:w="1980"/>
                        <w:gridCol w:w="27"/>
                        <w:gridCol w:w="1843"/>
                        <w:gridCol w:w="20"/>
                        <w:gridCol w:w="1965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ction/Learning Objective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1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,2,3,4,5,6,7,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8,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2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,2,4,5,7.8,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THE NERVOUS SYSTEM: A BASIC BLUEPRINT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4.1.A List the major structures of the central nervous system, and describe their primary functions.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,2,3,4,5,7,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6,9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,2,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6"/>
                                <w:szCs w:val="16"/>
                                <w:lang w:bidi="en-US"/>
                              </w:rPr>
                              <w:t xml:space="preserve">LO 4.1.B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bidi="en-US"/>
                              </w:rPr>
                              <w:t>List the major structures and major divisions of the peripheral nervous system, and describe their primary functions.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0,11,12,14,15,1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3,18,19,20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4,5,6,7,8,9,10,11,12,13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4,15,16,1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,3,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COMMUNICATION IN THE NERVOUS SYSTEM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4.2.A Compare the functions of neurons and glial cells in the nervous system.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1,2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8,19,20,2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4.2.B Describe each of the three main parts of a neuron, and explain their functions.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4,25,26,27,28,29,30,3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32,33,34,35,36,3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2,23,24,25,26,2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LO 4.2.C Explain how stem cells contribute to the process of neurogenesis.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39,40,41,42,4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38,4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8,29,30,31,3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4.2.D Outline the process by which neurons communicate with each other, and explain the basic functions of the synapse, action potential, synaptic vesicles, and neurotransmitters.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45,46,49,51,53,5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47,48,52,54,56,5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50,58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33,34,35,3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4.2.E Summarize the effects of some of the main neurotransmitters in the brain, and list four hormones that influence behavior.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60,61,62,63,64,65,69,7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71,72,73,74,75,76,77,7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79,80,81,82,83,84,85,8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87,88,89,9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59,66,67,90,9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68,93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37,38,39,40,41,42,43,44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45,46,47,48,49,50,51,5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53,54,55,56,57,58,59,6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8,1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9,12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MAPPING THE BRAIN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4.3.A Describe three techniques researchers use for intervening in the brain and observing the behavior that results.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94,95,9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61,6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Continued on next pag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285750</wp:posOffset>
                </wp:positionV>
                <wp:extent cx="6743700" cy="9508490"/>
                <wp:effectExtent l="9525" t="9525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50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22.5pt;width:530.95pt;height:748.6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523875</wp:posOffset>
                </wp:positionV>
                <wp:extent cx="6638290" cy="96488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64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3"/>
                              <w:gridCol w:w="1680"/>
                              <w:gridCol w:w="2176"/>
                              <w:gridCol w:w="1782"/>
                              <w:gridCol w:w="1903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/Learning Obj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773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LO 4.3.B Describe five techniques researchers use for intervening in behavior and observing the effects on the brain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5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73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 TOUR THROUGH THE BRA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4.4.A List and describe three main structures in the brain stem, explain the primary functions each structure performs, and discuss the processes controlled by the cerebellum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111,112,113,115,118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4,116,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,71,72,73,74,75,76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73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LO 4.4.B Describe the structure, function, and location of the thalamus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9,12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,78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73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4.4.C Describe the structure, function, and location of the hypothalamus and pituitary gland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2,123,124,125,126,127,129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,81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LO 4.4.D Describe the structure, function, and location of the amygdala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30,131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79,82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4.4.E Describe the structure, function, and location of the hippocampus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32,133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4.4.F Describe the structure of the cerebrum, and explain the function of the corpus callosum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35,136,137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38,139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84,85,86,87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4.4.G Sketch the location of each of the lobes of the cerebral cortex, and explain the major functions each lobe performs, with particular reference to the prefrontal cortex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40,141,142,143,145,146,147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48,149,150,151,154,155,156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52,153,157,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88,89,90,91,92,93,94,95,96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97,98,99,100,101,102,103,104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HE TWO HEMISPHERES OF THE BRAIN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4.5.A Discuss the basic format of a split-brain experiment, and describe what the results of such experiments reveal about the functioning of the cerebral hemispheres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60,161,162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63,165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05,106,107,108,109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3,24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4.5.B Describe why the two hemispheres of the brain are allies rather than opposites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10,111,112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HE FLEXIBLE BRAIN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4.6.A Define neural plasticity, and summarize some of the main evidence that the brain has the ability to change in response to new experiences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68,17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13,114,115,116,117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4.6.B Summarize five cautions surrounding whether sex differences in anatomical brain size are linked to sex differences in behavior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72,173,174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19,12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73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59.75pt;mso-wrap-distance-left:9.05pt;mso-wrap-distance-right:9.05pt;mso-wrap-distance-top:0pt;mso-wrap-distance-bottom:0pt;margin-top:-41.25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3"/>
                        <w:gridCol w:w="1680"/>
                        <w:gridCol w:w="2176"/>
                        <w:gridCol w:w="1782"/>
                        <w:gridCol w:w="1903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77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/Learning Obj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al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ual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773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LO 4.3.B Describe five techniques researchers use for intervening in behavior and observing the effects on the brain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5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73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 TOUR THROUGH THE BRA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4.4.A List and describe three main structures in the brain stem, explain the primary functions each structure performs, and discuss the processes controlled by the cerebellum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111,112,113,115,118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4,116,1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,71,72,73,74,75,76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73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LO 4.4.B Describe the structure, function, and location of the thalamus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9,12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,78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73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4.4.C Describe the structure, function, and location of the hypothalamus and pituitary gland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2,123,124,125,126,127,129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,81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LO 4.4.D Describe the structure, function, and location of the amygdala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30,131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79,82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4.4.E Describe the structure, function, and location of the hippocampus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32,133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4.4.F Describe the structure of the cerebrum, and explain the function of the corpus callosum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35,136,137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38,139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84,85,86,87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4.4.G Sketch the location of each of the lobes of the cerebral cortex, and explain the major functions each lobe performs, with particular reference to the prefrontal cortex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40,141,142,143,145,146,147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48,149,150,151,154,155,15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52,153,157,159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88,89,90,91,92,93,94,95,9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97,98,99,100,101,102,103,104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HE TWO HEMISPHERES OF THE BRAIN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4.5.A Discuss the basic format of a split-brain experiment, and describe what the results of such experiments reveal about the functioning of the cerebral hemispheres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60,161,162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63,165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64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05,106,107,108,109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3,24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4.5.B Describe why the two hemispheres of the brain are allies rather than opposites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10,111,112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HE FLEXIBLE BRAIN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4.6.A Define neural plasticity, and summarize some of the main evidence that the brain has the ability to change in response to new experiences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68,17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13,114,115,116,117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4.6.B Summarize five cautions surrounding whether sex differences in anatomical brain size are linked to sex differences in behavior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72,173,174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19,12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773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edium">
    <w:altName w:val="Cambria"/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DING">
    <w:name w:val="Q_DING"/>
    <w:qFormat/>
    <w:rPr>
      <w:rFonts w:ascii="Janson Text;Times New Roman" w:hAnsi="Janson Text;Times New Roman" w:cs="Janson Tex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">
    <w:name w:val="Q"/>
    <w:qFormat/>
    <w:pPr>
      <w:widowControl/>
      <w:tabs>
        <w:tab w:val="clear" w:pos="720"/>
        <w:tab w:val="left" w:pos="2" w:leader="none"/>
      </w:tabs>
      <w:overflowPunct w:val="false"/>
      <w:autoSpaceDE w:val="false"/>
      <w:bidi w:val="0"/>
      <w:spacing w:lineRule="exact" w:line="260"/>
      <w:ind w:left="220" w:hanging="220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H1">
    <w:name w:val="H1"/>
    <w:qFormat/>
    <w:pPr>
      <w:keepNext w:val="true"/>
      <w:widowControl/>
      <w:overflowPunct w:val="false"/>
      <w:autoSpaceDE w:val="false"/>
      <w:bidi w:val="0"/>
      <w:spacing w:lineRule="exact" w:line="360" w:before="560" w:after="40"/>
      <w:ind w:left="360" w:hanging="0"/>
      <w:textAlignment w:val="baseline"/>
    </w:pPr>
    <w:rPr>
      <w:rFonts w:ascii="AvantGarde Medium;Cambria" w:hAnsi="AvantGarde Medium;Cambria" w:eastAsia="Times New Roman" w:cs="AvantGarde Medium;Cambria"/>
      <w:color w:val="auto"/>
      <w:spacing w:val="-80"/>
      <w:sz w:val="32"/>
      <w:szCs w:val="20"/>
      <w:lang w:val="en-AU" w:eastAsia="en-US" w:bidi="ar-SA"/>
    </w:rPr>
  </w:style>
  <w:style w:type="paragraph" w:styleId="CHAPBM">
    <w:name w:val="CHAP_BM"/>
    <w:qFormat/>
    <w:pPr>
      <w:keepLines/>
      <w:widowControl/>
      <w:overflowPunct w:val="false"/>
      <w:autoSpaceDE w:val="false"/>
      <w:bidi w:val="0"/>
      <w:spacing w:lineRule="exact" w:line="260"/>
      <w:ind w:firstLine="360"/>
      <w:jc w:val="both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11:00Z</dcterms:created>
  <dc:creator>Denise Brown</dc:creator>
  <dc:description/>
  <dc:language>en-US</dc:language>
  <cp:lastModifiedBy>Marcia Santore</cp:lastModifiedBy>
  <cp:lastPrinted>2010-04-18T10:48:00Z</cp:lastPrinted>
  <dcterms:modified xsi:type="dcterms:W3CDTF">2015-11-30T16:46:00Z</dcterms:modified>
  <cp:revision>31</cp:revision>
  <dc:subject/>
  <dc:title>T</dc:title>
</cp:coreProperties>
</file>