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roaches to Treatment and Therap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roaches to Treatment and Thera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5,6,7,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3,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,8,9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BIOLOGICAL TREATMENTS FOR MENTAL DISORDER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6.1.A Describe the four main categories of drugs commonly prescribed for the treatment of mental disorders, and discuss five major cautions associated with drug treatment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6,7,8,9,10,1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2,13,19,21,2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4,15,17,18,2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,16,2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4,5,6,7,8,9,1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1,12,13,1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6.1.B 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dentify four forms of direct brain intervention used in treating mental disorders, and discuss the limitations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8,29,30,31,3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6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6,17,18,1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Major Schools of Psychotherap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lang w:bidi="en-US"/>
                                    </w:rPr>
                                    <w:t>LO 16.2.A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en-US"/>
                                    </w:rPr>
                                    <w:t>ummarize the main elements of psychodynamic therap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5,37,40,8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8,39,4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3,34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0,21,22,2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 16.2.B Describe four methods of behavioral therapy, and discuss the main techniques used in cognitive therap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3,47,48,51,52,5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1,62,64,8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2,44,45,46,55,5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0,6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9,50,53,54,56,57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4,25,26,27,28,2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6.2.C Summarize the similarities and differences between client-centered therapy and existential therap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6,67,73,83,8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9,70,71,7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8,74,75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6.2.D List the hallmarks of the family-systems perspective, and describe how they apply to family and couples therap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7,85,8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8,79,8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5,6,7,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,1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3,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,8,9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4,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BIOLOGICAL TREATMENTS FOR MENTAL DISORDER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6.1.A Describe the four main categories of drugs commonly prescribed for the treatment of mental disorders, and discuss five major cautions associated with drug treatment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6,7,8,9,10,1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2,13,19,21,2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4,15,17,18,2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,16,20,2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4,5,6,7,8,9,1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1,12,13,1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6.1.B 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dentify four forms of direct brain intervention used in treating mental disorders, and discuss the limitations of each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8,29,30,31,3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6,2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6,17,18,1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Major Schools of Psychotherap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bidi="en-US"/>
                              </w:rPr>
                              <w:t>LO 16.2.A 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en-US"/>
                              </w:rPr>
                              <w:t>ummarize the main elements of psychodynamic therap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5,37,40,8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8,39,4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3,34,3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0,21,22,2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 16.2.B Describe four methods of behavioral therapy, and discuss the main techniques used in cognitive therap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3,47,48,51,52,5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1,62,64,8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2,44,45,46,55,5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0,6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9,50,53,54,56,57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4,25,26,27,28,2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6.2.C Summarize the similarities and differences between client-centered therapy and existential therap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6,67,73,83,8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9,70,71,7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8,74,75,7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6.2.D List the hallmarks of the family-systems perspective, and describe how they apply to family and couples therap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7,85,8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8,79,8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EVALUATING PSYCHOTHERAP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6.3.A Define the scientist–practitioner gap, and identify some of the problems associated with assessing the effectiveness of therap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,89,9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2,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O 16.3.B Provide examples of areas in which cognitive and behavioral therapies have shown themselves to be particularly effectiv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,94,95,96,97,98,9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,1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,101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35,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16.3.C Discuss four ways in which therapy has the potential to harm clients, and give an example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EVALUATING PSYCHOTHERAP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6.3.A Define the scientist–practitioner gap, and identify some of the problems associated with assessing the effectiveness of therap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,89,9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,9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2,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O 16.3.B Provide examples of areas in which cognitive and behavioral therapies have shown themselves to be particularly effectiv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,94,95,96,97,98,9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,10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,101,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,35,3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16.3.C Discuss four ways in which therapy has the potential to harm clients, and give an example of eac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2:47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2-03T23:32:00Z</dcterms:modified>
  <cp:revision>15</cp:revision>
  <dc:subject/>
  <dc:title>T</dc:title>
</cp:coreProperties>
</file>