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sychological Disor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sychological Dis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,4,5,6,8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3,4,6,7,8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AGNOSING MENTAL DISORDER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1.A Consider why it is difficult to obtain a universally agreed-upon definition of “mental disord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>LO 15.1.B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escribe four dangers associated with using the dsm for diagnosis of mental disorders, and give an example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,7,1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,8,9,1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,6,7,8,9,10,11,12,1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,4,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>LO 15.1.C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xplain the theoretical basis of projective tests, and identify the problems associated with these techniqu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3,15,1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4,17,1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4,15,16,1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,7,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NXIETY DISORD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15.2.A Differentiate the major symptoms of generalized anxiety disorder, posttraumatic stress disorder, and panic disord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2,25,2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1,23,2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8,19,20,21,22,23,2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2.B Describe the characteristics of a phobia, and explain why agoraphobia can be so disabl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8,29,3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5,26,27,28,29,3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1,1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RAUMA AND OBSESSIVE–COMPULSIVE DISORDER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3.A Define posttraumatic stress disorder, and discuss its symptoms and origin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1,32,3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4,1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3.B Distinguish between obsessions and compulsions, and discuss the defining elements of obsessive-compulsive disord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5,36,37,3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4,35,36,37,38,39,4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1,42,4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PRESSIVE AND BIPOLAR DISORDER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4.A Describe how major depression differs from normal feelings of sadness or lonelines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9,4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4,45,46,47,48,4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,4,5,6,8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3,4,6,7,8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DIAGNOSING MENTAL DISORDER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1.A Consider why it is difficult to obtain a universally agreed-upon definition of “mental disorder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>LO 15.1.B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escribe four dangers associated with using the dsm for diagnosis of mental disorders, and give an example of each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,7,1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,8,9,1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,6,7,8,9,10,11,12,1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,4,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>LO 15.1.C 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xplain the theoretical basis of projective tests, and identify the problems associated with these technique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3,15,1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4,17,1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4,15,16,1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,7,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NXIETY DISORD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15.2.A Differentiate the major symptoms of generalized anxiety disorder, posttraumatic stress disorder, and panic disorder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2,25,2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1,23,24,2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8,19,20,21,22,23,2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2.B Describe the characteristics of a phobia, and explain why agoraphobia can be so disabling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8,29,3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5,26,27,28,29,3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1,1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TRAUMA AND OBSESSIVE–COMPULSIVE DISORDER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3.A Define posttraumatic stress disorder, and discuss its symptoms and origin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1,32,3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4,1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3.B Distinguish between obsessions and compulsions, and discuss the defining elements of obsessive-compulsive disorder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5,36,37,3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4,35,36,37,38,39,4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1,42,4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DEPRESSIVE AND BIPOLAR DISORDER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4.A Describe how major depression differs from normal feelings of sadness or lonelines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9,4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4,45,46,47,48,4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53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15.4.B Explain the main features of bipolar disord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2,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0,5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4.C Discuss the four major factors that contribute to the onset of depressi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,47,48,4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53,54,55,56,57,5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,60,61,62,63,6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10,11,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PERSONALITY DISORD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LO 15.5.A Explain the main features of borderline personality disord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5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,66,6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  <w:t>LO 15.5.B Distinguish between the terms psychopathy and antisocial personality disorder, and note the common elements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9,70,7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15.5.C List and explain the major factors that contribute to the central features of psychopath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,73,7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RUG ABUSE AND ADDI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15.6.A Discuss how the biological model of addiction would explain drug abuse and alcoholis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6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6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,76,77,78,7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>LO 15.6.B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iscuss how the learning model of addiction would explain drug abuse and alcoholis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9,64,6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5,6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7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0,8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6.C Explain the different predictions that the biological model and learning model would make regarding the benefits of total abstinence from versus moderate intake of alcoho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SSOCIATIVE IDENTITY DISORDER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7.A Discuss the factors that make dissociative identity disorder a controversial diagnosi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(none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7.B Evaluate the likely explanations for dissociative personality disord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5,7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CHIZOPHRENIA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8.A Describe the five major symptoms of schizophrenia, and give an example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7,78,8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0,8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7,8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5.8.B Describe the three main contributing factors to the origin of schizophrenia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3,85,86,8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9,90,91,92,9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6,1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53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15.4.B Explain the main features of bipolar disorde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2,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0,5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4.C Discuss the four major factors that contribute to the onset of depressio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,47,48,4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53,54,55,56,57,5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,60,61,62,63,6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10,11,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  <w:t>PERSONALITY DISOR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  <w:t>LO 15.5.A Explain the main features of borderline personality disorde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,5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,66,6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  <w:t>LO 15.5.B Distinguish between the terms psychopathy and antisocial personality disorder, and note the common elements of each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9,70,7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15.5.C List and explain the major factors that contribute to the central features of psychopath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,73,7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RUG ABUSE AND ADDI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15.6.A Discuss how the biological model of addiction would explain drug abuse and alcoholis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6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6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,76,77,78,7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>LO 15.6.B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iscuss how the learning model of addiction would explain drug abuse and alcoholis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9,64,6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5,6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7,68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0,8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6.C Explain the different predictions that the biological model and learning model would make regarding the benefits of total abstinence from versus moderate intake of alcoho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DISSOCIATIVE IDENTITY DISORDER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7.A Discuss the factors that make dissociative identity disorder a controversial diagnosi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(none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7.B Evaluate the likely explanations for dissociative personality disorde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5,7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SCHIZOPHRENIA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8.A Describe the five major symptoms of schizophrenia, and give an example of each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7,78,8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0,8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7,8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5.8.B Describe the three main contributing factors to the origin of schizophrenia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3,85,86,8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9,90,91,92,9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6,1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0:17:00Z</dcterms:created>
  <dc:creator>Denise Brown</dc:creator>
  <dc:description/>
  <cp:keywords/>
  <dc:language>en-US</dc:language>
  <cp:lastModifiedBy>Marcia Santore</cp:lastModifiedBy>
  <cp:lastPrinted>2010-04-18T10:48:00Z</cp:lastPrinted>
  <dcterms:modified xsi:type="dcterms:W3CDTF">2015-12-03T22:31:00Z</dcterms:modified>
  <cp:revision>34</cp:revision>
  <dc:subject/>
  <dc:title>T</dc:title>
</cp:coreProperties>
</file>