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ehavior in Social and Cultural Cont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ehavior in Social and Cultural Contex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315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5"/>
                              <w:gridCol w:w="1974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3,5,7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4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 xml:space="preserve">POP quiz 2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3,4,7,8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5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  <w:t>Social Force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1.A Compare social norms and social roles, and note how each contributes to the social rules that govern a culture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6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5,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1.B Outline the basic procedures and findings of the Milgram obedience experiments, and discuss five conditions that make disobedience to authority more likely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,11,12,13,14,16,19,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,17,18,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5,6,7,8,9,10,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1.C Outline the basic procedures and findings of the Zimbardo prison study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1,22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1.D Explain how feelings of entrapment contribute to destructive obedience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4,2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,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  <w:t>Social Influences on Beliefs and Behavior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2.A Contrast situational and dispositional attributions, explain how and why the fundamental attribution error takes place, and describe three biases that people hold about themselves and others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0,36,37,39,40,42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9,31,32,34,38,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,35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7,20,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,19,2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2.B Outline the process of cognitive dissonance, and explain how the validity effect and the familiarity effect shape our attitudes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3,44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5,47,48,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6,4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4,25,27,2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6,2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2.C Summarize four elements that contribute to indoctrination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6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5"/>
                        <w:gridCol w:w="1974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3,5,7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4,9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,8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 xml:space="preserve">POP quiz 2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3,4,7,8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5,9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  <w:t>Social Force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1.A Compare social norms and social roles, and note how each contributes to the social rules that govern a culture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6,7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5,8,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1.B Outline the basic procedures and findings of the Milgram obedience experiments, and discuss five conditions that make disobedience to authority more likely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,11,12,13,14,16,19,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,17,18,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5,6,7,8,9,10,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1.C Outline the basic procedures and findings of the Zimbardo prison study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1,22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1.D Explain how feelings of entrapment contribute to destructive obedience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4,2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,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  <w:t>Social Influences on Beliefs and Behavior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2.A Contrast situational and dispositional attributions, explain how and why the fundamental attribution error takes place, and describe three biases that people hold about themselves and others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0,36,37,39,40,42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9,31,32,34,38,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,35,4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7,20,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,19,2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2.B Outline the process of cognitive dissonance, and explain how the validity effect and the familiarity effect shape our attitudes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3,44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5,47,48,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6,49,5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4,25,27,2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6,2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2.C Summarize four elements that contribute to indoctrination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24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4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198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INDIVIDUALS IN GROUP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3.A Outline the basic procedures and findings of the Asch line-judging stud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3.B List four symptoms of groupthink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,58,60,63,64,6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3.C Explain how diffusion of responsibility and deindividuation contribute to the madness of crowd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,70,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,69,71,7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37,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8.3.D Discuss four situational factors that increase one’s likelihood to offer help to other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,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,40,4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lang w:val="en-US" w:eastAsia="en-US" w:bidi="en-US"/>
                                    </w:rPr>
                                    <w:t>US VERSUS THEM: GROUP IDENT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4.A Contrast social identity, ethnic identity, and acculturation, and offer examples of each concep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,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4.B Define ethnocentrism, and describe how it contributes to us–them dichotom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4.C Define what a stereotype is, and discuss three ways in which stereotypes distort realit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ROUP CONFLICT AND PREJUD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5.A Describe four sources of prejudic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,89,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,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5.B Describe five ways of measuring prejudicial attitude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9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5.C Describe four situations that can help reduce prejudice and intergroup conflic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8.5.D Explain the phrase “the banality of evil,” and discuss how it contributes to otherwise-good people behaving badl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,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say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28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198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INDIVIDUALS IN GROUP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3.A Outline the basic procedures and findings of the Asch line-judging stud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5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3.B List four symptoms of groupthink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,58,60,63,64,6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,62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3.C Explain how diffusion of responsibility and deindividuation contribute to the madness of crowd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,70,7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,69,71,7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,73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37,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8.3.D Discuss four situational factors that increase one’s likelihood to offer help to other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,4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,40,4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 w:eastAsia="en-US" w:bidi="en-US"/>
                              </w:rPr>
                              <w:t>US VERSUS THEM: GROUP IDENT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4.A Contrast social identity, ethnic identity, and acculturation, and offer examples of each concep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,4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4.B Define ethnocentrism, and describe how it contributes to us–them dichotomi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4.C Define what a stereotype is, and discuss three ways in which stereotypes distort realit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ROUP CONFLICT AND PREJUD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5.A Describe four sources of prejudice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,89,9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,9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,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5.B Describe five ways of measuring prejudicial attitude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9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5.C Describe four situations that can help reduce prejudice and intergroup conflic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8.5.D Explain the phrase “the banality of evil,” and discuss how it contributes to otherwise-good people behaving badl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,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ssay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9:17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1-27T20:35:00Z</dcterms:modified>
  <cp:revision>36</cp:revision>
  <dc:subject/>
  <dc:title>T</dc:title>
</cp:coreProperties>
</file>