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0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ge">
                  <wp:posOffset>459740</wp:posOffset>
                </wp:positionV>
                <wp:extent cx="6743700" cy="8458200"/>
                <wp:effectExtent l="9525" t="9525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6.2pt;width:530.95pt;height:665.9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2895</wp:posOffset>
                </wp:positionH>
                <wp:positionV relativeFrom="paragraph">
                  <wp:posOffset>-116840</wp:posOffset>
                </wp:positionV>
                <wp:extent cx="1879600" cy="5772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57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3.85pt;margin-top:-9.2pt;width:147.95pt;height:45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895</wp:posOffset>
                </wp:positionH>
                <wp:positionV relativeFrom="paragraph">
                  <wp:posOffset>469900</wp:posOffset>
                </wp:positionV>
                <wp:extent cx="630174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37pt" to="472.3pt,3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2895</wp:posOffset>
                </wp:positionH>
                <wp:positionV relativeFrom="paragraph">
                  <wp:posOffset>-454660</wp:posOffset>
                </wp:positionV>
                <wp:extent cx="1879600" cy="954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position w:val="6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position w:val="6"/>
                                <w:sz w:val="4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75.15pt;mso-wrap-distance-left:9.05pt;mso-wrap-distance-right:9.05pt;mso-wrap-distance-top:0pt;mso-wrap-distance-bottom:0pt;margin-top:-35.8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position w:val="6"/>
                          <w:sz w:val="40"/>
                        </w:rPr>
                      </w:pPr>
                      <w:r>
                        <w:rPr>
                          <w:b/>
                          <w:caps/>
                          <w:position w:val="6"/>
                          <w:sz w:val="40"/>
                        </w:rPr>
                        <w:t>Total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Assessment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-340360</wp:posOffset>
                </wp:positionV>
                <wp:extent cx="44577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Helvetica-Bold;Arial" w:hAnsi="Helvetica-Bold;Arial" w:cs="Helvetica-Bold;Arial"/>
                                <w:b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  <w:t>Chapter 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heories of Personali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Helvetica-Bold;Arial" w:hAnsi="Helvetica-Bold;Arial" w:cs="Helvetica-Bold;Arial"/>
                                <w:b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-26.8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Helvetica-Bold;Arial" w:hAnsi="Helvetica-Bold;Arial" w:cs="Helvetica-Bold;Arial"/>
                          <w:b/>
                          <w:b/>
                          <w:bCs/>
                          <w:sz w:val="36"/>
                          <w:szCs w:val="28"/>
                          <w:lang w:bidi="en-US"/>
                        </w:rPr>
                      </w:pPr>
                      <w:r>
                        <w:rPr>
                          <w:rFonts w:cs="Helvetica-Bold;Arial" w:ascii="Helvetica-Bold;Arial" w:hAnsi="Helvetica-Bold;Arial"/>
                          <w:b/>
                          <w:bCs/>
                          <w:sz w:val="36"/>
                          <w:szCs w:val="28"/>
                          <w:lang w:bidi="en-US"/>
                        </w:rPr>
                        <w:t>Chapter 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Theories of Personalit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Helvetica-Bold;Arial" w:hAnsi="Helvetica-Bold;Arial" w:cs="Helvetica-Bold;Arial"/>
                          <w:b/>
                          <w:b/>
                          <w:bCs/>
                          <w:sz w:val="36"/>
                          <w:szCs w:val="28"/>
                          <w:lang w:bidi="en-US"/>
                        </w:rPr>
                      </w:pPr>
                      <w:r>
                        <w:rPr>
                          <w:rFonts w:cs="Helvetica-Bold;Arial" w:ascii="Helvetica-Bold;Arial" w:hAnsi="Helvetica-Bold;Arial"/>
                          <w:b/>
                          <w:bCs/>
                          <w:sz w:val="36"/>
                          <w:szCs w:val="28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065</wp:posOffset>
                </wp:positionH>
                <wp:positionV relativeFrom="paragraph">
                  <wp:posOffset>688340</wp:posOffset>
                </wp:positionV>
                <wp:extent cx="6638290" cy="72459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24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511"/>
                              <w:gridCol w:w="19"/>
                              <w:gridCol w:w="1980"/>
                              <w:gridCol w:w="27"/>
                              <w:gridCol w:w="1843"/>
                              <w:gridCol w:w="20"/>
                              <w:gridCol w:w="1965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ection/Learning Objective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,2,5,6,7,9,1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8,9,1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SYCHODYNAMIC THEORIES OF PERSONALITY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4.1.A Describe the structure of personality according to psychoanalysis, five psychological defense mechanisms, and five stages of psychosexual development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,3,4,6,7,8,11,12,14,16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7,18,24,25,26,27,28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9,31,32,33,35,36,3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9,21,39,4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0,13,15,19,20,22,23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0,34,38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  <w:t>LO 14.1.B explain how the views of carl jung and the object-relations school differed from sigmund freud’s approach to personalit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42,44,47,4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43,45,4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0,11,12,13,14,15,1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  <w:t>LO 14.1.C summarize three ways in which psychodynamic theories falter under scientific scrutin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1,5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7,18,1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HE MODERN STUDY OF PERSONAL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14.2.A Outline some ways in which objective personality inventories differ from popular personality tests used in business, dating, or other area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,53,5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4.2.B List the Big Five personality dimensions, and describe the characteristics of each on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6,58,59,60,61,62,63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64,65,67,69,7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7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1,22,23,24,25,26,2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GENETIC INFLUENCES ON PERSONALITY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4.3.A Define what temperaments are, and discuss how they relate to personality trait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71,72,7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73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8,29,3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Continued on next pag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570.55pt;mso-wrap-distance-left:9.05pt;mso-wrap-distance-right:9.05pt;mso-wrap-distance-top:0pt;mso-wrap-distance-bottom:0pt;margin-top:54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511"/>
                        <w:gridCol w:w="19"/>
                        <w:gridCol w:w="1980"/>
                        <w:gridCol w:w="27"/>
                        <w:gridCol w:w="1843"/>
                        <w:gridCol w:w="20"/>
                        <w:gridCol w:w="1965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ection/Learning Objective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Factu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ceptual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,2,5,6,7,9,1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2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8,9,1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PSYCHODYNAMIC THEORIES OF PERSONALITY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4.1.A Describe the structure of personality according to psychoanalysis, five psychological defense mechanisms, and five stages of psychosexual development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,3,4,6,7,8,11,12,14,16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7,18,24,25,26,27,28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9,31,32,33,35,36,3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9,21,39,4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0,13,15,19,20,22,23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0,34,38,41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8,9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bidi="en-US"/>
                              </w:rPr>
                              <w:t>LO 14.1.B explain how the views of carl jung and the object-relations school differed from sigmund freud’s approach to personality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42,44,47,4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43,45,4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0,11,12,13,14,15,1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bidi="en-US"/>
                              </w:rPr>
                              <w:t>LO 14.1.C summarize three ways in which psychodynamic theories falter under scientific scrutiny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1,5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7,18,1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HE MODERN STUDY OF PERSONALIT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14.2.A Outline some ways in which objective personality inventories differ from popular personality tests used in business, dating, or other areas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,53,55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,54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4.2.B List the Big Five personality dimensions, and describe the characteristics of each one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6,58,59,60,61,62,63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64,65,67,69,7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7,66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1,22,23,24,25,26,2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GENETIC INFLUENCES ON PERSONALITY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4.3.A Define what temperaments are, and discuss how they relate to personality traits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71,72,75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73,74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8,29,3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Continued on next pag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360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ge">
                  <wp:posOffset>426720</wp:posOffset>
                </wp:positionV>
                <wp:extent cx="6743700" cy="9367520"/>
                <wp:effectExtent l="9525" t="9525" r="81280" b="81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3.6pt;width:530.95pt;height:737.5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365760</wp:posOffset>
                </wp:positionV>
                <wp:extent cx="6638290" cy="9109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10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1"/>
                              <w:gridCol w:w="1520"/>
                              <w:gridCol w:w="2069"/>
                              <w:gridCol w:w="1836"/>
                              <w:gridCol w:w="1918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ect/Learning Obj.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2971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4.3.B Explain how twin studies can be used to estimate the heritability of personality traits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76,77,7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1,3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971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LO 14.3.C Summarize the arguments for and against the conclusion that personality “is all in our genes."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71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ENVIRONMENTAL INFLUENCES ON PERSONALITY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4.4.A Explain how reciprocal determinism and the nonshared environment contribute to our understanding of how traits and behavior can be shaped by the environment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,82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,34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71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  <w:t>LO 14.4.B Summarize three lines of evidence that suggest parental influence over children’s personality development is limited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,8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,36,37.38,3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71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  <w:t>LO 14.4.C Discuss some ways in which peers influence the development of personality in children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71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ULTURAL INFLUENCES ON PERSONAL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14.5.A Compare individualist and collectivist cultures, describe some average personality differences between them, and describe three traits that show considerable cultural variability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,95,96,10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,93,94,97,98,99,102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,90,91,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,43,44,45,46,4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71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  <w:t>LO 14.5.B 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  <w:t>valuate some pros and cons of the cultural approach to understanding personality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71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THE INNER EXPERIENCE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4.6.A Describe the core humanist ideas advanced by Abraham Maslow, Carl Rogers, and Rollo May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06,108,112,113,11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05,107,110,111,1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04,109,114,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48,49,50.51,52,53,54,55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71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4.6.B Discuss how the narrative approach to personality hinges on answering the central question, “Who am I?”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71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4.6.C Summarize the shortcomings of the humanist approach to personality, and identify some areas of substantial contribution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22,123,12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17,118,12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717.3pt;mso-wrap-distance-left:9.05pt;mso-wrap-distance-right:9.05pt;mso-wrap-distance-top:0pt;mso-wrap-distance-bottom:0pt;margin-top:-28.8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1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1"/>
                        <w:gridCol w:w="1520"/>
                        <w:gridCol w:w="2069"/>
                        <w:gridCol w:w="1836"/>
                        <w:gridCol w:w="1918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9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ct/Learning Obj.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ual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ual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2971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4.3.B Explain how twin studies can be used to estimate the heritability of personality traits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76,77,78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1,32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971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LO 14.3.C Summarize the arguments for and against the conclusion that personality “is all in our genes."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71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ENVIRONMENTAL INFLUENCES ON PERSONALITY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4.4.A Explain how reciprocal determinism and the nonshared environment contribute to our understanding of how traits and behavior can be shaped by the environment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,82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,34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71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bidi="en-US"/>
                              </w:rPr>
                              <w:t>LO 14.4.B Summarize three lines of evidence that suggest parental influence over children’s personality development is limited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3,85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,36,37.38,39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71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  <w:t>LO 14.4.C Discuss some ways in which peers influence the development of personality in children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71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ULTURAL INFLUENCES ON PERSONALIT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14.5.A Compare individualist and collectivist cultures, describe some average personality differences between them, and describe three traits that show considerable cultural variability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,95,96,101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,93,94,97,98,99,102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8,90,91,10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,43,44,45,46,47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71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  <w:t>LO 14.5.B 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bidi="en-US"/>
                              </w:rPr>
                              <w:t>valuate some pros and cons of the cultural approach to understanding personality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71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THE INNER EXPERIENCE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4.6.A Describe the core humanist ideas advanced by Abraham Maslow, Carl Rogers, and Rollo May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06,108,112,113,119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05,107,110,111,1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04,109,114,116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48,49,50.51,52,53,54,55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71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4.6.B Discuss how the narrative approach to personality hinges on answering the central question, “Who am I?”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21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71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4.6.C Summarize the shortcomings of the humanist approach to personality, and identify some areas of substantial contribution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22,123,124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17,118,12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71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 Tex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Medium">
    <w:altName w:val="Cambria"/>
    <w:charset w:val="00"/>
    <w:family w:val="auto"/>
    <w:pitch w:val="default"/>
  </w:font>
  <w:font w:name="Helvetica-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QDING">
    <w:name w:val="Q_DING"/>
    <w:qFormat/>
    <w:rPr>
      <w:rFonts w:ascii="Janson Text;Times New Roman" w:hAnsi="Janson Text;Times New Roman" w:cs="Janson Tex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">
    <w:name w:val="Q"/>
    <w:qFormat/>
    <w:pPr>
      <w:widowControl/>
      <w:tabs>
        <w:tab w:val="clear" w:pos="720"/>
        <w:tab w:val="left" w:pos="2" w:leader="none"/>
      </w:tabs>
      <w:overflowPunct w:val="false"/>
      <w:autoSpaceDE w:val="false"/>
      <w:bidi w:val="0"/>
      <w:spacing w:lineRule="exact" w:line="260"/>
      <w:ind w:left="220" w:hanging="220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H1">
    <w:name w:val="H1"/>
    <w:qFormat/>
    <w:pPr>
      <w:keepNext w:val="true"/>
      <w:widowControl/>
      <w:overflowPunct w:val="false"/>
      <w:autoSpaceDE w:val="false"/>
      <w:bidi w:val="0"/>
      <w:spacing w:lineRule="exact" w:line="360" w:before="560" w:after="40"/>
      <w:ind w:left="360" w:hanging="0"/>
      <w:textAlignment w:val="baseline"/>
    </w:pPr>
    <w:rPr>
      <w:rFonts w:ascii="AvantGarde Medium;Cambria" w:hAnsi="AvantGarde Medium;Cambria" w:eastAsia="Times New Roman" w:cs="AvantGarde Medium;Cambria"/>
      <w:color w:val="auto"/>
      <w:spacing w:val="-80"/>
      <w:sz w:val="32"/>
      <w:szCs w:val="20"/>
      <w:lang w:val="en-AU" w:eastAsia="en-US" w:bidi="ar-SA"/>
    </w:rPr>
  </w:style>
  <w:style w:type="paragraph" w:styleId="CHAPBM">
    <w:name w:val="CHAP_BM"/>
    <w:qFormat/>
    <w:pPr>
      <w:keepLines/>
      <w:widowControl/>
      <w:overflowPunct w:val="false"/>
      <w:autoSpaceDE w:val="false"/>
      <w:bidi w:val="0"/>
      <w:spacing w:lineRule="exact" w:line="260"/>
      <w:ind w:firstLine="360"/>
      <w:jc w:val="both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21:00Z</dcterms:created>
  <dc:creator>Denise Brown</dc:creator>
  <dc:description/>
  <dc:language>en-US</dc:language>
  <cp:lastModifiedBy>Marcia Santore</cp:lastModifiedBy>
  <cp:lastPrinted>2010-04-18T10:48:00Z</cp:lastPrinted>
  <dcterms:modified xsi:type="dcterms:W3CDTF">2015-12-03T15:36:00Z</dcterms:modified>
  <cp:revision>27</cp:revision>
  <dc:subject/>
  <dc:title>T</dc:title>
</cp:coreProperties>
</file>