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929386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2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731.7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w Psychologists Do 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w Psychologists Do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8053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5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142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5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,6,7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 xml:space="preserve">POP quiz 2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,3,6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WHAT MAKES PSYCHOLOGICAL RESEARCH SCIENTIFIC?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1.A Distinguish between a theory, a hypothesis, and an operational definition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,3,4,5,6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7,9,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1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,2,3,4,5,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2.1.B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Explain why skepticism in science involves more than just disbelief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LO 2.1.C Explain why falsifiability is an important component of scientific research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1.D Describe why openness and replication are important qualities of the scientific enterpris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9,2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8,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SCRIPTIVE STUDIES: ESTABLISHING THE FACT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2.A Describe the major ways participants are selected for psychological studies, and why the method of selection might influence interpretations of a study’s outcome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3,25,2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3,14,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2.B Discuss the advantages and disadvantages of using case studies as a means of data collectio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8,29,30,32,33,3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1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2.C Discuss the advantages and disadvantages of using observational methods as a means of data collectio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6,42,4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38,39,40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18,1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2.D Explain why norms, reliability, and validity are the three key hallmarks of any standardized  psychological tes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4,45,47,48,52,56,59,6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53,5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46,49,50,51,54,57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0,21,22,23,24,25,2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27,2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2.2.E Describe the  advantages and limitations of using surveys in data  collectio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65,66,6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6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634.1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142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5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,6,7,9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,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 xml:space="preserve">POP quiz 2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,3,6,7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,5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WHAT MAKES PSYCHOLOGICAL RESEARCH SCIENTIFIC?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1.A Distinguish between a theory, a hypothesis, and an operational definition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,3,4,5,6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7,9,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1,1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,2,3,4,5,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2.1.B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Explain why skepticism in science involves more than just disbelief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,1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LO 2.1.C Explain why falsifiability is an important component of scientific research.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1.D Describe why openness and replication are important qualities of the scientific enterprise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9,2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8,2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1,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SCRIPTIVE STUDIES: ESTABLISHING THE FACT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2.A Describe the major ways participants are selected for psychological studies, and why the method of selection might influence interpretations of a study’s outcomes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3,25,2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3,14,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2.B Discuss the advantages and disadvantages of using case studies as a means of data collection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8,29,30,32,33,3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1,3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2.C Discuss the advantages and disadvantages of using observational methods as a means of data collection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6,42,4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38,39,40,4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18,1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2.D Explain why norms, reliability, and validity are the three key hallmarks of any standardized  psychological test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4,45,47,48,52,56,59,6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53,5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46,49,50,51,54,57,5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0,21,22,23,24,25,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27,2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2.2.E Describe the  advantages and limitations of using surveys in data  collection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65,66,6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63,6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19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1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9"/>
                              <w:gridCol w:w="1401"/>
                              <w:gridCol w:w="2216"/>
                              <w:gridCol w:w="1787"/>
                              <w:gridCol w:w="192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RRELATIONAL STUDIES: LOOKING FOR RELATIONSHIP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3.A Illustrate with an example how a correlation coefficient gives both the size and direction of the relationship between two variables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69,70,71,72,85,88,89,9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75,76,78,79,81,8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6,87,91,92,94,9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77,80,83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32,33,34,3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3.B Explain why a correlation between two variables does not establish a causal relationship between those variables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,9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3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XPERIMENTS: HUNTING FOR CAUSE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4.A Contrast an independent variable from a dependent variable and give an example of each concept in a psychology experiment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101,103,108,10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10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106,107,110,111,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,39,40,41,42,43,44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4.B Explain the difference between an experimental group and a control group, and discuss how random assignment helps create these two groups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119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114,115,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4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4.C Explain why single-blind and double-blind procedures are crucial to establishing the soundness of an experiment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2,123,12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,126,127,12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,49,50,51,52,53,54,55,56,57,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VALUATING THE FIND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5.A Provide an example of how the arithmetic mean and standard deviation could be used to compare the performance of two groups of research participants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,13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59,60,61,62,6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5.B Explain what a statistically significant research result means to an experimenter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3,134,135,13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65,66,6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5.C Compare cross-sectional and longitudinal studies, and discuss how effect size, metaanalysis, and Bayesian statistics allow us to judge the importance of a research outcome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,142,14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8,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69,71,7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EEPING THE ENTERPRISE ETHIC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6.A Discuss why the principles of informed consent and debriefing are two key characteristics of a researcher’s code of ethics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,14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74,7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say 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2.6.B List and discuss four reasons why psychologists might use animals in research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8.05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9"/>
                        <w:gridCol w:w="1401"/>
                        <w:gridCol w:w="2216"/>
                        <w:gridCol w:w="1787"/>
                        <w:gridCol w:w="192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RRELATIONAL STUDIES: LOOKING FOR RELATIONSHIP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3.A Illustrate with an example how a correlation coefficient gives both the size and direction of the relationship between two variables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69,70,71,72,85,88,89,9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75,76,78,79,81,8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6,87,91,92,94,9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77,80,83,93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32,33,34,3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3.B Explain why a correlation between two variables does not establish a causal relationship between those variables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,99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3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XPERIMENTS: HUNTING FOR CAUSE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4.A Contrast an independent variable from a dependent variable and give an example of each concept in a psychology experiment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101,103,108,109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10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106,107,110,111,11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,39,40,41,42,43,44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4.B Explain the difference between an experimental group and a control group, and discuss how random assignment helps create these two groups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119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114,115,11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4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4.C Explain why single-blind and double-blind procedures are crucial to establishing the soundness of an experiment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2,123,12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,126,127,12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12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,49,50,51,52,53,54,55,56,57,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VALUATING THE FIND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5.A Provide an example of how the arithmetic mean and standard deviation could be used to compare the performance of two groups of research participants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9,13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,13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59,60,61,62,6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5.B Explain what a statistically significant research result means to an experimenter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3,134,135,13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65,66,6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5.C Compare cross-sectional and longitudinal studies, and discuss how effect size, metaanalysis, and Bayesian statistics allow us to judge the importance of a research outcome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,142,14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8,13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69,71,7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EEPING THE ENTERPRISE ETHIC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6.A Discuss why the principles of informed consent and debriefing are two key characteristics of a researcher’s code of ethics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,14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74,7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ssay 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2.6.B List and discuss four reasons why psychologists might use animals in research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50:00Z</dcterms:created>
  <dc:creator>Denise Brown</dc:creator>
  <dc:description/>
  <cp:keywords/>
  <dc:language>en-US</dc:language>
  <cp:lastModifiedBy>Marcia Santore</cp:lastModifiedBy>
  <cp:lastPrinted>2010-04-18T10:48:00Z</cp:lastPrinted>
  <dcterms:modified xsi:type="dcterms:W3CDTF">2015-11-29T20:02:00Z</dcterms:modified>
  <cp:revision>26</cp:revision>
  <dc:subject/>
  <dc:title>T</dc:title>
</cp:coreProperties>
</file>