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Role and Method of Econom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most importantly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profit from trading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taxation and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ing how we allocate scarce resources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reduce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successfully launch a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entral question in economics is how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ulate the supply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the best use of scarce resources to satisfy our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 the wants of individuals, businesses an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d more resources to satisfy everyone's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problem of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resources are limited relative to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resources are unlimited relative to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olved by economists using abstract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eliminated through appropriate government intervention into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 in communist socie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forces us to choose among alterna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mech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Scarcity is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appropriate normative jud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that exceed the resources necessary to provide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Scarcity exist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llocation of goods by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ation and division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 mech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wants and 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Economic choices or tradeoffs are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ic human gr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v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ownership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Scarcity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too poor to afford the goods and service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the current market price, consumers are willing to purchase more of a good than suppliers are willing to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impossible to completely fulfill the unlimited human desire for goods and services with the limited resource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would be willing to purchase the same quantity of a good at a higher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Scarcity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desire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insufficient to satisfy all human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are unnecess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but the very wealthy must fac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prices are too 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gr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firms compete for profit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resources are allocated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successful investors make money in the stock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basic human survival needs cannot be satisfied with availabl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only in centrally plann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likely be eliminated by technological pro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poor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if there are insufficient resources to provide for human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fundamental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v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intervention into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statements ar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refers to shortages at existing market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a result of scarcity, individuals must make choices and face trade-o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impossible to satisfy unlimited human wants with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tru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nly true statements are "As a result of scarcity, individuals must make choices and face trade-offs" and " "It is impossible to satisfy unlimited human wants with 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choices are made because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balance sheets and incom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operate a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money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allocate scarce resources to satisfy unlimited nee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Economics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oices people must make because resources are sca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decision makers and the factors that influence their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llocation of limited resources to satisfy virtually unlimite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Scarc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 problem in modern industrializ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 problem in impoverish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 problem in centrally plann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ord meaning that there is a shortage of goods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that necessitates making choices and tradeof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Scarcity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always be families living below the poverty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 cannot satisfy all of our un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are unnecess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Economics is the study of how people cop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uctuations in stock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Fundamentally, economics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scarce resources are allocated to satisfy 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resources are allocated to satisfy scarce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resources are allocated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wants can be used to satisfy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unlimited wants can be used to satisfy un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Economics is a scienc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ypically uses controlled experiments to learn about consumer and fir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models that cannot be tested empirically due to the complex nature of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ores how choices are made between conflicting wants and desires in a world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es entirely upon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focuses on budgetary decisions made by political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real core of the economic proble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amount of leisure time available to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uarantee everyone on the planet a minimum level of food, shelter and clean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cate limited resources among competing 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 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By the study of "scarcity," an economist means how we best utilize 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 in order to promote full employment and price s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desires in order to best use our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 to best satisfy our unlimite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 in order to best satisfy our unlimite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 in order to best satisfy our limited desi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Economic resources are also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tors of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ilding bloc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4.</w:t>
        <w:tab/>
        <w:t xml:space="preserve">Which of the following is </w:t>
      </w:r>
      <w:r>
        <w:rPr>
          <w:rFonts w:cs="Times New Roman" w:ascii="Times New Roman" w:hAnsi="Times New Roman"/>
          <w:color w:val="000000"/>
          <w:u w:val="single"/>
          <w:lang w:val="en-US"/>
        </w:rPr>
        <w:t>not</w:t>
      </w:r>
      <w:r>
        <w:rPr/>
        <w:t xml:space="preserve"> an example of a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i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ohn Deere tr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ef at the city's best café</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5.</w:t>
        <w:tab/>
        <w:t xml:space="preserve">Which of the following is </w:t>
      </w:r>
      <w:r>
        <w:rPr>
          <w:rFonts w:cs="Times New Roman" w:ascii="Times New Roman" w:hAnsi="Times New Roman"/>
          <w:color w:val="000000"/>
          <w:u w:val="single"/>
          <w:lang w:val="en-US"/>
        </w:rPr>
        <w:t>not</w:t>
      </w:r>
      <w:r>
        <w:rPr/>
        <w:t xml:space="preserve"> an example of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ffice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duct's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and plowed by a farmer in order to grow co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ief executive officer of a larg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orker on an assembly line producing compact disc play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Land as a factor of production can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lock of shee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awm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ater bo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imestone depos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would be categorized as capital resources for a college or univer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trees, and the acreage a campus rests 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ite boards, overhead projectors, and the expertise of profes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ms, fuel oil (which heats the buildings), and electr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ork effort of registrars, clerical assistants, and teaching assist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n example of physical capita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100 b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ock certific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ains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eesebur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avings accou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Human capita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me as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erm describing the tools and equipment owned by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orker's physical effort when working with mach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rtise or knowledge possessed by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ney in checking, savings, or CD accounts at ban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Human capita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ry owned by firms, but not by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ry owned by individuals, but not by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ry owned by individuals or firms, but not by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kill or knowledge of individu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verty could be eliminated but scarcity could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could be eliminated but poverty could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scarcity and poverty could b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scarcity nor poverty could be elimin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is true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availability is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the inputs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the amount of resources available could eliminate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y are inputs used to produce goods and services </w:t>
            </w:r>
            <w:r>
              <w:rPr>
                <w:rFonts w:cs="Times New Roman" w:ascii="Times New Roman" w:hAnsi="Times New Roman"/>
                <w:color w:val="000000"/>
                <w:u w:val="single"/>
                <w:lang w:val="en-US"/>
              </w:rPr>
              <w:t>and</w:t>
            </w:r>
            <w:r>
              <w:rPr>
                <w:rFonts w:cs="Times New Roman" w:ascii="Times New Roman" w:hAnsi="Times New Roman"/>
                <w:color w:val="000000"/>
                <w:lang w:val="en-US"/>
              </w:rPr>
              <w:t xml:space="preserve"> increasing the amount of resources available could eliminate 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f scarcity was not a f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could have all they wanted of goods and services for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ould no longer be necessary to mak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verty, defined as the lack of a minimum level of consumption would also b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would b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long as human wants exceed available resources, scarcity will ex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ultimately leads to competition for the availabl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affects everyone to the same deg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long as human wants exceed available resources, scarcity will exist, and scarcity ultimately leads to competition for the available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most essential economic problem is the existe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n increasing population and the depletion of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limited economic resources and unlimite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inflation and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me inequality and economic free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In economics, which of the following is considered "l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droelectric d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500 acre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uxite depos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ground pools of crude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except a hydroelectric dam are considered 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would not be considered "capital"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livery van used by Federal Exp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0 shares of General Electric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0 in curr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icroprocessor fa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the delivery van the factory are considered 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n example of a capital resour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in a computer software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unds in a CD account at a ba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ond issued by a company selling electric gener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ump tru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mployee of a moving comp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an example of a capital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skilled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rge coal depos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shing bo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llow-fin tun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0.</w:t>
        <w:tab/>
        <w:t xml:space="preserve">Which of the following is </w:t>
      </w:r>
      <w:r>
        <w:rPr>
          <w:rFonts w:cs="Times New Roman" w:ascii="Times New Roman" w:hAnsi="Times New Roman"/>
          <w:color w:val="000000"/>
          <w:u w:val="single"/>
          <w:lang w:val="en-US"/>
        </w:rPr>
        <w:t>not</w:t>
      </w:r>
      <w:r>
        <w:rPr/>
        <w:t xml:space="preserve"> an example of a capital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rtise of a computer program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itch f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mercial sewing mach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acres of farmland in central Californ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is an example of a capital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wood 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skilled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 an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il ri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function of an entrepreneur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ar the business ri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e the other factors of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nov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task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Entrepreneurshi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other word for the financial capital that can be used to start a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source that organizes the other factors of production in order to produce goods and/o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other word for physical capital that is used to produce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similarity between all goods and services, whether tangible or intangible, is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subject to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 technical expert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no price ta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made from scarce resources and are subject to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Every time an individual decides to try out new equipment, or finds better ways to manage money, he or she is exhibiting trai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n example of an intangible go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utomob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w ho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nowp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iend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cliner chai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ll of the following are intangible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programming expert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intangible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ll of the following are tangible good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katebo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rain locomo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r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ian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Economic good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ose commodities priced in monetary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e products that are created from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site of normative economic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subject to 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ich of the following observations regarding economic goods is in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limited in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desi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low-priced essential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scarce goods created from scarc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ich of the following would be an example of entrepreneu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ross training of bank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nk te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eck encoding mach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ilding used as a bank's operations cen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of the following will not directly add to improvements in human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s in take home 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level manager is sent back to college to acquire an MBA deg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d job training programs offered t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computer-proficiency requirements of all high school gradu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 "scarce" good is a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which it is impossible to increase production any further given the available resources and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which there is a shortage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is always in demand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which available resources are insufficient to satisfy unlimited human desires for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cannot be produced using mass production techniq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en economists say goods are scarce, they mea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do not have enough money to purchase the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re for goods and services exceeds our ability to produce them with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the current price, consumers are willing to buy more of a good than suppliers are willing to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programs are needed to lift families out of pov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Economics is a social science that primarily explores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es market products under competitive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and bond prices fluctuate when there are changes in demand or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allocates its budget among competing political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 are produced and distributed in a world with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employment and low inflation levels can be mainta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ich of the following goods would be considered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P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ude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preparation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Economics is primarily concerned with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lems such as poverty and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desires pursuing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and distribution of goods in a world of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and distribution of goods in a world of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volution of firms from small startups to successful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Scarcity, as defined by an economis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exceeds supply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too poor to purchase the availabl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exceeds demand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re for goods exceeds our ability to produce them with limited availabl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n economy's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st of land, labor, capital, and entrepreneuri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unlimited in a country like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lways efficiently utilized in wealthy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st of land, labor, and entrepreneurial skills but not 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is not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ich of the following is not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2.</w:t>
        <w:tab/>
        <w:t xml:space="preserve">Which of the following is </w:t>
      </w:r>
      <w:r>
        <w:rPr>
          <w:rFonts w:cs="Times New Roman" w:ascii="Times New Roman" w:hAnsi="Times New Roman"/>
          <w:color w:val="000000"/>
          <w:u w:val="single"/>
          <w:lang w:val="en-US"/>
        </w:rPr>
        <w:t>not</w:t>
      </w:r>
      <w:r>
        <w:rPr/>
        <w:t xml:space="preserve"> an example of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nswers is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Raylene works at an accounting firm. She is considered what type of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dditions to human capital can be made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s in pension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thly deposits into a savings accou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d education and on-the-job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rchase of tools and equipment by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of the following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 intangible goods can be subjected to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lthy individuals who decide to donate money to charity do not face the constraints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s in production would not enable us to eliminate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we had unlimited resources, we would not have to choose among our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mplies that "there is no such thing as a free lun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Scarcity exists for thos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in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erage in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in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incomes and average incomes on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Scarcity appl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one but the very weal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our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the rich and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our time and to both the rich and po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nly a problem in communist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oblem in both communist and socialist countries, but not in market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 in wealthy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never be eradicated because humans develop new wants as productive capabilities impr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ies that it is a problem in both communist and socialist countries, but not in market economies or wealthy coun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of the following is an example of an individual motivated be self-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ent volunteering at a soup kitch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ttorney providing free legal service to low income fami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young person volunteering for the Peace Cor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n buying a new Cama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Most of economic analysis assumes that people's ac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by submerged emotional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iven by magnetic forces generated by planetary mov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primarily by concern for the well-being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by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purely by 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Economists believe that individuals act as if they are motivated by self-interest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 selfish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 in predictable ways to changing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leads to inconsistent and unpredictabl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2.</w:t>
        <w:tab/>
        <w:t xml:space="preserve">From an economists' perspective, which of the following observations is </w:t>
      </w:r>
      <w:r>
        <w:rPr>
          <w:rFonts w:cs="Times New Roman" w:ascii="Times New Roman" w:hAnsi="Times New Roman"/>
          <w:color w:val="000000"/>
          <w:u w:val="single"/>
          <w:lang w:val="en-US"/>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is purely monetary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can include benevo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is a good predictor of human behavior in most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is not the same as selfish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Which of the following would reflect self-intereste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orker pursuing a higher paying job and better working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sumer seeking a higher level of satisfaction with her current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nating a cell phone to a woman's shel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her Theresa using her Nobel Prize money to care for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would reflect self-interested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If a university begins a policy of permanently expelling any student caught cheating in any way, you would expe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students would che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students would che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ould be no difference in the amount of che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or cases of cheating would become a larger fraction of all cases of cheating attemp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fewer students would cheat and minor cases of cheating would become a larger fraction of all cases of cheating attemp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en economists refer to economic behavior, they mea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om time to time, everyone behaves irrati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s in incentives influence behavior in unpredictable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rsuit of money is the most significant factor influencing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onal people try to anticipate the likely consequences of their a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en making decisions, economists believe that individuals act rationally if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ek to improve their own situations and not try to anticipate future consequences of their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ursue the goals of the 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y to anticipate future consequences and seek to improve their own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choose alternatives that offer the greatest financial re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either c. or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Economists believe that individuals act as if they are motiv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by the opinions of their p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by human feel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by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by concern for the larger 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What according to an economist, forms the basis of rational human behavior under current and anticipated future circumst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and r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ies and pay-o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s and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 person behaving rationally will attemp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avoid illegal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or rationalize a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rain from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the future consequences of her/his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rain from posi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s a rational person, you would expect individuals to always avoid actions that are illeg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true statement because most people don't want to suffer the penalties associated with crimi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true statement because most individuals are good citizens and prefer not to commit cr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false statement because it is expected that individuals will consider the consequences of their actions and that some will choose to commit illegal acts any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false statement because only people with certain genetic predispositions are likely to commit cri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en economists assume that people act rationally, it means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based on complete and accurat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that will not be regretted later 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based on what they believe is best for themselves using avail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based solely on what is best for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 no errors in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Economists believe that people respond to incentives in predictable ways. Therefore, if the government imposed a tax on each child born, you would expe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milies would have the same number of children, but wait longer to begin hav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hildren would be born, but spaced further ap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hildren would be adop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children would be bor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Positive incen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benefits or reduc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benefits or increas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additional taxes on behavi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 to incentives in predictable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the level of an activity in response to negative incen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 to positive incentives by increasing the level of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behavior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5.</w:t>
        <w:tab/>
        <w:t xml:space="preserve">Positive incentives do </w:t>
      </w:r>
      <w:r>
        <w:rPr>
          <w:rFonts w:cs="Times New Roman" w:ascii="Times New Roman" w:hAnsi="Times New Roman"/>
          <w:color w:val="000000"/>
          <w:u w:val="single"/>
          <w:lang w:val="en-US"/>
        </w:rPr>
        <w:t>no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ult in an increased level of the related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ourage 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related to positive incen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Negative incen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benefits or reduc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benefits or increas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both cash subsidies and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ich of the following is an example of a positive incen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expect to be grounded if your grades slip below a B a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expect to receive a scholarship if your grades remain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serts will be unavailable at the cafeteria if you arrive after 7:00 p.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mpus police institute a policy of impounding cars parked in delivery zone spa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Which of the following is likely to provide teenagers with the greatest incentive not to smo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service television advertisement featuring Jennifer Lopez urging kids to refrain from smo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2.00 per-pack tax on cigaret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ting moral grounds, Leonardo DiCaprio refuses to play any part in which he will be seen smo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w prohibits anyone from smoking in public build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Which of the following is not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is the study of the allocation of scarce resources to satisfy unlimited wants fo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s the problem that our wants exceed our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ssume that self-interest is the motivation behind economic behavior, and so respond in predictable ways to changing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believe that it is rational for people to anticipate the likely future consequences of thei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hen economists speak of markets, they primarily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s where production of goods and services take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se locations where stocks and bonds of corporations take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chanisms that coordinate actions of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rillions of dollars that change hands in the foreign exchange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A market economy depends on market mechanism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the most efficient way of using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how large the government's budget deficit should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de how much government regulation there should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everyone with a minimum level of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outcome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When collective decision making is utilized to resolve economic questions regarding the allocation of resources,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one will receive an equal share of the output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eferences of individuals are of no impor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efficiency will be ass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ole of markets will be replaced by political decision ma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Which of the following serve as the language of the marke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tary and fiscal poli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ola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Prices communicate information about relative availability of products. For example, a decrease in the price of corn signals to consumers and producer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buying more corn than bef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n is relatively more abundant than bef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n is relatively less abundant than bef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stocking up on corn because of the predictions of a cold win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In a market system, decisions about how to allocate resources are m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central planning boards in each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a lotte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individuals and firms interacting in markets coordinated by market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large conglomerates working cooperatively with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ed upon tra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In markets, information about the relative value of resources is communicated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committ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t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In a market economy, the amount of a good that is produced is primarily decided by the intera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rs and input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rs and government planning committ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produc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Which of the following is an example of market fail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use of highways that leads to traffic conges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d levels of vaccinations which increase illness and 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stantial foreclosures caused by sub-prime l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examples of market fail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Market failure occur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ock markets tumble due to heavy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fails to allocate resources efficiently on its 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shows signs of slowing d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untry cannot produce a good or service at a lower opportunity cost than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comman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market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likely disappear as technology advances su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economies in which there is pov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1.</w:t>
        <w:tab/>
        <w:t xml:space="preserve">Which of the following is </w:t>
      </w:r>
      <w:r>
        <w:rPr>
          <w:rFonts w:cs="Times New Roman" w:ascii="Times New Roman" w:hAnsi="Times New Roman"/>
          <w:i/>
          <w:iCs/>
          <w:color w:val="000000"/>
          <w:lang w:val="en-US"/>
        </w:rPr>
        <w:t>not</w:t>
      </w:r>
      <w:r>
        <w:rPr/>
        <w:t xml:space="preserve"> a resource exchanged in the factor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traded in the factor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Which of the following is not a payment made to households in exchange for the use of factors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Which of the following would be primarily determined in factor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computers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age rates for high school teac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automobi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r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In a simple circular flow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re suppli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are suppliers of final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re demanders of final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are demand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The simple circular flow model shows that workers and owners of land and capital offer their services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tor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oreign currency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In the simple circular flow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are suppliers of resources and demanders of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re suppliers of products and demand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re demanders of products and suppli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are the suppliers of both resources and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re the suppliers of both resources and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The circular flow of economic activity is a model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of goods, services, and payments between households and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e of government on business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le of unions and government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on among taxes, prices, and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y's banking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08.</w:t>
        <w:tab/>
        <w:t>In the graph of the circular flow model below, area B represen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37147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14750" cy="22383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tor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In the circular flow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receive income from businesses in exchange for providing inputs and use that income to buy goods and services from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es receive revenues from households in exchange for providing goods and services and use those revenues to buy inputs from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receive revenue for selling goods and services to businesses, and use that revenue to buy inputs from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receive income from businesses in exchange for providing inputs and use that income to buy goods and services from businesses AND businesses receive revenues from households in exchange for providing goods and services and use those revenues to buy inputs from househol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An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be as detailed as possible in order to model the complexity of an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abstraction from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nly useful if it rests on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nrealistic and therefore of dubious usefulness in explaining what occurs in a complex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ts on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s economic behavior and predict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st be expressed mathema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provides a highly detailed analysis of an economic sec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very detail that affects the economic behavior of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es on simplifying assumptions in order to explain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rely on simplifying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 to achieve because of the difficulty of conducting controlle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rmative and therefore not test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estable pro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that cannot be evaluated using real-worl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del with no connection to the real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A theory can best be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testable assertion or statement of untestable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estable statement that can be definitively proven to be true or false using empiric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 that can be tested empirically through analysis of real-worl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liberate simplification of factual relationships that attempts to explain and predict how those relationships w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Which of the following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and "hypothesis" are interchangeable terms meaning the same 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may result from a tested and confirmed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eory may result from a tested and confirmed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is a theory whose formulation relies on mathema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Economists use theor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tract from the complexitie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and help predict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action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The best test of an economic theo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igor of its mathematical for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ability to explain and pred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ccuracy of it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vel of real-world detail it cap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Economists need to develop abstractions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 analyzing real-world economic interactions, which are too complicated to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inguish normative economic behavior from positive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 committing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and explain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fy their salaries, much in the way lawyers speak and write in "legal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What is the difference between a theory and a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abstracts from reality while a theory describes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eory abstracts from reality while a hypothesis describes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eory is an established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is not an established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eory is an established explanation AND a hypothesis is not an established expla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Identify the chain of events in creating a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ther data, evaluate results, tentatively accept the theory, support or refute the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behavior, evaluate the results, formulate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 a theory, create a hypothesis, evaluate the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a hypothesis, gather data, evaluate the results, support or refute the hypothesis, tentatively accept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An economist at the University of Alaska at Anchorage has been asked to explain why the price of Alaskan crude oil has fallen recently. In order to assemble a scholarly answer, the professor should take which ste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a hypothesis, test the proposition by engaging in empirical analysis, and examine the data to see if it fits with th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ther data on crude oil prices and seemingly unrelated variables in order to look for associations, then formulate a hypothesis based on those unexpected assoc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k people in Alaska why they are not purchasing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 The oil industry is controlled by a cartel; therefore price changes in the industry cannot be explained using economic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An economist might hypothesize that people will buy less gasoline at a price of $3.00 per gallon than at $2.50 per gallon. In order for the hypothesis to become a theory, it would have to be tested. Which of the following observations would seem to support this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in each region buy the same amount of gasoline regardless of the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soline consumption varies with the quantity of cars purchased in each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line up to purchase more gasoline at higher prices with the expectation that the fuel will be of higher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in each region respond to an increase in price by purchasing less gaso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3.</w:t>
        <w:tab/>
        <w:t>When economists use the term "</w:t>
      </w:r>
      <w:r>
        <w:rPr>
          <w:rFonts w:cs="Times New Roman" w:ascii="Times New Roman" w:hAnsi="Times New Roman"/>
          <w:i/>
          <w:iCs/>
          <w:color w:val="000000"/>
          <w:lang w:val="en-US"/>
        </w:rPr>
        <w:t>ceteris paribus</w:t>
      </w:r>
      <w:r>
        <w:rPr/>
        <w:t>," they mea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ausal relationship between two economic variables cannot be determ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alysis is true for the individual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ther variables except the ones specified are assumed to b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conclusions are based on normative rather than posi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4.</w:t>
        <w:tab/>
        <w:t>The term "</w:t>
      </w:r>
      <w:r>
        <w:rPr>
          <w:rFonts w:cs="Times New Roman" w:ascii="Times New Roman" w:hAnsi="Times New Roman"/>
          <w:i/>
          <w:iCs/>
          <w:color w:val="000000"/>
          <w:lang w:val="en-US"/>
        </w:rPr>
        <w:t>ceteris paribus</w:t>
      </w:r>
      <w:r>
        <w:rPr/>
        <w:t>"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thing is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variables except those specified ar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one knows which variables will change and which will remain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variables are held cons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5.</w:t>
        <w:tab/>
        <w:t>Economists use the term "</w:t>
      </w:r>
      <w:r>
        <w:rPr>
          <w:rFonts w:cs="Times New Roman" w:ascii="Times New Roman" w:hAnsi="Times New Roman"/>
          <w:i/>
          <w:iCs/>
          <w:color w:val="000000"/>
          <w:lang w:val="en-US"/>
        </w:rPr>
        <w:t>ceteris paribus</w:t>
      </w:r>
      <w:r>
        <w:rPr/>
        <w:t>" to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alysis is true for the individual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and demand are in bal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conclusions are based on normative rather than positive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ther things are assumed to remain cons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6.</w:t>
        <w:tab/>
        <w:t>"</w:t>
      </w:r>
      <w:r>
        <w:rPr>
          <w:rFonts w:cs="Times New Roman" w:ascii="Times New Roman" w:hAnsi="Times New Roman"/>
          <w:i/>
          <w:iCs/>
          <w:color w:val="000000"/>
          <w:lang w:val="en-US"/>
        </w:rPr>
        <w:t>Ceteris paribus</w:t>
      </w:r>
      <w:r>
        <w:rPr/>
        <w: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events A and B occur together, one must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relevant details are inclu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must be true for the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ding other thing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ociation does not imply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7.</w:t>
        <w:tab/>
        <w:t xml:space="preserve">The importance of the </w:t>
      </w:r>
      <w:r>
        <w:rPr>
          <w:rFonts w:cs="Times New Roman" w:ascii="Times New Roman" w:hAnsi="Times New Roman"/>
          <w:i/>
          <w:iCs/>
          <w:color w:val="000000"/>
          <w:lang w:val="en-US"/>
        </w:rPr>
        <w:t>ceteris paribus</w:t>
      </w:r>
      <w:r>
        <w:rPr/>
        <w:t xml:space="preserve"> assumption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separate normative economic issues from positive economic o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generalize from the whole to the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analyze the relationship between two variables apart from the influence of other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hold all variables constant so the economy can be carefully observed in a suspended 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An economic theory is tes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ssing the realism of it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ling economists to see if there is consensus as to the validity of the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and contrasting its simplicity with related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its predictions with real-world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Economics is different from a "hard" science like physic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bstract from reality in creating their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is easier to study than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must explain their theories to policy makers who lack formal mathematical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cannot easily control all the variables that might influence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 in economics is primarily conducted in a very "social" way via interviews of consumers and corporate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An economic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tested using empiric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tested using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tested since it is normative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tested since it is a positive economic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In order to determine if a hypothesis is valid we must util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iric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erag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natural science like biology and che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mposed of two main branches known as positive and 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cience concerned with reaching generalizations about human behavior, not unlike sociology or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predicting business conditions in the future, not with the current state of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firm behavior, not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3.</w:t>
        <w:tab/>
      </w:r>
      <w:r>
        <w:rPr>
          <w:rFonts w:cs="Times New Roman" w:ascii="Times New Roman" w:hAnsi="Times New Roman"/>
          <w:i/>
          <w:iCs/>
          <w:color w:val="000000"/>
          <w:lang w:val="en-US"/>
        </w:rPr>
        <w:t>Ceteris paribus</w:t>
      </w:r>
      <w:r>
        <w:rPr/>
        <w:t xml:space="preserve"> if the price of cell phones increases we would expect that consumers would want to b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cell phones because of the higher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ell phones because of the higher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cell phones because of improved technology of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ell phones because of improved wireless coverage areas and spe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Most people consider economic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th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hropolog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An economic hypothesis is tes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assessing the realism of it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comparing the hypothesis's predictions to real-worl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frequently by using a controlle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assessing the level of descriptive det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none of the above. Economic hypotheses are theoretical and therefore cannot be te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A scientist trying to test a theory about the relationship between people's consumption of alcohol and their longevity would want to hold all of the following variables constant excep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alcohol that people in the experimental group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cigarettes that people in the experimental group smok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dietary fat that people in the experimental group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t histories of heart and lung 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7.</w:t>
        <w:tab/>
        <w:t xml:space="preserve">The </w:t>
      </w:r>
      <w:r>
        <w:rPr>
          <w:rFonts w:cs="Times New Roman" w:ascii="Times New Roman" w:hAnsi="Times New Roman"/>
          <w:i/>
          <w:iCs/>
          <w:color w:val="000000"/>
          <w:lang w:val="en-US"/>
        </w:rPr>
        <w:t>ceteris paribus</w:t>
      </w:r>
      <w:r>
        <w:rPr/>
        <w:t xml:space="preserve"> assumption is used in economic analyses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ver special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all relevant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 the analysis of a complex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What would not be held constant in testing a theory that if a student studies harder, he will get a better gr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urse being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and effort of the other students in the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ading scale in the cou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hours the student spends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variables given would be held constant in testing such a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Which factor best explains the increased level of difficulty in observation and prediction in the social sciences than in physical sci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t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If U.S. consumers bought more gasoline in 2008 (when prices averaged $3.22 per gallon) than they did in 1970 (when prices averaged $0.30 per gallon), does that mean that people buy more gasoline at higher pr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because 1970 prices are ancient history compared to 2001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because there is too little information provided about inflation, consumer income and other variables to make an appropriate compar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s, because gas is a necessity that is in short supply. Consumers are always willing to buy more gasoline-even at high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s, because gasoline is a luxury good that consumers willingly purchase - even at higher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A theory asserts that manufacturers are less willing to sell units of output as the price of a good decreases. However, as the price of computers fell throughout the 1990s, more computers were sold. Which of the following best explains the apparent conflict between theory and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must b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rests on assumptions that are too simp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likely that variables other than the price and quantity of computers sold were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variables other than the price and quantity of computers sold were un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A theory asserts that consumers will purchase less of a good at higher prices than they will at lower prices. However, when the average price of cars increased throughout the 1990s, more cars were purchased. Which of the following best explains the apparent conflict between theory and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 is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likely that variables other than the price and quantity of cars demanded were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is valid. However, the price and quantity data gathered by researchers was clearly measured incorrec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must be in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A leading game-console manufacturer slashes the price of its flagship product by ten percent. Holding other things such as income and preferences constant, which of the following is the most likely group behavior pred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duction will have no impact on purchase patt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duction will be associated with a reduction in quality; thereby reducing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game consoles will be sold at low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behavior cannot be predi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Difficulty in prediction social sciences is the result of analyzing ____ but can be overcome by focusing on ____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s; smal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s; large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smal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large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Macroeconomic topics do not usu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ate of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fit maximizing decisions of an individual manufact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trol of the money supply by the central ban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Which of the following lies primarily within the realm of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mpirical analysis of the relationship between the growth of the money supply and 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model forecasting the impact of a tax increase on consumer spending and national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supply and demand conditions in the market for orange ju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del forecasting the impact of a change in interest rates on the level of investment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I woke up earlier today to beat other fishermen to the fish and yet I caught the same number of fish at 5 a.m. as I did at noon." Which of the following best explains this occur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y other fishermen also believe that they can catch a greater quantity of fish if they arrive earlier at the fishing area. So the area is crowded early in the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sh do not care when they eat, so they are likely to bite on the bait at any time during the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atching of fish is mostly luck, so timing is not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arly bird catches the wo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Which of the following lies primarily within the realm of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the elasticity of demand for gaso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how tax cuts stimulate aggregate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nalysis of supply and demand conditions in the electricity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the impact of "mad cow" disease on the price of beef worldwi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9.</w:t>
        <w:tab/>
        <w:t>Which of the following is most likely a topic of discussion in a microeconomics co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share of national income paid to the government in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lumber used to construct ho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number of jobless individuals filing unemployment cla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ze of the national deb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The basic difference between macroeconomics and micro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looks at the forest (aggregate markets) while macroeconomics is concerned with the trees (individu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 is concerned with policy decisions while microeconomics applies only to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is concerned with the trees (individual markets) while macroeconomics is concerned with the forest (aggregat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 is concerned with positive economics while microeconomics is concerned with norma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1.</w:t>
        <w:tab/>
        <w:t>The branch of economics that focuses on outcomes in highly aggregated markets, such as the markets for labor or consumer product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xian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2.</w:t>
        <w:tab/>
        <w:t>The branch of economics that focuses on the conduct of affairs within narrowly defined units, such as households or business fir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d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3.</w:t>
        <w:tab/>
        <w:t>Microeconomic topics do not usu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wages are determined in the lab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gnitude of national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firms choose output to maximize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consumers maximize utility subject to a budget constra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nopolization of an industry by a singl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The branch of economics that studies the economy as a who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5.</w:t>
        <w:tab/>
        <w:t>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arrower in scope than 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zes mergers and acquisitions between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the expansion and contraction of the overal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the expansion of a small sole proprietorship into a larg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rimarily concerned with the decisions of individual househol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6.</w:t>
        <w:tab/>
        <w:t>Microeconomic topics do not usu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gulation of monopoly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act of large government budget deficits on private investment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terminants of the supply of wheat by far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terminants of the demand for DVD players by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act of a change in the price of leather used to manufacture sho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7.</w:t>
        <w:tab/>
        <w:t>Macroeconomic topics do not gener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gregate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spending and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decisions of individual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easurement of total economic outp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Measuring the rate of inflation is primarily a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The determination of prices in the market for automobiles is primarily a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0.</w:t>
        <w:tab/>
        <w:t>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an overall view of the economy and how it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ores the behavior of individual consumers and firms when confronted with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mines the aggregate behavior of consumers and firms when confronted with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ositive" science, whereas macroeconomics is a "normative"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full employment, price stability and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1.</w:t>
        <w:tab/>
        <w:t>Microeconomics primarily mod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firms but not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households but not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both firms and households and how they interact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government balances the federal budg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2.</w:t>
        <w:tab/>
        <w:t>Macroeconomics primarily exam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individual households and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rices are determined within individu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put levels that maximize the profits of busine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oad issues such as national output, employment an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ption decisions of individual househol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3.</w:t>
        <w:tab/>
        <w:t>Microeconomics differs from macroeconomics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studies individual decision making while macroeconomics examines aggregate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studies aggregate decision making while macroeconomics examines individual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utilizes positive economic analysis while macroeconomics utilizes normative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is concerned with consumer behavior while macroeconomics is concerned with fir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difference between microeconomics and ma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Which of the following are likely to be studied in a microeconomics co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made by individual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decisions made by individual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economy's total output is meas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n increase in government spending affects the level of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hoices made by individual consumers and production decisions made by individual firms are likely to be studied in a microeconomics cour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5.</w:t>
        <w:tab/>
        <w:t>The basic difference between macroeconomics and micro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individual markets while macroeconomics focuses primarily on internation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the behavior of individual consumers while macroeconomics focuses on the behavior of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the behavior of individual consumers and firms while macroeconomics focuses on the performance of the entir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explores the causes of inflation while macroeconomics focuses on the causes of 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Economics can be divided into two main branches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ism and commu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ism and 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and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and 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scal policy and monetary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7.</w:t>
        <w:tab/>
        <w:t>Which of the following is most likely a topic of discussion in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a pizz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production of VCRs by a consumer electronics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wage rate paid to automobile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try of new firms into the software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8.</w:t>
        <w:tab/>
        <w:t>Which of the following is an example of microeconomic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act of taxation on national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act of national income on tax reven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e of increase in the 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between inflation and interest rates set by the Federal Reser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9.</w:t>
        <w:tab/>
        <w:t>The branch of economics that studies the aggregate decisions of all households and all fir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0.</w:t>
        <w:tab/>
        <w:t>Which of the following statements most likely lies within the realm of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rises during a recession and falls during an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pid acceleration of the supply of money may create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government spending will increase the aggregate demand for goods and service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labor costs will increase the additional cost of producing another airpla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federal income tax rates will stimulate increased consumer spen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1.</w:t>
        <w:tab/>
        <w:t>Which of the following statements most likely lies within the realm of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automobiles will lead to a decrease in the quantity of automobiles dema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process innovations in computer chip manufacturing, the market supply of computers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an economic recession, manufacturing firms began implementing layoffs of their work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cipating that the benefits would outweigh costs involved, an undergraduate student purchases the course textboo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sumer electronics firm found that it could minimize its losses by shutting down its operations altoge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2.</w:t>
        <w:tab/>
        <w:t>Which of the following statements can explain why an association between Event A and Event B may not imply causality from A to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bserved association may be coincid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may be a third variable that is responsible for causing both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ality may run from Event B to Event A instead of in the opposit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can explain why an association between Event A and Event B may not imply causality from A to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3.</w:t>
        <w:tab/>
        <w:t>In the discussion of correlation and causation, correlation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o sets of phenomena may be related, but one does not necessarily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o sets of phenomena are not related and one may in fact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when two phenomena are repeatedly observed together, one must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if a groundhog sees his shadow in February, this phenomena causes there to be six more weeks of bad wea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4.</w:t>
        <w:tab/>
        <w:t>If individuals who sit in the back of the classroom receive lower grades on average than the rest of the class, does that mean that sitting in the back of a classroom causes one to perform poorly on ex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necessarily. The reoccurrence of a certain relationship between two variables does not necessarily imply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not possible for an economist to determine causation between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occurrence of such a relationship is sufficient evidence that sitting in the back of a classroom will lead to lower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occurrence of such a relationship is sufficient evidence that students who receive low grades prefer to keep a low profile and always sit in the back of the classro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5.</w:t>
        <w:tab/>
        <w:t>If two variables appear to be causally related, it is possibl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indeed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wo variables appear related by sheer coinc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ation may run in the opposit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ditional correlated factor may be the source of the caus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reasons given are possible answ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6.</w:t>
        <w:tab/>
        <w:t>Ten-year-old Josh observes that people who play football are larger than normal and tells his mom that he's going to play football because it will make him big and strong. Jos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ing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violating 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taking correlation for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ing the fallacy of decom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7.</w:t>
        <w:tab/>
        <w:t>Many people have heard that the stock market rises when a team from the National Football Conference (NFC) wins the Super Bowl, and falls when a team from the American Football Conference (AFC) is victorious. If you conclude that there is a causal relationship between the outcome of the Super Bowl and stock prices, you probabl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correl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violating 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ing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the direction of causality, since everyone knows that stock prices determine which team wins the Super Bow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8.</w:t>
        <w:tab/>
        <w:t>A student football team manager examined variables influencing the team's record and concluded that the best scores resulted when the "third-string" team played the most minutes. Therefore he recommended that the third-string team become the first team. This conclusion was probably erroneous because the manager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ed positive and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ed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led to recognize that correlation is not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rrectly analyzed the direction of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9.</w:t>
        <w:tab/>
        <w:t>If rain dancing is associated with rain, does that necessarily mean rain dancing causes r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No. This is an example of a failure to properly employ 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rains after individuals have engaged in rain dancing then there is certainly causation at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his is an example of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wo variables may be correlated without one necessarily causing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his is an example of a failure to understand the difference between positive and norma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0.</w:t>
        <w:tab/>
        <w:t>Which of the following topics would be covered in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ffects of an increase in the supply of lumber on the homebuilding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ffects of interest rates on the overal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flation 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1.</w:t>
        <w:tab/>
        <w:t>Which of the following questions is addressed primarily by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llocation of scarce satellite orbit sl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s made by a manufacturer of a particular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cies to control the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sumer's decision to buy more clothing and less f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2.</w:t>
        <w:tab/>
        <w:t>A microeconomist would most likely study the effect of a reduction in income tax rat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output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put of the steel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3.</w:t>
        <w:tab/>
        <w:t>A macroeconomist would most likely study the effect of a reduction in income tax rat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put of the steel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output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variables listed except the output of the steel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4.</w:t>
        <w:tab/>
        <w:t>Which of the following is most likely an example of correlation but not an example of cau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the U.S., more pizza is consumed on Super Bowl Sunday than any other day of the year.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advertising during the first half of the Super Bowl is greater than the cost of advertising in the second 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time I eat a chili dog and drink a beer before a game, my teams w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speaking winning football team tend to average more rushing yards than losing football te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5.</w:t>
        <w:tab/>
        <w:t>Which of the following involv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sitting in the back of classrooms is correlated with getting lower grades in the class, students should always sit closer to the front of the classro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torically, the stock market rises in years the NFC team wins the Super Bowl and falls when the AFC wins the Super Bowl, I am rooting for the NFC team to win for the sake of my investment portf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a basketball team spends more to get better players, it is more successful, which proves that all the teams should spend more to get better play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amount of money I have will make me better off, so an increase in the supply of money in the economy will make Americans as a group better 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the basketball and the money supply scenarios involve the fallacy of com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6.</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Virtually all theories in economics are expressed using a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let everything else be equal" or "holding everything else constant")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 is that, even if something is true for an individual, it is not necessarily true for many individuals as a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must always be careful not to confuse correl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 involves statements about what is or what is likely to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7.</w:t>
        <w:tab/>
        <w:t>"When one basketball team spends a large sum of money acquiring better players, it is better off. If all teams do the same thing, all of them are better off." These statements demon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associ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isunderstanding of the direction of caus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con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8.</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Mr. Smith had more money, he could buy more scarce goods; if the Adams family had more money, it could buy additional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Ms. Spann had more money, she could buy more scarce goods; if the nation had more money, everyone could buy more scarce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other variables are not held constant, economists may not observe the relationship between price and quantity demanded that is exp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gregate consumption may not behave in the same manner as the consumption of a particular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9.</w:t>
        <w:tab/>
        <w:t>The fallacy of composi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rroneous view that an economic activity can sometimes exceed the sum of its compo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rroneous view that what is true for the individual will also be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iew that the aggregation of economic activity will necessarily lead to an outcome that is different than the outcome generated by each individual in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dea that association need not imply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ilure to hold other variables constant when analyzing the relationship between two particular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0.</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stand up at a baseball game I will be able to see the game better; if all fans stood up at a baseball game they would all be able to see the game be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wore a jacket to a baseball game in October, I would be warmer; if all fans wore jackets they would all be war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purchase fewer concessions at a baseball game, I will save money; if all fans purchase fewer concessions then all can save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yell more during a baseball game it will be louder if all fans yell more during the game it will be much lou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1.</w:t>
        <w:tab/>
        <w:t>The fallacy of composition is the erroneous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supply of money will cause a general increase in the level of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mall change in an economic variable will have an unrecognizable but significant effect o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wo events are associated, the one observed first must have caused the sec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something is true for an individual, then it must also be true for a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2.</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price of a product rises, the quantity supplied will dec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wage rate tends to increase at approximately the same rate as inflation; hence, wage increases must cause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scarce; therefore, there is no such thing as a free lu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talk loudly at a party, I have a better chance of being heard by my listeners. If everyone at the party talks loudly, everyone can be heard more clear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3.</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hate driving to work when the traffic is so heavy, so I decide to leave 30 minutes earlier than in the past. If everyone were to leave 30 minutes earlier for work, we'd all get to work fa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reat many people have been immunized against polio because it can be such a devastating disease. As a result, I probably do not personally need to be immunized against p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ever I attend a baseball game at the local stadium, the home team wins. Therefore, if I attend all of the team's local games, they will achieve a perfect winning record at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arking at Ohio State University is in short supply on the main campus. It would be better for more people to ride the bus to scho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4.</w:t>
        <w:tab/>
        <w:t>The fallacy of composition is essentially the err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associ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normative economics with 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zing from the individual to the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itting relevant variables from an economic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zing from the whole to the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5.</w:t>
        <w:tab/>
        <w:t>Your mother tells you, "Watching ten hours of TV per day will make you stupid." This is a positive statemen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mother says it with a positive tone in her v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your mother's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proposition that can be tes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mother is only thinking of your best 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6.</w:t>
        <w:tab/>
        <w:t>Positive stateme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aking claims about how the world ought to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aking claims about how the world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timistic, putting the best possible interpretation on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irmative, justifying existing economic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7.</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high temperature in Miami, Florida in February is lower than the average high temperature in Chicago, Illin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cigarette smoking will lead to a decrease in the likelihood of getting lung can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 minutes of exercise three or more times per week will decrease the occurrence of heart 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posi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8.</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w tax laws are needed to help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enage unemployment should be r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should increase Social Security payments to the elde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ax rates will reduce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only fair that firms that are protected from competition by government-granted monopolies pay higher corporate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9.</w:t>
        <w:tab/>
        <w:t>"A reduction in the rate at which stock dividends are taxed will lead to greater investment in the stock market."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correlation with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0.</w:t>
        <w:tab/>
        <w:t>An economic study concludes that an investment tax credit would increase business investment next year.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zing from the whole to the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1.</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money supply growth will lead to a higher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distance between the earth and the moon is 100,000 mi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ore millionaires in Uganda than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atch more TV during finals week than during the rest of the 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posi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2.</w:t>
        <w:tab/>
        <w:t>"Mandating longer sentences for any criminal's third arrest will lead to a reduction in crime. Less crime will reduce the number of police officers cities will hire." This quo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positive statemen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normative statemen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both normative and posi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neither normative nor posi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3.</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have more money, I will be better off; therefore if we all had more money, we all would be better 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buy more gas each week, my gas consumption increases; therefore, if all gas consumers buy more gas each week, total gas consumption will 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spend more time studying, I will learn more; therefore, if all students spend more time studying, they will learn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women's hemlines are higher this year, the Dow Jones Industrials average will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4.</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come tax reduces after-tax incomes of the ri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duction in tax rates makes the after-tax distribution of income fai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rates ought to be reduced so that people will work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statements of 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 is statements of posi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5.</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s a more severe problem in societies than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r current unemployment rate is a serious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overall unemployment rate is 6 percent, black unemployment rates will exceed 12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employment rate of 4 percent would be too 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6.</w:t>
        <w:tab/>
        <w:t>"Employment fell last month to its lowest level in the last six year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futabl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positive economics and a refutable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7.</w:t>
        <w:tab/>
        <w:t>Bill says: "The imposition of a tax on tequila will increase its price." Bob says: "Taxes should be imposed on tequila because college students drink too mu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statements are norm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statements are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s statement is normative, and Bob's statement is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s statement is positive, and Bob's statement is norm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8.</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 involves what is or what is likely to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analysis involves judgments about what should or ought to be the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statements about positive and normative analysi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statement about positive and normative analysis 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9.</w:t>
        <w:tab/>
        <w:t>Which of the following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must be testable but need not b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is a 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analysis involves subjective, non-testabl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jority of disagreements in economics stem from normative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0.</w:t>
        <w:tab/>
        <w:t>Which of the following contains only normative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er income tax rate would increase tax revenues, which should be used to give more aid to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irth rate is reduced as economies urbanize, but that also leads to a decreased average age of developing countries' pop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corn will decrease the amount of corn purchased. However, it will increase the amount of wheat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price of butter will increase the amount of butter purchased, but that would be bad because it would increase Americans' cholesterol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nswers contains only norma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1.</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axes will cause higher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ariffs will increase the domestic prices paid by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me should be redistributed from the top 2% of wage earners to the lower income bra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nning government budget deficits leads to higher market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the money supply will lead to 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2.</w:t>
        <w:tab/>
        <w:t>When President Harry Truman said that he wanted to find a one-armed economist because his economic advisors always said, "On the one hand . . . and on the other hand . . . " he recognized that the advice of economists is often equivocal. Why is their advice often equivoc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cannot make up their minds on policy mat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lways disagree with each other on policy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aware that trade-offs are involved in most policy ques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often unable to identify the critical questions involved in policy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3.</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unemployment rates are common among young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ng people should learn how to prepare their own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 insurance rates are generally lower for younger driv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s under the age of 30 watch more movies than those over the age of 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dividual under the age of 30 will generally have a longer life expectancy than someone over the age of 5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4.</w:t>
        <w:tab/>
        <w:t>"The government should levy higher taxes on the rich and use the additional revenues to provide better housing for the poor." This statement illu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asic principle of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5.</w:t>
        <w:tab/>
        <w:t>"The minimum wage should be increased so that low-income workers can afford to feed their famili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correlation with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6.</w:t>
        <w:tab/>
        <w:t>Which of the following represent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price leads to an increase in quantity dema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mperature outside is 90 deg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udy of economics is more important than the study of 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ill buy less butter at $1.50 per pound then they will at $1.00 per 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an economy develops, the nation's birth rate tends to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7.</w:t>
        <w:tab/>
        <w:t>Normative stateme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aking claims about how the world ought to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aking claims about how the world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timistic, putting the best possible interpretation on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that establish production goals for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8.</w:t>
        <w:tab/>
        <w:t>Suppose there are two members of the U.S. Congress who were once economics professors. Why is it important to be able to distinguish their positive from their normative statements about economic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positive statements help us understand the economy's response to a particular policy, while their normative statements reflect their value jud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positive statements help us understand the good results of a policy change, and their normative statements help us understand the negative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really do not have to worry about them since trained economists never make norma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always making assumptions, and policy should not be based o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tricky" by nature, so we need to be able to distinguish truth from political rhetor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9.</w:t>
        <w:tab/>
        <w:t>In a congressional debate about agricultural price supports, senators, members of congress, and other experts made the following four statements. Which of these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supports are important because America should preserve the small family fa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out price supports, the price of wheat and corn will fall by over twenty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line in commodity prices caused by the removal of price supports will result in fewer, larger fa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line in commodity prices caused by the removal of price supports will reduce the number of tractors sold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0.</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narrowly focused discip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broad-ranging, problem-solving discip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rns itself only with monetary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ys very little about "everyday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als strictly with business management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1.</w:t>
        <w:tab/>
        <w:t>Understanding economics would be helpful to which of the following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llege student planning her next semester cour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ngineer building a superhigh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ashion designer selecting fabric for a new spring col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staurant owner deciding whether to expand his establishment's hours of op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student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2.</w:t>
        <w:tab/>
        <w:t>Which of the following is not an example of the use of the problem solving perspective provided by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vestor considers the tax consequences of selling stocks in order to buy bonds (which she believes offer a better ret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ncher recognizes that raising more cattle this year will damage his pasture and limit next year's herd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ogelberg family takes its vacation at Lake Arrowhead this year simply because they have done so for as long as anyone can reme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s student contemplates the other subjects that she should be studying before deciding to study economics this eve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3.</w:t>
        <w:tab/>
        <w:t>In economic terms, religious and spiritual services are treat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that people des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or in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priceless</w:t>
            </w:r>
            <w:r>
              <w:rPr>
                <w:rFonts w:cs="Times New Roman" w:ascii="Times New Roman" w:hAnsi="Times New Roman"/>
                <w:color w:val="000000"/>
                <w:lang w:val="en-US"/>
              </w:rPr>
              <w:t xml:space="preserve"> commod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4.</w:t>
        <w:tab/>
        <w:t>Graphs are useful because of the way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 interpretation and analysis of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rify interpretation and analysis of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mit a person to more easily see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vey an idea that might otherwise take many w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function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5.</w:t>
        <w:tab/>
        <w:t>The beginning point of a graph (the 0,0 poin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nd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quad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i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ble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gi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6.</w:t>
        <w:tab/>
        <w:t>Which of the following graphs or charts must add up to one hundred per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bor gra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ie ch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ime-series gra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catter diagr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7.</w:t>
        <w:tab/>
        <w:t>"The hotter it gets, the more water people drink." This statement implies that the relationship between temperature and water consumption must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ither positive or negative sl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8.</w:t>
        <w:tab/>
        <w:t>Which of the following is an example of a relationship with a negative slo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nding increases as incomes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items purchased when prices dro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items sold when quality impro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ss items purchased when quality decre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9.</w:t>
        <w:tab/>
        <w:t>Most students expect that if they spend more time studying, the outcome will be improved grades in the course. This suppos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relationship exists between studying and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relationship exists between studying and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ades are independe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ades are not dependent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0.</w:t>
        <w:tab/>
        <w:t xml:space="preserve">Considering a linear curve, which of the following is </w:t>
      </w:r>
      <w:r>
        <w:rPr>
          <w:rFonts w:cs="Times New Roman" w:ascii="Times New Roman" w:hAnsi="Times New Roman"/>
          <w:color w:val="000000"/>
          <w:u w:val="single"/>
          <w:lang w:val="en-US"/>
        </w:rPr>
        <w:t>not</w:t>
      </w:r>
      <w:r>
        <w:rPr/>
        <w:t xml:space="preserve"> a correct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slope can be measured as a ratio of the change in the Y value to the change in the X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lso called a straight-line cur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slope can be measured as a ratio of the rise over the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should have a positive sl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Exhibit 1-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36220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62200" cy="220980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1.</w:t>
        <w:tab/>
        <w:t xml:space="preserve">Referring to </w:t>
      </w:r>
      <w:r>
        <w:rPr>
          <w:rFonts w:cs="Times New Roman" w:ascii="Times New Roman" w:hAnsi="Times New Roman"/>
          <w:b/>
          <w:bCs/>
          <w:color w:val="000000"/>
          <w:lang w:val="en-US"/>
        </w:rPr>
        <w:t>Exhibit 1-A</w:t>
      </w:r>
      <w:r>
        <w:rPr>
          <w:rFonts w:cs="Times New Roman" w:ascii="Times New Roman" w:hAnsi="Times New Roman"/>
          <w:color w:val="000000"/>
          <w:lang w:val="en-US"/>
        </w:rPr>
        <w:t>, which point on the demand curve represents the maximum number of CDs purchased?</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2.</w:t>
        <w:tab/>
      </w:r>
      <w:r>
        <w:rPr>
          <w:rFonts w:cs="Times New Roman" w:ascii="Times New Roman" w:hAnsi="Times New Roman"/>
          <w:b/>
          <w:bCs/>
          <w:color w:val="000000"/>
          <w:lang w:val="en-US"/>
        </w:rPr>
        <w:t>Exhibit 1-A</w:t>
      </w:r>
      <w:r>
        <w:rPr/>
        <w:t xml:space="preserve"> demonstr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and quantity purchased are posi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n inverse relationship between price and quantity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the price increases, the quantity purchased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and quantity purchased share a direct relation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Table 1-A</w:t>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Comb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Price of Apples per Bushel in Dollars</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Quantity of Apples Purchased in Bushe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A</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B</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3.</w:t>
        <w:tab/>
      </w:r>
      <w:r>
        <w:rPr>
          <w:rFonts w:cs="Times New Roman" w:ascii="Times New Roman" w:hAnsi="Times New Roman"/>
          <w:b/>
          <w:bCs/>
          <w:color w:val="000000"/>
          <w:lang w:val="en-US"/>
        </w:rPr>
        <w:t>Table 1-A</w:t>
      </w:r>
      <w:r>
        <w:rPr/>
        <w:t xml:space="preserve"> demonstrates that price and quantity at each comb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invers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ega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osi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no affect on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expressed as either inversely or negatively re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4.</w:t>
        <w:tab/>
      </w:r>
      <w:r>
        <w:rPr>
          <w:rFonts w:cs="Times New Roman" w:ascii="Times New Roman" w:hAnsi="Times New Roman"/>
          <w:b/>
          <w:bCs/>
          <w:color w:val="000000"/>
          <w:lang w:val="en-US"/>
        </w:rPr>
        <w:t>Table 1-A</w:t>
      </w:r>
      <w:r>
        <w:rPr/>
        <w:t xml:space="preserve"> demonstr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apples are purchased at each and eve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apples are purchased as the price dec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apples are purchased as the price dec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apples are purchased at each and every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Figure 1-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95275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952750" cy="21050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5.</w:t>
        <w:tab/>
        <w:t xml:space="preserve">Refer to </w:t>
      </w:r>
      <w:r>
        <w:rPr>
          <w:rFonts w:cs="Times New Roman" w:ascii="Times New Roman" w:hAnsi="Times New Roman"/>
          <w:b/>
          <w:bCs/>
          <w:color w:val="000000"/>
          <w:lang w:val="en-US"/>
        </w:rPr>
        <w:t>Figure 1-A</w:t>
      </w:r>
      <w:r>
        <w:rPr/>
        <w:t>. In the circular flow diagram,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lockwis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ounterclockwis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sold by businesses in the fact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lockwise direction AND are sold by businesses in the fact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ounterclockwise direction AND are sold by businesses in the factor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36.</w:t>
        <w:tab/>
        <w:t xml:space="preserve">Refer to </w:t>
      </w:r>
      <w:r>
        <w:rPr>
          <w:rFonts w:cs="Times New Roman" w:ascii="Times New Roman" w:hAnsi="Times New Roman"/>
          <w:b/>
          <w:bCs/>
          <w:color w:val="000000"/>
          <w:lang w:val="en-US"/>
        </w:rPr>
        <w:t>Figure 1-A</w:t>
      </w:r>
      <w:r>
        <w:rPr/>
        <w:t>. In the circular flow diagram, payments for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lockwis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ounterclockwis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received by firms in the fact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lockwise direction AND are received by firms in the fact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w in a counterclockwise direction AND are received by firms in the factor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12</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2:00Z</dcterms:created>
  <dc:creator>Trong Xuyen</dc:creator>
  <dc:description/>
  <dc:language>en-US</dc:language>
  <cp:lastModifiedBy>Trong Xuyen</cp:lastModifiedBy>
  <dcterms:modified xsi:type="dcterms:W3CDTF">2012-11-08T10:52:00Z</dcterms:modified>
  <cp:revision>2</cp:revision>
  <dc:subject/>
  <dc:title/>
</cp:coreProperties>
</file>