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tion to Modeling and Decision 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essence of decision analy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aking down complex situations into manageable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osing the best course of action among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ing the root cause of why something has gone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nking ahead to avoid negative 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y would someone wish to use a spreadsheet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implement a computer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spreadsheets are conven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nalyze decision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fields of study is defined in Chapter One as the one that "uses computers, statistics, and mathematics to solve business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tific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a decision-making problem, anchoring effects occur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are tied too closely to previous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refuse to consider new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emingly trivial factor serves as a starting point for estim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in a position of authority exerts his or her opinion very forcefu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Virtually everyone who uses a spreadsheet today for model building and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actitioner of management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sesses an advanced knowledge of mathematics and computer programming langu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CP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n a position to influence decision ma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statements is true of using models in problem solving and decision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fairly new id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required in order to find good 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something everyone has done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tied to the use of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road map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themat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nt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ys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isu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textbook figure of the problem-solving proces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nt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ph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u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most likely to be used when faced with the decision of how to arrange furniture in a ro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nt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u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o illustrate how a complex system will be built, an engineer will likely us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nt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u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is the type of model used throughout this textboo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nt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u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best mod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urately reflect relevant characteristics of the real-world object or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mathematical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licate all aspects of the real-world object or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licate the characteristics of a component in isolation from the rest of the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mathematical model is considered to be "vali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accurately represents the relevant characteristics of the object or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passed a validation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plicates all aspects of the object or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ft-hand and right-hand sides of expressions are eq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t xml:space="preserve">All of the following are benefits of modeling </w:t>
      </w:r>
      <w:r>
        <w:rPr>
          <w:rFonts w:cs="Times New Roman" w:ascii="Times New Roman" w:hAnsi="Times New Roman"/>
          <w:color w:val="000000"/>
          <w:u w:val="single"/>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 delivers needed information on a more timely ba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 finds the right answers to incorrect or flawed problem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 is helpful in examining things that would be impossible to do in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deling is less expensive than implementing several alternative sol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Better decision making due to using a modeling process is achieved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action with the spreadsh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sualization of the system being stud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sight gained through the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imeliness of the results ob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6.</w:t>
        <w:tab/>
        <w:t>In this text we use the term "mathematics" to encompas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90" w:type="dxa"/>
        <w:tblLayout w:type="fixed"/>
        <w:tblCellMar>
          <w:top w:w="0" w:type="dxa"/>
          <w:left w:w="90" w:type="dxa"/>
          <w:bottom w:w="0" w:type="dxa"/>
          <w:right w:w="90"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miliar elements of math such as algebra.</w:t>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c.</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i and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i nor 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specification or description of the relationship between the dependent and independent variables is generally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tra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la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thematical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Variables are termed independent when they satisf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unction value depends upon their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ision maker has no control ove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riables have no relationship to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riable is described as an output of the spreadsheet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9.</w:t>
        <w:tab/>
        <w:t>In the following expression, which is (are) the dependent variabl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ROFIT = REVENUE </w:t>
      </w:r>
      <w:r>
        <w:rPr>
          <w:rFonts w:cs="Symbol" w:ascii="Symbol" w:hAnsi="Symbol"/>
          <w:color w:val="000000"/>
          <w:lang w:val="en-US"/>
        </w:rPr>
        <w:t></w:t>
      </w:r>
      <w:r>
        <w:rPr>
          <w:rFonts w:cs="Times New Roman" w:ascii="Times New Roman" w:hAnsi="Times New Roman"/>
          <w:color w:val="000000"/>
          <w:lang w:val="en-US"/>
        </w:rPr>
        <w:t xml:space="preserve"> EXPENS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a spreadsheet, input cells correspond conceptual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 ce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1.</w:t>
        <w:tab/>
        <w:t xml:space="preserve">The categories of modeling techniques presented in this book include all of the following </w:t>
      </w:r>
      <w:r>
        <w:rPr>
          <w:rFonts w:cs="Times New Roman" w:ascii="Times New Roman" w:hAnsi="Times New Roman"/>
          <w:color w:val="000000"/>
          <w:u w:val="single"/>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entiv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22.</w:t>
        <w:tab/>
        <w:t>Consider the spreadsheet model shown in the figure below. This is an example of a</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15" w:type="dxa"/>
        <w:tblLayout w:type="fixed"/>
        <w:tblCellMar>
          <w:top w:w="0" w:type="dxa"/>
          <w:left w:w="108" w:type="dxa"/>
          <w:bottom w:w="0" w:type="dxa"/>
          <w:right w:w="108" w:type="dxa"/>
        </w:tblCellMar>
      </w:tblPr>
      <w:tblGrid>
        <w:gridCol w:w="720"/>
        <w:gridCol w:w="5040"/>
        <w:gridCol w:w="144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e pric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32,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Down paym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6,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Trade-in</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u w:val="single"/>
                <w:lang w:val="en-US"/>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ount financ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22,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rm of loan</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5 year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nual interes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t>11.2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thly paym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u w:val="single"/>
                <w:lang w:val="en-US"/>
              </w:rPr>
              <w:t>$481.08</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0" w:after="0"/>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entiv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olutions to which of the following categories of modeling techniques indicate a course of action to the decision mak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entiv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which of the following categories of modeling techniques do the independent variables have unknown or uncertain values or coeffic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abilistic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n which of the following categories of modeling techniques are the specifications of the relationships between dependent and independent variables unknown or ill-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n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categories of modeling techniques includes optimization techniq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istic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categories of modeling techniques includes sim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l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categories of modeling techniques includes discriminant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ased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ve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o be effective, a modeler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an effective presenter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the proper input data for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how modeling fits into the problem-solv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y the correct modeling techni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dentifying the real problems faced by the decision mak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important since the decision maker has already defined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insight, some imagination, time and a good bit of detective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 requires a well-defined problem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lead to developing the best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ultimate goal of the problem identification step of the problem-solving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ing lots of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ing the decision maker realize there is a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ing the root problem or problems causing the m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vincing the decision maker the mess is really a problem that can be sol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step of the problem-solving process is considered the most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s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steps in the problem-solving process is most likely to incur resistance from people affected by the proposed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model to analyz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s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4.</w:t>
        <w:tab/>
        <w:t>There are a variety of problems a manager might face. While presenting and defending your approach, how would you complete this though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t>Several different modeling techniques are available to solve managerial decision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rong choice of modeling technique is a common source of implementation difficul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ents should develop a strong preference and expertise in one technique so when faced with problems as managers they can formulate them as a model that can be solved by their favorite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damental characteristics of the problem guide the selection of an appropriate modeling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roblems faced by managers are fundamentally the sa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which step of the problem-solving process is the main focus to generate and evaluate altern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model to analyz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true of "What if?"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ell-designed spreadsheet facilitates "What if?"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not very useful when working with non mathematical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f?" analysis is an efficient optimization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f?" analysis is useful in creating a well-defined problem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7.</w:t>
        <w:tab/>
        <w:t xml:space="preserve">Beneficial uses of the testing process include all of the following </w:t>
      </w:r>
      <w:r>
        <w:rPr>
          <w:rFonts w:cs="Times New Roman" w:ascii="Times New Roman" w:hAnsi="Times New Roman"/>
          <w:color w:val="000000"/>
          <w:u w:val="single"/>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uble checking the validity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ing that some important assumption has been left out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no new insights into the nature of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ing solutions after the implementation ste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Implementing solutions to problems involves people and change. Which of the following is a suggested approach to effectively implement solu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making authority centralized to those who have specialized training in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 anyone affected by the decision in all steps of the problem-solv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decisions according to majority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skillful communication of management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problem-solving steps is often considered the most difficu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e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the s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If we do not identify the correct problem, the best we can hope f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ted time and 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experience in problem definition eff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scriptiv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ight answer to the wrong ques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1.</w:t>
        <w:tab/>
        <w:t xml:space="preserve">Chapter One discussed all of the following </w:t>
      </w:r>
      <w:r>
        <w:rPr>
          <w:rFonts w:cs="Times New Roman" w:ascii="Times New Roman" w:hAnsi="Times New Roman"/>
          <w:color w:val="000000"/>
          <w:u w:val="single"/>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models of decision problems differ in a number of important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preadsheet modeling and analysis fit into the problem-solving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preadsheet models of decision problems can be used to analyze the consequences of possible courses of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implement a problem formulation as a spreadsheet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main point brought forward in the Chapter One "The World of Management Science" case read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a cocktail party, it is more efficient to divide the dip into several bowls and place them around the 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rivalry between IS and OR/MS groups can be turned to advantage when tackling business process re-engineering pro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system analysts trained in management science can help turn ordinary information systems into money-saving decision-support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MS professionals lack communication skills and tend to focus on "rigor without relev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Chapter One "The World of Management Science" case reading offers the CEO alternatives to start the OR/MS collaboration process. All the following are alternatives offered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 the OR/MS group to save their yearly salary in every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OR/MS personnel as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e some OR/MS professionals and give them a problem to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are recommended altern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Operations Research got its sta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ring 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e first Univac computers in the early 195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roots in Operation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Frederick Taylor's Scientific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Chapter One "The World of Management Science" case reading discusses the relationship between OR/MS and IS professionals. Which of the following statements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MS analysts need IS professionals' data for their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MS analysts need to take many of the IS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S professional cannot use OR/MS tools in their 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S tools can start to recommend solutions using OR/MS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goal of the modeling approach to problem solv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 individuals make good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e optimality of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a set of optimal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feasibility of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situation when decision quality is good and the resulting outcome quality is good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e lu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erved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mb lu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etic just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factor that plays a role in determining whether a good or bad outcome occu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u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u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rtai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Consistently using a structured, model based process to make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produce good outcomes more 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ess effective than making decisions in a haphazard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vidence that luck plays an important role in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leads to well-deserved success in managerial decision m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n a decision-making framework presented in Chapter One, the term "poetic justice" refers to a situation when the following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decision quality and good outcome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decision quality and bad outcome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d decision quality and good outcome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d decision quality and bad outcome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purely rational decision maker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stently select the same alternative, regardless of how the problem is fra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regard the consequences of his/her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select optimal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 emotions influence the deci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PROJE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2.</w:t>
        <w:tab/>
      </w:r>
      <w:r>
        <w:rPr>
          <w:rFonts w:cs="Times New Roman" w:ascii="Times New Roman" w:hAnsi="Times New Roman"/>
          <w:b/>
          <w:bCs/>
          <w:color w:val="000000"/>
          <w:lang w:val="en-US"/>
        </w:rPr>
        <w:t>Project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ignment: Read the assigned case. You are not expected to understand the specifics of the management science technique employed. Read the case to comprehend the overall goals and objectives of the effort, the general use of the techniques employed, and the results obtained. Based on your reading of the assigned article, provide short essay responses to the following question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432"/>
        <w:gridCol w:w="8208"/>
      </w:tblGrid>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ypes of model or models were employed?</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was the objective of the model development and study as presented in the article?</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were the independent and dependent variables in the model?</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ere these models used to improve decision making? How might these models be used to improve decision making?</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d the authors employ the problem-solving process as defined in Chapter One of the text and if so, what specific actions were completed within each of the steps of the process? If the problem-solving process differed, or no systematic process was discussed, what is your most reasonable estimate as to the process employed to solve the problem posed?</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uss the good decision-bad outcome dilemma with respect to the situation described in the article you read.</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authors discussed data gathering what level of effort was implied in their discussion? Do you think their effort represented a below normal, normal, or above normal level of effort with respect to data gathering and data preparation?</w:t>
            </w:r>
          </w:p>
        </w:tc>
      </w:tr>
      <w:tr>
        <w:trPr/>
        <w:tc>
          <w:tcPr>
            <w:tcW w:w="432"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208"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432"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w:t>
            </w:r>
          </w:p>
        </w:tc>
        <w:tc>
          <w:tcPr>
            <w:tcW w:w="820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were the final conclusions with respect to the quantitative management techniques employ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3.</w:t>
        <w:tab/>
      </w:r>
      <w:r>
        <w:rPr>
          <w:rFonts w:cs="Times New Roman" w:ascii="Times New Roman" w:hAnsi="Times New Roman"/>
          <w:b/>
          <w:bCs/>
          <w:color w:val="000000"/>
          <w:lang w:val="en-US"/>
        </w:rPr>
        <w:t>Project 1.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ssignment: Conduct a search of internet news sites or trade journals for an instance of a company using a management science technique. Provide a short note summarizing the application, which technique was employed, and any benefits no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21:00Z</dcterms:created>
  <dc:creator>LOAN</dc:creator>
  <dc:description/>
  <dc:language>en-US</dc:language>
  <cp:lastModifiedBy>LOAN</cp:lastModifiedBy>
  <dcterms:modified xsi:type="dcterms:W3CDTF">2012-11-12T10:21:00Z</dcterms:modified>
  <cp:revision>2</cp:revision>
  <dc:subject/>
  <dc:title/>
</cp:coreProperties>
</file>