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1424680214"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041026724"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746442168"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461623290"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270056538"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1834051456"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828300337"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707807875"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1668783381"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93473712"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1334935149"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599544943"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570043160"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