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644724904"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734661710"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203620136"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970861286"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