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1354165920"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1505561141"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1476357238"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799276525"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