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/>
      </w:pPr>
      <w:r>
        <w:rPr/>
        <w:t>APPENDIX F</w:t>
      </w:r>
    </w:p>
    <w:p>
      <w:pPr>
        <w:pStyle w:val="Normal"/>
        <w:rPr/>
      </w:pPr>
      <w:r>
        <w:rPr/>
      </w:r>
    </w:p>
    <w:p>
      <w:pPr>
        <w:pStyle w:val="Chaptertitle"/>
        <w:spacing w:before="0" w:after="120"/>
        <w:rPr/>
      </w:pPr>
      <w:r>
        <w:rPr/>
        <w:t>Payroll Ac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Head"/>
        <w:spacing w:before="0" w:after="120"/>
        <w:rPr/>
      </w:pPr>
      <w:r>
        <w:rPr/>
        <w:t>ASSIGNMENT CLASSIFICATION TABLE</w:t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40" w:type="dxa"/>
        </w:tblCellMar>
      </w:tblPr>
      <w:tblGrid>
        <w:gridCol w:w="3052"/>
        <w:gridCol w:w="200"/>
        <w:gridCol w:w="1662"/>
        <w:gridCol w:w="117"/>
        <w:gridCol w:w="1260"/>
        <w:gridCol w:w="180"/>
        <w:gridCol w:w="1053"/>
        <w:gridCol w:w="135"/>
        <w:gridCol w:w="1260"/>
        <w:gridCol w:w="180"/>
        <w:gridCol w:w="972"/>
      </w:tblGrid>
      <w:tr>
        <w:trPr/>
        <w:tc>
          <w:tcPr>
            <w:tcW w:w="3052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rPr/>
            </w:pPr>
            <w:r>
              <w:rPr>
                <w:b/>
              </w:rPr>
              <w:t>Learning Objectives</w:t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ind w:right="137" w:hanging="0"/>
              <w:jc w:val="center"/>
              <w:rPr>
                <w:b/>
                <w:b/>
              </w:rPr>
            </w:pPr>
            <w:r>
              <w:rPr>
                <w:b/>
              </w:rPr>
              <w:t>Brief</w:t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>Exercises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>Exercises</w:t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>Problems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2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8" w:space="0" w:color="000000"/>
            </w:tcBorders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</w:tcBorders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8" w:space="0" w:color="000000"/>
            </w:tcBorders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</w:tcBorders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ind w:left="480" w:hanging="480"/>
              <w:rPr/>
            </w:pPr>
            <w:r>
              <w:rPr/>
              <w:t>1.</w:t>
              <w:tab/>
              <w:t>Compute and record the payroll for a pay period.</w:t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1, 2, 3, 5, 6, 7,</w:t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1, 2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1, 2, 3, 4</w:t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1, 2, 3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snapToGrid w:val="false"/>
              <w:ind w:left="480" w:hanging="480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ind w:left="480" w:hanging="480"/>
              <w:rPr/>
            </w:pPr>
            <w:r>
              <w:rPr/>
              <w:t>2.</w:t>
              <w:tab/>
              <w:t>Describe and record</w:t>
              <w:br/>
              <w:t>employer payroll taxes.</w:t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2, 3, 4, 8</w:t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3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3, 5</w:t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1, 2, 3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snapToGrid w:val="false"/>
              <w:ind w:left="480" w:hanging="480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566" w:leader="none"/>
              </w:tabs>
              <w:ind w:left="480" w:hanging="480"/>
              <w:rPr/>
            </w:pPr>
            <w:r>
              <w:rPr/>
              <w:t>3.</w:t>
              <w:tab/>
              <w:t>Discuss the objectives of internal control for payroll.</w:t>
            </w:r>
          </w:p>
        </w:tc>
        <w:tc>
          <w:tcPr>
            <w:tcW w:w="20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9, 10</w:t>
            </w:r>
          </w:p>
        </w:tc>
        <w:tc>
          <w:tcPr>
            <w:tcW w:w="117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4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tcMar>
              <w:left w:w="4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rPr/>
            </w:pPr>
            <w:r>
              <w:rPr/>
              <w:t>4</w:t>
            </w:r>
          </w:p>
        </w:tc>
        <w:tc>
          <w:tcPr>
            <w:tcW w:w="180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/>
            <w:tcMar>
              <w:left w:w="4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Head"/>
        <w:spacing w:before="0" w:after="120"/>
        <w:rPr/>
      </w:pPr>
      <w:r>
        <w:rPr/>
        <w:t>ASSIGNMENT CHARACTERISTICS TABLE</w:t>
      </w:r>
    </w:p>
    <w:p>
      <w:pPr>
        <w:pStyle w:val="Normal"/>
        <w:rPr/>
      </w:pPr>
      <w:r>
        <w:rPr/>
      </w:r>
    </w:p>
    <w:tbl>
      <w:tblPr>
        <w:tblW w:w="994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209"/>
        <w:gridCol w:w="5719"/>
        <w:gridCol w:w="209"/>
        <w:gridCol w:w="1055"/>
        <w:gridCol w:w="209"/>
        <w:gridCol w:w="1571"/>
      </w:tblGrid>
      <w:tr>
        <w:trPr/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blem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ul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  <w:br/>
              <w:t>Allotted (min.)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/>
            </w:pPr>
            <w:r>
              <w:rPr/>
              <w:t>F-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rPr/>
            </w:pPr>
            <w:r>
              <w:rPr/>
              <w:t>Prepare payroll register and payroll entries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/>
            </w:pPr>
            <w:r>
              <w:rPr/>
              <w:t>F-2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rPr/>
            </w:pPr>
            <w:r>
              <w:rPr/>
              <w:t>Journalize payroll transactions and adjusting entries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/>
            </w:pPr>
            <w:r>
              <w:rPr/>
              <w:t>F-3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rPr/>
            </w:pPr>
            <w:r>
              <w:rPr/>
              <w:t>Prepare entries for payroll and payroll taxes, and prepare W-2 data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jc w:val="center"/>
              <w:rPr/>
            </w:pPr>
            <w:r>
              <w:rPr/>
              <w:t>F-4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/>
          </w:tcPr>
          <w:p>
            <w:pPr>
              <w:pStyle w:val="Normal"/>
              <w:rPr/>
            </w:pPr>
            <w:r>
              <w:rPr/>
              <w:t>Identify internal control weaknesses and make recommendations for improvement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–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Head"/>
        <w:rPr/>
      </w:pPr>
      <w:r>
        <w:rPr/>
        <w:t>ANSWERS TO QUESTIONS</w:t>
      </w:r>
    </w:p>
    <w:p>
      <w:pPr>
        <w:pStyle w:val="Normal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1.</w:t>
      </w:r>
      <w:r>
        <w:rPr/>
        <w:tab/>
      </w:r>
      <w:r>
        <w:rPr>
          <w:spacing w:val="-4"/>
        </w:rPr>
        <w:t>Gross pay is the amount an employee actually earns. Net pay, the amount an employee is paid, is</w:t>
      </w:r>
      <w:r>
        <w:rPr/>
        <w:t xml:space="preserve"> </w:t>
      </w:r>
      <w:r>
        <w:rPr>
          <w:spacing w:val="-4"/>
        </w:rPr>
        <w:t>gross pay reduced by both mandatory and voluntary deductions, such as FICA taxes, union dues</w:t>
      </w:r>
      <w:r>
        <w:rPr/>
        <w:t>, federal income taxes, etc. Gross pay should be recorded as wages or salaries expense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2.</w:t>
      </w:r>
      <w:r>
        <w:rPr/>
        <w:tab/>
        <w:t>Both employees and employers are required to pay FICA taxes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3.</w:t>
      </w:r>
      <w:r>
        <w:rPr/>
        <w:tab/>
      </w:r>
      <w:r>
        <w:rPr>
          <w:spacing w:val="2"/>
        </w:rPr>
        <w:t xml:space="preserve">No. When an employer withholds federal or state income taxes from employee paychecks, the employer is merely acting as a collection agent for the taxing body. Since the employer holds </w:t>
      </w:r>
      <w:r>
        <w:rPr/>
        <w:t>employees’ funds, these withholdings are a liability for the employer until they are remitted to the government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4.</w:t>
      </w:r>
      <w:r>
        <w:rPr/>
        <w:tab/>
        <w:t>FICA stands for Federal Insurance Contribution Act; FUTA stands for Federal Unemployment Tax Act; and SUTA stands for State Unemployment Tax Act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5.</w:t>
      </w:r>
      <w:r>
        <w:rPr/>
        <w:tab/>
        <w:t xml:space="preserve">A W-4 statement shows the employee’s name, address, social security number, marital status, </w:t>
      </w:r>
      <w:r>
        <w:rPr>
          <w:spacing w:val="-6"/>
        </w:rPr>
        <w:t>and the number of allowances claimed for income tax withholding purposes. A W-2 statement contains</w:t>
      </w:r>
      <w:r>
        <w:rPr/>
        <w:t xml:space="preserve"> the employee’s name, address, social security number, wages, tips, other compensation, social </w:t>
      </w:r>
      <w:r>
        <w:rPr>
          <w:spacing w:val="-4"/>
        </w:rPr>
        <w:t>security taxes withheld, wages subject to social security taxes, and federal, state and local income</w:t>
      </w:r>
      <w:r>
        <w:rPr/>
        <w:t xml:space="preserve"> taxes withhel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</w:rPr>
        <w:t>6.</w:t>
      </w:r>
      <w:r>
        <w:rPr/>
        <w:tab/>
      </w:r>
      <w:r>
        <w:rPr>
          <w:spacing w:val="-4"/>
        </w:rPr>
        <w:t>Payroll deductions can be classified as either mandatory (required by the government) or voluntary</w:t>
      </w:r>
      <w:r>
        <w:rPr/>
        <w:t xml:space="preserve"> (not required by the government). Mandatory deductions include FICA taxes and income taxes. Examples of voluntary deductions are health and life insurance premiums, pension contributions, union dues, and charitable contributions.</w:t>
      </w:r>
    </w:p>
    <w:p>
      <w:pPr>
        <w:pStyle w:val="BodyAtoQ"/>
        <w:ind w:left="600" w:hanging="600"/>
        <w:rPr>
          <w:spacing w:val="-4"/>
        </w:rPr>
      </w:pPr>
      <w:r>
        <w:rPr>
          <w:spacing w:val="-4"/>
        </w:rPr>
      </w:r>
    </w:p>
    <w:p>
      <w:pPr>
        <w:pStyle w:val="BodyAtoQ"/>
        <w:ind w:left="600" w:hanging="600"/>
        <w:rPr/>
      </w:pPr>
      <w:r>
        <w:rPr>
          <w:b/>
          <w:spacing w:val="-4"/>
        </w:rPr>
        <w:t>7.</w:t>
      </w:r>
      <w:r>
        <w:rPr>
          <w:spacing w:val="-4"/>
        </w:rPr>
        <w:tab/>
        <w:t>The employee earnings record is used in: (1) determining when an employee has earned the max</w:t>
      </w:r>
      <w:r>
        <w:rPr/>
        <w:softHyphen/>
        <w:t>imum earnings subject to FICA taxes, (2) filing state and federal payroll tax returns, and (3) providing each employee with a statement of gross earnings and tax withholdings for the year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1080" w:hanging="1080"/>
        <w:rPr/>
      </w:pPr>
      <w:r>
        <w:rPr>
          <w:b/>
        </w:rPr>
        <w:t>8.</w:t>
      </w:r>
      <w:r>
        <w:rPr/>
        <w:tab/>
        <w:t>(a)</w:t>
        <w:tab/>
      </w:r>
      <w:r>
        <w:rPr>
          <w:spacing w:val="-4"/>
        </w:rPr>
        <w:t>The three types of taxes are: (1) FICA, (2) federal unemployment, and (3) state unemployment</w:t>
      </w:r>
      <w:r>
        <w:rPr>
          <w:spacing w:val="-1"/>
        </w:rPr>
        <w:t>.</w:t>
      </w:r>
    </w:p>
    <w:p>
      <w:pPr>
        <w:pStyle w:val="BodyAtoQ"/>
        <w:spacing w:lineRule="auto" w:line="240"/>
        <w:ind w:left="605" w:hanging="605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BodyAtoQ"/>
        <w:ind w:left="1080" w:hanging="1080"/>
        <w:rPr/>
      </w:pPr>
      <w:r>
        <w:rPr/>
        <w:tab/>
        <w:t>(b)</w:t>
        <w:tab/>
        <w:t>The tax liability accounts are classified as current liabilities in the balance sheet. Payroll Tax Expense is classified under operating expenses in the income statement.</w:t>
      </w:r>
    </w:p>
    <w:p>
      <w:pPr>
        <w:pStyle w:val="BodyAtoQ"/>
        <w:ind w:left="1080" w:hanging="1080"/>
        <w:rPr>
          <w:spacing w:val="-1"/>
        </w:rPr>
      </w:pPr>
      <w:r>
        <w:rPr>
          <w:spacing w:val="-1"/>
        </w:rPr>
      </w:r>
    </w:p>
    <w:p>
      <w:pPr>
        <w:pStyle w:val="BodyAtoQ"/>
        <w:ind w:left="600" w:hanging="600"/>
        <w:rPr/>
      </w:pPr>
      <w:r>
        <w:rPr>
          <w:b/>
        </w:rPr>
        <w:t>9.</w:t>
      </w:r>
      <w:r>
        <w:rPr/>
        <w:tab/>
      </w:r>
      <w:r>
        <w:rPr>
          <w:spacing w:val="-6"/>
        </w:rPr>
        <w:t>The main internal control objectives associated with payrolls are: (1) to safeguard company assets from</w:t>
      </w:r>
      <w:r>
        <w:rPr>
          <w:spacing w:val="-4"/>
        </w:rPr>
        <w:t xml:space="preserve"> unauthorized payments of payrolls and (2) to ensure the accuracy and reliability of the account</w:t>
      </w:r>
      <w:r>
        <w:rPr>
          <w:spacing w:val="-2"/>
        </w:rPr>
        <w:t>ing</w:t>
      </w:r>
      <w:r>
        <w:rPr/>
        <w:t xml:space="preserve"> records pertaining to payrolls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/>
        <w:t>10</w:t>
      </w:r>
      <w:r>
        <w:rPr>
          <w:b/>
        </w:rPr>
        <w:t>.</w:t>
      </w:r>
      <w:r>
        <w:rPr/>
        <w:tab/>
      </w:r>
      <w:r>
        <w:rPr>
          <w:spacing w:val="-4"/>
        </w:rPr>
        <w:t>The four functions associated with payroll are: (1) hiring employees, (2) timekeeping, (3) preparing the</w:t>
      </w:r>
      <w:r>
        <w:rPr/>
        <w:t xml:space="preserve"> payroll, and (4) paying the payroll.</w:t>
      </w:r>
    </w:p>
    <w:p>
      <w:pPr>
        <w:pStyle w:val="BodyAtoQ"/>
        <w:ind w:left="600" w:hanging="600"/>
        <w:rPr/>
      </w:pPr>
      <w:r>
        <w:rPr/>
      </w:r>
      <w:r>
        <w:br w:type="page"/>
      </w:r>
    </w:p>
    <w:p>
      <w:pPr>
        <w:pStyle w:val="2Head"/>
        <w:rPr/>
      </w:pPr>
      <w:r>
        <w:rPr/>
        <w:t>SOLUTIONS TO BRIEF EXERCISES</w:t>
      </w:r>
    </w:p>
    <w:p>
      <w:pPr>
        <w:pStyle w:val="BodyLarge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BodyLarge"/>
        <w:rPr/>
      </w:pPr>
      <w:r>
        <w:rPr/>
        <w:t>BRIEF EXERCISE F-1</w:t>
      </w:r>
    </w:p>
    <w:p>
      <w:pPr>
        <w:pStyle w:val="BodyLarge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Gross earnings:</w:t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Regular pay (40 X $14)</w:t>
        <w:tab/>
        <w:tab/>
        <w:t>$560.00</w:t>
        <w:tab/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Overtime pay (5 X $21)</w:t>
        <w:tab/>
        <w:tab/>
      </w:r>
      <w:r>
        <w:rPr>
          <w:u w:val="single"/>
        </w:rPr>
        <w:t> 105.00</w:t>
      </w:r>
      <w:r>
        <w:rPr/>
        <w:tab/>
      </w:r>
      <w:r>
        <w:rPr>
          <w:u w:val="double"/>
        </w:rPr>
        <w:t>$665.00</w:t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Gross earnings</w:t>
        <w:tab/>
        <w:tab/>
        <w:tab/>
        <w:t>$665.00</w:t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Less:  FICA taxes payable ($665 X 7.65%)</w:t>
        <w:tab/>
        <w:tab/>
        <w:t>$ 50.87</w:t>
        <w:tab/>
      </w:r>
    </w:p>
    <w:p>
      <w:pPr>
        <w:pStyle w:val="BodyLarge"/>
        <w:tabs>
          <w:tab w:val="clear" w:pos="709"/>
          <w:tab w:val="left" w:pos="600" w:leader="none"/>
          <w:tab w:val="left" w:pos="885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Federal income taxes payable</w:t>
        <w:tab/>
        <w:tab/>
      </w:r>
      <w:r>
        <w:rPr>
          <w:u w:val="single"/>
        </w:rPr>
        <w:t>  95.00</w:t>
      </w:r>
      <w:r>
        <w:rPr/>
        <w:tab/>
      </w:r>
      <w:r>
        <w:rPr>
          <w:u w:val="single"/>
        </w:rPr>
        <w:t> 145.87</w:t>
      </w:r>
    </w:p>
    <w:p>
      <w:pPr>
        <w:pStyle w:val="BodyLarge"/>
        <w:tabs>
          <w:tab w:val="clear" w:pos="709"/>
          <w:tab w:val="left" w:pos="6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Net pay</w:t>
        <w:tab/>
        <w:tab/>
        <w:tab/>
      </w:r>
      <w:r>
        <w:rPr>
          <w:u w:val="double"/>
        </w:rPr>
        <w:t>$519.13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rPr/>
      </w:pPr>
      <w:r>
        <w:rPr/>
        <w:t>BRIEF EXERCISE F-2</w:t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Jan.</w:t>
        <w:tab/>
        <w:t>15</w:t>
        <w:tab/>
        <w:t>(a)</w:t>
        <w:tab/>
        <w:t>Salaries and Wages Expense</w:t>
        <w:tab/>
        <w:tab/>
        <w:t>665.00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FICA Taxes Payable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  ($665 X 7.65%)</w:t>
        <w:tab/>
        <w:tab/>
        <w:tab/>
        <w:t> 50.87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Federal Income Taxes Payable</w:t>
        <w:tab/>
        <w:tab/>
        <w:tab/>
        <w:t> 95.00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Salaries and Wages Payable</w:t>
        <w:tab/>
        <w:tab/>
        <w:tab/>
        <w:t>519.13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>15</w:t>
        <w:tab/>
        <w:t>(b)</w:t>
        <w:tab/>
        <w:t>Salaries and Wages Payable</w:t>
        <w:tab/>
        <w:tab/>
        <w:t>519.13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left" w:pos="25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519.13</w:t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rPr/>
      </w:pPr>
      <w:r>
        <w:rPr/>
        <w:t>BRIEF EXERCISE F-3</w:t>
      </w:r>
    </w:p>
    <w:p>
      <w:pPr>
        <w:pStyle w:val="BodyLarge"/>
        <w:spacing w:lineRule="auto" w:line="240"/>
        <w:rPr/>
      </w:pPr>
      <w:r>
        <w:rPr/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Jan.</w:t>
        <w:tab/>
        <w:t>31</w:t>
        <w:tab/>
        <w:t>Payroll Tax Expense</w:t>
        <w:tab/>
        <w:tab/>
        <w:t> 9,695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FICA Taxes Payable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  ($70,000 X  7.65%)</w:t>
        <w:tab/>
        <w:tab/>
        <w:tab/>
        <w:t> 5,355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Federal Unemployment Taxes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  Payable ($70,000 X .8%)</w:t>
        <w:tab/>
        <w:tab/>
        <w:tab/>
        <w:t>   560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State Unemployment Taxes</w:t>
      </w:r>
    </w:p>
    <w:p>
      <w:pPr>
        <w:pStyle w:val="BodyLarge"/>
        <w:tabs>
          <w:tab w:val="clear" w:pos="709"/>
          <w:tab w:val="right" w:pos="940" w:leader="none"/>
          <w:tab w:val="left" w:pos="1340" w:leader="none"/>
          <w:tab w:val="left" w:pos="194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ab/>
        <w:t>  Payable ($70,000 X 5.4%)</w:t>
        <w:tab/>
        <w:tab/>
        <w:tab/>
        <w:t> 3,780</w:t>
      </w:r>
    </w:p>
    <w:p>
      <w:pPr>
        <w:pStyle w:val="BodyLarge"/>
        <w:rPr>
          <w:sz w:val="20"/>
        </w:rPr>
      </w:pPr>
      <w:r>
        <w:rPr>
          <w:sz w:val="20"/>
        </w:rPr>
      </w:r>
    </w:p>
    <w:p>
      <w:pPr>
        <w:pStyle w:val="BodyLarge"/>
        <w:rPr/>
      </w:pPr>
      <w:r>
        <w:rPr/>
        <w:t>BRIEF EXERCISE F-4</w:t>
      </w:r>
    </w:p>
    <w:p>
      <w:pPr>
        <w:pStyle w:val="BodyLarge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5080" w:leader="none"/>
          <w:tab w:val="left" w:pos="5680" w:leader="none"/>
        </w:tabs>
        <w:rPr/>
      </w:pPr>
      <w:r>
        <w:rPr/>
        <w:t>(a)</w:t>
        <w:tab/>
        <w:t>Timekeeping</w:t>
        <w:tab/>
        <w:t>(c)</w:t>
        <w:tab/>
        <w:t>Preparing the payroll</w:t>
      </w:r>
    </w:p>
    <w:p>
      <w:pPr>
        <w:pStyle w:val="BodyLarge"/>
        <w:tabs>
          <w:tab w:val="clear" w:pos="709"/>
          <w:tab w:val="left" w:pos="600" w:leader="none"/>
          <w:tab w:val="left" w:pos="5080" w:leader="none"/>
          <w:tab w:val="left" w:pos="5680" w:leader="none"/>
        </w:tabs>
        <w:rPr/>
      </w:pPr>
      <w:r>
        <w:rPr/>
        <w:t>(b)</w:t>
        <w:tab/>
        <w:t>Hiring</w:t>
        <w:tab/>
        <w:t>(d)</w:t>
        <w:tab/>
        <w:t>Paying the payroll</w:t>
      </w:r>
      <w:r>
        <w:br w:type="page"/>
      </w:r>
    </w:p>
    <w:p>
      <w:pPr>
        <w:pStyle w:val="2Head"/>
        <w:rPr/>
      </w:pPr>
      <w:r>
        <w:rPr/>
        <w:t>SOLUTIONS TO EXERCISES</w:t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rPr/>
      </w:pPr>
      <w:r>
        <w:rPr/>
        <w:t>EXERCISE F-1</w:t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left" w:pos="4100" w:leader="none"/>
        </w:tabs>
        <w:rPr/>
      </w:pPr>
      <w:r>
        <w:rPr/>
        <w:t>(a)</w:t>
        <w:tab/>
        <w:t>1.</w:t>
        <w:tab/>
        <w:t xml:space="preserve">Regular </w:t>
      </w:r>
      <w:r>
        <w:fldChar w:fldCharType="begin"/>
      </w:r>
      <w:r>
        <w:rPr/>
        <w:instrText xml:space="preserve"> ADVANCE \r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40 X $16.00 =</w:t>
        <w:tab/>
        <w:t>$640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left" w:pos="4100" w:leader="none"/>
        </w:tabs>
        <w:rPr/>
      </w:pPr>
      <w:r>
        <w:rPr/>
        <w:tab/>
        <w:tab/>
        <w:t>Overtime 2 X $24.00 =</w:t>
        <w:tab/>
      </w:r>
      <w:r>
        <w:rPr>
          <w:u w:val="single"/>
        </w:rPr>
        <w:t>  48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left" w:pos="4100" w:leader="none"/>
        </w:tabs>
        <w:rPr/>
      </w:pPr>
      <w:r>
        <w:rPr/>
        <w:tab/>
        <w:tab/>
        <w:t>Gross earnings</w:t>
        <w:tab/>
      </w:r>
      <w:r>
        <w:rPr>
          <w:u w:val="double"/>
        </w:rPr>
        <w:t>$688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rPr/>
      </w:pPr>
      <w:r>
        <w:rPr/>
        <w:tab/>
        <w:t>2.</w:t>
        <w:tab/>
        <w:t>FICA taxes—$52.63 = ($688 X 7.65%).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spacing w:lineRule="exact" w:line="28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rPr/>
      </w:pPr>
      <w:r>
        <w:rPr/>
        <w:tab/>
        <w:t>3.</w:t>
        <w:tab/>
        <w:t>Federal income taxes $61.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rPr/>
      </w:pPr>
      <w:r>
        <w:rPr/>
        <w:tab/>
        <w:t>4.</w:t>
        <w:tab/>
        <w:t>State income taxes $13.76 = ($688 X 2%).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</w:tabs>
        <w:rPr/>
      </w:pPr>
      <w:r>
        <w:rPr/>
        <w:tab/>
        <w:t>5.</w:t>
        <w:tab/>
        <w:t>Net pay $545.61 = ($688.00 – $52.63 – $61.00 – $13.76 – $15.00).</w:t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spacing w:before="120" w:after="0"/>
        <w:rPr/>
      </w:pPr>
      <w:r>
        <w:rPr/>
        <w:t>(b)</w:t>
        <w:tab/>
        <w:t>Salaries and Wages Expense</w:t>
        <w:tab/>
        <w:tab/>
        <w:t>688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FICA Taxes Payable</w:t>
        <w:tab/>
        <w:tab/>
        <w:tab/>
        <w:t> 52.63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Federal Income Taxes Payable</w:t>
        <w:tab/>
        <w:tab/>
        <w:tab/>
        <w:t> 61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State Income Taxes Payable</w:t>
        <w:tab/>
        <w:tab/>
        <w:tab/>
        <w:t> 13.76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Health Insurance Payable</w:t>
        <w:tab/>
        <w:tab/>
        <w:tab/>
        <w:t> 15.00</w:t>
      </w:r>
    </w:p>
    <w:p>
      <w:pPr>
        <w:pStyle w:val="BodyLarge"/>
        <w:tabs>
          <w:tab w:val="clear" w:pos="709"/>
          <w:tab w:val="left" w:pos="600" w:leader="none"/>
          <w:tab w:val="left" w:pos="114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Salaries and Wages Payable</w:t>
        <w:tab/>
        <w:tab/>
        <w:tab/>
        <w:t>545.61</w:t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rPr/>
      </w:pPr>
      <w:r>
        <w:rPr/>
        <w:t>EXERCISE F-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  <w:t>C. Sotelo</w:t>
        <w:tab/>
      </w:r>
      <w:r>
        <w:rPr>
          <w:spacing w:val="-4"/>
        </w:rPr>
        <w:t>$4,500 X 7.65% = $344.25. Sotelo’s total gross earnings for the year</w:t>
      </w:r>
      <w:r>
        <w:rPr/>
        <w:t xml:space="preserve"> </w:t>
      </w:r>
      <w:r>
        <w:rPr>
          <w:spacing w:val="-4"/>
        </w:rPr>
        <w:t>are $98,000 = ($93,500 + $4,500), which is below the $110,100</w:t>
      </w:r>
      <w:r>
        <w:rPr/>
        <w:t xml:space="preserve"> maximum for FICA taxes.</w:t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  <w:t>D. Marshall</w:t>
        <w:tab/>
      </w:r>
      <w:r>
        <w:rPr>
          <w:spacing w:val="-6"/>
        </w:rPr>
        <w:t>$ 2,000 X 7.65% = $ 153.00. Marshall’s total gross earnings for the year are $ 112,600. Thus, only $ 2,000 of the gross earnings ($4,500 – $ 2,500) for this pay period are subject to FICA taxes.</w:t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  <w:t>L. Griner</w:t>
        <w:tab/>
        <w:t>$ 3,500 X 7.65% = $ 267.75Griner’s total gross earnings for the year are $ 111,100. Thus, only $  3,500 of the gross earnings ($4,500 – $ 1,000) for this pay period are subject to FICA taxes.</w:t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  <w:t>T. Ziegler</w:t>
        <w:tab/>
      </w:r>
      <w:r>
        <w:rPr>
          <w:spacing w:val="-4"/>
        </w:rPr>
        <w:t xml:space="preserve">$0. Ziegler’s gross earnings prior to this pay exceeds the </w:t>
      </w:r>
      <w:r>
        <w:rPr>
          <w:spacing w:val="-6"/>
        </w:rPr>
        <w:t>max</w:t>
        <w:softHyphen/>
        <w:t>imum amount subject to FICA taxes. Thus, none of the gross</w:t>
      </w:r>
      <w:r>
        <w:rPr>
          <w:spacing w:val="-3"/>
        </w:rPr>
        <w:t xml:space="preserve"> </w:t>
      </w:r>
      <w:r>
        <w:rPr/>
        <w:t>earnings in the December 31 pay period is subject to FICA taxes.</w:t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</w:r>
    </w:p>
    <w:p>
      <w:pPr>
        <w:pStyle w:val="BodyLarge"/>
        <w:tabs>
          <w:tab w:val="clear" w:pos="709"/>
          <w:tab w:val="left" w:pos="2280" w:leader="none"/>
        </w:tabs>
        <w:ind w:left="2300" w:hanging="2300"/>
        <w:jc w:val="both"/>
        <w:rPr/>
      </w:pPr>
      <w:r>
        <w:rPr/>
      </w:r>
    </w:p>
    <w:p>
      <w:pPr>
        <w:pStyle w:val="BodyLarge"/>
        <w:rPr/>
      </w:pPr>
      <w:r>
        <w:rPr/>
        <w:t>EXERCISE F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  <w:t>(a)</w:t>
        <w:tab/>
        <w:t>See next page.</w:t>
      </w:r>
    </w:p>
    <w:p>
      <w:pPr>
        <w:pStyle w:val="BodyLarge"/>
        <w:tabs>
          <w:tab w:val="clear" w:pos="709"/>
          <w:tab w:val="left" w:pos="6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spacing w:before="120" w:after="0"/>
        <w:rPr/>
      </w:pPr>
      <w:r>
        <w:rPr/>
        <w:t>(b)</w:t>
        <w:tab/>
        <w:t>Jan.</w:t>
        <w:tab/>
        <w:t>31</w:t>
        <w:tab/>
        <w:t>Salaries and Wages Expense</w:t>
        <w:tab/>
        <w:tab/>
        <w:t>1,604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  <w:tab/>
        <w:tab/>
        <w:tab/>
        <w:t>  122.71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Income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 129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Health Insurance Payable</w:t>
        <w:tab/>
        <w:tab/>
        <w:tab/>
        <w:t>   4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alaries and Wages Payable</w:t>
        <w:tab/>
        <w:tab/>
        <w:tab/>
        <w:t>1,312.29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>31</w:t>
        <w:tab/>
        <w:t>Payroll Tax Expense</w:t>
        <w:tab/>
        <w:tab/>
        <w:t>222.16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  <w:tab/>
        <w:tab/>
        <w:tab/>
        <w:t>122.71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1,604 X .8%)</w:t>
        <w:tab/>
        <w:tab/>
        <w:tab/>
        <w:t> 12.83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tate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1,604 X 5.4%)</w:t>
        <w:tab/>
        <w:tab/>
        <w:tab/>
        <w:t> 86.62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EXERCISE F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  <w:t>(a)</w:t>
        <w:tab/>
        <w:t>(1)</w:t>
        <w:tab/>
        <w:t>$1,100 [$10,000 see (2) below – $8,900].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  <w:tab/>
        <w:t>(2)</w:t>
        <w:tab/>
        <w:t>$10,000 (FICA taxes $765 ÷ 7.65%).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  <w:tab/>
        <w:t>(3)</w:t>
        <w:tab/>
        <w:t>$300 ($10,000 X 3%).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  <w:tab/>
        <w:t>(4)</w:t>
        <w:tab/>
        <w:t>$2,305 ($10,000 – $7,695).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  <w:tab/>
        <w:t>(5)</w:t>
        <w:tab/>
        <w:t xml:space="preserve">$10,000 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spacing w:before="120" w:after="0"/>
        <w:rPr/>
      </w:pPr>
      <w:r>
        <w:rPr/>
        <w:t>(b)</w:t>
        <w:tab/>
        <w:t>Feb.</w:t>
        <w:tab/>
        <w:t>28</w:t>
        <w:tab/>
        <w:t>Salaries and Wages Expense</w:t>
        <w:tab/>
        <w:tab/>
        <w:t>10,000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  <w:tab/>
        <w:tab/>
        <w:tab/>
        <w:t>  765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Income Taxes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1,140</w:t>
        <w:tab/>
        <w:tab/>
        <w:tab/>
        <w:tab/>
        <w:t xml:space="preserve">               State Income Taxes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 300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Union Dues Payable</w:t>
        <w:tab/>
        <w:tab/>
        <w:tab/>
        <w:t>  100</w:t>
        <w:tab/>
        <w:tab/>
        <w:tab/>
        <w:tab/>
        <w:t xml:space="preserve">     Salaries and Wages Payable</w:t>
        <w:tab/>
        <w:tab/>
        <w:tab/>
        <w:t>7,695</w:t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>28</w:t>
        <w:tab/>
        <w:t>Salaries and Wages Payable</w:t>
        <w:tab/>
        <w:tab/>
        <w:t>7,695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800" w:right="360" w:gutter="0" w:header="0" w:top="720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tabs>
          <w:tab w:val="clear" w:pos="709"/>
          <w:tab w:val="left" w:pos="600" w:leader="none"/>
          <w:tab w:val="right" w:pos="1560" w:leader="none"/>
          <w:tab w:val="left" w:pos="1960" w:leader="none"/>
          <w:tab w:val="left" w:pos="256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7,69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401435" cy="40703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152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EXERCISE F-3 (Continu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2.55pt;margin-top:236pt;width:504pt;height:32pt;mso-wrap-style:square;v-text-anchor:top;rotation:90;mso-position-horizontal:right;mso-position-horizontal-relative:margin;mso-position-vertical:top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EXERCISE F-3 (Continued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3035300</wp:posOffset>
                </wp:positionH>
                <wp:positionV relativeFrom="margin">
                  <wp:posOffset>3044190</wp:posOffset>
                </wp:positionV>
                <wp:extent cx="6492875" cy="407035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9296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53" w:leader="none"/>
                              </w:tabs>
                              <w:overflowPunct w:val="false"/>
                              <w:bidi w:val="0"/>
                              <w:spacing w:before="120" w:after="0" w:lineRule="exact" w:line="240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960" w:leader="none"/>
                                <w:tab w:val="right" w:pos="10053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2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Copyright © 2012 John Wiley &amp; Sons, Inc.   Kimmel,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Accounting,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5e, Solutions Manual   (For Instructor Use Only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F-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9.05pt;margin-top:239.7pt;width:511.2pt;height:32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53" w:leader="none"/>
                        </w:tabs>
                        <w:overflowPunct w:val="false"/>
                        <w:bidi w:val="0"/>
                        <w:spacing w:before="120" w:after="0" w:lineRule="exact" w:line="240"/>
                        <w:ind w:left="29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center" w:pos="4960" w:leader="none"/>
                          <w:tab w:val="right" w:pos="10053" w:leader="none"/>
                        </w:tabs>
                        <w:overflowPunct w:val="false"/>
                        <w:bidi w:val="0"/>
                        <w:spacing w:lineRule="exact" w:line="240"/>
                        <w:ind w:left="27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Copyright © 2012 John Wiley &amp; Sons, Inc.   Kimmel,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Accounting,</w:t>
                      </w:r>
                      <w:r>
                        <w:rPr>
                          <w:kern w:val="2"/>
                          <w:sz w:val="16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5e, Solutions Manual   (For Instructor Use Only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F-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</w:r>
    </w:p>
    <w:p>
      <w:pPr>
        <w:pStyle w:val="BodyLarge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5840" w:h="12240"/>
          <w:pgMar w:left="907" w:right="720" w:gutter="0" w:header="720" w:top="1800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696200" cy="22148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221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198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80"/>
                              <w:gridCol w:w="220"/>
                              <w:gridCol w:w="660"/>
                              <w:gridCol w:w="220"/>
                              <w:gridCol w:w="1000"/>
                              <w:gridCol w:w="220"/>
                              <w:gridCol w:w="980"/>
                              <w:gridCol w:w="220"/>
                              <w:gridCol w:w="1000"/>
                              <w:gridCol w:w="220"/>
                              <w:gridCol w:w="820"/>
                              <w:gridCol w:w="220"/>
                              <w:gridCol w:w="1480"/>
                              <w:gridCol w:w="220"/>
                              <w:gridCol w:w="1060"/>
                              <w:gridCol w:w="220"/>
                              <w:gridCol w:w="820"/>
                              <w:gridCol w:w="220"/>
                              <w:gridCol w:w="10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80" w:type="dxa"/>
                                  <w:gridSpan w:val="19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a)</w:t>
                                    <w:tab/>
                                    <w:t>PALMAIRO COMPA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99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ab/>
                                    <w:t>Payroll Regist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99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ab/>
                                    <w:t>For the Week Ending January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arning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0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duction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mployee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vertime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Gro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ay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xe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come Taxe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Healt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surance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. Pin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. Tavar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. Helt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ab/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 40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48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52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1,400.00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9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36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7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204.00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 49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516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59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1,604.00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37.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39.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45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122.71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34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37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5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129.00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1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15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5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40.00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81.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91.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8.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291.71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$  408.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424.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Helvetica"/>
                                      <w:b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479.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double"/>
                                    </w:rPr>
                                    <w:t>$1,312.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174.4pt;mso-wrap-distance-left:0pt;mso-wrap-distance-right:0pt;mso-wrap-distance-top:0pt;mso-wrap-distance-bottom:0pt;margin-top:145.1pt;mso-position-vertical:center;mso-position-vertical-relative:margin;margin-left:52.3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1198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80"/>
                        <w:gridCol w:w="220"/>
                        <w:gridCol w:w="660"/>
                        <w:gridCol w:w="220"/>
                        <w:gridCol w:w="1000"/>
                        <w:gridCol w:w="220"/>
                        <w:gridCol w:w="980"/>
                        <w:gridCol w:w="220"/>
                        <w:gridCol w:w="1000"/>
                        <w:gridCol w:w="220"/>
                        <w:gridCol w:w="820"/>
                        <w:gridCol w:w="220"/>
                        <w:gridCol w:w="1480"/>
                        <w:gridCol w:w="220"/>
                        <w:gridCol w:w="1060"/>
                        <w:gridCol w:w="220"/>
                        <w:gridCol w:w="820"/>
                        <w:gridCol w:w="220"/>
                        <w:gridCol w:w="10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980" w:type="dxa"/>
                            <w:gridSpan w:val="19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99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(a)</w:t>
                              <w:tab/>
                              <w:t>PALMAIRO COMPA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99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>Payroll Regi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99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>For the Week Ending January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arning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40" w:type="dxa"/>
                            <w:gridSpan w:val="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duction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mployee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vertime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ay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xe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come Taxe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nsurance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. Pin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. Tava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. Hel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0" w:leader="none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ab/>
                              <w:t>Totals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 40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48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5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1,400.00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9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</w:rPr>
                              <w:t>3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7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204.00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 49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51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59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1,604.00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37.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</w:rPr>
                              <w:t>39.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45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122.71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34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</w:rPr>
                              <w:t>3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58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129.00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$1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b/>
                                <w:sz w:val="20"/>
                              </w:rPr>
                              <w:t>15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5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40.00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81.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b/>
                                <w:sz w:val="20"/>
                              </w:rPr>
                              <w:t>91.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8.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291.71</w:t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$  408.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424.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  </w:t>
                            </w:r>
                            <w:r>
                              <w:rPr>
                                <w:rFonts w:eastAsia="Helvetica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479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double"/>
                              </w:rPr>
                              <w:t>$1,312.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/>
      </w:pPr>
      <w:r>
        <w:rPr/>
        <w:t>EXERCISE F-5</w:t>
      </w:r>
    </w:p>
    <w:p>
      <w:pPr>
        <w:pStyle w:val="BodyLarge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9940" w:leader="none"/>
        </w:tabs>
        <w:rPr/>
      </w:pPr>
      <w:r>
        <w:rPr/>
        <w:t>(a)</w:t>
        <w:tab/>
        <w:t>FICA tax ($730,000 X 7.65%)</w:t>
        <w:tab/>
        <w:tab/>
        <w:t>$55,845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9940" w:leader="none"/>
        </w:tabs>
        <w:rPr/>
      </w:pPr>
      <w:r>
        <w:rPr/>
        <w:tab/>
        <w:t>SUTA tax ($40,000 X 5.4%)</w:t>
        <w:tab/>
        <w:tab/>
        <w:t>  2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9940" w:leader="none"/>
        </w:tabs>
        <w:rPr/>
      </w:pPr>
      <w:r>
        <w:rPr/>
        <w:tab/>
        <w:t>FUTA tax ($40,000 X 0.8%)</w:t>
        <w:tab/>
        <w:tab/>
      </w:r>
      <w:r>
        <w:rPr>
          <w:u w:val="single"/>
        </w:rPr>
        <w:t>    32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9940" w:leader="none"/>
        </w:tabs>
        <w:rPr/>
      </w:pPr>
      <w:r>
        <w:rPr/>
        <w:tab/>
        <w:tab/>
        <w:t>Total payroll tax</w:t>
        <w:tab/>
        <w:tab/>
      </w:r>
      <w:r>
        <w:rPr>
          <w:u w:val="double"/>
        </w:rPr>
        <w:t>$58,325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60" w:leader="dot"/>
          <w:tab w:val="right" w:pos="9940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spacing w:before="120" w:after="0"/>
        <w:rPr/>
      </w:pPr>
      <w:r>
        <w:rPr/>
        <w:t>(b)</w:t>
        <w:tab/>
        <w:t>Payroll Tax Expense</w:t>
        <w:tab/>
        <w:tab/>
        <w:t>58,325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FICA Taxes Payable</w:t>
        <w:tab/>
        <w:tab/>
        <w:tab/>
        <w:t>55,845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State Unemployment Taxes Payable</w:t>
        <w:tab/>
        <w:tab/>
        <w:tab/>
        <w:t> 2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/>
        <w:tab/>
        <w:tab/>
        <w:t>Federal Unemployment Taxes Payable</w:t>
        <w:tab/>
        <w:tab/>
        <w:tab/>
        <w:t>   320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80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3021965</wp:posOffset>
                </wp:positionH>
                <wp:positionV relativeFrom="margin">
                  <wp:posOffset>3021965</wp:posOffset>
                </wp:positionV>
                <wp:extent cx="6492875" cy="40703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9296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53" w:leader="none"/>
                              </w:tabs>
                              <w:overflowPunct w:val="false"/>
                              <w:bidi w:val="0"/>
                              <w:spacing w:before="120" w:after="0" w:lineRule="exact" w:line="240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960" w:leader="none"/>
                                <w:tab w:val="right" w:pos="10053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2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Copyright © 2012 John Wiley &amp; Sons, Inc.   Kimmel,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Accounting,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4/e, Solutions Manual   (For Instructor Use Only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F-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8pt;margin-top:237.95pt;width:511.2pt;height:32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53" w:leader="none"/>
                        </w:tabs>
                        <w:overflowPunct w:val="false"/>
                        <w:bidi w:val="0"/>
                        <w:spacing w:before="120" w:after="0" w:lineRule="exact" w:line="240"/>
                        <w:ind w:left="29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center" w:pos="4960" w:leader="none"/>
                          <w:tab w:val="right" w:pos="10053" w:leader="none"/>
                        </w:tabs>
                        <w:overflowPunct w:val="false"/>
                        <w:bidi w:val="0"/>
                        <w:spacing w:lineRule="exact" w:line="240"/>
                        <w:ind w:left="27" w:hanging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Copyright © 2012 John Wiley &amp; Sons, Inc.   Kimmel,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Accounting,</w:t>
                      </w:r>
                      <w:r>
                        <w:rPr>
                          <w:kern w:val="2"/>
                          <w:sz w:val="16"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4/e, Solutions Manual   (For Instructor Use Only)</w:t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F-9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5840" w:h="12240"/>
          <w:pgMar w:left="907" w:right="720" w:gutter="0" w:header="720" w:top="1800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7411720</wp:posOffset>
                </wp:positionH>
                <wp:positionV relativeFrom="margin">
                  <wp:posOffset>2825115</wp:posOffset>
                </wp:positionV>
                <wp:extent cx="2159635" cy="403225"/>
                <wp:effectExtent l="6350" t="6350" r="6350" b="63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964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PROBLEM F-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6pt;margin-top:222.45pt;width:170pt;height:31.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PROBLEM F-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7665085</wp:posOffset>
                </wp:positionH>
                <wp:positionV relativeFrom="margin">
                  <wp:posOffset>2789555</wp:posOffset>
                </wp:positionV>
                <wp:extent cx="2743835" cy="403225"/>
                <wp:effectExtent l="6350" t="6350" r="6350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SOLUTIONS TO P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ROBLEM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55pt;margin-top:219.65pt;width:216pt;height:31.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SOLUTIONS TO P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ROBLEM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16560</wp:posOffset>
                </wp:positionH>
                <wp:positionV relativeFrom="margin">
                  <wp:posOffset>1840865</wp:posOffset>
                </wp:positionV>
                <wp:extent cx="7696200" cy="23882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238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19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0"/>
                              <w:gridCol w:w="200"/>
                              <w:gridCol w:w="593"/>
                              <w:gridCol w:w="200"/>
                              <w:gridCol w:w="800"/>
                              <w:gridCol w:w="200"/>
                              <w:gridCol w:w="640"/>
                              <w:gridCol w:w="200"/>
                              <w:gridCol w:w="800"/>
                              <w:gridCol w:w="200"/>
                              <w:gridCol w:w="640"/>
                              <w:gridCol w:w="200"/>
                              <w:gridCol w:w="640"/>
                              <w:gridCol w:w="200"/>
                              <w:gridCol w:w="520"/>
                              <w:gridCol w:w="200"/>
                              <w:gridCol w:w="520"/>
                              <w:gridCol w:w="200"/>
                              <w:gridCol w:w="640"/>
                              <w:gridCol w:w="200"/>
                              <w:gridCol w:w="800"/>
                              <w:gridCol w:w="200"/>
                              <w:gridCol w:w="971"/>
                              <w:gridCol w:w="90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3" w:type="dxa"/>
                                  <w:gridSpan w:val="24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7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)</w:t>
                                    <w:tab/>
                                    <w:t>MARIS HARDWARE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7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  <w:t>Payroll Register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7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  <w:t>For the Week Ending March 15,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arnings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0" w:type="dxa"/>
                                  <w:gridSpan w:val="9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ductions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mployee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ver-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os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y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CA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d.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.F.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t Pay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laries and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ag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ense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a-DK"/>
                                    </w:rPr>
                                    <w:t>Ben Agler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a-DK"/>
                                    </w:rPr>
                                    <w:t>Rita Hager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da-DK"/>
                                    </w:rPr>
                                    <w:t>Jack</w:t>
                                  </w:r>
                                  <w:r>
                                    <w:rPr>
                                      <w:sz w:val="20"/>
                                    </w:rPr>
                                    <w:t>Neuer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e Perez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40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6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2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2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52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,120.0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 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39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78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17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34.0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6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59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98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637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,354.0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42.84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42.7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45.7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48.7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180.08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66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33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6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51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10.0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77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.94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9.11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70.62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5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5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8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5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3.0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0.64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sz w:val="20"/>
                                    </w:rPr>
                                    <w:t>97.5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.6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23.84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483.7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29.3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61.47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66.31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513.1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1,870.30</w:t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60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59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598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u w:val="single" w:color="00000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u w:val="single" w:color="000000"/>
                                    </w:rPr>
                                    <w:t>637.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elvetica"/>
                                      <w:sz w:val="20"/>
                                      <w:u w:val="doub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u w:val="double"/>
                                    </w:rPr>
                                    <w:t>2,354.00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u w:val="single" w:color="00000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188.05pt;mso-wrap-distance-left:0pt;mso-wrap-distance-right:0pt;mso-wrap-distance-top:0pt;mso-wrap-distance-bottom:0pt;margin-top:144.95pt;mso-position-vertical-relative:margin;margin-left:3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119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0"/>
                        <w:gridCol w:w="200"/>
                        <w:gridCol w:w="593"/>
                        <w:gridCol w:w="200"/>
                        <w:gridCol w:w="800"/>
                        <w:gridCol w:w="200"/>
                        <w:gridCol w:w="640"/>
                        <w:gridCol w:w="200"/>
                        <w:gridCol w:w="800"/>
                        <w:gridCol w:w="200"/>
                        <w:gridCol w:w="640"/>
                        <w:gridCol w:w="200"/>
                        <w:gridCol w:w="640"/>
                        <w:gridCol w:w="200"/>
                        <w:gridCol w:w="520"/>
                        <w:gridCol w:w="200"/>
                        <w:gridCol w:w="520"/>
                        <w:gridCol w:w="200"/>
                        <w:gridCol w:w="640"/>
                        <w:gridCol w:w="200"/>
                        <w:gridCol w:w="800"/>
                        <w:gridCol w:w="200"/>
                        <w:gridCol w:w="971"/>
                        <w:gridCol w:w="90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953" w:type="dxa"/>
                            <w:gridSpan w:val="24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70" w:leader="none"/>
                              </w:tabs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</w:t>
                              <w:tab/>
                              <w:t>MARIS HARDWARE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70" w:leader="none"/>
                              </w:tabs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ayroll Register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70" w:leader="none"/>
                              </w:tabs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For the Week Ending March 15,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gridSpan w:val="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arnings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60" w:type="dxa"/>
                            <w:gridSpan w:val="9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ductions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ployee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ver-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s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y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CA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d.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te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.F.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t Pay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laries and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ge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ense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lang w:val="da-DK"/>
                              </w:rPr>
                              <w:t>Ben Agler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lang w:val="da-DK"/>
                              </w:rPr>
                              <w:t>Rita Hager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0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lang w:val="da-DK"/>
                              </w:rPr>
                              <w:t>Jack</w:t>
                            </w:r>
                            <w:r>
                              <w:rPr>
                                <w:sz w:val="20"/>
                              </w:rPr>
                              <w:t>Neuer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00" w:leader="none"/>
                              </w:tabs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e Perez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400" w:leader="none"/>
                              </w:tabs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otals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6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2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2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52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2,120.0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 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39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78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17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234.0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6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59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98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637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2,354.0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42.84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42.76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45.75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48.73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180.08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66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33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6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51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210.0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8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77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.94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9.11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70.62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5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5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8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5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23.0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0.64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sz w:val="20"/>
                              </w:rPr>
                              <w:t>97.53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1.69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23.84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483.7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29.36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61.47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66.31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513.16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double"/>
                              </w:rPr>
                              <w:t>1,870.30</w:t>
                            </w:r>
                          </w:p>
                        </w:tc>
                        <w:tc>
                          <w:tcPr>
                            <w:tcW w:w="2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60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59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eastAsia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598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u w:val="single" w:color="00000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u w:val="single" w:color="000000"/>
                              </w:rPr>
                              <w:t>637.00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Helvetica"/>
                                <w:sz w:val="20"/>
                                <w:u w:val="doubl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u w:val="double"/>
                              </w:rPr>
                              <w:t>2,354.00</w:t>
                            </w:r>
                            <w:r>
                              <w:rPr>
                                <w:color w:val="FFFFFF"/>
                                <w:sz w:val="20"/>
                                <w:u w:val="single" w:color="00000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563485</wp:posOffset>
                </wp:positionH>
                <wp:positionV relativeFrom="margin">
                  <wp:align>center</wp:align>
                </wp:positionV>
                <wp:extent cx="2159635" cy="292735"/>
                <wp:effectExtent l="6350" t="6350" r="6350" b="63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5964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PROBLEM D-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5pt;margin-top:330.6pt;width:170pt;height:23pt;mso-wrap-style:square;v-text-anchor:top;rotation:90;mso-position-horizontal-relative:margin;mso-position-vertical:center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60" w:after="60"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PROBLEM D-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topAndBottom"/>
              </v:shape>
            </w:pict>
          </mc:Fallback>
        </mc:AlternateContent>
      </w:r>
      <w:r>
        <w:rPr/>
        <w:t>PROBLEM F-1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>(b)</w:t>
        <w:tab/>
        <w:t>Mar.</w:t>
        <w:tab/>
        <w:t>15</w:t>
        <w:tab/>
        <w:t>Salaries and Wages Expense</w:t>
        <w:tab/>
        <w:tab/>
        <w:t>2,354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  <w:tab/>
        <w:tab/>
        <w:tab/>
        <w:t>  180.08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Income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 21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tate Income Taxes Payable</w:t>
        <w:tab/>
        <w:tab/>
        <w:tab/>
        <w:t>   70.62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United Fund Contribution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  23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alaries and Wages Payable</w:t>
        <w:tab/>
        <w:tab/>
        <w:tab/>
        <w:t>1,870.3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>15</w:t>
        <w:tab/>
        <w:t>Payroll Tax Expense</w:t>
        <w:tab/>
        <w:tab/>
        <w:t>  326.03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($2,354 X 7.65%)</w:t>
        <w:tab/>
        <w:tab/>
        <w:tab/>
        <w:t>180.08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2,354 X .8%)</w:t>
        <w:tab/>
        <w:tab/>
        <w:tab/>
        <w:t>   18.83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tate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2,354 X 5.4%)</w:t>
        <w:tab/>
        <w:tab/>
        <w:tab/>
        <w:t>  127.12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spacing w:before="120" w:after="0"/>
        <w:rPr/>
      </w:pPr>
      <w:r>
        <w:rPr/>
        <w:t>(c)</w:t>
        <w:tab/>
        <w:t>Mar.</w:t>
        <w:tab/>
        <w:t>16</w:t>
        <w:tab/>
        <w:t>Salaries and Wages Payable</w:t>
        <w:tab/>
        <w:tab/>
        <w:t>1,870.3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1,870.3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spacing w:before="120" w:after="0"/>
        <w:rPr/>
      </w:pPr>
      <w:r>
        <w:rPr/>
        <w:t>(d)</w:t>
        <w:tab/>
        <w:t>Mar.</w:t>
        <w:tab/>
        <w:t>31</w:t>
        <w:tab/>
        <w:t>FICA Taxes Payable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>  ($180.08 + $180.08)</w:t>
        <w:tab/>
        <w:tab/>
        <w:t>360.16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>Federal Income Taxes Payable</w:t>
        <w:tab/>
        <w:tab/>
        <w:t>  21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 570.16</w:t>
      </w:r>
      <w:r>
        <w:br w:type="page"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spacing w:lineRule="exact" w:line="20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F-2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>(a)</w:t>
        <w:tab/>
        <w:t>Jan.</w:t>
        <w:tab/>
        <w:t>10</w:t>
        <w:tab/>
        <w:t>Union Dues Payable</w:t>
        <w:tab/>
        <w:tab/>
        <w:t>   87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  87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12</w:t>
        <w:tab/>
        <w:t>FICA Taxes Payable</w:t>
        <w:tab/>
        <w:tab/>
        <w:t>   76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>Federal Income Taxes Payable</w:t>
        <w:tab/>
        <w:tab/>
        <w:t> 1,004.6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1,764.6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15</w:t>
        <w:tab/>
        <w:t>U.S. Savings Bonds Payable</w:t>
        <w:tab/>
        <w:tab/>
        <w:t>   36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  360.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17</w:t>
        <w:tab/>
        <w:t>State Income Taxes Payable</w:t>
        <w:tab/>
        <w:tab/>
        <w:t>   108.95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  108.95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20</w:t>
        <w:tab/>
        <w:t>Federal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>  Payable</w:t>
        <w:tab/>
        <w:tab/>
        <w:t>   288.95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>State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>  Payable</w:t>
        <w:tab/>
        <w:tab/>
        <w:t> 1,954.4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 2,243.35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31</w:t>
        <w:tab/>
        <w:t>Salaries and wages Expense</w:t>
        <w:tab/>
        <w:tab/>
        <w:t>43,0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FICA Taxes Payable</w:t>
        <w:tab/>
        <w:tab/>
        <w:tab/>
        <w:t> 3,289.5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Federal Income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1,684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State Income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  360</w:t>
        <w:tab/>
        <w:tab/>
        <w:tab/>
        <w:tab/>
        <w:t>United Fund Contribution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  Payable</w:t>
        <w:tab/>
        <w:tab/>
        <w:tab/>
        <w:t> 1,888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Union Dues Payable</w:t>
        <w:tab/>
        <w:tab/>
        <w:tab/>
        <w:t>   40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Salaries and Wages Payable</w:t>
        <w:tab/>
        <w:tab/>
        <w:tab/>
        <w:t>35,378.5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>31</w:t>
        <w:tab/>
        <w:t>Salaries and Wages Payable</w:t>
        <w:tab/>
        <w:tab/>
        <w:t>35,378.5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480" w:leader="dot"/>
          <w:tab w:val="right" w:pos="8220" w:leader="none"/>
          <w:tab w:val="right" w:pos="9940" w:leader="none"/>
        </w:tabs>
        <w:rPr/>
      </w:pPr>
      <w:r>
        <w:rPr/>
        <w:tab/>
        <w:tab/>
        <w:tab/>
        <w:tab/>
        <w:t>Cash</w:t>
        <w:tab/>
        <w:tab/>
        <w:tab/>
        <w:t>35,378.5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F-2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>(b)</w:t>
        <w:tab/>
        <w:t>Jan.</w:t>
        <w:tab/>
        <w:t>31</w:t>
        <w:tab/>
        <w:t>Payroll Tax Expense</w:t>
        <w:tab/>
        <w:tab/>
        <w:t>5,955.5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ICA Taxes Payable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($43,000 X 7.65%)</w:t>
        <w:tab/>
        <w:tab/>
        <w:tab/>
        <w:t>3,289.5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Federal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43,000 X .8%)</w:t>
        <w:tab/>
        <w:tab/>
        <w:tab/>
        <w:t>  344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State Unemployment Taxes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  Payable ($43,000 X 5.4%)</w:t>
        <w:tab/>
        <w:tab/>
        <w:tab/>
        <w:t>2,322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>31</w:t>
        <w:tab/>
        <w:t>Vacation Benefits Expense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>  ($43,000 X 6%)</w:t>
        <w:tab/>
        <w:tab/>
        <w:t>2,580</w:t>
      </w:r>
    </w:p>
    <w:p>
      <w:pPr>
        <w:pStyle w:val="BodyLarge"/>
        <w:tabs>
          <w:tab w:val="clear" w:pos="709"/>
          <w:tab w:val="left" w:pos="600" w:leader="none"/>
          <w:tab w:val="right" w:pos="1540" w:leader="none"/>
          <w:tab w:val="left" w:pos="1940" w:leader="none"/>
          <w:tab w:val="left" w:pos="2540" w:leader="none"/>
          <w:tab w:val="right" w:pos="6900" w:leader="dot"/>
          <w:tab w:val="right" w:pos="8400" w:leader="none"/>
          <w:tab w:val="right" w:pos="9940" w:leader="none"/>
        </w:tabs>
        <w:rPr/>
      </w:pPr>
      <w:r>
        <w:rPr/>
        <w:tab/>
        <w:tab/>
        <w:tab/>
        <w:tab/>
        <w:t>Vacation Benefits Payable</w:t>
        <w:tab/>
        <w:tab/>
        <w:tab/>
        <w:t>2,58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F-3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>(a)</w:t>
        <w:tab/>
        <w:t>Salaries and Wages Expense</w:t>
        <w:tab/>
        <w:tab/>
        <w:t>650,000Delete this blank line</w:t>
        <w:tab/>
        <w:tab/>
        <w:t>FICA Taxes Payable</w:t>
        <w:tab/>
        <w:tab/>
        <w:tab/>
        <w:t> 43,299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Federal Income Taxes Payable</w:t>
        <w:tab/>
        <w:tab/>
        <w:tab/>
        <w:t>18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State Income Taxes Payable</w:t>
        <w:tab/>
        <w:tab/>
        <w:tab/>
        <w:t> 16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United Fund Contributions Payable</w:t>
        <w:tab/>
        <w:tab/>
        <w:tab/>
        <w:t> 3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Hospital Insurance Premiums Payable</w:t>
        <w:tab/>
        <w:tab/>
        <w:tab/>
        <w:t> 20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Salaries and Wages Payable</w:t>
        <w:tab/>
        <w:tab/>
        <w:tab/>
        <w:t>349,001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spacing w:before="180" w:after="0"/>
        <w:rPr/>
      </w:pPr>
      <w:r>
        <w:rPr/>
        <w:t>(b)</w:t>
        <w:tab/>
        <w:t>Payroll Tax Expense</w:t>
        <w:tab/>
        <w:tab/>
        <w:t> 48,084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FICA Taxes Payable ($566,000 X 7.65%)</w:t>
        <w:tab/>
        <w:tab/>
        <w:tab/>
        <w:t> 43,299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Federal Unemployment Taxes Payabl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  ($145,000 X .8%)</w:t>
        <w:tab/>
        <w:tab/>
        <w:tab/>
        <w:t>1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State Unemployment Taxes Payabl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80" w:leader="dot"/>
          <w:tab w:val="right" w:pos="8520" w:leader="none"/>
          <w:tab w:val="right" w:pos="9940" w:leader="none"/>
        </w:tabs>
        <w:rPr/>
      </w:pPr>
      <w:r>
        <w:rPr/>
        <w:tab/>
        <w:tab/>
        <w:t>  ($145,000 X 2.5%)</w:t>
        <w:tab/>
        <w:tab/>
        <w:tab/>
        <w:t>3,625</w:t>
      </w:r>
    </w:p>
    <w:p>
      <w:pPr>
        <w:pStyle w:val="BodyLarge"/>
        <w:spacing w:before="0" w:after="180"/>
        <w:rPr/>
      </w:pPr>
      <w:r>
        <w:rPr/>
      </w:r>
    </w:p>
    <w:tbl>
      <w:tblPr>
        <w:tblW w:w="1001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2448"/>
        <w:gridCol w:w="216"/>
        <w:gridCol w:w="1536"/>
        <w:gridCol w:w="220"/>
        <w:gridCol w:w="1080"/>
        <w:gridCol w:w="220"/>
        <w:gridCol w:w="1160"/>
        <w:gridCol w:w="220"/>
        <w:gridCol w:w="920"/>
        <w:gridCol w:w="220"/>
        <w:gridCol w:w="1174"/>
      </w:tblGrid>
      <w:tr>
        <w:trPr/>
        <w:tc>
          <w:tcPr>
            <w:tcW w:w="600" w:type="dxa"/>
            <w:tcBorders/>
          </w:tcPr>
          <w:p>
            <w:pPr>
              <w:pStyle w:val="BodyLarge"/>
              <w:spacing w:lineRule="exact" w:line="290"/>
              <w:rPr/>
            </w:pPr>
            <w:r>
              <w:rPr/>
              <w:t>(c)</w:t>
            </w:r>
          </w:p>
        </w:tc>
        <w:tc>
          <w:tcPr>
            <w:tcW w:w="2448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rPr>
                <w:sz w:val="25"/>
              </w:rPr>
            </w:pPr>
            <w:r>
              <w:rPr>
                <w:sz w:val="25"/>
              </w:rPr>
              <w:t>Employee</w:t>
            </w:r>
          </w:p>
        </w:tc>
        <w:tc>
          <w:tcPr>
            <w:tcW w:w="216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Wages,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Tips, Other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Compensation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Federal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Income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Tax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Withheld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State</w:t>
            </w:r>
          </w:p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Income</w:t>
            </w:r>
          </w:p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Tax</w:t>
            </w:r>
          </w:p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Withheld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FICA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Wages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FICA Tax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Withheld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448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16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36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tabs>
                <w:tab w:val="clear" w:pos="709"/>
                <w:tab w:val="right" w:pos="1140" w:leader="none"/>
              </w:tabs>
              <w:snapToGrid w:val="false"/>
              <w:spacing w:lineRule="exact" w:line="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448" w:type="dxa"/>
            <w:tcBorders/>
          </w:tcPr>
          <w:p>
            <w:pPr>
              <w:pStyle w:val="BodyLarge"/>
              <w:spacing w:lineRule="exact" w:line="290"/>
              <w:rPr>
                <w:sz w:val="25"/>
              </w:rPr>
            </w:pPr>
            <w:r>
              <w:rPr>
                <w:sz w:val="25"/>
              </w:rPr>
              <w:t>Maria Sandoval</w:t>
            </w:r>
          </w:p>
          <w:p>
            <w:pPr>
              <w:pStyle w:val="BodyLarge"/>
              <w:spacing w:lineRule="exact" w:line="290"/>
              <w:ind w:right="-21" w:hanging="0"/>
              <w:rPr>
                <w:sz w:val="25"/>
              </w:rPr>
            </w:pPr>
            <w:r>
              <w:rPr>
                <w:sz w:val="25"/>
              </w:rPr>
              <w:t>Andrea Mingenback</w:t>
            </w:r>
          </w:p>
        </w:tc>
        <w:tc>
          <w:tcPr>
            <w:tcW w:w="216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36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290"/>
              <w:jc w:val="center"/>
              <w:rPr/>
            </w:pPr>
            <w:r>
              <w:rPr>
                <w:sz w:val="25"/>
              </w:rPr>
              <w:t>$58,000</w:t>
            </w:r>
          </w:p>
          <w:p>
            <w:pPr>
              <w:pStyle w:val="BodyLarge"/>
              <w:spacing w:lineRule="exact" w:line="290"/>
              <w:jc w:val="center"/>
              <w:rPr/>
            </w:pPr>
            <w:r>
              <w:rPr>
                <w:sz w:val="25"/>
              </w:rPr>
              <w:t> </w:t>
            </w:r>
            <w:r>
              <w:rPr>
                <w:sz w:val="25"/>
              </w:rPr>
              <w:t>28,000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290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108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$28,500</w:t>
            </w:r>
          </w:p>
          <w:p>
            <w:pPr>
              <w:pStyle w:val="BodyLarge"/>
              <w:spacing w:lineRule="exact" w:line="290"/>
              <w:jc w:val="center"/>
              <w:rPr/>
            </w:pPr>
            <w:r>
              <w:rPr>
                <w:sz w:val="25"/>
              </w:rPr>
              <w:t> </w:t>
            </w:r>
            <w:r>
              <w:rPr>
                <w:sz w:val="25"/>
              </w:rPr>
              <w:t>10,800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rPr/>
            </w:pPr>
            <w:r>
              <w:rPr>
                <w:sz w:val="25"/>
              </w:rPr>
              <w:t>$1,508</w:t>
              <w:tab/>
              <w:t>(1)</w:t>
            </w:r>
          </w:p>
          <w:p>
            <w:pPr>
              <w:pStyle w:val="BodyLarge"/>
              <w:tabs>
                <w:tab w:val="clear" w:pos="709"/>
                <w:tab w:val="right" w:pos="1140" w:leader="none"/>
              </w:tabs>
              <w:spacing w:lineRule="exact" w:line="290"/>
              <w:rPr/>
            </w:pPr>
            <w:r>
              <w:rPr>
                <w:sz w:val="25"/>
              </w:rPr>
              <w:t>  </w:t>
            </w:r>
            <w:r>
              <w:rPr>
                <w:rFonts w:eastAsia="Helvetica"/>
                <w:sz w:val="25"/>
              </w:rPr>
              <w:t xml:space="preserve"> </w:t>
            </w:r>
            <w:r>
              <w:rPr>
                <w:sz w:val="25"/>
              </w:rPr>
              <w:t>728</w:t>
              <w:tab/>
              <w:t>(2)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0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290"/>
              <w:jc w:val="center"/>
              <w:rPr/>
            </w:pPr>
            <w:r>
              <w:rPr>
                <w:sz w:val="25"/>
              </w:rPr>
              <w:t>$58,000</w:t>
            </w:r>
          </w:p>
          <w:p>
            <w:pPr>
              <w:pStyle w:val="BodyLarge"/>
              <w:spacing w:lineRule="exact" w:line="290"/>
              <w:jc w:val="center"/>
              <w:rPr/>
            </w:pPr>
            <w:r>
              <w:rPr>
                <w:sz w:val="25"/>
              </w:rPr>
              <w:t> </w:t>
            </w:r>
            <w:r>
              <w:rPr>
                <w:sz w:val="25"/>
              </w:rPr>
              <w:t>28,000</w:t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74" w:type="dxa"/>
            <w:tcBorders/>
            <w:tcMar>
              <w:left w:w="0" w:type="dxa"/>
            </w:tcMar>
          </w:tcPr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$4,437</w:t>
            </w:r>
          </w:p>
          <w:p>
            <w:pPr>
              <w:pStyle w:val="BodyLarg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  <w:t> </w:t>
            </w:r>
            <w:r>
              <w:rPr>
                <w:sz w:val="25"/>
              </w:rPr>
              <w:t>2,142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snapToGrid w:val="false"/>
              <w:spacing w:lineRule="exact" w:line="29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BodyLarge"/>
              <w:spacing w:lineRule="exact" w:line="290"/>
              <w:rPr/>
            </w:pPr>
            <w:r>
              <w:rPr>
                <w:sz w:val="25"/>
              </w:rPr>
              <w:t>(1) $58,000 X 2.6%.</w:t>
            </w:r>
          </w:p>
          <w:p>
            <w:pPr>
              <w:pStyle w:val="BodyLarge"/>
              <w:spacing w:lineRule="exact" w:line="290"/>
              <w:rPr/>
            </w:pPr>
            <w:r>
              <w:rPr>
                <w:sz w:val="25"/>
              </w:rPr>
              <w:t>(2) $28,000 X 2.6%.</w:t>
            </w:r>
          </w:p>
        </w:tc>
        <w:tc>
          <w:tcPr>
            <w:tcW w:w="1536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8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60" w:type="dxa"/>
            <w:tcBorders/>
            <w:tcMar>
              <w:left w:w="0" w:type="dxa"/>
            </w:tcMar>
          </w:tcPr>
          <w:p>
            <w:pPr>
              <w:pStyle w:val="BodyLarge"/>
              <w:tabs>
                <w:tab w:val="clear" w:pos="709"/>
                <w:tab w:val="right" w:pos="1140" w:leader="none"/>
              </w:tabs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174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lineRule="exact" w:line="29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400" w:type="dxa"/>
        <w:jc w:val="center"/>
        <w:tblInd w:w="0" w:type="dxa"/>
        <w:tblLayout w:type="fixed"/>
        <w:tblCellMar>
          <w:top w:w="80" w:type="dxa"/>
          <w:left w:w="0" w:type="dxa"/>
          <w:bottom w:w="6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PROBLEM F-4</w:t>
            </w:r>
          </w:p>
        </w:tc>
      </w:tr>
    </w:tbl>
    <w:p>
      <w:pPr>
        <w:pStyle w:val="BodyLarge"/>
        <w:rPr>
          <w:sz w:val="20"/>
        </w:rPr>
      </w:pPr>
      <w:r>
        <w:rPr>
          <w:sz w:val="20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600"/>
        <w:gridCol w:w="3720"/>
        <w:gridCol w:w="700"/>
        <w:gridCol w:w="600"/>
        <w:gridCol w:w="3720"/>
      </w:tblGrid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>
                <w:u w:val="single"/>
              </w:rPr>
            </w:pPr>
            <w:r>
              <w:rPr>
                <w:u w:val="single"/>
              </w:rPr>
              <w:t>Weaknesses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(b)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>
                <w:u w:val="single"/>
              </w:rPr>
            </w:pPr>
            <w:r>
              <w:rPr>
                <w:u w:val="single"/>
              </w:rPr>
              <w:t>Recommended Procedure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1.</w:t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Department managers</w:t>
              <w:br/>
              <w:t>have too much authority in hiring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human resources department should do the hiring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An interview should not</w:t>
              <w:br/>
              <w:t>be the sole basis for hiring or rejecting an applicant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qualifications of each applicant should be de</w:t>
              <w:softHyphen/>
              <w:t>termined and letters of recommendation should be obtained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pay rate should not</w:t>
              <w:br/>
              <w:t>be manually written on the W-4 form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human resources department should notify the payroll department of new hires through a hiring authorization form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2.</w:t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chief accountant manually signs the payroll checks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 xml:space="preserve">The treasurer should sign </w:t>
            </w:r>
            <w:r>
              <w:rPr>
                <w:spacing w:val="-3"/>
              </w:rPr>
              <w:t>the payroll checks. A check-</w:t>
            </w:r>
            <w:r>
              <w:rPr/>
              <w:t>writer should be used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 xml:space="preserve">The department managers </w:t>
            </w:r>
            <w:r>
              <w:rPr>
                <w:spacing w:val="-6"/>
              </w:rPr>
              <w:t>distribute the payroll checks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>
                <w:spacing w:val="-2"/>
              </w:rPr>
              <w:t>A representative of the trea-</w:t>
            </w:r>
            <w:r>
              <w:rPr/>
              <w:t xml:space="preserve">surer’s department should </w:t>
            </w:r>
            <w:r>
              <w:rPr>
                <w:spacing w:val="-6"/>
              </w:rPr>
              <w:t>distribute the payroll checks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 xml:space="preserve">The department managers </w:t>
            </w:r>
            <w:r>
              <w:rPr>
                <w:spacing w:val="-2"/>
              </w:rPr>
              <w:t xml:space="preserve">retain custody of unclaimed </w:t>
            </w:r>
            <w:r>
              <w:rPr/>
              <w:t>checks.</w:t>
            </w:r>
          </w:p>
        </w:tc>
        <w:tc>
          <w:tcPr>
            <w:tcW w:w="70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>
                <w:spacing w:val="-1"/>
              </w:rPr>
              <w:t>A representative of the trea-</w:t>
            </w:r>
            <w:r>
              <w:rPr/>
              <w:t>surer’s department should have custody of unclaimed checks.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F-4 (Continued)</w:t>
      </w:r>
    </w:p>
    <w:p>
      <w:pPr>
        <w:pStyle w:val="BodyLarge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600"/>
        <w:gridCol w:w="600"/>
        <w:gridCol w:w="3720"/>
        <w:gridCol w:w="495"/>
        <w:gridCol w:w="540"/>
        <w:gridCol w:w="4140"/>
      </w:tblGrid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(a)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>
                <w:u w:val="single"/>
              </w:rPr>
            </w:pPr>
            <w:r>
              <w:rPr>
                <w:u w:val="single"/>
              </w:rPr>
              <w:t>Weaknesses</w:t>
            </w:r>
          </w:p>
        </w:tc>
        <w:tc>
          <w:tcPr>
            <w:tcW w:w="495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(b)</w:t>
            </w:r>
          </w:p>
        </w:tc>
        <w:tc>
          <w:tcPr>
            <w:tcW w:w="4140" w:type="dxa"/>
            <w:tcBorders/>
            <w:tcMar>
              <w:left w:w="0" w:type="dxa"/>
            </w:tcMar>
          </w:tcPr>
          <w:p>
            <w:pPr>
              <w:pStyle w:val="BodyLarge"/>
              <w:rPr>
                <w:u w:val="single"/>
              </w:rPr>
            </w:pPr>
            <w:r>
              <w:rPr>
                <w:u w:val="single"/>
              </w:rPr>
              <w:t>Recommended Procedures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BodyLarge"/>
              <w:rPr/>
            </w:pPr>
            <w:r>
              <w:rPr/>
              <w:t>3.</w:t>
            </w:r>
          </w:p>
        </w:tc>
        <w:tc>
          <w:tcPr>
            <w:tcW w:w="600" w:type="dxa"/>
            <w:tcBorders/>
          </w:tcPr>
          <w:p>
            <w:pPr>
              <w:pStyle w:val="BodyLarge"/>
              <w:rPr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372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assignment of duties among the payroll clerks does not result in any</w:t>
              <w:br/>
              <w:t xml:space="preserve">independent internal </w:t>
              <w:br/>
              <w:t>verification.</w:t>
            </w:r>
          </w:p>
        </w:tc>
        <w:tc>
          <w:tcPr>
            <w:tcW w:w="495" w:type="dxa"/>
            <w:tcBorders/>
            <w:tcMar>
              <w:left w:w="0" w:type="dxa"/>
            </w:tcMar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</w:tcMar>
          </w:tcPr>
          <w:p>
            <w:pPr>
              <w:pStyle w:val="BodyLarge"/>
              <w:rPr>
                <w:rFonts w:ascii="Symbol" w:hAnsi="Symbol" w:eastAsia="Symbol" w:cs="Symbo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</w:t>
            </w:r>
          </w:p>
        </w:tc>
        <w:tc>
          <w:tcPr>
            <w:tcW w:w="4140" w:type="dxa"/>
            <w:tcBorders/>
            <w:tcMar>
              <w:left w:w="0" w:type="dxa"/>
            </w:tcMar>
          </w:tcPr>
          <w:p>
            <w:pPr>
              <w:pStyle w:val="BodyLarge"/>
              <w:rPr/>
            </w:pPr>
            <w:r>
              <w:rPr/>
              <w:t>The duties of the payroll clerks should be assigned so that one clerk computes gross earnings for all employees. Then the computations made should be veri</w:t>
            </w:r>
            <w:r>
              <w:rPr>
                <w:spacing w:val="-1"/>
              </w:rPr>
              <w:t xml:space="preserve">fied by the clerk that did not </w:t>
            </w:r>
            <w:r>
              <w:rPr/>
              <w:t>make the initial de</w:t>
              <w:softHyphen/>
              <w:t>termina</w:t>
            </w:r>
            <w:r>
              <w:rPr>
                <w:spacing w:val="-3"/>
              </w:rPr>
              <w:t xml:space="preserve">tion of the data. Each month </w:t>
            </w:r>
            <w:r>
              <w:rPr/>
              <w:t>the duties of the clerks should be reversed.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800" w:right="360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9940"/>
        <w:tab w:val="center" w:pos="4960" w:leader="none"/>
        <w:tab w:val="right" w:pos="10053" w:leader="none"/>
      </w:tabs>
      <w:ind w:left="27" w:hanging="0"/>
      <w:jc w:val="left"/>
      <w:rPr/>
    </w:pP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  <w:r>
      <w:rPr/>
      <w:tab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9940"/>
        <w:tab w:val="center" w:pos="4960" w:leader="none"/>
        <w:tab w:val="right" w:pos="10053" w:leader="none"/>
      </w:tabs>
      <w:ind w:left="27" w:hanging="0"/>
      <w:jc w:val="left"/>
      <w:rPr/>
    </w:pP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  <w:r>
      <w:rPr/>
      <w:tab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u w:val="single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9940"/>
        <w:tab w:val="center" w:pos="4960" w:leader="none"/>
        <w:tab w:val="right" w:pos="10053" w:leader="none"/>
      </w:tabs>
      <w:ind w:left="27" w:hanging="0"/>
      <w:jc w:val="left"/>
      <w:rPr/>
    </w:pP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  <w:r>
      <w:rPr/>
      <w:tab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u w:val="single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>
        <w:sz w:val="16"/>
      </w:rPr>
    </w:pPr>
    <w:r>
      <w:rPr>
        <w:u w:val="single"/>
      </w:rPr>
      <w:tab/>
    </w:r>
  </w:p>
  <w:p>
    <w:pPr>
      <w:pStyle w:val="Footer"/>
      <w:tabs>
        <w:tab w:val="clear" w:pos="4960"/>
        <w:tab w:val="clear" w:pos="9940"/>
        <w:tab w:val="right" w:pos="10053" w:leader="none"/>
      </w:tabs>
      <w:ind w:left="27" w:hanging="0"/>
      <w:jc w:val="left"/>
      <w:rPr/>
    </w:pPr>
    <w:r>
      <w:rPr/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z w:val="16"/>
      </w:rPr>
      <w:t xml:space="preserve">Copyright © 2012 John Wiley &amp; Sons, Inc.   Kimmel, </w:t>
    </w:r>
    <w:r>
      <w:rPr>
        <w:i/>
        <w:sz w:val="16"/>
      </w:rPr>
      <w:t>Accounting,</w:t>
    </w:r>
    <w:r>
      <w:rPr>
        <w:sz w:val="16"/>
      </w:rPr>
      <w:t xml:space="preserve"> 5e, </w:t>
    </w:r>
    <w:r>
      <w:rPr>
        <w:rStyle w:val="PageNumber"/>
        <w:sz w:val="16"/>
      </w:rPr>
      <w:t>Solutions Manual</w:t>
    </w:r>
    <w:r>
      <w:rPr>
        <w:sz w:val="16"/>
      </w:rPr>
      <w:t>   (</w:t>
    </w:r>
    <w:r>
      <w:rPr>
        <w:rStyle w:val="PageNumber"/>
        <w:sz w:val="16"/>
      </w:rPr>
      <w:t>For Instructor Use Onl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P MathA;Symbol" w:hAnsi="WP MathA;Symbol" w:cs="WP MathA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qFormat/>
    <w:rPr>
      <w:vanish/>
      <w:color w:val="FF0000"/>
    </w:rPr>
  </w:style>
  <w:style w:type="character" w:styleId="HTMLCode">
    <w:name w:val="HTML Code"/>
    <w:qFormat/>
    <w:rPr>
      <w:rFonts w:ascii="Helvetica" w:hAnsi="Helvetica" w:cs="Helvetica"/>
      <w:sz w:val="20"/>
    </w:rPr>
  </w:style>
  <w:style w:type="character" w:styleId="HTMLKeyboard">
    <w:name w:val="HTML Keyboard"/>
    <w:qFormat/>
    <w:rPr>
      <w:rFonts w:ascii="Helvetica" w:hAnsi="Helvetica" w:cs="Helvetica"/>
      <w:sz w:val="20"/>
    </w:rPr>
  </w:style>
  <w:style w:type="character" w:styleId="HTMLSample">
    <w:name w:val="HTML Sample"/>
    <w:qFormat/>
    <w:rPr>
      <w:rFonts w:ascii="Helvetica" w:hAnsi="Helvetica" w:cs="Helvetica"/>
    </w:rPr>
  </w:style>
  <w:style w:type="character" w:styleId="HTMLTypewriter">
    <w:name w:val="HTML Typewriter"/>
    <w:qFormat/>
    <w:rPr>
      <w:rFonts w:ascii="Helvetica" w:hAnsi="Helvetica" w:cs="Helvetica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HTMLPreformatted">
    <w:name w:val="HTML Preformatted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6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960"/>
        <w:tab w:val="clear" w:pos="99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43:00Z</dcterms:created>
  <dc:creator>Weygandt</dc:creator>
  <dc:description/>
  <dc:language>en-US</dc:language>
  <cp:lastModifiedBy>WileyService</cp:lastModifiedBy>
  <cp:lastPrinted>2010-11-15T10:28:00Z</cp:lastPrinted>
  <dcterms:modified xsi:type="dcterms:W3CDTF">2012-09-27T14:43:00Z</dcterms:modified>
  <cp:revision>2</cp:revision>
  <dc:subject>Financial, 4e</dc:subject>
  <dc:title>APPENDIX D</dc:title>
</cp:coreProperties>
</file>