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pPr>
      <w:r>
        <w:rPr/>
      </w:r>
      <w:r>
        <w:rPr>
          <w:rFonts w:cs="Arial" w:ascii="Arial" w:hAnsi="Arial"/>
          <w:b/>
          <w:sz w:val="28"/>
        </w:rPr>
        <w:t>CHAPTER 1 – THE SOCIOLOGICAL PERSPECTIVE AND RESEARCH</w:t>
      </w:r>
    </w:p>
    <w:p>
      <w:pPr>
        <w:pStyle w:val="Normal"/>
        <w:keepLines/>
        <w:ind w:left="1890" w:hanging="0"/>
        <w:rPr>
          <w:rFonts w:ascii="Arial" w:hAnsi="Arial" w:cs="Arial"/>
          <w:b/>
          <w:b/>
          <w:sz w:val="28"/>
        </w:rPr>
      </w:pPr>
      <w:r>
        <w:rPr>
          <w:rFonts w:cs="Arial" w:ascii="Arial" w:hAnsi="Arial"/>
          <w:b/>
          <w:sz w:val="28"/>
        </w:rPr>
        <w:t>PROCESS</w:t>
      </w:r>
    </w:p>
    <w:p>
      <w:pPr>
        <w:pStyle w:val="Normal"/>
        <w:keepLines/>
        <w:rPr>
          <w:rFonts w:ascii="Arial" w:hAnsi="Arial" w:cs="Arial"/>
          <w:b/>
          <w:b/>
          <w:sz w:val="28"/>
        </w:rPr>
      </w:pPr>
      <w:r>
        <w:rPr>
          <w:rFonts w:cs="Arial" w:ascii="Arial" w:hAnsi="Arial"/>
          <w:b/>
          <w:sz w:val="28"/>
        </w:rPr>
      </w:r>
    </w:p>
    <w:p>
      <w:pPr>
        <w:pStyle w:val="Normal"/>
        <w:keepLines/>
        <w:rPr>
          <w:rFonts w:ascii="Arial" w:hAnsi="Arial" w:cs="Arial"/>
          <w:b/>
          <w:b/>
          <w:sz w:val="28"/>
        </w:rPr>
      </w:pPr>
      <w:r>
        <w:rPr>
          <w:rFonts w:cs="Arial" w:ascii="Arial" w:hAnsi="Arial"/>
          <w:b/>
          <w:sz w:val="28"/>
        </w:rPr>
      </w:r>
    </w:p>
    <w:p>
      <w:pPr>
        <w:pStyle w:val="WPHeading1"/>
        <w:keepLines/>
        <w:rPr>
          <w:u w:val="none"/>
        </w:rPr>
      </w:pPr>
      <w:r>
        <w:rPr>
          <w:u w:val="none"/>
        </w:rPr>
        <w:t>LEARNING OBJECTIVES</w:t>
      </w:r>
    </w:p>
    <w:p>
      <w:pPr>
        <w:pStyle w:val="Normal"/>
        <w:tabs>
          <w:tab w:val="clear" w:pos="720"/>
          <w:tab w:val="left" w:pos="-1440" w:leader="none"/>
        </w:tabs>
        <w:spacing w:before="60" w:after="60"/>
        <w:ind w:left="360" w:hanging="0"/>
        <w:rPr>
          <w:rFonts w:ascii="Arial" w:hAnsi="Arial" w:cs="Arial"/>
          <w:b/>
          <w:b/>
          <w:u w:val="none"/>
        </w:rPr>
      </w:pPr>
      <w:r>
        <w:rPr>
          <w:rFonts w:cs="Arial" w:ascii="Arial" w:hAnsi="Arial"/>
          <w:b/>
          <w:u w:val="none"/>
        </w:rPr>
      </w:r>
    </w:p>
    <w:p>
      <w:pPr>
        <w:pStyle w:val="Normal"/>
        <w:numPr>
          <w:ilvl w:val="0"/>
          <w:numId w:val="1"/>
        </w:numPr>
        <w:rPr>
          <w:rFonts w:ascii="Arial" w:hAnsi="Arial" w:cs="Arial"/>
          <w:sz w:val="20"/>
        </w:rPr>
      </w:pPr>
      <w:r>
        <w:rPr>
          <w:rFonts w:cs="Arial" w:ascii="Arial" w:hAnsi="Arial"/>
          <w:sz w:val="20"/>
        </w:rPr>
        <w:t>Explain what sociology can contribute to our understanding of social life.</w:t>
      </w:r>
    </w:p>
    <w:p>
      <w:pPr>
        <w:pStyle w:val="Normal"/>
        <w:ind w:left="720"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Explore the historical context in which sociological thinking developed.</w:t>
      </w:r>
    </w:p>
    <w:p>
      <w:pPr>
        <w:pStyle w:val="Normal"/>
        <w:ind w:left="720"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istinguish between theoretical approaches that focus on societal stability as opposed to social change.</w:t>
      </w:r>
    </w:p>
    <w:p>
      <w:pPr>
        <w:pStyle w:val="Normal"/>
        <w:ind w:left="720"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 xml:space="preserve">Discuss how industrialization and urbanization influenced theorists such as Weber and Simmel. </w:t>
      </w:r>
    </w:p>
    <w:p>
      <w:pPr>
        <w:pStyle w:val="Normal"/>
        <w:ind w:left="720"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 xml:space="preserve">Identify key differences in functionalist, conflict, symbolic interactionist, and postmodern perspectives on social life. </w:t>
      </w:r>
    </w:p>
    <w:p>
      <w:pPr>
        <w:pStyle w:val="Normal"/>
        <w:ind w:left="720"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Explain the steps in the conventional research model and define the key concepts in this process.</w:t>
      </w:r>
    </w:p>
    <w:p>
      <w:pPr>
        <w:pStyle w:val="Normal"/>
        <w:ind w:left="720"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Compare methods used in survey research, secondary analysis, field research, and experiments.</w:t>
      </w:r>
    </w:p>
    <w:p>
      <w:pPr>
        <w:pStyle w:val="Normal"/>
        <w:ind w:left="720"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iscuss ethical issues in research and identify codes that protect research participants.</w:t>
      </w:r>
    </w:p>
    <w:p>
      <w:pPr>
        <w:pStyle w:val="Normal"/>
        <w:widowControl w:val="false"/>
        <w:rPr>
          <w:rFonts w:ascii="Arial" w:hAnsi="Arial" w:cs="Arial"/>
          <w:b/>
          <w:b/>
          <w:sz w:val="20"/>
        </w:rPr>
      </w:pPr>
      <w:r>
        <w:rPr>
          <w:rFonts w:cs="Arial" w:ascii="Arial" w:hAnsi="Arial"/>
          <w:b/>
          <w:sz w:val="20"/>
        </w:rPr>
      </w:r>
    </w:p>
    <w:p>
      <w:pPr>
        <w:pStyle w:val="WPHeading1"/>
        <w:keepLines/>
        <w:rPr>
          <w:rFonts w:ascii="Arial" w:hAnsi="Arial" w:cs="Arial"/>
          <w:b w:val="false"/>
          <w:b w:val="false"/>
        </w:rPr>
      </w:pPr>
      <w:r>
        <w:rPr>
          <w:rFonts w:cs="Arial"/>
          <w:b w:val="false"/>
        </w:rPr>
      </w:r>
    </w:p>
    <w:p>
      <w:pPr>
        <w:pStyle w:val="WPHeading1"/>
        <w:keepLines/>
        <w:rPr/>
      </w:pPr>
      <w:r>
        <w:rPr/>
        <w:t>MULTIPLE CHOICE SECTION</w:t>
      </w:r>
    </w:p>
    <w:p>
      <w:pPr>
        <w:pStyle w:val="Normal"/>
        <w:widowControl w:val="false"/>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ology is defined as the 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ystematic study of human society and social interac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nalysis of deviant groups and individual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cientific analysis of premodern peopl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cademic discipline that examines individual human behavior</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5</w:t>
        <w:tab/>
        <w:t>LO: 1</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 __________ is a large social grouping that shares the same geographical territory and is subject to the same political authority and dominant cultural expectation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ultur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e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n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untr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5</w:t>
        <w:tab/>
        <w:t>LO: 1</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 xml:space="preserve">When studying the problem of suicide, sociologists are most interested in explaining its </w:t>
        <w:tab/>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sychological dimension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elationship to the individual</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tructural origin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edia coverag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c </w:t>
        <w:tab/>
        <w:t>Page:  5</w:t>
        <w:tab/>
        <w:t>LO: 1</w:t>
        <w:tab/>
        <w:t>TYPE: Concep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 xml:space="preserve">__________ refers to the fact that the lives of people everywhere are intertwined closely so that one nation's problems are part of a much larger global context.  </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etal cohesivenes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Universal cooper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Global interdependenc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ternational interlock</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c </w:t>
        <w:tab/>
        <w:t>Page:  5</w:t>
        <w:tab/>
        <w:t>LO: 1</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eople throughout the world share the same biosphere; environmental pollution in one area may have an adverse effect on people in other places. This makes environmental problems an example of 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ternational interlock</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universal cooper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etal cohesivenes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global interdependenc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d</w:t>
        <w:tab/>
        <w:t>Page:  5</w:t>
        <w:tab/>
        <w:t>LO: 1</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 xml:space="preserve">Which of these is </w:t>
      </w:r>
      <w:r>
        <w:rPr>
          <w:rFonts w:cs="Arial" w:ascii="Arial" w:hAnsi="Arial"/>
          <w:i/>
          <w:sz w:val="20"/>
        </w:rPr>
        <w:t>not</w:t>
      </w:r>
      <w:r>
        <w:rPr>
          <w:rFonts w:cs="Arial" w:ascii="Arial" w:hAnsi="Arial"/>
          <w:sz w:val="20"/>
        </w:rPr>
        <w:t xml:space="preserve"> part of the sociological approach to the study of society and social interaction?</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ystematic research technique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resentation of research finding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earch for patterns in human behavior</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pplication of common sense or everyday understanding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d</w:t>
        <w:tab/>
        <w:t>Page:  6</w:t>
        <w:tab/>
        <w:t>LO: 1</w:t>
        <w:tab/>
        <w:t>TYPE: Concep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ologist C. Wright Mills coined the term __________ for the ability to see the relationship between individual experiences and the larger societ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flict percep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ological imagin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eality percep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ymbolic interaction approach</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6</w:t>
        <w:tab/>
        <w:t>LO: 1</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According to Mills, the sociological imagination enables one to distinguish between personal troubles that must be solved within the immediate social setting and __________ that affect large numbers of people and often require solutions at the societal level.</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unimportant trouble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non-private difficultie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public issue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etal dysfunction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c </w:t>
        <w:tab/>
        <w:t>Page: 6</w:t>
        <w:tab/>
        <w:t>LO: 1</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One person’s inability to find a job may be an example of a __________, whereas widespread unemployment as a result of changes in the economy, such as the outsourcing of jobs, is an example of a 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dysfunction; psychological difficul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ersonal trouble; public issu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sychological difficulty; private issu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ublic issue; personal troubl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b</w:t>
        <w:tab/>
        <w:t>Page: 6</w:t>
        <w:tab/>
        <w:t>LO: 1</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__________ studied suicide in what was probably the first sociological study to use scientific research method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mile Durkheim</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ax Weber</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Karl Marx</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 Wright Mill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a</w:t>
        <w:tab/>
        <w:t>Page: 7</w:t>
        <w:tab/>
        <w:t>LO: 1</w:t>
        <w:tab/>
        <w:t>TYPE: Fac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 xml:space="preserve">Which of these groups has the </w:t>
      </w:r>
      <w:r>
        <w:rPr>
          <w:rFonts w:cs="Arial" w:ascii="Arial" w:hAnsi="Arial"/>
          <w:i/>
          <w:sz w:val="20"/>
        </w:rPr>
        <w:t>lowest</w:t>
      </w:r>
      <w:r>
        <w:rPr>
          <w:rFonts w:cs="Arial" w:ascii="Arial" w:hAnsi="Arial"/>
          <w:sz w:val="20"/>
        </w:rPr>
        <w:t xml:space="preserve"> rate of suicid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white American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frican American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sian/Pacific Islander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Native American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c</w:t>
        <w:tab/>
        <w:t>Page:  8</w:t>
        <w:tab/>
        <w:t>LO: 1</w:t>
        <w:tab/>
        <w:t>TYPE: Fac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 world’s __________ countries are nations with highly industrialized economies; technologically advanced industrial, administrative, and service occupations; and relatively high levels of national and personal incom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high-incom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iddle-incom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low-incom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 xml:space="preserve">semi-periphery </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 xml:space="preserve">Page: 7  </w:t>
        <w:tab/>
        <w:t>LO: 1</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China, Brazil, and Mexico are considered examples of 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iddle-income countrie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periphery countrie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high-income countrie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low-income countrie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a</w:t>
        <w:tab/>
        <w:t>Page: 7</w:t>
        <w:tab/>
        <w:t>LO: 1</w:t>
        <w:tab/>
        <w:t>TYPE: Applied</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 significant difference between high-income and low-income countries is that low-income countries tend to be 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ore industrialized</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ore agraria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less populated</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maller</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8</w:t>
        <w:tab/>
        <w:t>LO: 1</w:t>
        <w:tab/>
        <w:t>TYPE: Fac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__________ is a socially constructed concept used by many people to specify groups of people based on physical characteristics such as skin color.</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thnici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Nationali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ac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Genealog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c </w:t>
        <w:tab/>
        <w:t>Page: 8</w:t>
        <w:tab/>
        <w:t>LO: 1</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 cultural heritage or identity of a group, based on factors such as language or country of origin is termed 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ethnici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elig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rac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genealog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8</w:t>
        <w:tab/>
        <w:t>LO: 1</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Sociologists use the term __________ to refer to the relative location of a person or group within the larger society, based on wealth, power, prestige, or other valued resource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cast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clas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thnici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anking</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8</w:t>
        <w:tab/>
        <w:t>LO: 1</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The term __________ refers to the biological and anatomical differences between females and male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sex</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biolog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gender</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sociobiolog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8</w:t>
        <w:tab/>
        <w:t>LO: 1</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Barbara was born female, which refers to her __________; she acts very feminine, which refers to her 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gender; sex</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biology; sociobiolog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ex; gender</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genealogy; sex</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c</w:t>
        <w:tab/>
        <w:t>Page: 8</w:t>
        <w:tab/>
        <w:t>LO: 1</w:t>
        <w:tab/>
        <w:t>TYPE: Applied</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terest in the systematic study of people’s behavior and ideas took hold during the 19</w:t>
      </w:r>
      <w:r>
        <w:rPr>
          <w:rFonts w:cs="Arial" w:ascii="Arial" w:hAnsi="Arial"/>
          <w:sz w:val="20"/>
          <w:vertAlign w:val="superscript"/>
        </w:rPr>
        <w:t>th</w:t>
      </w:r>
      <w:r>
        <w:rPr>
          <w:rFonts w:cs="Arial" w:ascii="Arial" w:hAnsi="Arial"/>
          <w:sz w:val="20"/>
        </w:rPr>
        <w:t xml:space="preserve"> century primarily in response to 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 agricultural revolu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dustrialization and urbaniz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nlightenment and new forms of relig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creases in rural povert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2160"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b</w:t>
        <w:tab/>
        <w:t>Page: 8</w:t>
        <w:tab/>
        <w:t>LO: 1</w:t>
        <w:tab/>
        <w:t>TYPE: Fac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__________ refers to the process by which societies are transformed from dependence on agriculture and handmade products to an emphasis on manufacturing and related industrie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uraliz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Urbaniz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uburbaniz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dustrialization</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d </w:t>
        <w:tab/>
        <w:t>Page: 8</w:t>
        <w:tab/>
        <w:t>LO: 1</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During the __________, massive social changes occurred as technological innovations shifted the economic base of countries in Europe, and later the U.S., from agriculture to manufacturing.</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Neolithic Revolu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dustrial Revolu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Agricultural Revolu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Urbanization Revolution</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b</w:t>
        <w:tab/>
        <w:t>Page: 8</w:t>
        <w:tab/>
        <w:t>LO: 1</w:t>
        <w:tab/>
        <w:t>TYPE: Fac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__________ is the term for the process by which an increasing proportion of a population lives in cities rather than in rural area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Urbaniz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uburbaniz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dustrializ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odernization</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9</w:t>
        <w:tab/>
        <w:t>LO: 1</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 xml:space="preserve">Which of these is </w:t>
      </w:r>
      <w:r>
        <w:rPr>
          <w:rFonts w:cs="Arial" w:ascii="Arial" w:hAnsi="Arial"/>
          <w:i/>
          <w:sz w:val="20"/>
        </w:rPr>
        <w:t>not</w:t>
      </w:r>
      <w:r>
        <w:rPr>
          <w:rFonts w:cs="Arial" w:ascii="Arial" w:hAnsi="Arial"/>
          <w:sz w:val="20"/>
        </w:rPr>
        <w:t xml:space="preserve"> a change brought on by industrialization and urbanization?</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 rapid increase in the number and size of citie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 shift from agriculture to industrial manufacturing</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eople changing from being consumers to being producer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 need for wages to buy food and lodging</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2160"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c </w:t>
        <w:tab/>
        <w:t>Page: 9</w:t>
        <w:tab/>
        <w:t>LO: 1</w:t>
        <w:tab/>
        <w:t>TYPE: Fac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216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rench philosopher Auguste Comte’s philosophy, the belief that the world can best be understood through scientific inquiry, became known as 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bsolutism</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ositivism</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unctionalism</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pecific methodolog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10</w:t>
        <w:tab/>
        <w:t>LO: 2</w:t>
        <w:tab/>
        <w:t>TYPE: Fac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mte believed that societies are made up of __________ or forces for order and stability, as well as social dynamics or forces for social chang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al fact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al static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al more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al symbol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2160"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9</w:t>
        <w:tab/>
        <w:t>LO: 2</w:t>
        <w:tab/>
        <w:t>TYPE: Fac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British sociologist __________ translated and condensed Comte’s work and was noted for her study of social customs in Great Britain and the United State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mily Durkheim</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Jane Addam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Harriet Martineau</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arah Spencer</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c </w:t>
        <w:tab/>
        <w:t>Page:  10</w:t>
        <w:tab/>
        <w:t>LO: 2</w:t>
        <w:tab/>
        <w:t>TYPE: Fac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 her work, sociologist Harriet Martineau was a strong advocate for</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building a stronger middle clas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 importance of cultural relativism</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ecognizing the forces for stability and change in socie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al equality and reform</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d </w:t>
        <w:tab/>
        <w:t>Page:  10</w:t>
        <w:tab/>
        <w:t>LO: 2</w:t>
        <w:tab/>
        <w:t>TYPE: Fac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Based on British social theorist Herbert Spencer’s theory, __________ is the belief that those species of animals, including human beings, that are the most adapted to their environment will survive and prosper, while those that are poorly adapted will eventually die out.</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al Darwinism</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al eugenic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al statics and dynamic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al relativism</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11</w:t>
        <w:tab/>
        <w:t>LO: 2</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Which of these early scientific thinkers first used the phrase “survival of the fittest” to explain his theory of societ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Karl Marx</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mile Durkheim</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uguste Comt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Herbert Spencer</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d</w:t>
        <w:tab/>
        <w:t>Page:  11</w:t>
        <w:tab/>
        <w:t>LO: 2</w:t>
        <w:tab/>
        <w:t>TYPE: Fac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 major criticism of Spencer’s theory of social Darwinism is that</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other biological organizations exercise more control over their environments than do human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t may be used to justify racial-ethnic, gender, and class inequalities in socie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t explains society in an era that is less tumultuous than that of the industrial revolu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he plagiarized the work of Charles Darwin.</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b</w:t>
        <w:tab/>
        <w:t>Page:  11</w:t>
        <w:tab/>
        <w:t>LO: 2</w:t>
        <w:tab/>
        <w:t>TYPE: Concep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rench sociologist Emile Durkheim coined the term __________ to refer to the patterns of acting, thinking, and feeling that exist outside any one individual but that exert social control over every person in societ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al static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al fact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ological imagin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ological generalization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11</w:t>
        <w:tab/>
        <w:t>LO: 2</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Durkheim observed that rapid social change and a more specialized division of labor produce strain in society; these strains lead to a breakdown in traditional organization, values, and authority and to a dramatic increase in 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nomi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al disorganiz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al solidari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ultural conflict</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11</w:t>
        <w:tab/>
        <w:t>LO: 2</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Durkheim used the term __________ for the condition in which social control becomes ineffective as a result of the loss of shared values and a sense of purpose in societ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al disorganiz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al dysfunctionalism</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ultural breakdow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nomi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d </w:t>
        <w:tab/>
        <w:t>Page:  11</w:t>
        <w:tab/>
        <w:t>LO: 2</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 basis for Durkheim’s theory of society is the principle that</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eople are the products of their social environment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 xml:space="preserve">the evolution of society is based on the concept of “survival of the fittest”. </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ety is comprised of the dual processes of social statics and social dynamic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conflict between different economic classes is necessary to produce social chang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11</w:t>
        <w:tab/>
        <w:t>LO: 2</w:t>
        <w:tab/>
        <w:t>TYPE: Concep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ritics of Durkheim have argued that</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his work is of little sociological value or importanc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he focused too heavily on social inequality and social chang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his emphasis on structure overlooks the meanings that social phenomena hold for peopl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he was not systematic, and therefore not scientific in his approach to the study of societ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c </w:t>
        <w:tab/>
        <w:t>Page:  12</w:t>
        <w:tab/>
        <w:t>LO: 2</w:t>
        <w:tab/>
        <w:t>TYPE: Concep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 basis for Marx’s theory of society is the belief that</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eople are the products of their social environment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 xml:space="preserve">the evolution of society is based on the concept of “survival of the fittest”. </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ety is comprised of the dual processes of social statics and social dynamic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flict between different economic classes is necessary to produce social chang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d </w:t>
        <w:tab/>
        <w:t>Page:  13</w:t>
        <w:tab/>
        <w:t>LO: 3</w:t>
        <w:tab/>
        <w:t>TYPE: Concep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In the Marxian framework, the __________ comprises those who own and control the means of production.</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i/>
          <w:i/>
          <w:sz w:val="20"/>
        </w:rPr>
      </w:pPr>
      <w:r>
        <w:rPr>
          <w:rFonts w:cs="Arial" w:ascii="Arial" w:hAnsi="Arial"/>
          <w:i/>
          <w:sz w:val="20"/>
        </w:rPr>
        <w:t>bourgeoisi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working clas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roletariat clas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i/>
          <w:sz w:val="20"/>
        </w:rPr>
        <w:t>laissez-faire</w:t>
      </w:r>
      <w:r>
        <w:rPr>
          <w:rFonts w:cs="Arial" w:ascii="Arial" w:hAnsi="Arial"/>
          <w:sz w:val="20"/>
        </w:rPr>
        <w:t xml:space="preserve"> clas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13</w:t>
        <w:tab/>
        <w:t>LO: 3</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arx termed the tools, land, factories, and money for investment that form the economic basis of a society the 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eans of produc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struments of capitalism</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rappings of the bourgeoisi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actory system</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13</w:t>
        <w:tab/>
        <w:t>LO: 3</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 xml:space="preserve">Tom works on the assembly line at the local Ford automobile factory. According to Marx, Tom would be considered a member of the __________ because he does not own the means of production.  </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i/>
          <w:i/>
          <w:sz w:val="20"/>
        </w:rPr>
      </w:pPr>
      <w:r>
        <w:rPr>
          <w:rFonts w:cs="Arial" w:ascii="Arial" w:hAnsi="Arial"/>
          <w:i/>
          <w:sz w:val="20"/>
        </w:rPr>
        <w:t>bourgeoisi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i/>
          <w:sz w:val="20"/>
        </w:rPr>
        <w:t>petite bourgeoisi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i/>
          <w:i/>
          <w:sz w:val="20"/>
        </w:rPr>
      </w:pPr>
      <w:r>
        <w:rPr>
          <w:rFonts w:cs="Arial" w:ascii="Arial" w:hAnsi="Arial"/>
          <w:i/>
          <w:sz w:val="20"/>
        </w:rPr>
        <w:t xml:space="preserve">proletariat </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i/>
          <w:sz w:val="20"/>
        </w:rPr>
        <w:t>laissez-faire</w:t>
      </w:r>
      <w:r>
        <w:rPr>
          <w:rFonts w:cs="Arial" w:ascii="Arial" w:hAnsi="Arial"/>
          <w:sz w:val="20"/>
        </w:rPr>
        <w:t xml:space="preserve"> clas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c </w:t>
        <w:tab/>
        <w:t>Page:  13</w:t>
        <w:tab/>
        <w:t>LO: 3</w:t>
        <w:tab/>
        <w:t>TYPE: Applied</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Marx argued that when workers are paid less than the value of their labor, this exploitation results in __________, a feeling of powerlessness and estrangement from other people and from oneself.</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lass conflic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lien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i/>
          <w:i/>
          <w:sz w:val="20"/>
        </w:rPr>
      </w:pPr>
      <w:r>
        <w:rPr>
          <w:rFonts w:cs="Arial" w:ascii="Arial" w:hAnsi="Arial"/>
          <w:i/>
          <w:sz w:val="20"/>
        </w:rPr>
        <w:t>anomi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i/>
          <w:i/>
          <w:sz w:val="20"/>
        </w:rPr>
      </w:pPr>
      <w:r>
        <w:rPr>
          <w:rFonts w:cs="Arial" w:ascii="Arial" w:hAnsi="Arial"/>
          <w:i/>
          <w:sz w:val="20"/>
        </w:rPr>
        <w:t>bourgeoisi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i/>
          <w:i/>
          <w:sz w:val="20"/>
        </w:rPr>
      </w:pPr>
      <w:r>
        <w:rPr>
          <w:rFonts w:cs="Arial" w:ascii="Arial" w:hAnsi="Arial"/>
          <w:i/>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13</w:t>
        <w:tab/>
        <w:t>LO: 3</w:t>
        <w:tab/>
        <w:t>TYPE: Concep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me of Marx’s critics have argued that he focused too heavily on the impact of 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las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gender</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ace-ethnici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tability and order</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13</w:t>
        <w:tab/>
        <w:t>LO: 3</w:t>
        <w:tab/>
        <w:t>TYPE: Concep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Unlike others who believed that values could not be separated from the research process, German social scientist __________ emphasized that sociology should be value free—conducted in a scientific manner to exclude the researcher’s personal values and economic interest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mile Durkheim</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ax Weber</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Karl Marx</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Herbert Spencer</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13</w:t>
        <w:tab/>
        <w:t>LO: 4</w:t>
        <w:tab/>
        <w:t>TYPE: Fac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Which of these concepts is most comparable to the contemporary concept of the sociological imagination?</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i/>
          <w:i/>
          <w:sz w:val="20"/>
        </w:rPr>
      </w:pPr>
      <w:r>
        <w:rPr>
          <w:rFonts w:cs="Arial" w:ascii="Arial" w:hAnsi="Arial"/>
          <w:i/>
          <w:sz w:val="20"/>
        </w:rPr>
        <w:t>verstehe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ositivism</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i/>
          <w:i/>
          <w:sz w:val="20"/>
        </w:rPr>
      </w:pPr>
      <w:r>
        <w:rPr>
          <w:rFonts w:cs="Arial" w:ascii="Arial" w:hAnsi="Arial"/>
          <w:sz w:val="20"/>
        </w:rPr>
        <w:t>social Darwinism</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i/>
          <w:i/>
          <w:sz w:val="20"/>
        </w:rPr>
      </w:pPr>
      <w:r>
        <w:rPr>
          <w:rFonts w:cs="Arial" w:ascii="Arial" w:hAnsi="Arial"/>
          <w:i/>
          <w:sz w:val="20"/>
        </w:rPr>
        <w:t>anomi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i/>
          <w:i/>
          <w:sz w:val="20"/>
        </w:rPr>
      </w:pPr>
      <w:r>
        <w:rPr>
          <w:rFonts w:cs="Arial" w:ascii="Arial" w:hAnsi="Arial"/>
          <w:i/>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13</w:t>
        <w:tab/>
        <w:t>LO: 4</w:t>
        <w:tab/>
        <w:t>TYPE: Concep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 xml:space="preserve">Which of these is </w:t>
      </w:r>
      <w:r>
        <w:rPr>
          <w:rFonts w:cs="Arial" w:ascii="Arial" w:hAnsi="Arial"/>
          <w:i/>
          <w:sz w:val="20"/>
        </w:rPr>
        <w:t>not</w:t>
      </w:r>
      <w:r>
        <w:rPr>
          <w:rFonts w:cs="Arial" w:ascii="Arial" w:hAnsi="Arial"/>
          <w:sz w:val="20"/>
        </w:rPr>
        <w:t xml:space="preserve"> part of the theoretical contributions of Max Weber?</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 xml:space="preserve">the importance of </w:t>
      </w:r>
      <w:r>
        <w:rPr>
          <w:rFonts w:cs="Arial" w:ascii="Arial" w:hAnsi="Arial"/>
          <w:i/>
          <w:sz w:val="20"/>
        </w:rPr>
        <w:t>verstehe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being value-free in one’s research</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n emphasis on class struggl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cern about the impact of bureaucrac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c </w:t>
        <w:tab/>
        <w:t>Page:  14</w:t>
        <w:tab/>
        <w:t>LO: 4</w:t>
        <w:tab/>
        <w:t>TYPE: Concep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German sociologist Georg Simmel analyzed how social interactions vary depending on the __________. He concluded that interaction patterns differed between a dyad and a tria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ex of the social group</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ize of the social group</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al class of the social group</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ace of the social gro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b</w:t>
        <w:tab/>
        <w:t>Page:  14</w:t>
        <w:tab/>
        <w:t>LO: 4</w:t>
        <w:tab/>
        <w:t>TYPE: Fac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 first department of sociology in the U.S. was established at 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 University of Michiga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lumbia Universi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Harvard</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 University of Chicago</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d </w:t>
        <w:tab/>
        <w:t>Page:  14</w:t>
        <w:tab/>
        <w:t>LO: 4</w:t>
        <w:tab/>
        <w:t>TYPE: Fac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 xml:space="preserve">Which of these sociologists is </w:t>
      </w:r>
      <w:r>
        <w:rPr>
          <w:rFonts w:cs="Arial" w:ascii="Arial" w:hAnsi="Arial"/>
          <w:i/>
          <w:sz w:val="20"/>
        </w:rPr>
        <w:t>not</w:t>
      </w:r>
      <w:r>
        <w:rPr>
          <w:rFonts w:cs="Arial" w:ascii="Arial" w:hAnsi="Arial"/>
          <w:sz w:val="20"/>
        </w:rPr>
        <w:t xml:space="preserve"> considered a founder of sociological study within the U.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Jane Addam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W. E. B. Du Boi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ax Weber</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obert Park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c </w:t>
        <w:tab/>
        <w:t>Page:  15</w:t>
        <w:tab/>
        <w:t>LO: 4</w:t>
        <w:tab/>
        <w:t>TYPE: Fac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Jane Addams is best known a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 first President of the American Sociological Socie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 founder of Hull Hous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 first woman to conduct sociological research.</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ormer First Lady of the U.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15</w:t>
        <w:tab/>
        <w:t>LO: 4</w:t>
        <w:tab/>
        <w:t>TYPE: Fac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ologist W.E.B. Du Bois observed that a dual heritage creates conflict for people of color: an identity conflict of being black and American. Du Bois referred to this duality as 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double-consciousnes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 dual-labor marke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 double bind</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unctional conflict</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15</w:t>
        <w:tab/>
        <w:t>LO: 4</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 __________ is defined as a set of logically interrelated statements that attempts to describe, explain, and (occasionally) predict social event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hypothesi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law</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or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generalization</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c </w:t>
        <w:tab/>
        <w:t>Page:  15</w:t>
        <w:tab/>
        <w:t xml:space="preserve">LO: 5 </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__________ perspectives are based on the assumption that society is a stable, orderly system composed of interrelated parts, each of which (ideally) contributes to the overall stability of the societ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unctionalis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flic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teractionis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Developmental</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16</w:t>
        <w:tab/>
        <w:t>LO: 5</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eastAsia="Arial" w:cs="Arial" w:ascii="Arial" w:hAnsi="Arial"/>
          <w:sz w:val="20"/>
        </w:rPr>
        <w:t xml:space="preserve"> </w:t>
      </w:r>
      <w:r>
        <w:rPr>
          <w:rFonts w:cs="Arial" w:ascii="Arial" w:hAnsi="Arial"/>
          <w:sz w:val="20"/>
        </w:rPr>
        <w:t>__________ states that societies develop social structures, or institutions that persist because they play a part in helping society survive. These institutions include the family, education, government, religion, and the econom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ostmodernism</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ymbolic interactionism</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flict theor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unctionalism</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d</w:t>
        <w:tab/>
        <w:t>Page:  16</w:t>
        <w:tab/>
        <w:t>LO: 5</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Functionalist Talcott Parsons suggested that complementary roles for men and women in the family contribute to social stability. The husband/father performs the __________ tasks, which involve leadership and decision-making responsibilities in the home, and employment outside the home to support the famil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xpressiv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strumental</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eproductiv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terdependent</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16</w:t>
        <w:tab/>
        <w:t>LO: 5</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rom a functionalist perspective, the wife/mother is responsible for the __________ tasks, including housework, caring for the children, and providing emotional support for the entire famil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xpressiv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strumental</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mpatibl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dependent</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16</w:t>
        <w:tab/>
        <w:t>LO: 5</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 xml:space="preserve">Automobiles provide transportation and independence. But they are also responsible for a great deal of air pollution and contribute to global warming. Merton would consider these negative impacts to be __________. </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dysfunction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latent function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unavoidable function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anifest function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16</w:t>
        <w:tab/>
        <w:t>LO: 5</w:t>
        <w:tab/>
        <w:t>TYPE: Applied</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When students go away to college they often make lifelong friends and may even find their spouse. According to Robert Merton, this would be a __________ function of education.</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anifes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laten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dysfunc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 xml:space="preserve">affective   </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b</w:t>
        <w:tab/>
        <w:t>Page: 16</w:t>
        <w:tab/>
        <w:t>LO: 5</w:t>
        <w:tab/>
        <w:t>TYPE: Applied</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Jill attends college in order to study accounting so that she can work as an accountant. Merton would consider this a __________ function of colleg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anifes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laten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dysfunc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rerequisit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a</w:t>
        <w:tab/>
        <w:t>Page: 16</w:t>
        <w:tab/>
        <w:t>LO: 5</w:t>
        <w:tab/>
        <w:t>TYPE: Applied</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 __________ of education in the U.S. is the perpetuation of gender, racial, and class inequalities, which contributes to a waste of potential talent and benefit for societ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anifest func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dysfunc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latent func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rerequisite function</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b</w:t>
        <w:tab/>
        <w:t>Page:  16</w:t>
        <w:tab/>
        <w:t>LO: 5</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 xml:space="preserve">Applying a functionalist perspective to suicide among teenagers, one would argue that suicide is __________ when it results from feelings of hopelessness and a lack of meaningful choices. </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nomic</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goistic</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atalistic</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ltruistic</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c</w:t>
        <w:tab/>
        <w:t>Page:  17</w:t>
        <w:tab/>
        <w:t>LO: 5</w:t>
        <w:tab/>
        <w:t>TYPE: Applied</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ccording to the __________ perspective, groups in society are engaged in a continuous power struggle for control of scarce resource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unctionalis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teractionis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flic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developmental</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c </w:t>
        <w:tab/>
        <w:t>Page: 17</w:t>
        <w:tab/>
        <w:t>LO: 5</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Analyzing the tobacco industry, which theoretical perspective would most likely look at the conflict of interests between tobacco companies and public health interest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unctionalis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teractionis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flic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developmental</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c</w:t>
        <w:tab/>
        <w:t>Page: 17</w:t>
        <w:tab/>
        <w:t>LO: 5</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Karl Marx and Max Weber were in agreement that __________ was at least one source of inequality in societ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conomic inequali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gender inequali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ower</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restig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a</w:t>
        <w:tab/>
        <w:t>Page: 18</w:t>
        <w:tab/>
        <w:t>LO: 5</w:t>
        <w:tab/>
        <w:t>TYPE: Concep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C. Wright Mills used the term "__________" in referring to a small clique composed of the top corporate, political, and military officials who hold the most power in societ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oligarch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bureaucrac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utocrat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ower elit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d </w:t>
        <w:tab/>
        <w:t>Page: 18</w:t>
        <w:tab/>
        <w:t>LO: 5</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According to feminist theorists, we live in a(n) __________,  a system in which men dominate women and in which things that are considered to be “male” or “masculine” are more highly valued than those considered to be “female” or “feminin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atriarch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utocrac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atriarch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oligarch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18</w:t>
        <w:tab/>
        <w:t>LO: 5</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 __________ analysis examines whole societies, large-scale social structures, and social system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acrolevel</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etalevel</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icrolevel</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esolevel</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19</w:t>
        <w:tab/>
        <w:t>LO: 5</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 __________ analysis focuses on small groups rather than large-scale social structure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acrolevel</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esolevel</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icrolevel</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etalevel</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c</w:t>
        <w:tab/>
        <w:t>Page: 19</w:t>
        <w:tab/>
        <w:t>LO: 5</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ccording to the __________ perspective, society is the sum of the interactions of individuals and group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unctionalis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flic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ostmoder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ymbolic interactionist</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d </w:t>
        <w:tab/>
        <w:t>Page: 19</w:t>
        <w:tab/>
        <w:t>LO: 5</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 __________ is anything that meaningfully represents something else and includes signs, gestures, written language, and shared value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ymbol</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ological construc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norm</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tatu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20</w:t>
        <w:tab/>
        <w:t>LO: 5</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Breanna believes Jarrod is upset with her because she interprets his tone of voice as angry. Although Jarrod states he is not angry, from a symbolic interactionist perspective it is Breanna’s __________ of the situation that is most real or believable to her.</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rior knowledg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terpret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rus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magination</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20</w:t>
        <w:tab/>
        <w:t>LO: 5</w:t>
        <w:tab/>
        <w:t>TYPE: Applied</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ttempted suicide may be a means of getting attention and sympathy. This view is consistent with the __________ perspectiv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flict theor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ostmoder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unctionalis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ymbolic interactionist</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d </w:t>
        <w:tab/>
        <w:t>Page: 20</w:t>
        <w:tab/>
        <w:t>LO: 5</w:t>
        <w:tab/>
        <w:t>TYPE: Conceptual</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According to the __________ perspective, the classical theories have been unsuccessful in explaining social life in contemporary societies that are characterized by postindustrialization, consumerism, and global communication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unctionalis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flic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ymbolic interactionis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ostmodern</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d </w:t>
        <w:tab/>
        <w:t>Page:  20</w:t>
        <w:tab/>
        <w:t>LO: 5</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In a study of education in the U.S., __________ would look at the role the schools play in maintaining the social system as a whole; how education provides the young with skills they need later in life; and how it transmits cultural values from one generation to the next.</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ymbolic interactionist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ostmodern theorist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unctionalist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flict theorist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c</w:t>
        <w:tab/>
        <w:t>Page:  21</w:t>
        <w:tab/>
        <w:t>LO: 5</w:t>
        <w:tab/>
        <w:t>TYPE: Applied</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In a study of education in the U.S., __________ would emphasize the daily activities and the various forms of communication between teachers and students. They would also examine the influence of peer groups and look at the reaction when school rules are broken or follow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flict theorist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ymbolic interactionist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ostmodern theorist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unctionalist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b</w:t>
        <w:tab/>
        <w:t>Page:  21</w:t>
        <w:tab/>
        <w:t>LO: 5</w:t>
        <w:tab/>
        <w:t>TYPE: Applied</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 xml:space="preserve">In a study of homelessness in American society, __________ would emphasize the struggle between social classes, especially how the policies of the wealthy protect their interests while pushing certain groups into unemployment and homelessness.  </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flict theorist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unctionalist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ymbolic interactionist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ostmodern theorist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a</w:t>
        <w:tab/>
        <w:t>Page:  21</w:t>
        <w:tab/>
        <w:t>LO: 5</w:t>
        <w:tab/>
        <w:t>TYPE: Applied</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ociologists obtain their knowledge of human behavior through __________, which is the process of systematically collecting information for the purpose of testing an existing theory or generating a new on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mmon sense thinking</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esearch</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ystematic specul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cientific law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21</w:t>
        <w:tab/>
        <w:t>LO: 5</w:t>
        <w:tab/>
        <w:t>TYPE: Fac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With __________ research, the goal is scientific objectivity, and the focus is on data that can be measured numericall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qualitativ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observational</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quantitativ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xplanator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c</w:t>
        <w:tab/>
        <w:t>Page:  21</w:t>
        <w:tab/>
        <w:t>LO: 5</w:t>
        <w:tab/>
        <w:t>TYPE: Fac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esearchers in one study examined the effects of church membership, divorce, and migration on suicide rates in the United States and concluded that suicide rates are typically higher where divorce and migration rates are higher and church membership is lower. This is an example of 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observational research</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quantitative research</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xplanatory research</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qualitative research</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Answer:  b</w:t>
        <w:tab/>
        <w:t>Page:  21</w:t>
        <w:tab/>
        <w:t>LO: 5</w:t>
        <w:tab/>
        <w:t>TYPE: Applied</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With __________ research, interpretative description (words) rather than statistics (numbers) are used to analyze underlying meanings and patterns of social relationship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qualitativ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observational</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quantitativ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xplanator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21</w:t>
        <w:tab/>
        <w:t>LO: 5</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esearchers in one study systematically analyzed the contents of the notes of suicide victims to determine recurring themes, such as feeling of despair or failure. They hoped to determine if any patterns could be found that would help in understanding why people might kill themselves. This is an example of 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functionalist research</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qualitative research</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postmodern research</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quantitative research</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21</w:t>
        <w:tab/>
        <w:t xml:space="preserve">LO: 5   </w:t>
        <w:tab/>
        <w:t>TYPE: Applied</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Sociologists conducting research may formulate a(n) __________, which is a statement of the relationship between two or more variable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or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variabl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operational defini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hypothesi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d </w:t>
        <w:tab/>
        <w:t>Page:  22</w:t>
        <w:tab/>
        <w:t>LO: 6</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ge is a factor that can change and varies from person to person. Age is an example of a 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variabl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heor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hypothesi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rincipl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22</w:t>
        <w:tab/>
        <w:t>LO: 6</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When designing a study, the researcher considers the __________ to be the cause of the relationship or outcom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dependent variabl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dependent variabl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universal variabl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trol variabl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23</w:t>
        <w:tab/>
        <w:t>LO: 6</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In a research design, the __________ is presumed to be caused by another variabl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dependent variabl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dependent variabl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universal variabl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trol variabl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23</w:t>
        <w:tab/>
        <w:t>LO: 6</w:t>
        <w:tab/>
        <w:t>TYPE: Concep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David has developed the hypothesis that the stress felt by unemployed men increases the probability of spousal abuse. Stress would be considered the __________ variable and spousal abuse would be considered the __________ variabl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dependent; independen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universal; control</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dependent; dependen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trol; universal</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c </w:t>
        <w:tab/>
        <w:t>Page:  23</w:t>
        <w:tab/>
        <w:t>LO: 6</w:t>
        <w:tab/>
        <w:t>TYPE: Applied</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__________ is the extent to which a study or research instrument yields consistent results when applied to different individuals at one time or to the same individuals over tim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Validi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eliabili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redictabili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Variabilit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24</w:t>
        <w:tab/>
        <w:t>LO: 6</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 xml:space="preserve">Tony develops a scale to assess job satisfaction among industrial workers. He is afraid that workers in his study will each interpret the scale items in a different way. Tony’s concern is about the __________ of his scale. </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epresentativenes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accurac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validi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eliabilit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pPr>
      <w:r>
        <w:rPr>
          <w:rFonts w:cs="Arial" w:ascii="Arial" w:hAnsi="Arial"/>
          <w:sz w:val="20"/>
        </w:rPr>
        <w:t>Answer:  d</w:t>
        <w:tab/>
        <w:t>Page:  24</w:t>
        <w:tab/>
        <w:t>LO: 6</w:t>
        <w:tab/>
        <w:t>TYPE: Applied</w:t>
        <w:tab/>
        <w:t xml:space="preserve">SOURCE: Modified    </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mpared to quantitative research, qualitative research is more likely to</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use a larger sampl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llect and analyze the data simultaneousl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ormulate research questions that interest the participant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lend itself to statistical analysi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pPr>
      <w:r>
        <w:rPr>
          <w:rFonts w:cs="Arial" w:ascii="Arial" w:hAnsi="Arial"/>
          <w:sz w:val="20"/>
        </w:rPr>
        <w:t>Answer:  b</w:t>
        <w:tab/>
        <w:t>Page:  26</w:t>
        <w:tab/>
        <w:t>LO: 6</w:t>
        <w:tab/>
        <w:t>TYPE: Factual</w:t>
        <w:tab/>
        <w:t xml:space="preserve">SOURCE: New    </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 xml:space="preserve">A(n) __________ is the method most commonly used to study people’s behavior and beliefs. </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urve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xperimen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ase stud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tent analysi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26</w:t>
        <w:tab/>
        <w:t>LO: 7</w:t>
        <w:tab/>
        <w:t>TYPE: Factual</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__________ are people who provide data for analysis through interviews or questionnaire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Observer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Respondent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oll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trol group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26</w:t>
        <w:tab/>
        <w:t>LO: 7</w:t>
        <w:tab/>
        <w:t>TYPE: Fac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A(n) __________ is a printed research instrument containing a series of items to which subjects respon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questionnaire</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terview</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elephone surve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mputer-assisted intervi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27</w:t>
        <w:tab/>
        <w:t>LO: 7</w:t>
        <w:tab/>
        <w:t>TYPE: Fac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In __________, researchers use existing material and analyze data that were originally collected by other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rimary analysi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tertiary analysi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econdary analysi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manifest analysi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c </w:t>
        <w:tab/>
        <w:t>Page:  28</w:t>
        <w:tab/>
        <w:t>LO: 7</w:t>
        <w:tab/>
        <w:t>TYPE: Fac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Gayle wants to do a study of domestic abuse but lacks the time and money to gather her own data. Consequently, she analyzes data on this topic that was gathered by the National Opinion Research Center. In this case, Gayle is conducting __________.</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tent analysi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econdary analysi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urve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articipant observation</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28</w:t>
        <w:tab/>
        <w:t>LO: 7</w:t>
        <w:tab/>
        <w:t>TYPE: Applied</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__________ is the systematic examination of cultural artifacts or various forms of communication to extract thematic data and draw conclusions about social lif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tent analysi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tent standardiz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tent validit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tent reliabilit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28</w:t>
        <w:tab/>
        <w:t>LO: 7</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__________is the study of social life in its natural setting: observing and interviewing people where they live, work, and play.</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A surve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Secondary analysis</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Field research</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An experiment</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c </w:t>
        <w:tab/>
        <w:t>Page:  28</w:t>
        <w:tab/>
        <w:t>LO: 7</w:t>
        <w:tab/>
        <w:t>TYPE: Concep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 xml:space="preserve">To understand the process coroners use to determine whether or not a death is suicide, a sociologist works for six months in the coroner’s office and spends as much time as possible observing coroners at work. This is an example of __________.  </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an experimen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survey research</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participant observation</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secondary analysi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c </w:t>
        <w:tab/>
        <w:t>Page:  29</w:t>
        <w:tab/>
        <w:t>LO: 7</w:t>
        <w:tab/>
        <w:t>TYPE: Applied</w:t>
        <w:tab/>
        <w:t>SOURCE: New</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 xml:space="preserve">In a study of the behavior of undergraduate students, a researcher moves into a university residence hall and lives there for the semester, participating in daily life of students. This is an example of __________. </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rrelational stud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thnograph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xperimen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tent analysis</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b </w:t>
        <w:tab/>
        <w:t>Page:  29</w:t>
        <w:tab/>
        <w:t>LO: 7</w:t>
        <w:tab/>
        <w:t>TYPE: Applied</w:t>
        <w:tab/>
        <w:t>SOURCE: Modified</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pPr>
      <w:r>
        <w:rPr>
          <w:rFonts w:cs="Arial" w:ascii="Arial" w:hAnsi="Arial"/>
          <w:sz w:val="20"/>
        </w:rPr>
        <w:t>A(n) __________ is a carefully designed situation in which the researcher studies the impact of certain variables on subjects’ attitudes or behavior.</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ase stud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rrelational study</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xperiment</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participant observation</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c </w:t>
        <w:tab/>
        <w:t>Page:  29</w:t>
        <w:tab/>
        <w:t>LO: 7</w:t>
        <w:tab/>
        <w:t>TYPE: Fac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 an experiment, the __________ contains the subjects who are exposed to an independent variable to study its effect on them.</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xperimental group</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dependent group</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trol group</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dependent gro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a </w:t>
        <w:tab/>
        <w:t>Page:  30</w:t>
        <w:tab/>
        <w:t>LO: 7</w:t>
        <w:tab/>
        <w:t>TYPE: Factual</w:t>
        <w:tab/>
        <w:t>SOURCE: Pick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0"/>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 an experiment, the __________ contains the subjects who are not exposed to the independent variable.</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experimental group</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independent group</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dependent group</w:t>
      </w:r>
    </w:p>
    <w:p>
      <w:pPr>
        <w:pStyle w:val="Normal"/>
        <w:numPr>
          <w:ilvl w:val="1"/>
          <w:numId w:val="2"/>
        </w:numPr>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t>control group</w:t>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4320" w:leader="none"/>
          <w:tab w:val="left" w:pos="5184" w:leader="none"/>
          <w:tab w:val="left" w:pos="7200" w:leader="none"/>
        </w:tabs>
        <w:ind w:left="1440" w:hanging="0"/>
        <w:rPr>
          <w:rFonts w:ascii="Arial" w:hAnsi="Arial" w:cs="Arial"/>
          <w:sz w:val="20"/>
        </w:rPr>
      </w:pPr>
      <w:r>
        <w:rPr>
          <w:rFonts w:cs="Arial" w:ascii="Arial" w:hAnsi="Arial"/>
          <w:sz w:val="20"/>
        </w:rPr>
        <w:t xml:space="preserve">Answer:  d </w:t>
        <w:tab/>
        <w:t>Page:  30</w:t>
        <w:tab/>
        <w:t>LO: 7</w:t>
        <w:tab/>
        <w:t>TYPE: Factual</w:t>
        <w:tab/>
        <w:t>SOURCE: Pickup</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WPHeading1"/>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sz w:val="20"/>
        </w:rPr>
      </w:r>
    </w:p>
    <w:p>
      <w:pPr>
        <w:pStyle w:val="WPHeading1"/>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TRUE-FALSE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rFonts w:ascii="Arial" w:hAnsi="Arial" w:cs="Arial"/>
          <w:sz w:val="20"/>
        </w:rPr>
      </w:pPr>
      <w:r>
        <w:rPr>
          <w:rFonts w:cs="Arial" w:ascii="Arial" w:hAnsi="Arial"/>
          <w:sz w:val="20"/>
        </w:rPr>
      </w:r>
    </w:p>
    <w:p>
      <w:pPr>
        <w:pStyle w:val="Normal"/>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w:t>
        <w:tab/>
        <w:t>Sociologists are in agreement that sociological research can and should be value-fre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Page:  6</w:t>
        <w:tab/>
        <w:t>LO: 1</w:t>
        <w:tab/>
        <w:t>TYPE: Fac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Rejoinder: Some sociologists do not believe it is possible or even desirable to be completely value-free in one’s research.</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2.</w:t>
        <w:tab/>
        <w:t>More than half of all suicides occur among men ages 25 to 65.</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hanging="3600"/>
        <w:rPr>
          <w:rFonts w:ascii="Arial" w:hAnsi="Arial" w:cs="Arial"/>
          <w:sz w:val="20"/>
        </w:rPr>
      </w:pPr>
      <w:r>
        <w:rPr>
          <w:rFonts w:cs="Arial" w:ascii="Arial" w:hAnsi="Arial"/>
          <w:sz w:val="20"/>
        </w:rPr>
        <w:tab/>
        <w:t>Answer:   True</w:t>
        <w:tab/>
        <w:t>Page:   8</w:t>
        <w:tab/>
        <w:t>LO: 1</w:t>
        <w:tab/>
        <w:t>TYPE: Fac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3.</w:t>
        <w:tab/>
        <w:t>The sociological imagination helps us place personal troubles, such as losing one’s job or attempting suicide, into a larger social context, where we can distinguish whether and how personal troubles may be related to public issu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 xml:space="preserve">Page: 6 </w:t>
        <w:tab/>
        <w:t>LO: 1</w:t>
        <w:tab/>
        <w:t>TYPE: Conceptual</w:t>
        <w:tab/>
        <w:t>SOURCE: Pickup</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4.</w:t>
        <w:tab/>
        <w:t>Middle-income countries are nations with highly industrialized economies, technologically advanced industrial, administrative, and service occupations; and relatively high levels of national and personal incom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 xml:space="preserve">Page: 7 </w:t>
        <w:tab/>
        <w:t>LO: 1</w:t>
        <w:tab/>
        <w:t>TYPE: Conceptual</w:t>
        <w:tab/>
        <w:t>SOURCE: Pickup</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Rejoinder:  This describes high-income countries. Middle-income countries are nations with industrializing economies, particularly in urban areas, and moderate levels of national and personal incom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5.</w:t>
        <w:tab/>
        <w:t>Sociology emerged in Europe during the 18</w:t>
      </w:r>
      <w:r>
        <w:rPr>
          <w:rFonts w:cs="Arial" w:ascii="Arial" w:hAnsi="Arial"/>
          <w:sz w:val="20"/>
          <w:vertAlign w:val="superscript"/>
        </w:rPr>
        <w:t>th</w:t>
      </w:r>
      <w:r>
        <w:rPr>
          <w:rFonts w:cs="Arial" w:ascii="Arial" w:hAnsi="Arial"/>
          <w:sz w:val="20"/>
        </w:rPr>
        <w:t xml:space="preserve"> and 19</w:t>
      </w:r>
      <w:r>
        <w:rPr>
          <w:rFonts w:cs="Arial" w:ascii="Arial" w:hAnsi="Arial"/>
          <w:sz w:val="20"/>
          <w:vertAlign w:val="superscript"/>
        </w:rPr>
        <w:t>th</w:t>
      </w:r>
      <w:r>
        <w:rPr>
          <w:rFonts w:cs="Arial" w:ascii="Arial" w:hAnsi="Arial"/>
          <w:sz w:val="20"/>
        </w:rPr>
        <w:t xml:space="preserve"> centuri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 xml:space="preserve">Page: 8 </w:t>
        <w:tab/>
        <w:t>LO: 2</w:t>
        <w:tab/>
        <w:t>TYPE: Fac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 xml:space="preserve">6.  </w:t>
        <w:tab/>
        <w:t>American sociology grew along with European sociology, during the 18</w:t>
      </w:r>
      <w:r>
        <w:rPr>
          <w:rFonts w:cs="Arial" w:ascii="Arial" w:hAnsi="Arial"/>
          <w:sz w:val="20"/>
          <w:vertAlign w:val="superscript"/>
        </w:rPr>
        <w:t>th</w:t>
      </w:r>
      <w:r>
        <w:rPr>
          <w:rFonts w:cs="Arial" w:ascii="Arial" w:hAnsi="Arial"/>
          <w:sz w:val="20"/>
        </w:rPr>
        <w:t xml:space="preserve"> and 19</w:t>
      </w:r>
      <w:r>
        <w:rPr>
          <w:rFonts w:cs="Arial" w:ascii="Arial" w:hAnsi="Arial"/>
          <w:sz w:val="20"/>
          <w:vertAlign w:val="superscript"/>
        </w:rPr>
        <w:t>th</w:t>
      </w:r>
      <w:r>
        <w:rPr>
          <w:rFonts w:cs="Arial" w:ascii="Arial" w:hAnsi="Arial"/>
          <w:sz w:val="20"/>
        </w:rPr>
        <w:t xml:space="preserve"> centuri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 xml:space="preserve">Page: 6 </w:t>
        <w:tab/>
        <w:t>LO: 2</w:t>
        <w:tab/>
        <w:t>TYPE: Fac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Rejoinder: Sociology developed in the U.S. during the late 19</w:t>
      </w:r>
      <w:r>
        <w:rPr>
          <w:rFonts w:cs="Arial" w:ascii="Arial" w:hAnsi="Arial"/>
          <w:sz w:val="20"/>
          <w:vertAlign w:val="superscript"/>
        </w:rPr>
        <w:t>th</w:t>
      </w:r>
      <w:r>
        <w:rPr>
          <w:rFonts w:cs="Arial" w:ascii="Arial" w:hAnsi="Arial"/>
          <w:sz w:val="20"/>
        </w:rPr>
        <w:t xml:space="preserve"> and early 20</w:t>
      </w:r>
      <w:r>
        <w:rPr>
          <w:rFonts w:cs="Arial" w:ascii="Arial" w:hAnsi="Arial"/>
          <w:sz w:val="20"/>
          <w:vertAlign w:val="superscript"/>
        </w:rPr>
        <w:t>th</w:t>
      </w:r>
      <w:r>
        <w:rPr>
          <w:rFonts w:cs="Arial" w:ascii="Arial" w:hAnsi="Arial"/>
          <w:sz w:val="20"/>
        </w:rPr>
        <w:t xml:space="preserve"> centuries, much later than in Europ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7.</w:t>
        <w:tab/>
        <w:t>The early sociologists were in agreement that human behavior could be studied using the same techniques from the natural scienc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 xml:space="preserve">Page: 10 </w:t>
        <w:tab/>
        <w:t>LO: 2</w:t>
        <w:tab/>
        <w:t>TYPE: Fac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Rejoinder: Both Comte and Spencer were criticized for their over-emphasis on application of natural science methods. Critics argued human behavior could not be studied using these same techniqu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8.</w:t>
        <w:tab/>
        <w:t>According to Durkheim, social facts can only be explained by other social fact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 xml:space="preserve">Page: 11 </w:t>
        <w:tab/>
        <w:t>LO: 2</w:t>
        <w:tab/>
        <w:t>TYPE: Concep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9.</w:t>
        <w:tab/>
        <w:t xml:space="preserve">Although he founded functionalism and its emphasis on social order, Sociologist Emile Durkheim observed that rapid social change and a more specialized division of labor produced strains leading to a breakdown in traditional organization, values, and authority.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i/>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Page:  11</w:t>
        <w:tab/>
        <w:t>LO: 2</w:t>
        <w:tab/>
        <w:t>TYPE: Conceptual</w:t>
        <w:tab/>
        <w:t>SOURCE: Modifie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10.</w:t>
        <w:tab/>
        <w:t>Because of his radical views and his emphasis on social action, not just the study of society, the work of Karl Marx has been largely discredited toda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 xml:space="preserve">Page: 13 </w:t>
        <w:tab/>
        <w:t>LO: 3</w:t>
        <w:tab/>
        <w:t>TYPE: Fac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 xml:space="preserve">Rejoinder: Marx is still considered one of the most profound sociological thinker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1.</w:t>
        <w:tab/>
        <w:t>In regards to negative consequences of industrial society, sociologist Max Weber was more concerned about the impact of rational bureaucracy than of class struggl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Page:  14</w:t>
        <w:tab/>
        <w:t>LO: 4</w:t>
        <w:tab/>
        <w:t>TYPE: Fac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2.</w:t>
        <w:tab/>
        <w:t>Although Weber emphasized that sociology should be value free, he did not believe that human behavior could be analyzed through application of the objective criteria used to study other natural phenomena.</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Page:  13</w:t>
        <w:tab/>
        <w:t>LO: 4</w:t>
        <w:tab/>
        <w:t>TYPE: Conceptual</w:t>
        <w:tab/>
        <w:t>SOURCE: Modifie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3.</w:t>
        <w:tab/>
        <w:t>The first department of sociology in the United States was established at the University of Chicago, where the faculty was instrumental in starting the American Sociological Society (now known as the American Sociological Associatio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Page:  15</w:t>
        <w:tab/>
        <w:t>LO: 4</w:t>
        <w:tab/>
        <w:t>TYPE: Factual</w:t>
        <w:tab/>
        <w:t>SOURCE: Pickup</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sz w:val="20"/>
        </w:rPr>
        <w:t>14.</w:t>
        <w:tab/>
        <w:t>Sociologist George Herbert Mead was one of the first scholars to note that a dual</w:t>
      </w:r>
    </w:p>
    <w:p>
      <w:pPr>
        <w:pStyle w:val="Normal"/>
        <w:widowControl w:val="false"/>
        <w:tabs>
          <w:tab w:val="clear" w:pos="720"/>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heritage creates conflict for people of color. He called this duality double consciousness—the identity conflict of being black and America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Page:  15</w:t>
        <w:tab/>
        <w:t>LO: 4</w:t>
        <w:tab/>
        <w:t>TYPE: Factual</w:t>
        <w:tab/>
        <w:t>SOURCE: Pickup</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Rejoinder:  This was the work of W.E.B. Du Boi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5.</w:t>
        <w:tab/>
        <w:t>All sociological theories and theorists may be categorized as functionalist, conflict, or symbolic interactionis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eastAsia="Arial" w:cs="Arial" w:ascii="Arial" w:hAnsi="Arial"/>
          <w:sz w:val="20"/>
        </w:rPr>
        <w:t xml:space="preserve"> </w:t>
      </w:r>
      <w:r>
        <w:rPr>
          <w:rFonts w:cs="Arial" w:ascii="Arial" w:hAnsi="Arial"/>
          <w:sz w:val="20"/>
        </w:rPr>
        <w:tab/>
        <w:t>Answer:  False</w:t>
        <w:tab/>
        <w:t>Page:  16</w:t>
        <w:tab/>
        <w:t>LO: 5</w:t>
        <w:tab/>
        <w:t>TYPE: Concep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 xml:space="preserve">Rejoinder: Not all theories and theorists fit neatly into one of these three perspective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16.</w:t>
        <w:tab/>
        <w:t>According to the functionalist perspective, societies develop social structures (institutions) that persist because they play a part in helping society survive. These institutions include the family, education, government, religion, and the econom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Page:  16</w:t>
        <w:tab/>
        <w:t>LO: 5</w:t>
        <w:tab/>
        <w:t>TYPE: Conceptual</w:t>
        <w:tab/>
        <w:t>SOURCE: Picku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7.</w:t>
        <w:tab/>
        <w:t xml:space="preserve">Sociologist Talcott Parsons suggested that the division of household labor between husband and wife is one of the fundamental sources of conflict in industrialized societie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Page:  16</w:t>
        <w:tab/>
        <w:t>LO: 5</w:t>
        <w:tab/>
        <w:t>TYPE: Concep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Fonts w:cs="Arial" w:ascii="Arial" w:hAnsi="Arial"/>
          <w:sz w:val="20"/>
        </w:rPr>
        <w:t>Rejoinder:  Parsons argued the roles for men and women were complementary and contributed to the stability of society. Expressive tasks were performed by the wife/mother; the husband/father performed the instrumental tasks, which involve leadership and decision-making responsibilities in the home and employment outside the home to support the famil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8.</w:t>
        <w:tab/>
        <w:t xml:space="preserve">Sociologist Robert K. Merton stated that in order for social institutions and other social units to be considered functional their functions must be intended and recognized by all participant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Page:  16</w:t>
        <w:tab/>
        <w:t>LO: 5</w:t>
        <w:tab/>
        <w:t>TYPE: Concep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Rejoinder: Merton used the term latent function to refer to functions that exist that are not intended or recognized by the particip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9.</w:t>
        <w:tab/>
        <w:t>All conflict theorists regard class conflict as the central and most important source of social chang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Page: 18</w:t>
        <w:tab/>
        <w:t>LO: 5</w:t>
        <w:tab/>
        <w:t>TYPE: Fac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Rejoinder:  Other conflict theorists focus on race-ethnicity and/or gender as sources of conflict and chang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20.</w:t>
        <w:tab/>
        <w:t>All of the major theoretical perspectives in sociology focus analysis at the macrolevel, examining whole societies, large-scale social structures, and social system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Page: 19</w:t>
        <w:tab/>
        <w:t>LO: 5</w:t>
        <w:tab/>
        <w:t>TYPE: Conceptual</w:t>
        <w:tab/>
        <w:t>SOURCE: Modifie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Fonts w:cs="Arial" w:ascii="Arial" w:hAnsi="Arial"/>
          <w:sz w:val="20"/>
        </w:rPr>
        <w:t>Rejoinder:  Conflict and functionalist perspectives focus on macrolevel analysis; however the symbolic interactionist perspective is based on microlevel analys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22.</w:t>
        <w:tab/>
        <w:t xml:space="preserve">Quantitative research and qualitative research both follow the same research model.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Page:  22</w:t>
        <w:tab/>
        <w:t>LO: 6</w:t>
        <w:tab/>
        <w:t>TYPE: Fac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 xml:space="preserve">Rejoinder: Qualitative research follows an alternative model in which gathering and analyzing of data are done more concurrently, unlike in quantitative research.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 xml:space="preserve">23.  </w:t>
        <w:tab/>
        <w:t xml:space="preserve">Sociological studies on suicide that have compared rates of suicide with other variables such as age, sex, race/ethnicity, and education are examples of quantitative research.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True</w:t>
        <w:tab/>
        <w:t>Page:  21</w:t>
        <w:tab/>
        <w:t>LO: 6</w:t>
        <w:tab/>
        <w:t>TYPE: Fac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24.</w:t>
        <w:tab/>
        <w:t>A broken thermometer than measures the same temperature every day lacks both reliability and validit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Page:  24</w:t>
        <w:tab/>
        <w:t>LO: 6</w:t>
        <w:tab/>
        <w:t>TYPE: Concep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 xml:space="preserve">Rejoinder: If the thermometer yields consistent results it may be said to be reliable, even though it lacks validity. It is not a valid measure of temperature, despite its consistent and reliable reading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25.</w:t>
        <w:tab/>
        <w:t>Any research question may be answered using any of the various research method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False</w:t>
        <w:tab/>
        <w:t>Page:  28</w:t>
        <w:tab/>
        <w:t>LO: 6</w:t>
        <w:tab/>
        <w:t>TYPE: Concep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Rejoinder: Each method has advantages and disadvantages for different types of research questions. For examples: Surveys are self-reported and may not be as accurate as observation, which is not always possible. Experiments have the benefit of control, but they are artificial and not all behavior may be replicated in a laboratory. Secondary analysis is not possible if previously collected data does not exis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p>
      <w:pPr>
        <w:pStyle w:val="WPHeading2"/>
        <w:keepLines/>
        <w:rPr>
          <w:rFonts w:ascii="Arial" w:hAnsi="Arial" w:cs="Arial"/>
          <w:sz w:val="20"/>
        </w:rPr>
      </w:pPr>
      <w:r>
        <w:rPr>
          <w:rFonts w:cs="Arial"/>
          <w:sz w:val="20"/>
        </w:rPr>
      </w:r>
    </w:p>
    <w:p>
      <w:pPr>
        <w:pStyle w:val="WPHeading2"/>
        <w:keepLines/>
        <w:rPr>
          <w:sz w:val="20"/>
        </w:rPr>
      </w:pPr>
      <w:r>
        <w:rPr/>
        <w:t>SHORT RESPONSE SECTIO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w:t>
        <w:tab/>
        <w:t>Define sociology and explain how it helps us to better understand our social world and ourselv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Sociology is the systematic study of human society and social interaction.  Sociologists study human societies and their social interactions to develop theories of how human behavior is shaped by group life and how, in turn, group life is affected by individuals. Sociology helps us gain a better understanding of ourselves and our social world. It enables us to see how behavior is largely shaped by the groups to which we belong and the society in which we live. Because of our culture’s emphasis on individualism, we often do not consider the complex connections between our own lives and the larger, recurring patterns of the society and world in which we live. Sociology helps us look beyond our personal experiences and gain insights into society and the larger world order.  Sociology enables us to move beyond established ways of thinking, thus allowing us to gain new insights into ourselves and to develop a greater awareness of the connection between our own “world” and that of other people. Sociology provides new ways of approaching problems and making decisions in everyday life. Sociology promotes understanding and tolerance by enabling each of us to look beyond our personal experienc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Page:  5</w:t>
        <w:tab/>
        <w:t>LO: 1</w:t>
        <w:tab/>
        <w:t>TYPE: Conceptual</w:t>
        <w:tab/>
        <w:t>SOURCE: Picku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sz w:val="20"/>
        </w:rPr>
        <w:t>2.</w:t>
        <w:tab/>
        <w:t>Explain what is meant by the sociological imagin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 xml:space="preserve">Answer:  Mills described the sociological imagination as the ability to see the relationship between individual experiences and the larger society. This awareness enables us to understand the link between our personal experiences and the social contexts in which they occur. The sociological imagination helps us distinguish between personal troubles or problems that affect individuals and the networks of people with which they associate and social (or public) issues that are problems that affect large numbers of people and often require solutions at the societal level. For example, a person’s unemployment can be understood as part of a more widespread pattern of unemployment resulting from economic changes such as outsourcing.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 xml:space="preserve">Page: 6 </w:t>
        <w:tab/>
        <w:t>LO: 1</w:t>
        <w:tab/>
        <w:t>TYPE: Conceptual</w:t>
        <w:tab/>
        <w:t>SOURCE: Modifie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3.</w:t>
        <w:tab/>
        <w:t xml:space="preserve">Explain how industrialization and urbanization motivated the emergence of sociology, the systematic study of society.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Answer:  Massive economic, technological, and social changes occurred as machine technology and the factory system shifted the economic base from agriculture to manufacturing. A new social class of industrialists emerged in textiles, iron smelting, and related industries. Many people who had labored on the land were forced to leave their tightly knit rural communities and sacrifice well-defined social relationships to seek employment as factory workers in the emerging cities, which became the centers of industrial work. The development of the factory system led to a rapid increase in both the number of cities and the size of the population. People from very diverse backgrounds worked together in the same factory. At the same time, many people shifted from being producers to being consumers. These living and working conditions led to the development of new social problems:  inadequate housing, crowding, unsanitary conditions, poverty, pollution, and crime.  Wages were so low that entire families—including very young children—were forced to work, often under hazardous conditions and with no job security. As these conditions became more visible, a new breed of social thinkers turned its attention to trying to understand why and how society was changing.</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Page: 8</w:t>
        <w:tab/>
        <w:tab/>
        <w:t>LO: 2</w:t>
        <w:tab/>
        <w:t>TYPE: Factual</w:t>
        <w:tab/>
        <w:t>SOURCE: Modifie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4.</w:t>
        <w:tab/>
        <w:t>Briefly summarize at least three of Auguste Comte’s contributions to early sociolog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 xml:space="preserve">Answer:  French philosopher Auguste Comte coined the term sociology to describe a   new science that would engage in the study of society. Comte’s theory stated that societies contain social statics (forces for social order and stability) and social dynamics (forces for conflict and change). Comte’s philosophy became known as positivism—a belief that the world can best be understood through scientific inquiry.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 xml:space="preserve">Page:  9 </w:t>
        <w:tab/>
        <w:t>LO: 2</w:t>
        <w:tab/>
        <w:t>TYPE: Conceptual</w:t>
        <w:tab/>
        <w:t>SOURCE: Pickup</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5.</w:t>
        <w:tab/>
        <w:t>Explain what Herbert Spencer meant by “Survival of the Fittest”. What are the criticisms of his approach?</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Fonts w:cs="Arial" w:ascii="Arial" w:hAnsi="Arial"/>
          <w:sz w:val="20"/>
        </w:rPr>
        <w:t>Answer:  Spencer believed that societies developed through a process of “struggle” (for existence) and “fitness” (for survival), which he referred to as the “survival of the fittest.” Spencer’s view of society is known as social Darwinism—the belief that those species of animals, including human beings, best adapted to their environment will survive and prosper, whereas those poorly adapted die out. Spencer equated this process of natural selection with progress, because only the “fittest” members of society would survive the competition, and the “unfit” would be filtered out of society. Critics say that he looked at society as the same as a biological system. Also, his idea of survival of the fittest can be used to justify different kinds of inequaliti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Page:  11</w:t>
        <w:tab/>
        <w:t>LO: 2</w:t>
        <w:tab/>
        <w:t>TYPE: Conceptual</w:t>
        <w:tab/>
        <w:t>SOURCE: Picku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6.</w:t>
        <w:tab/>
        <w:t>Explain Durkheim’s concept of anomi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Answer:  As societies industrialized, more specialized economic activity became the basis of the social bond because people became interdependent on one another. Durkheim observed that rapid social change and a more specialized division of labor produce strains in society. These strains lead to a breakdown in traditional organization, values, and authority and to a dramatic increase in anomie—a condition in which social control becomes ineffective as a result of the loss of shared values and of a sense of purpose in societ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Pages:  11</w:t>
        <w:tab/>
        <w:t>LO: 2</w:t>
        <w:tab/>
        <w:t>TYPE: Conceptual</w:t>
        <w:tab/>
        <w:t>SOURCE: Modifie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7.</w:t>
        <w:tab/>
        <w:t>Describe the main points of Karl Marx’s theory of class conflic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ab/>
        <w:t>Answer:  German economist and philosopher Karl Marx stressed that history is a continuous clash between conflicting ideas and forces. He believed that conflict – especially class conflict—is necessary in order to produce social change and a better society. Class conflict is the struggle between the capitalist class and the working class.  The capitalist class, or bourgeoisie, comprises those who own and control the means of production – the tools, land, factories, and money for investment that form the economic basis of a society. The working class, or proletariat, is composed of those who must sell their labor because they have no other means to earn a livelihood. The capitalist class controls and exploits the masses of struggling workers by paying less than the value of their labor. This exploitation results in the workers’ alienation—a feeling of powerlessness and estrangement from other people and from themselves.  Marx predicted that the working class would become aware of its exploitation, overthrow the capitalists, and establish a free and classless societ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Page:  13</w:t>
        <w:tab/>
        <w:t>LO: 3</w:t>
        <w:tab/>
        <w:t>TYPE: Conceptual</w:t>
        <w:tab/>
        <w:t>SOURCE: Picku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8.</w:t>
        <w:tab/>
        <w:t>State the major assumptions of the functionalist perspectiv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Answer:  Functionalist perspectives are based on the assumption that society is a stable, orderly system. This stable system is characterized by societal consensus, whereby the majority of members share a common set of values, beliefs, and behavioral expectations.  A society is composed of interrelated parts, each of which serves a function and (ideally) contributes to the overall stability of the society. Societies develop social structures, or institutions that persist because they play a part in helping society survive. These institutions include the family, education, government, religion, and the economy. If anything adverse happens to one of these institutions or parts, all other parts are affected, and the system no longer functions properl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Page:  16</w:t>
        <w:tab/>
        <w:t>LO: 5</w:t>
        <w:tab/>
        <w:t>TYPE: Conceptual</w:t>
        <w:tab/>
        <w:t>SOURCE: Pickup</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9.</w:t>
        <w:tab/>
        <w:tab/>
        <w:t>State the major assumptions of the conflict perspectiv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 xml:space="preserve">Answer:  According to the conflict perspectives, groups in society are engaged in a continuous power struggle for control of scarce resources. Conflict may take the form of politics, litigation, negotiations, or family discussions about financial matters. Today, advocates of the conflict perspective view social life as a continuous power struggle among competing social groups. The conflict perspective encompasses several branches:  (1) the neo-Marxist approach, which views struggle between the classes as inevitable and as a prime source of social change; (2) the branch that focuses on racial-ethnic inequalities and the continued exploitation of members of some racial-ethnic groups; and (3) the feminist approach, which focuses on gender issue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Page:   18</w:t>
        <w:tab/>
        <w:t>LO: 5</w:t>
        <w:tab/>
        <w:t>TYPE: Conceptual</w:t>
        <w:tab/>
        <w:t>SOURCE: Pickup</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10.</w:t>
        <w:tab/>
        <w:tab/>
        <w:t>State the major assumptions of the symbolic interactionist perspect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Fonts w:cs="Arial" w:ascii="Arial" w:hAnsi="Arial"/>
          <w:sz w:val="20"/>
        </w:rPr>
        <w:t xml:space="preserve">Answer:  According to symbolic interactionist perspectives, society is the sum of the interactions of individuals and groups. Symbolic interactionists focus on the process of interaction—defined as immediate, reciprocally oriented communication between two or more people—and the part that symbols play in giving meaning to human communication. Symbolic communication occurs in a variety of forms, including facial gestures, posture, tone of voice, and other symbolic gestures (such as a handshake or a clenched fist).  In social encounters, each person’s interpretation or definition of a given situation becomes a subjective reality from that person’s viewpoints. Symbolic interactionists attempt to study how people make sense of their life situations and the way they go about their activities, in conjunction with others, on a day-to-day basi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t>Page: 19</w:t>
        <w:tab/>
        <w:t>LO: 5</w:t>
        <w:tab/>
        <w:t>TYPE: Conceptual</w:t>
        <w:tab/>
        <w:t>SOURCE: Picku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sz w:val="20"/>
        </w:rPr>
        <w:t>11.</w:t>
        <w:tab/>
        <w:t>Outline the six (6) steps of the “conventional” research mod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Fonts w:cs="Arial" w:ascii="Arial" w:hAnsi="Arial"/>
          <w:sz w:val="20"/>
        </w:rPr>
        <w:t>Answer:  The “conventional” research model focuses on quantitative research and includes the following steps: (1) Select and clearly define the research problem (topic),   (2) Review previous research—it is important to review the literature to see what others have written about the topic, (3) Formulate the hypothesis—a statement of the relationship between two or more concepts (independent variable and dependent variable) and create an operational definition—an explanation of an abstract concept in terms of observable features that are specific enough to measure the variable, (4) Develop the research design—considering the units of analysis (what or whom is being studied) and the time frame of the study (cross-sectional studies or longitudinal studies), (5) Collect (random sampling and probability sampling) and analyze the data (validity and reliability), and      (6) Draw conclusions (noting limitations of the study) and report the findin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ab/>
        <w:tab/>
        <w:t>Page:  22</w:t>
        <w:tab/>
        <w:t>LO: 6</w:t>
        <w:tab/>
        <w:t>TYPE: Factual</w:t>
        <w:tab/>
        <w:t>SOURCE: Pickup</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ind w:left="1440" w:hanging="1440"/>
        <w:rPr/>
      </w:pPr>
      <w:r>
        <w:rPr>
          <w:rFonts w:cs="Arial" w:ascii="Arial" w:hAnsi="Arial"/>
          <w:sz w:val="20"/>
        </w:rPr>
        <w:t>12.</w:t>
        <w:tab/>
        <w:tab/>
        <w:t>Explain the process of conducting an experiment, along with its advantages and disadvantag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ind w:left="1440" w:hanging="0"/>
        <w:rPr>
          <w:rFonts w:ascii="Arial" w:hAnsi="Arial" w:cs="Arial"/>
          <w:sz w:val="20"/>
        </w:rPr>
      </w:pPr>
      <w:r>
        <w:rPr>
          <w:rFonts w:cs="Arial" w:ascii="Arial" w:hAnsi="Arial"/>
          <w:sz w:val="20"/>
        </w:rPr>
        <w:t>Answer: An experiment is a carefully designed situation in which the researcher studies the impact of certain variables on subjects’ attitudes or behaviors. An experiment has an experimental group which is exposed to the independent variable and a control group where the subjects are not exposed to the independent variable. A major advantage is the control which the experimenter has while the greatest limitation is that the experiment is artificial, the behavior takes place in an artificially created situ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ind w:left="1440" w:hanging="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ind w:left="1440" w:hanging="0"/>
        <w:rPr>
          <w:rFonts w:ascii="Arial" w:hAnsi="Arial" w:cs="Arial"/>
          <w:sz w:val="20"/>
        </w:rPr>
      </w:pPr>
      <w:r>
        <w:rPr>
          <w:rFonts w:cs="Arial" w:ascii="Arial" w:hAnsi="Arial"/>
          <w:sz w:val="20"/>
        </w:rPr>
        <w:t xml:space="preserve">Page: 29 </w:t>
        <w:tab/>
        <w:t>LO: 7</w:t>
        <w:tab/>
        <w:t>TYPE: Fac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sz w:val="20"/>
        </w:rPr>
        <w:t>13.</w:t>
        <w:tab/>
        <w:t>Describe the major ethical concerns in sociological resea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ind w:left="1440" w:hanging="0"/>
        <w:rPr/>
      </w:pPr>
      <w:r>
        <w:rPr>
          <w:rFonts w:cs="Arial" w:ascii="Arial" w:hAnsi="Arial"/>
          <w:sz w:val="20"/>
        </w:rPr>
        <w:t xml:space="preserve">Answer:  Researchers are required to obtain written “informed consent” statements from the persons they study. The American Sociological Association (ASA) Code of Ethics sets forth certain basic standards that sociologists must follow in conducting research.           (1) researchers must endeavor to maintain objectivity and integrity in their research by disclosing their research findings in full and including all possible interpretations of the data (even those interpretations that do not support their own viewpoints), (2) researchers must safeguard the participants’ right to privacy and dignity while protecting them from harm, (3) researchers must protect confidential information provided by participants, even when this information is not considered to be “privileged” (legally protected, as in the case between doctor and patient and between attorney and client) and legal pressure is applied to reveal this information, and (4) researchers must acknowledge research collaboration and assistance they receive from others and disclose all sources of financial support.  Sociologists are obligated to adhere to this code and to protect research participan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rPr>
          <w:rFonts w:ascii="Arial" w:hAnsi="Arial" w:cs="Arial"/>
          <w:sz w:val="20"/>
        </w:rPr>
      </w:pPr>
      <w:r>
        <w:rPr>
          <w:rFonts w:cs="Arial" w:ascii="Arial" w:hAnsi="Arial"/>
          <w:sz w:val="20"/>
        </w:rPr>
        <w:tab/>
        <w:tab/>
        <w:t>Page:  31</w:t>
        <w:tab/>
        <w:t>LO: 8</w:t>
        <w:tab/>
        <w:t>TYPE: Conceptual</w:t>
        <w:tab/>
        <w:t>SOURCE: Picku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25"/>
        <w:ind w:left="1440" w:hanging="144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
          <w:b/>
          <w:szCs w:val="24"/>
          <w:u w:val="single"/>
        </w:rPr>
      </w:pPr>
      <w:r>
        <w:rPr>
          <w:rFonts w:cs="Arial" w:ascii="Arial" w:hAnsi="Arial"/>
          <w:b/>
          <w:szCs w:val="24"/>
          <w:u w:val="single"/>
        </w:rPr>
        <w:t>ESSAY S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
          <w:b/>
          <w:sz w:val="20"/>
          <w:szCs w:val="24"/>
          <w:u w:val="single"/>
        </w:rPr>
      </w:pPr>
      <w:r>
        <w:rPr>
          <w:rFonts w:cs="Arial" w:ascii="Arial" w:hAnsi="Arial"/>
          <w:b/>
          <w:sz w:val="20"/>
          <w:szCs w:val="24"/>
          <w:u w:val="singl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1.</w:t>
        <w:tab/>
        <w:t>How does sociology differ from common sen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nswer: Will vary</w:t>
        <w:tab/>
        <w:t>Pages 5-6</w:t>
        <w:tab/>
        <w:t>LO: 1</w:t>
        <w:tab/>
        <w:t>TYPE: Conceptual</w:t>
        <w:tab/>
        <w:t>SOURCE: New</w:t>
      </w:r>
    </w:p>
    <w:p>
      <w:pPr>
        <w:pStyle w:val="Normal"/>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2.</w:t>
        <w:tab/>
        <w:t>Discuss the competing perspectives on social life – stability and social change. Explain each perspective and give an example of a theorist and how they have contributed to that approach.</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Answer: Will vary</w:t>
        <w:tab/>
        <w:t>Pages 11-16</w:t>
        <w:tab/>
        <w:t>LO: 2-5</w:t>
        <w:tab/>
        <w:t>TYPE: Conceptual</w:t>
        <w:tab/>
        <w:t>SOURCE: New</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rFonts w:ascii="Arial" w:hAnsi="Arial" w:cs="Arial"/>
          <w:sz w:val="20"/>
        </w:rPr>
      </w:pPr>
      <w:r>
        <w:rPr>
          <w:rFonts w:cs="Arial" w:ascii="Arial" w:hAnsi="Arial"/>
          <w:sz w:val="20"/>
        </w:rPr>
      </w:r>
    </w:p>
    <w:p>
      <w:pPr>
        <w:pStyle w:val="Normal"/>
        <w:ind w:left="1440" w:hanging="1440"/>
        <w:rPr/>
      </w:pPr>
      <w:r>
        <w:rPr>
          <w:rFonts w:cs="Arial" w:ascii="Arial" w:hAnsi="Arial"/>
          <w:sz w:val="20"/>
        </w:rPr>
        <w:t>4.</w:t>
        <w:tab/>
        <w:tab/>
        <w:t>A number of Europeans were important in establishing sociology. Discuss these figures in terms of their contribu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nswer: Will vary</w:t>
        <w:tab/>
        <w:t>Pages: 10-14</w:t>
        <w:tab/>
        <w:t>LO: 2-4</w:t>
        <w:tab/>
        <w:t>TYPE: Conceptual</w:t>
        <w:tab/>
        <w:t xml:space="preserve">            </w:t>
        <w:tab/>
        <w:tab/>
        <w:tab/>
        <w:tab/>
        <w:t>SOURCE: Pickup</w:t>
      </w:r>
    </w:p>
    <w:p>
      <w:pPr>
        <w:pStyle w:val="Normal"/>
        <w:rPr>
          <w:rFonts w:ascii="Arial" w:hAnsi="Arial" w:cs="Arial"/>
          <w:sz w:val="20"/>
        </w:rPr>
      </w:pPr>
      <w:r>
        <w:rPr>
          <w:rFonts w:cs="Arial" w:ascii="Arial" w:hAnsi="Arial"/>
          <w:sz w:val="20"/>
        </w:rPr>
      </w:r>
    </w:p>
    <w:p>
      <w:pPr>
        <w:pStyle w:val="Normal"/>
        <w:ind w:left="1440" w:hanging="1440"/>
        <w:rPr/>
      </w:pPr>
      <w:r>
        <w:rPr>
          <w:rFonts w:cs="Arial" w:ascii="Arial" w:hAnsi="Arial"/>
          <w:sz w:val="20"/>
        </w:rPr>
        <w:t>5.</w:t>
        <w:tab/>
        <w:tab/>
        <w:t>A major difference between the theoretical perspectives is the level of analysis. Identify the focus of the three major perspectives (functionalist, conflict, and symbolic interactionist). What are criticisms of ea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nswer: Will vary</w:t>
        <w:tab/>
        <w:t>Pages:  15-21</w:t>
        <w:tab/>
        <w:t>LO: 5</w:t>
        <w:tab/>
        <w:t>TYPE: Conceptual</w:t>
        <w:tab/>
        <w:t xml:space="preserve">            </w:t>
        <w:tab/>
        <w:tab/>
        <w:tab/>
        <w:tab/>
        <w:t>SOURCE: Pickup</w:t>
      </w:r>
    </w:p>
    <w:p>
      <w:pPr>
        <w:pStyle w:val="Normal"/>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t>6.</w:t>
        <w:tab/>
        <w:tab/>
        <w:t xml:space="preserve">Explain each of the research methods, including the advantages and disadvantages of each.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t xml:space="preserve">Answer: Will vary </w:t>
        <w:tab/>
        <w:t>Pages: 26-30</w:t>
        <w:tab/>
        <w:t>LO: 6</w:t>
        <w:tab/>
        <w:t>TYPE: Conceptual</w:t>
        <w:tab/>
        <w:t>SOURCE: Modifie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rFonts w:ascii="Arial" w:hAnsi="Arial" w:cs="Arial"/>
          <w:sz w:val="20"/>
        </w:rPr>
      </w:pPr>
      <w:r>
        <w:rPr>
          <w:rFonts w:cs="Arial" w:ascii="Arial" w:hAnsi="Arial"/>
          <w:sz w:val="20"/>
        </w:rPr>
        <w:tab/>
      </w:r>
    </w:p>
    <w:sectPr>
      <w:headerReference w:type="even" r:id="rId2"/>
      <w:headerReference w:type="default" r:id="rId3"/>
      <w:footerReference w:type="even" r:id="rId4"/>
      <w:footerReference w:type="default" r:id="rId5"/>
      <w:type w:val="nextPage"/>
      <w:pgSz w:w="12240" w:h="15840"/>
      <w:pgMar w:left="1350" w:right="1440" w:gutter="0" w:header="720" w:top="1000" w:footer="720" w:bottom="12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szCs w:val="24"/>
      </w:rPr>
      <w:t>The Sociological Perspective and Research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rFonts w:ascii="Arial" w:hAnsi="Arial" w:cs="Arial"/>
      </w:rPr>
    </w:pPr>
    <w:r>
      <w:rPr>
        <w:rFonts w:cs="Arial" w:ascii="Arial" w:hAnsi="Arial"/>
      </w:rPr>
      <w:t>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440"/>
        </w:tabs>
        <w:ind w:left="1440" w:hanging="1440"/>
      </w:pPr>
      <w:rPr>
        <w:sz w:val="20"/>
        <w:i w:val="false"/>
        <w:b w:val="false"/>
        <w:rFonts w:ascii="Arial" w:hAnsi="Arial" w:cs="Arial"/>
      </w:rPr>
    </w:lvl>
    <w:lvl w:ilvl="1">
      <w:start w:val="1"/>
      <w:numFmt w:val="lowerLetter"/>
      <w:lvlText w:val="%2."/>
      <w:lvlJc w:val="left"/>
      <w:pPr>
        <w:tabs>
          <w:tab w:val="num" w:pos="2160"/>
        </w:tabs>
        <w:ind w:left="2160" w:hanging="720"/>
      </w:pPr>
      <w:rPr>
        <w:sz w:val="20"/>
        <w:i w:val="false"/>
        <w:b w:val="false"/>
        <w:rFonts w:ascii="Arial" w:hAnsi="Arial" w:cs="Arial"/>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4z0">
    <w:name w:val="WW8Num54z0"/>
    <w:qFormat/>
    <w:rPr>
      <w:b w:val="false"/>
    </w:rPr>
  </w:style>
  <w:style w:type="character" w:styleId="WW8Num55z0">
    <w:name w:val="WW8Num55z0"/>
    <w:qFormat/>
    <w:rPr>
      <w:rFonts w:ascii="Arial" w:hAnsi="Arial" w:cs="Arial"/>
      <w:b w:val="false"/>
      <w:i w:val="false"/>
      <w:sz w:val="20"/>
    </w:rPr>
  </w:style>
  <w:style w:type="character" w:styleId="WW8Num55z2">
    <w:name w:val="WW8Num55z2"/>
    <w:qFormat/>
    <w:rPr/>
  </w:style>
  <w:style w:type="character" w:styleId="WW8Num56z0">
    <w:name w:val="WW8Num56z0"/>
    <w:qFormat/>
    <w:rPr/>
  </w:style>
  <w:style w:type="character" w:styleId="WW8Num58z0">
    <w:name w:val="WW8Num58z0"/>
    <w:qFormat/>
    <w:rPr>
      <w:rFonts w:ascii="Arial" w:hAnsi="Arial" w:cs="Arial"/>
      <w:b w:val="false"/>
      <w:i w:val="false"/>
      <w:sz w:val="20"/>
    </w:rPr>
  </w:style>
  <w:style w:type="character" w:styleId="WW8Num58z2">
    <w:name w:val="WW8Num58z2"/>
    <w:qFormat/>
    <w:rPr/>
  </w:style>
  <w:style w:type="character" w:styleId="WW8Num59z0">
    <w:name w:val="WW8Num59z0"/>
    <w:qFormat/>
    <w:rPr>
      <w:rFonts w:ascii="Arial" w:hAnsi="Arial" w:cs="Arial"/>
      <w:b w:val="false"/>
      <w:i w:val="false"/>
      <w:sz w:val="20"/>
    </w:rPr>
  </w:style>
  <w:style w:type="character" w:styleId="WW8Num59z2">
    <w:name w:val="WW8Num59z2"/>
    <w:qFormat/>
    <w:rPr/>
  </w:style>
  <w:style w:type="character" w:styleId="WW8Num60z0">
    <w:name w:val="WW8Num60z0"/>
    <w:qFormat/>
    <w:rPr>
      <w:rFonts w:ascii="Arial" w:hAnsi="Arial" w:cs="Arial"/>
      <w:b w:val="false"/>
      <w:i w:val="false"/>
      <w:sz w:val="20"/>
    </w:rPr>
  </w:style>
  <w:style w:type="character" w:styleId="WW8Num60z2">
    <w:name w:val="WW8Num60z2"/>
    <w:qFormat/>
    <w:rPr/>
  </w:style>
  <w:style w:type="character" w:styleId="WW8Num61z0">
    <w:name w:val="WW8Num61z0"/>
    <w:qFormat/>
    <w:rPr>
      <w:rFonts w:ascii="Arial" w:hAnsi="Arial" w:cs="Arial"/>
      <w:b w:val="false"/>
      <w:i w:val="false"/>
      <w:sz w:val="20"/>
    </w:rPr>
  </w:style>
  <w:style w:type="character" w:styleId="WW8Num61z2">
    <w:name w:val="WW8Num61z2"/>
    <w:qFormat/>
    <w:rPr/>
  </w:style>
  <w:style w:type="character" w:styleId="WW8Num62z0">
    <w:name w:val="WW8Num62z0"/>
    <w:qFormat/>
    <w:rPr>
      <w:rFonts w:ascii="Arial" w:hAnsi="Arial" w:cs="Arial"/>
      <w:b w:val="false"/>
      <w:i w:val="false"/>
      <w:sz w:val="20"/>
    </w:rPr>
  </w:style>
  <w:style w:type="character" w:styleId="WW8Num62z2">
    <w:name w:val="WW8Num62z2"/>
    <w:qFormat/>
    <w:rPr/>
  </w:style>
  <w:style w:type="character" w:styleId="WW8Num63z0">
    <w:name w:val="WW8Num63z0"/>
    <w:qFormat/>
    <w:rPr>
      <w:rFonts w:ascii="Arial" w:hAnsi="Arial" w:cs="Arial"/>
      <w:b w:val="false"/>
      <w:i w:val="false"/>
      <w:sz w:val="20"/>
    </w:rPr>
  </w:style>
  <w:style w:type="character" w:styleId="WW8Num63z2">
    <w:name w:val="WW8Num63z2"/>
    <w:qFormat/>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DefaultPara1">
    <w:name w:val="Default Para1"/>
    <w:basedOn w:val="DefaultParagraphFont"/>
    <w:qFormat/>
    <w:rPr/>
  </w:style>
  <w:style w:type="character" w:styleId="WPPageNumb">
    <w:name w:val="WP_Page Numb"/>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440" w:leader="none"/>
      </w:tabs>
      <w:spacing w:lineRule="exact" w:line="240"/>
      <w:ind w:left="720" w:hanging="720"/>
      <w:jc w:val="both"/>
    </w:pPr>
    <w:rPr>
      <w:sz w:val="20"/>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WPHeading1">
    <w:name w:val="WP_Heading 1"/>
    <w:basedOn w:val="Normal"/>
    <w:qFormat/>
    <w:pPr>
      <w:widowControl w:val="false"/>
    </w:pPr>
    <w:rPr>
      <w:rFonts w:ascii="Arial" w:hAnsi="Arial" w:cs="Arial"/>
      <w:b/>
      <w:sz w:val="24"/>
      <w:u w:val="single"/>
    </w:rPr>
  </w:style>
  <w:style w:type="paragraph" w:styleId="WPHeading2">
    <w:name w:val="WP_Heading 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1440"/>
    </w:pPr>
    <w:rPr>
      <w:rFonts w:ascii="Arial" w:hAnsi="Arial" w:cs="Arial"/>
      <w:b/>
      <w:u w:val="single"/>
    </w:rPr>
  </w:style>
  <w:style w:type="paragraph" w:styleId="WPBodyText">
    <w:name w:val="WP_Body Text"/>
    <w:basedOn w:val="Normal"/>
    <w:qFormat/>
    <w:pPr>
      <w:widowControl w:val="false"/>
      <w:jc w:val="both"/>
    </w:pPr>
    <w:rPr/>
  </w:style>
  <w:style w:type="paragraph" w:styleId="WPDocument">
    <w:name w:val="WP_Document "/>
    <w:basedOn w:val="Normal"/>
    <w:qFormat/>
    <w:pPr>
      <w:widowControl/>
      <w:shd w:fill="00007F" w:val="clear"/>
    </w:pPr>
    <w:rPr>
      <w:rFonts w:ascii="Tahoma" w:hAnsi="Tahoma" w:cs="Tahoma"/>
      <w:color w:val="FFFFFF"/>
      <w:sz w:val="24"/>
    </w:rPr>
  </w:style>
  <w:style w:type="paragraph" w:styleId="BodyTextI1">
    <w:name w:val="Body Text I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720"/>
      <w:jc w:val="both"/>
    </w:pPr>
    <w:rPr/>
  </w:style>
  <w:style w:type="paragraph" w:styleId="BodyTextIn">
    <w:name w:val="Body Text In"/>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1440"/>
      <w:jc w:val="both"/>
    </w:pPr>
    <w:rPr/>
  </w:style>
  <w:style w:type="paragraph" w:styleId="WPFooter">
    <w:name w:val="WP_Footer"/>
    <w:basedOn w:val="Normal"/>
    <w:qFormat/>
    <w:pPr>
      <w:widowControl/>
      <w:tabs>
        <w:tab w:val="clear" w:pos="720"/>
        <w:tab w:val="left" w:pos="0" w:leader="none"/>
        <w:tab w:val="center" w:pos="4320" w:leader="none"/>
        <w:tab w:val="right" w:pos="8640" w:leader="none"/>
        <w:tab w:val="right" w:pos="9360" w:leader="none"/>
      </w:tabs>
    </w:pPr>
    <w:rPr/>
  </w:style>
  <w:style w:type="paragraph" w:styleId="WPHeader">
    <w:name w:val="WP_Header"/>
    <w:basedOn w:val="Normal"/>
    <w:qFormat/>
    <w:pPr>
      <w:widowControl/>
      <w:tabs>
        <w:tab w:val="clear" w:pos="720"/>
        <w:tab w:val="left" w:pos="0" w:leader="none"/>
        <w:tab w:val="center" w:pos="4320" w:leader="none"/>
        <w:tab w:val="right" w:pos="8640" w:leader="none"/>
        <w:tab w:val="right" w:pos="9360" w:leader="none"/>
      </w:tabs>
    </w:pPr>
    <w:rPr/>
  </w:style>
  <w:style w:type="paragraph" w:styleId="Style14">
    <w:name w:val="Style1"/>
    <w:basedOn w:val="Normal"/>
    <w:qFormat/>
    <w:pPr>
      <w:widowControl/>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0:48:00Z</dcterms:created>
  <dc:creator>TL User</dc:creator>
  <dc:description/>
  <cp:keywords/>
  <dc:language>en-US</dc:language>
  <cp:lastModifiedBy>Windows User</cp:lastModifiedBy>
  <cp:lastPrinted>2008-10-20T16:33:00Z</cp:lastPrinted>
  <dcterms:modified xsi:type="dcterms:W3CDTF">2012-09-04T19:40:00Z</dcterms:modified>
  <cp:revision>6</cp:revision>
  <dc:subject/>
  <dc:title>CHAPTER 1 – THE SOCIOLOGICAL PERSPECTIVE AND RESEARCH</dc:title>
</cp:coreProperties>
</file>