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pPr>
      <w:r>
        <w:rPr/>
      </w:r>
      <w:r>
        <w:rPr>
          <w:rFonts w:cs="Arial" w:ascii="Arial" w:hAnsi="Arial"/>
          <w:b/>
          <w:sz w:val="28"/>
        </w:rPr>
        <w:t>CHAPTER 1 – THE SOCIOLOGICAL PERSPECTIVE AND RESEARCH</w:t>
      </w:r>
    </w:p>
    <w:p>
      <w:pPr>
        <w:pStyle w:val="Normal"/>
        <w:keepLines/>
        <w:ind w:left="1890" w:hanging="0"/>
        <w:rPr>
          <w:rFonts w:ascii="Arial" w:hAnsi="Arial" w:cs="Arial"/>
          <w:b/>
          <w:b/>
          <w:sz w:val="28"/>
        </w:rPr>
      </w:pPr>
      <w:r>
        <w:rPr>
          <w:rFonts w:cs="Arial" w:ascii="Arial" w:hAnsi="Arial"/>
          <w:b/>
          <w:sz w:val="28"/>
        </w:rPr>
        <w:t>PROCESS</w:t>
      </w:r>
    </w:p>
    <w:p>
      <w:pPr>
        <w:pStyle w:val="Normal"/>
        <w:keepLines/>
        <w:rPr>
          <w:rFonts w:ascii="Arial" w:hAnsi="Arial" w:cs="Arial"/>
          <w:b/>
          <w:b/>
          <w:sz w:val="28"/>
        </w:rPr>
      </w:pPr>
      <w:r>
        <w:rPr>
          <w:rFonts w:cs="Arial" w:ascii="Arial" w:hAnsi="Arial"/>
          <w:b/>
          <w:sz w:val="28"/>
        </w:rPr>
      </w:r>
    </w:p>
    <w:tbl>
      <w:tblPr>
        <w:tblW w:w="9576" w:type="dxa"/>
        <w:jc w:val="left"/>
        <w:tblInd w:w="-130"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18" w:space="0" w:color="000000"/>
              <w:left w:val="single" w:sz="18" w:space="0" w:color="000000"/>
              <w:right w:val="single" w:sz="18" w:space="0" w:color="000000"/>
            </w:tcBorders>
            <w:shd w:fill="000000" w:val="clear"/>
          </w:tcPr>
          <w:p>
            <w:pPr>
              <w:pStyle w:val="Normal"/>
              <w:tabs>
                <w:tab w:val="clear" w:pos="720"/>
                <w:tab w:val="left" w:pos="-1440" w:leader="none"/>
              </w:tabs>
              <w:spacing w:before="120" w:after="120"/>
              <w:rPr>
                <w:rFonts w:ascii="Arial" w:hAnsi="Arial" w:cs="Arial"/>
                <w:b/>
                <w:b/>
                <w:bCs/>
                <w:sz w:val="20"/>
              </w:rPr>
            </w:pPr>
            <w:r>
              <w:rPr>
                <w:rFonts w:cs="Arial" w:ascii="Arial" w:hAnsi="Arial"/>
                <w:b/>
                <w:bCs/>
                <w:sz w:val="20"/>
              </w:rPr>
              <w:t>LEARNING OBJECTIVES</w:t>
            </w:r>
          </w:p>
        </w:tc>
      </w:tr>
      <w:tr>
        <w:trPr/>
        <w:tc>
          <w:tcPr>
            <w:tcW w:w="2268" w:type="dxa"/>
            <w:tcBorders>
              <w:top w:val="single" w:sz="8" w:space="0" w:color="000000"/>
              <w:left w:val="single" w:sz="18" w:space="0" w:color="000000"/>
              <w:bottom w:val="single" w:sz="8" w:space="0" w:color="000000"/>
              <w:right w:val="single" w:sz="8" w:space="0" w:color="000000"/>
            </w:tcBorders>
          </w:tcPr>
          <w:p>
            <w:pPr>
              <w:pStyle w:val="Normal"/>
              <w:spacing w:before="60" w:after="60"/>
              <w:rPr/>
            </w:pPr>
            <w:r>
              <w:rPr>
                <w:b/>
                <w:sz w:val="20"/>
              </w:rPr>
              <w:t>Knowledge:</w:t>
              <w:br/>
            </w:r>
            <w:r>
              <w:rPr>
                <w:sz w:val="20"/>
              </w:rPr>
              <w:t>Remembering previously learned material</w:t>
            </w:r>
          </w:p>
        </w:tc>
        <w:tc>
          <w:tcPr>
            <w:tcW w:w="7308" w:type="dxa"/>
            <w:tcBorders>
              <w:top w:val="single" w:sz="8" w:space="0" w:color="000000"/>
              <w:left w:val="single" w:sz="8" w:space="0" w:color="000000"/>
              <w:bottom w:val="single" w:sz="8" w:space="0" w:color="000000"/>
              <w:right w:val="single" w:sz="18" w:space="0" w:color="000000"/>
            </w:tcBorders>
          </w:tcPr>
          <w:p>
            <w:pPr>
              <w:pStyle w:val="Normal"/>
              <w:numPr>
                <w:ilvl w:val="0"/>
                <w:numId w:val="39"/>
              </w:numPr>
              <w:tabs>
                <w:tab w:val="clear" w:pos="720"/>
                <w:tab w:val="left" w:pos="-1440" w:leader="none"/>
              </w:tabs>
              <w:spacing w:before="60" w:after="60"/>
              <w:rPr>
                <w:sz w:val="20"/>
              </w:rPr>
            </w:pPr>
            <w:r>
              <w:rPr>
                <w:sz w:val="20"/>
              </w:rPr>
              <w:t>Identify Auguste Comte, Harriet Martineau, and Herbert Spencer, and explain their unique contributions to early sociology.</w:t>
            </w:r>
          </w:p>
          <w:p>
            <w:pPr>
              <w:pStyle w:val="Normal"/>
              <w:numPr>
                <w:ilvl w:val="0"/>
                <w:numId w:val="39"/>
              </w:numPr>
              <w:tabs>
                <w:tab w:val="clear" w:pos="720"/>
                <w:tab w:val="left" w:pos="-1440" w:leader="none"/>
              </w:tabs>
              <w:spacing w:before="60" w:after="60"/>
              <w:rPr>
                <w:sz w:val="20"/>
              </w:rPr>
            </w:pPr>
            <w:r>
              <w:rPr>
                <w:sz w:val="20"/>
              </w:rPr>
              <w:t>Identify Robert Park, George H. Mead, and W.E. B. Du Bois and their contributions to American sociology.</w:t>
            </w:r>
          </w:p>
          <w:p>
            <w:pPr>
              <w:pStyle w:val="Normal"/>
              <w:numPr>
                <w:ilvl w:val="0"/>
                <w:numId w:val="39"/>
              </w:numPr>
              <w:tabs>
                <w:tab w:val="clear" w:pos="720"/>
                <w:tab w:val="left" w:pos="-1440" w:leader="none"/>
              </w:tabs>
              <w:spacing w:before="60" w:after="60"/>
              <w:rPr>
                <w:sz w:val="20"/>
              </w:rPr>
            </w:pPr>
            <w:r>
              <w:rPr>
                <w:sz w:val="20"/>
              </w:rPr>
              <w:t>Know the six steps in the conventional research process, which focuses on deduction and quantitative research.</w:t>
            </w:r>
          </w:p>
        </w:tc>
      </w:tr>
      <w:tr>
        <w:trPr/>
        <w:tc>
          <w:tcPr>
            <w:tcW w:w="2268" w:type="dxa"/>
            <w:tcBorders>
              <w:top w:val="single" w:sz="8" w:space="0" w:color="000000"/>
              <w:left w:val="single" w:sz="18" w:space="0" w:color="000000"/>
              <w:bottom w:val="single" w:sz="8" w:space="0" w:color="000000"/>
              <w:right w:val="single" w:sz="8" w:space="0" w:color="000000"/>
            </w:tcBorders>
          </w:tcPr>
          <w:p>
            <w:pPr>
              <w:pStyle w:val="Normal"/>
              <w:spacing w:before="60" w:after="60"/>
              <w:rPr/>
            </w:pPr>
            <w:r>
              <w:rPr>
                <w:b/>
                <w:sz w:val="20"/>
              </w:rPr>
              <w:t>Comprehension:</w:t>
            </w:r>
            <w:r>
              <w:rPr>
                <w:sz w:val="20"/>
              </w:rPr>
              <w:t xml:space="preserve"> </w:t>
              <w:br/>
              <w:t>The ability to grasp the meaning of the material</w:t>
            </w:r>
          </w:p>
        </w:tc>
        <w:tc>
          <w:tcPr>
            <w:tcW w:w="7308" w:type="dxa"/>
            <w:tcBorders>
              <w:top w:val="single" w:sz="8" w:space="0" w:color="000000"/>
              <w:left w:val="single" w:sz="8" w:space="0" w:color="000000"/>
              <w:bottom w:val="single" w:sz="8" w:space="0" w:color="000000"/>
              <w:right w:val="single" w:sz="18" w:space="0" w:color="000000"/>
            </w:tcBorders>
          </w:tcPr>
          <w:p>
            <w:pPr>
              <w:pStyle w:val="Normal"/>
              <w:numPr>
                <w:ilvl w:val="0"/>
                <w:numId w:val="39"/>
              </w:numPr>
              <w:tabs>
                <w:tab w:val="clear" w:pos="720"/>
                <w:tab w:val="left" w:pos="-1440" w:leader="none"/>
              </w:tabs>
              <w:spacing w:before="60" w:after="60"/>
              <w:rPr/>
            </w:pPr>
            <w:r>
              <w:rPr>
                <w:sz w:val="20"/>
              </w:rPr>
              <w:t xml:space="preserve">Understand the </w:t>
            </w:r>
            <w:r>
              <w:rPr>
                <w:b/>
                <w:sz w:val="20"/>
              </w:rPr>
              <w:t>sociological imagination</w:t>
            </w:r>
            <w:r>
              <w:rPr>
                <w:sz w:val="20"/>
              </w:rPr>
              <w:t xml:space="preserve"> and explain its significance in interpreting people's actions.</w:t>
            </w:r>
          </w:p>
          <w:p>
            <w:pPr>
              <w:pStyle w:val="Normal"/>
              <w:numPr>
                <w:ilvl w:val="0"/>
                <w:numId w:val="39"/>
              </w:numPr>
              <w:tabs>
                <w:tab w:val="clear" w:pos="720"/>
                <w:tab w:val="left" w:pos="-1440" w:leader="none"/>
              </w:tabs>
              <w:spacing w:before="60" w:after="60"/>
              <w:rPr>
                <w:sz w:val="20"/>
              </w:rPr>
            </w:pPr>
            <w:r>
              <w:rPr>
                <w:sz w:val="20"/>
              </w:rPr>
              <w:t>Understand the emerging ideas embedded within postmodernism.</w:t>
            </w:r>
          </w:p>
          <w:p>
            <w:pPr>
              <w:pStyle w:val="Normal"/>
              <w:numPr>
                <w:ilvl w:val="0"/>
                <w:numId w:val="39"/>
              </w:numPr>
              <w:tabs>
                <w:tab w:val="clear" w:pos="720"/>
                <w:tab w:val="left" w:pos="-1440" w:leader="none"/>
              </w:tabs>
              <w:spacing w:before="60" w:after="60"/>
              <w:rPr>
                <w:sz w:val="20"/>
              </w:rPr>
            </w:pPr>
            <w:r>
              <w:rPr>
                <w:sz w:val="20"/>
              </w:rPr>
              <w:t>Know the ethical concerns in sociological research.</w:t>
            </w:r>
          </w:p>
        </w:tc>
      </w:tr>
      <w:tr>
        <w:trPr/>
        <w:tc>
          <w:tcPr>
            <w:tcW w:w="2268" w:type="dxa"/>
            <w:tcBorders>
              <w:top w:val="single" w:sz="8" w:space="0" w:color="000000"/>
              <w:left w:val="single" w:sz="18" w:space="0" w:color="000000"/>
              <w:bottom w:val="single" w:sz="8" w:space="0" w:color="000000"/>
              <w:right w:val="single" w:sz="8" w:space="0" w:color="000000"/>
            </w:tcBorders>
          </w:tcPr>
          <w:p>
            <w:pPr>
              <w:pStyle w:val="Normal"/>
              <w:spacing w:before="60" w:after="60"/>
              <w:rPr/>
            </w:pPr>
            <w:r>
              <w:rPr>
                <w:b/>
                <w:sz w:val="20"/>
              </w:rPr>
              <w:t>Application:</w:t>
            </w:r>
            <w:r>
              <w:rPr>
                <w:sz w:val="20"/>
              </w:rPr>
              <w:t xml:space="preserve"> </w:t>
              <w:br/>
              <w:t>The ability to use material in new and concrete situations</w:t>
            </w:r>
          </w:p>
        </w:tc>
        <w:tc>
          <w:tcPr>
            <w:tcW w:w="7308" w:type="dxa"/>
            <w:tcBorders>
              <w:top w:val="single" w:sz="8" w:space="0" w:color="000000"/>
              <w:left w:val="single" w:sz="8" w:space="0" w:color="000000"/>
              <w:bottom w:val="single" w:sz="8" w:space="0" w:color="000000"/>
              <w:right w:val="single" w:sz="18" w:space="0" w:color="000000"/>
            </w:tcBorders>
          </w:tcPr>
          <w:p>
            <w:pPr>
              <w:pStyle w:val="Normal"/>
              <w:numPr>
                <w:ilvl w:val="0"/>
                <w:numId w:val="39"/>
              </w:numPr>
              <w:tabs>
                <w:tab w:val="clear" w:pos="720"/>
                <w:tab w:val="left" w:pos="-1440" w:leader="none"/>
              </w:tabs>
              <w:spacing w:before="60" w:after="60"/>
              <w:rPr/>
            </w:pPr>
            <w:r>
              <w:rPr>
                <w:sz w:val="20"/>
              </w:rPr>
              <w:t xml:space="preserve">Discuss what C. Wright Mills meant by the </w:t>
            </w:r>
            <w:r>
              <w:rPr>
                <w:b/>
                <w:sz w:val="20"/>
              </w:rPr>
              <w:t>sociological imagination</w:t>
            </w:r>
            <w:r>
              <w:rPr>
                <w:sz w:val="20"/>
              </w:rPr>
              <w:t xml:space="preserve"> and know the reasons why using it will help you to better understand the social world.</w:t>
            </w:r>
          </w:p>
          <w:p>
            <w:pPr>
              <w:pStyle w:val="Normal"/>
              <w:numPr>
                <w:ilvl w:val="0"/>
                <w:numId w:val="39"/>
              </w:numPr>
              <w:tabs>
                <w:tab w:val="clear" w:pos="720"/>
                <w:tab w:val="left" w:pos="-1440" w:leader="none"/>
              </w:tabs>
              <w:spacing w:before="60" w:after="60"/>
              <w:rPr/>
            </w:pPr>
            <w:r>
              <w:rPr>
                <w:sz w:val="20"/>
              </w:rPr>
              <w:t xml:space="preserve">Understand problem formulation in conducting </w:t>
            </w:r>
            <w:r>
              <w:rPr>
                <w:b/>
                <w:sz w:val="20"/>
              </w:rPr>
              <w:t>qualitative research.</w:t>
            </w:r>
          </w:p>
        </w:tc>
      </w:tr>
      <w:tr>
        <w:trPr/>
        <w:tc>
          <w:tcPr>
            <w:tcW w:w="2268" w:type="dxa"/>
            <w:tcBorders>
              <w:top w:val="single" w:sz="8" w:space="0" w:color="000000"/>
              <w:left w:val="single" w:sz="18" w:space="0" w:color="000000"/>
              <w:bottom w:val="single" w:sz="8" w:space="0" w:color="000000"/>
              <w:right w:val="single" w:sz="8" w:space="0" w:color="000000"/>
            </w:tcBorders>
          </w:tcPr>
          <w:p>
            <w:pPr>
              <w:pStyle w:val="Normal"/>
              <w:spacing w:before="60" w:after="60"/>
              <w:rPr/>
            </w:pPr>
            <w:r>
              <w:rPr>
                <w:b/>
                <w:sz w:val="20"/>
              </w:rPr>
              <w:t>Analysis:</w:t>
            </w:r>
            <w:r>
              <w:rPr>
                <w:sz w:val="20"/>
              </w:rPr>
              <w:t xml:space="preserve"> The ability to break down material into its component parts so that its organizational structure may be understood</w:t>
            </w:r>
          </w:p>
        </w:tc>
        <w:tc>
          <w:tcPr>
            <w:tcW w:w="7308" w:type="dxa"/>
            <w:tcBorders>
              <w:top w:val="single" w:sz="8" w:space="0" w:color="000000"/>
              <w:left w:val="single" w:sz="8" w:space="0" w:color="000000"/>
              <w:bottom w:val="single" w:sz="8" w:space="0" w:color="000000"/>
              <w:right w:val="single" w:sz="18" w:space="0" w:color="000000"/>
            </w:tcBorders>
          </w:tcPr>
          <w:p>
            <w:pPr>
              <w:pStyle w:val="Normal"/>
              <w:numPr>
                <w:ilvl w:val="0"/>
                <w:numId w:val="39"/>
              </w:numPr>
              <w:tabs>
                <w:tab w:val="clear" w:pos="720"/>
                <w:tab w:val="left" w:pos="-1440" w:leader="none"/>
              </w:tabs>
              <w:spacing w:before="60" w:after="60"/>
              <w:rPr>
                <w:sz w:val="20"/>
              </w:rPr>
            </w:pPr>
            <w:r>
              <w:rPr>
                <w:sz w:val="20"/>
              </w:rPr>
              <w:t>Compare and contrast the field of sociology with other social sciences.</w:t>
            </w:r>
          </w:p>
          <w:p>
            <w:pPr>
              <w:pStyle w:val="Normal"/>
              <w:numPr>
                <w:ilvl w:val="0"/>
                <w:numId w:val="39"/>
              </w:numPr>
              <w:tabs>
                <w:tab w:val="clear" w:pos="720"/>
                <w:tab w:val="left" w:pos="-1440" w:leader="none"/>
              </w:tabs>
              <w:spacing w:before="60" w:after="60"/>
              <w:rPr/>
            </w:pPr>
            <w:r>
              <w:rPr>
                <w:sz w:val="20"/>
              </w:rPr>
              <w:t xml:space="preserve">Explain </w:t>
            </w:r>
            <w:r>
              <w:rPr>
                <w:b/>
                <w:sz w:val="20"/>
              </w:rPr>
              <w:t>industrialization</w:t>
            </w:r>
            <w:r>
              <w:rPr>
                <w:sz w:val="20"/>
              </w:rPr>
              <w:t xml:space="preserve"> and </w:t>
            </w:r>
            <w:r>
              <w:rPr>
                <w:b/>
                <w:sz w:val="20"/>
              </w:rPr>
              <w:t>urbanization</w:t>
            </w:r>
            <w:r>
              <w:rPr>
                <w:sz w:val="20"/>
              </w:rPr>
              <w:t xml:space="preserve"> as events that contributed to the development of sociological thinking.</w:t>
            </w:r>
          </w:p>
          <w:p>
            <w:pPr>
              <w:pStyle w:val="Normal"/>
              <w:numPr>
                <w:ilvl w:val="0"/>
                <w:numId w:val="39"/>
              </w:numPr>
              <w:tabs>
                <w:tab w:val="clear" w:pos="720"/>
                <w:tab w:val="left" w:pos="-1440" w:leader="none"/>
              </w:tabs>
              <w:spacing w:before="60" w:after="60"/>
              <w:rPr>
                <w:sz w:val="20"/>
              </w:rPr>
            </w:pPr>
            <w:r>
              <w:rPr>
                <w:sz w:val="20"/>
              </w:rPr>
              <w:t>Compare Max Weber’s and Karl Marx's perspectives on society and social conflict.</w:t>
            </w:r>
          </w:p>
          <w:p>
            <w:pPr>
              <w:pStyle w:val="Normal"/>
              <w:numPr>
                <w:ilvl w:val="0"/>
                <w:numId w:val="39"/>
              </w:numPr>
              <w:tabs>
                <w:tab w:val="clear" w:pos="720"/>
                <w:tab w:val="left" w:pos="-1440" w:leader="none"/>
              </w:tabs>
              <w:spacing w:before="60" w:after="60"/>
              <w:rPr/>
            </w:pPr>
            <w:r>
              <w:rPr>
                <w:sz w:val="20"/>
              </w:rPr>
              <w:t xml:space="preserve">Know the major assumptions of </w:t>
            </w:r>
            <w:r>
              <w:rPr>
                <w:b/>
                <w:sz w:val="20"/>
              </w:rPr>
              <w:t>functionalism</w:t>
            </w:r>
            <w:r>
              <w:rPr>
                <w:sz w:val="20"/>
              </w:rPr>
              <w:t xml:space="preserve">, </w:t>
            </w:r>
            <w:r>
              <w:rPr>
                <w:b/>
                <w:sz w:val="20"/>
              </w:rPr>
              <w:t>conflict theory</w:t>
            </w:r>
            <w:r>
              <w:rPr>
                <w:sz w:val="20"/>
              </w:rPr>
              <w:t xml:space="preserve">, and </w:t>
            </w:r>
            <w:r>
              <w:rPr>
                <w:b/>
                <w:sz w:val="20"/>
              </w:rPr>
              <w:t>symbolic interactionism</w:t>
            </w:r>
            <w:r>
              <w:rPr>
                <w:sz w:val="20"/>
              </w:rPr>
              <w:t xml:space="preserve"> and identify the major contributors to each perspective.</w:t>
            </w:r>
          </w:p>
          <w:p>
            <w:pPr>
              <w:pStyle w:val="Normal"/>
              <w:numPr>
                <w:ilvl w:val="0"/>
                <w:numId w:val="39"/>
              </w:numPr>
              <w:tabs>
                <w:tab w:val="clear" w:pos="720"/>
                <w:tab w:val="left" w:pos="-1440" w:leader="none"/>
              </w:tabs>
              <w:spacing w:before="60" w:after="60"/>
              <w:rPr/>
            </w:pPr>
            <w:r>
              <w:rPr>
                <w:sz w:val="20"/>
              </w:rPr>
              <w:t xml:space="preserve">Know the difference between </w:t>
            </w:r>
            <w:r>
              <w:rPr>
                <w:b/>
                <w:sz w:val="20"/>
              </w:rPr>
              <w:t>quantitative</w:t>
            </w:r>
            <w:r>
              <w:rPr>
                <w:sz w:val="20"/>
              </w:rPr>
              <w:t xml:space="preserve"> and </w:t>
            </w:r>
            <w:r>
              <w:rPr>
                <w:b/>
                <w:sz w:val="20"/>
              </w:rPr>
              <w:t>qualitative research</w:t>
            </w:r>
            <w:r>
              <w:rPr>
                <w:sz w:val="20"/>
              </w:rPr>
              <w:t xml:space="preserve"> and give examples of each.</w:t>
            </w:r>
          </w:p>
        </w:tc>
      </w:tr>
      <w:tr>
        <w:trPr/>
        <w:tc>
          <w:tcPr>
            <w:tcW w:w="2268" w:type="dxa"/>
            <w:tcBorders>
              <w:top w:val="single" w:sz="8" w:space="0" w:color="000000"/>
              <w:left w:val="single" w:sz="18" w:space="0" w:color="000000"/>
              <w:bottom w:val="single" w:sz="18" w:space="0" w:color="000000"/>
              <w:right w:val="single" w:sz="8" w:space="0" w:color="000000"/>
            </w:tcBorders>
          </w:tcPr>
          <w:p>
            <w:pPr>
              <w:pStyle w:val="Normal"/>
              <w:spacing w:before="60" w:after="60"/>
              <w:rPr/>
            </w:pPr>
            <w:r>
              <w:rPr>
                <w:b/>
                <w:sz w:val="20"/>
              </w:rPr>
              <w:t>Evaluation:</w:t>
            </w:r>
            <w:r>
              <w:rPr>
                <w:sz w:val="20"/>
              </w:rPr>
              <w:t xml:space="preserve"> The ability to judge the value of material for a given purpose</w:t>
            </w:r>
          </w:p>
        </w:tc>
        <w:tc>
          <w:tcPr>
            <w:tcW w:w="7308" w:type="dxa"/>
            <w:tcBorders>
              <w:top w:val="single" w:sz="8" w:space="0" w:color="000000"/>
              <w:left w:val="single" w:sz="8" w:space="0" w:color="000000"/>
              <w:bottom w:val="single" w:sz="18" w:space="0" w:color="000000"/>
              <w:right w:val="single" w:sz="18" w:space="0" w:color="000000"/>
            </w:tcBorders>
          </w:tcPr>
          <w:p>
            <w:pPr>
              <w:pStyle w:val="BodyTextIndent2"/>
              <w:numPr>
                <w:ilvl w:val="0"/>
                <w:numId w:val="39"/>
              </w:numPr>
              <w:spacing w:lineRule="auto" w:line="240" w:before="60" w:after="60"/>
              <w:jc w:val="left"/>
              <w:rPr/>
            </w:pPr>
            <w:r>
              <w:rPr/>
              <w:t>Explain the major types of research methods and indicate their strengths and weaknesses.</w:t>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WPHeading1"/>
        <w:keepLines/>
        <w:rPr>
          <w:rFonts w:ascii="Arial" w:hAnsi="Arial" w:cs="Arial"/>
          <w:b w:val="false"/>
          <w:b w:val="false"/>
        </w:rPr>
      </w:pPr>
      <w:r>
        <w:rPr>
          <w:rFonts w:cs="Arial"/>
          <w:b w:val="false"/>
        </w:rPr>
      </w:r>
    </w:p>
    <w:p>
      <w:pPr>
        <w:pStyle w:val="WPHeading1"/>
        <w:keepLines/>
        <w:rPr/>
      </w:pPr>
      <w:r>
        <w:rPr/>
        <w:t>MULTIPLE CHOICE SECTION</w:t>
      </w:r>
    </w:p>
    <w:p>
      <w:pPr>
        <w:pStyle w:val="Normal"/>
        <w:widowControl w:val="false"/>
        <w:rPr>
          <w:rFonts w:ascii="Arial" w:hAnsi="Arial" w:cs="Arial"/>
          <w:sz w:val="20"/>
        </w:rPr>
      </w:pPr>
      <w:r>
        <w:rPr>
          <w:rFonts w:cs="Arial" w:ascii="Arial" w:hAnsi="Arial"/>
          <w:sz w:val="20"/>
        </w:rPr>
      </w:r>
    </w:p>
    <w:p>
      <w:pPr>
        <w:pStyle w:val="Normal"/>
        <w:keepLines/>
        <w:widowControl w:val="false"/>
        <w:rPr>
          <w:rFonts w:ascii="Arial" w:hAnsi="Arial" w:cs="Arial"/>
          <w:sz w:val="20"/>
        </w:rPr>
      </w:pPr>
      <w:r>
        <w:rPr>
          <w:rFonts w:cs="Arial" w:ascii="Arial" w:hAnsi="Arial"/>
          <w:sz w:val="20"/>
        </w:rPr>
        <w:t>1.</w:t>
        <w:tab/>
        <w:tab/>
        <w:t>Sociology is defined as the __________.</w:t>
      </w:r>
    </w:p>
    <w:p>
      <w:pPr>
        <w:pStyle w:val="Normal"/>
        <w:widowControl w:val="false"/>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systematic study of human society and social inter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methodological analysis of groups and individu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scientific analysis of premodern peo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academic discipline that examines individual human behavi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0"/>
        </w:rPr>
        <w:tab/>
        <w:tab/>
        <w:t xml:space="preserve">Answer:  a </w:t>
        <w:tab/>
        <w:tab/>
        <w:t>Page:  4</w:t>
        <w:tab/>
        <w:t>LO: 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2.</w:t>
        <w:tab/>
        <w:tab/>
        <w:t>A __________ is a large social grouping that shares the same geographical territory and is subject to the same political authority and dominant cultural expec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soci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count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0"/>
        </w:rPr>
        <w:tab/>
        <w:tab/>
        <w:t xml:space="preserve">Answer:  b </w:t>
        <w:tab/>
        <w:tab/>
        <w:t>Page:  4</w:t>
        <w:tab/>
        <w:t>LO: 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3.</w:t>
        <w:tab/>
        <w:t xml:space="preserve">__________ defines a relationship in which the lives of all people are intertwined closely and any one nation's problems are part of a larger global problem.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Societal cohesive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Universal co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Global interdepen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International interlo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c </w:t>
        <w:tab/>
        <w:tab/>
        <w:t>Page:  4</w:t>
        <w:tab/>
        <w:t>LO: 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 xml:space="preserve">4.  </w:t>
        <w:tab/>
        <w:t xml:space="preserve">Environmental problems are an example of __________. People throughout the world share the same biosphere. When environmental degradation, such as removing natural resources or polluting the air and water, takes place in one region, it may have an adverse effect on people elsewher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Levnl11"/>
        <w:numPr>
          <w:ilvl w:val="0"/>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international interlock</w:t>
      </w:r>
    </w:p>
    <w:p>
      <w:pPr>
        <w:pStyle w:val="Levnl11"/>
        <w:numPr>
          <w:ilvl w:val="0"/>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universal cooperation</w:t>
      </w:r>
    </w:p>
    <w:p>
      <w:pPr>
        <w:pStyle w:val="Levnl11"/>
        <w:numPr>
          <w:ilvl w:val="0"/>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ocietal cohesiveness</w:t>
      </w:r>
    </w:p>
    <w:p>
      <w:pPr>
        <w:pStyle w:val="Levnl11"/>
        <w:numPr>
          <w:ilvl w:val="0"/>
          <w:numId w:val="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global interdependenc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Answer:  d</w:t>
        <w:tab/>
        <w:tab/>
        <w:t>Page:  4</w:t>
        <w:tab/>
        <w:t>LO: 10</w:t>
      </w:r>
    </w:p>
    <w:p>
      <w:pPr>
        <w:pStyle w:val="Normal"/>
        <w:widowControl w:val="false"/>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hanging="1440"/>
        <w:rPr>
          <w:rFonts w:ascii="Arial" w:hAnsi="Arial" w:cs="Arial"/>
          <w:sz w:val="20"/>
        </w:rPr>
      </w:pPr>
      <w:r>
        <w:rPr>
          <w:rFonts w:cs="Arial" w:ascii="Arial" w:hAnsi="Arial"/>
          <w:sz w:val="20"/>
        </w:rPr>
        <w:tab/>
        <w:tab/>
        <w:t>5.</w:t>
        <w:tab/>
        <w:tab/>
        <w:t>__________are problems that affect large numbers of people and often require</w:t>
      </w:r>
    </w:p>
    <w:p>
      <w:pPr>
        <w:pStyle w:val="Normal"/>
        <w:widowControl w:val="false"/>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hanging="1440"/>
        <w:rPr>
          <w:rFonts w:ascii="Arial" w:hAnsi="Arial" w:cs="Arial"/>
          <w:sz w:val="20"/>
        </w:rPr>
      </w:pPr>
      <w:r>
        <w:rPr>
          <w:rFonts w:cs="Arial" w:ascii="Arial" w:hAnsi="Arial"/>
          <w:sz w:val="20"/>
        </w:rPr>
        <w:tab/>
        <w:tab/>
        <w:tab/>
        <w:tab/>
        <w:t>solutions at the societal level.</w:t>
      </w:r>
    </w:p>
    <w:p>
      <w:pPr>
        <w:pStyle w:val="Normal"/>
        <w:widowControl w:val="false"/>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hanging="144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a.</w:t>
        <w:tab/>
        <w:t>Non-personal trou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Non-private difficul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Public iss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Societal wo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c </w:t>
        <w:tab/>
        <w:tab/>
        <w:t>Page: 5</w:t>
        <w:tab/>
        <w:tab/>
        <w:t>LO: 7</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6.</w:t>
        <w:tab/>
        <w:t>Which statement concerning suicide is fals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 xml:space="preserve">a.         </w:t>
        <w:tab/>
        <w:t>White Americans have a higher rate of suicide than African America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 xml:space="preserve">b.        </w:t>
        <w:tab/>
        <w:t>One of the warning signs of suicide is if the person talks about i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eastAsia="Arial" w:cs="Arial" w:ascii="Arial" w:hAnsi="Arial"/>
          <w:sz w:val="20"/>
        </w:rPr>
        <w:t xml:space="preserve">                          </w:t>
      </w:r>
      <w:r>
        <w:rPr>
          <w:rFonts w:cs="Arial" w:ascii="Arial" w:hAnsi="Arial"/>
          <w:sz w:val="20"/>
        </w:rPr>
        <w:t xml:space="preserve">c.         </w:t>
        <w:tab/>
        <w:t>People who commit suicide often fail to see the bright side of lif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eastAsia="Arial" w:cs="Arial" w:ascii="Arial" w:hAnsi="Arial"/>
          <w:sz w:val="20"/>
        </w:rPr>
        <w:t xml:space="preserve">                          </w:t>
      </w:r>
      <w:r>
        <w:rPr>
          <w:rFonts w:cs="Arial" w:ascii="Arial" w:hAnsi="Arial"/>
          <w:sz w:val="20"/>
        </w:rPr>
        <w:t xml:space="preserve">d.        </w:t>
        <w:tab/>
        <w:t>Children can learn how to harm themselves from the mass medi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eastAsia="Arial" w:cs="Arial" w:ascii="Arial" w:hAnsi="Arial"/>
          <w:sz w:val="20"/>
        </w:rPr>
        <w:t xml:space="preserve">                                                                                                                                                                           </w:t>
      </w:r>
      <w:r>
        <w:rPr>
          <w:rFonts w:cs="Arial" w:ascii="Arial" w:hAnsi="Arial"/>
          <w:sz w:val="20"/>
        </w:rPr>
        <w:t>Answer:   a                    Page:  6               LO: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eastAsia="Arial" w:cs="Arial" w:ascii="Arial" w:hAnsi="Arial"/>
          <w:sz w:val="20"/>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7.                       Which statement concerning suicide is tru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eastAsia="Arial" w:cs="Arial" w:ascii="Arial" w:hAnsi="Arial"/>
          <w:sz w:val="20"/>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eastAsia="Arial" w:cs="Arial" w:ascii="Arial" w:hAnsi="Arial"/>
          <w:sz w:val="20"/>
        </w:rPr>
        <w:t xml:space="preserve"> </w:t>
      </w:r>
      <w:r>
        <w:rPr>
          <w:rFonts w:cs="Arial" w:ascii="Arial" w:hAnsi="Arial"/>
          <w:sz w:val="20"/>
        </w:rPr>
        <w:tab/>
        <w:t xml:space="preserve">a.         </w:t>
        <w:tab/>
        <w:t xml:space="preserve">The rate of suicide is higher for older men than older women.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 xml:space="preserve">b.         </w:t>
        <w:tab/>
        <w:t xml:space="preserve">Most people who attempt suicide remain suicidal throughout lif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1440"/>
        <w:rPr>
          <w:rFonts w:ascii="Arial" w:hAnsi="Arial" w:cs="Arial"/>
          <w:sz w:val="20"/>
        </w:rPr>
      </w:pPr>
      <w:r>
        <w:rPr>
          <w:rFonts w:cs="Arial" w:ascii="Arial" w:hAnsi="Arial"/>
          <w:sz w:val="20"/>
        </w:rPr>
        <w:tab/>
        <w:t xml:space="preserve">c.         </w:t>
        <w:tab/>
        <w:t xml:space="preserve">Older women have a lower rate of attempted suicide as compared with            older male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1440"/>
        <w:rPr/>
      </w:pPr>
      <w:r>
        <w:rPr>
          <w:rFonts w:cs="Arial" w:ascii="Arial" w:hAnsi="Arial"/>
          <w:sz w:val="20"/>
        </w:rPr>
        <w:tab/>
        <w:t xml:space="preserve">d.         </w:t>
        <w:tab/>
        <w:t xml:space="preserve">There is no evidence that children under the age of 10 have taken their             own live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1440"/>
        <w:rPr/>
      </w:pPr>
      <w:r>
        <w:rPr>
          <w:rFonts w:cs="Arial" w:ascii="Arial" w:hAnsi="Arial"/>
          <w:sz w:val="20"/>
        </w:rPr>
        <w:tab/>
        <w:t>Answer:     c                   Page:  6              LO: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 xml:space="preserve">8.                       On average, a suicide occurs in the U.S. approximately every ___ minute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eastAsia="Arial" w:cs="Arial" w:ascii="Arial" w:hAnsi="Arial"/>
          <w:sz w:val="20"/>
        </w:rPr>
        <w:t xml:space="preserve">                         </w:t>
      </w:r>
      <w:r>
        <w:rPr>
          <w:rFonts w:cs="Arial" w:ascii="Arial" w:hAnsi="Arial"/>
          <w:sz w:val="20"/>
        </w:rPr>
        <w:tab/>
        <w:t>a.              5</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b.            10</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c.            16</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d.            2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rFonts w:cs="Arial" w:ascii="Arial" w:hAnsi="Arial"/>
          <w:sz w:val="20"/>
        </w:rPr>
        <w:tab/>
        <w:t xml:space="preserve">Answer:  c                   </w:t>
        <w:tab/>
        <w:t>Page:  6               LO: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 xml:space="preserve">9.  </w:t>
        <w:tab/>
        <w:t>What is the leading cause of death for teenagers and young adul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           AID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b.           pneumoni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c.           heart diseas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d.           suicid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 xml:space="preserve">Answer:     d                  </w:t>
        <w:tab/>
        <w:t xml:space="preserve">Page: 6             </w:t>
        <w:tab/>
        <w:t>LO: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0.</w:t>
        <w:tab/>
        <w:t>Which group below has the highest rate of suicid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 xml:space="preserve">a. </w:t>
        <w:tab/>
        <w:t>white mal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 xml:space="preserve">b. </w:t>
        <w:tab/>
        <w:t>white femal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c.</w:t>
        <w:tab/>
        <w:t>black mal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d.</w:t>
        <w:tab/>
        <w:t>black femal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 xml:space="preserve">Answer:     b                 </w:t>
        <w:tab/>
        <w:t xml:space="preserve">Page: 6            </w:t>
        <w:tab/>
        <w:t>LO: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11.</w:t>
        <w:tab/>
        <w:t>In 2004, the average suicide rate in the U.S. was ____ per 100,000 popula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rFonts w:cs="Arial" w:ascii="Arial" w:hAnsi="Arial"/>
          <w:sz w:val="20"/>
        </w:rPr>
        <w:tab/>
        <w:t>a.</w:t>
        <w:tab/>
        <w:t xml:space="preserve">  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b.          1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c.          18</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d.          25</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378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rPr/>
      </w:pPr>
      <w:r>
        <w:rPr>
          <w:rFonts w:cs="Arial" w:ascii="Arial" w:hAnsi="Arial"/>
          <w:sz w:val="20"/>
        </w:rPr>
        <w:tab/>
        <w:t xml:space="preserve">Answer:  b      </w:t>
        <w:tab/>
        <w:tab/>
        <w:t>Page: 6</w:t>
        <w:tab/>
        <w:t>LO: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12.</w:t>
        <w:tab/>
        <w:t>According to sociologist C. Wright Mills, the ability to see the relationship between individual experiences and the larger society is referred to as the __________.</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conflict perce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sociological imag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reality perce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symbolic interaction approa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0"/>
        </w:rPr>
        <w:tab/>
        <w:tab/>
        <w:t xml:space="preserve">Answer:  b </w:t>
        <w:tab/>
        <w:tab/>
        <w:t>Page: 5</w:t>
        <w:tab/>
        <w:tab/>
        <w:t>LO: 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 xml:space="preserve">13.  </w:t>
        <w:tab/>
        <w:t>Becky is taking a course at a university in Bombay, India as a part of a student    exchange program. She is having difficulty accepting many of the local customs including the status of cows, the caste system, and the apparent lack of respect women receive.   Becky is making a sincere effort, however, to understand the Indian customs and to  place this behavior within a broader social context. In view of this, Becky is engaging the 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Levnl11"/>
        <w:numPr>
          <w:ilvl w:val="0"/>
          <w:numId w:val="2"/>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self-fulfilling prophecy</w:t>
      </w:r>
    </w:p>
    <w:p>
      <w:pPr>
        <w:pStyle w:val="Levnl11"/>
        <w:numPr>
          <w:ilvl w:val="0"/>
          <w:numId w:val="2"/>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bystander paradigm</w:t>
      </w:r>
    </w:p>
    <w:p>
      <w:pPr>
        <w:pStyle w:val="Levnl11"/>
        <w:numPr>
          <w:ilvl w:val="0"/>
          <w:numId w:val="2"/>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sociological imagination</w:t>
      </w:r>
    </w:p>
    <w:p>
      <w:pPr>
        <w:pStyle w:val="Levnl11"/>
        <w:numPr>
          <w:ilvl w:val="0"/>
          <w:numId w:val="2"/>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reality principl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Answer:  c</w:t>
        <w:tab/>
        <w:tab/>
        <w:t>Page: 5</w:t>
        <w:tab/>
        <w:tab/>
        <w:t>LO: 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4.</w:t>
        <w:tab/>
        <w:tab/>
        <w:t>__________ are private problems that affect individuals and the networks of people with which they associate regularly; these problems must be solved by individuals within their immediate social set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Personal trou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Public iss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Non-public iss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Psychological difficul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440"/>
        <w:rPr>
          <w:rFonts w:ascii="Arial" w:hAnsi="Arial" w:cs="Arial"/>
          <w:sz w:val="20"/>
        </w:rPr>
      </w:pPr>
      <w:r>
        <w:rPr>
          <w:rFonts w:cs="Arial" w:ascii="Arial" w:hAnsi="Arial"/>
          <w:sz w:val="20"/>
        </w:rPr>
        <w:tab/>
        <w:tab/>
        <w:tab/>
        <w:tab/>
        <w:t xml:space="preserve">Answer:  a </w:t>
        <w:tab/>
        <w:tab/>
        <w:t>Page: 5</w:t>
        <w:tab/>
        <w:tab/>
        <w:t>LO: 7</w:t>
        <w:tab/>
        <w:t xml:space="preserve">  </w:t>
      </w:r>
    </w:p>
    <w:p>
      <w:pPr>
        <w:pStyle w:val="Normal"/>
        <w:widowControl w:val="false"/>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hanging="1440"/>
        <w:rPr>
          <w:rFonts w:ascii="Arial" w:hAnsi="Arial" w:eastAsia="Arial" w:cs="Arial"/>
          <w:sz w:val="20"/>
        </w:rPr>
      </w:pPr>
      <w:r>
        <w:rPr>
          <w:rFonts w:eastAsia="Arial" w:cs="Arial" w:ascii="Arial" w:hAnsi="Arial"/>
          <w:sz w:val="20"/>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 xml:space="preserve">15.  </w:t>
        <w:tab/>
        <w:t>One person being unemployed may be an example of __________, whereas widespread unemployment as a result of economic changes such as plant closings is an example of 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3"/>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non-public issues; psychological difficulties</w:t>
      </w:r>
    </w:p>
    <w:p>
      <w:pPr>
        <w:pStyle w:val="Levnl11"/>
        <w:numPr>
          <w:ilvl w:val="0"/>
          <w:numId w:val="3"/>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ersonal troubles; public issues</w:t>
      </w:r>
    </w:p>
    <w:p>
      <w:pPr>
        <w:pStyle w:val="Levnl11"/>
        <w:numPr>
          <w:ilvl w:val="0"/>
          <w:numId w:val="3"/>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sychological difficulties; non-public issues</w:t>
      </w:r>
    </w:p>
    <w:p>
      <w:pPr>
        <w:pStyle w:val="Levnl11"/>
        <w:numPr>
          <w:ilvl w:val="0"/>
          <w:numId w:val="3"/>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ublic issues; personal troubl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Answer:  b</w:t>
        <w:tab/>
        <w:tab/>
        <w:t>Page: 5</w:t>
        <w:tab/>
        <w:tab/>
        <w:t>LO: 7</w:t>
      </w:r>
    </w:p>
    <w:p>
      <w:pPr>
        <w:pStyle w:val="WP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WP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left"/>
        <w:rPr/>
      </w:pPr>
      <w:r>
        <w:rPr>
          <w:rFonts w:cs="Arial" w:ascii="Arial" w:hAnsi="Arial"/>
          <w:sz w:val="20"/>
        </w:rPr>
        <w:t>16.</w:t>
        <w:tab/>
        <w:t>The world’s __________ countries are nations with highly industrialized economies; technologically advanced industrial, administrative, and service occupations; and relatively high levels of national and personal income.</w:t>
      </w:r>
    </w:p>
    <w:p>
      <w:pPr>
        <w:pStyle w:val="WP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Levnl11"/>
        <w:numPr>
          <w:ilvl w:val="0"/>
          <w:numId w:val="4"/>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high-income</w:t>
      </w:r>
    </w:p>
    <w:p>
      <w:pPr>
        <w:pStyle w:val="Levnl11"/>
        <w:numPr>
          <w:ilvl w:val="0"/>
          <w:numId w:val="4"/>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middle-income</w:t>
      </w:r>
    </w:p>
    <w:p>
      <w:pPr>
        <w:pStyle w:val="Levnl11"/>
        <w:numPr>
          <w:ilvl w:val="0"/>
          <w:numId w:val="4"/>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low-income</w:t>
      </w:r>
    </w:p>
    <w:p>
      <w:pPr>
        <w:pStyle w:val="Levnl11"/>
        <w:numPr>
          <w:ilvl w:val="0"/>
          <w:numId w:val="4"/>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uperior-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ab/>
        <w:t xml:space="preserve">Answer:  a </w:t>
        <w:tab/>
        <w:tab/>
        <w:t xml:space="preserve">Page: 8  </w:t>
        <w:tab/>
        <w:t>LO: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 xml:space="preserve">17.  </w:t>
        <w:tab/>
        <w:tab/>
        <w:t>Canada, Australia, New Zealand, and Japan are classified as 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numPr>
          <w:ilvl w:val="0"/>
          <w:numId w:val="5"/>
        </w:numPr>
        <w:tabs>
          <w:tab w:val="clear" w:pos="0"/>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middle-income countries</w:t>
      </w:r>
    </w:p>
    <w:p>
      <w:pPr>
        <w:pStyle w:val="Levnl11"/>
        <w:numPr>
          <w:ilvl w:val="0"/>
          <w:numId w:val="5"/>
        </w:numPr>
        <w:tabs>
          <w:tab w:val="clear" w:pos="0"/>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superior-income countries</w:t>
      </w:r>
    </w:p>
    <w:p>
      <w:pPr>
        <w:pStyle w:val="Levnl11"/>
        <w:numPr>
          <w:ilvl w:val="0"/>
          <w:numId w:val="5"/>
        </w:numPr>
        <w:tabs>
          <w:tab w:val="clear" w:pos="0"/>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high-income countries</w:t>
      </w:r>
    </w:p>
    <w:p>
      <w:pPr>
        <w:pStyle w:val="Levnl11"/>
        <w:numPr>
          <w:ilvl w:val="0"/>
          <w:numId w:val="5"/>
        </w:numPr>
        <w:tabs>
          <w:tab w:val="clear" w:pos="0"/>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low-income coun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c</w:t>
        <w:tab/>
        <w:tab/>
        <w:t>Page: 8</w:t>
        <w:tab/>
        <w:tab/>
        <w:t>LO: 10</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18.</w:t>
        <w:tab/>
        <w:tab/>
        <w:t>The world’s __________ countries are nations with industrializing economies, particularly in urban areas, and reasonable levels of national and personal 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numPr>
          <w:ilvl w:val="0"/>
          <w:numId w:val="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high-income</w:t>
      </w:r>
    </w:p>
    <w:p>
      <w:pPr>
        <w:pStyle w:val="Levnl11"/>
        <w:numPr>
          <w:ilvl w:val="0"/>
          <w:numId w:val="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middle-income</w:t>
      </w:r>
    </w:p>
    <w:p>
      <w:pPr>
        <w:pStyle w:val="Levnl11"/>
        <w:numPr>
          <w:ilvl w:val="0"/>
          <w:numId w:val="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low-income</w:t>
      </w:r>
    </w:p>
    <w:p>
      <w:pPr>
        <w:pStyle w:val="Levnl11"/>
        <w:numPr>
          <w:ilvl w:val="0"/>
          <w:numId w:val="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ubordinate-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 xml:space="preserve">Answer:  b </w:t>
        <w:tab/>
        <w:tab/>
        <w:t>Page:  8</w:t>
        <w:tab/>
        <w:t>LO: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19.</w:t>
        <w:tab/>
        <w:tab/>
        <w:t>The world’s __________ countries are primarily agrarian nations with little industrialization and impoverished levels of national and personal 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b/>
        <w:t>a.</w:t>
        <w:tab/>
        <w:t>high-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b/>
        <w:t>b.</w:t>
        <w:tab/>
        <w:t>middle-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b/>
        <w:t>c.</w:t>
        <w:tab/>
        <w:t>subordinate-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b/>
        <w:t xml:space="preserve">d. </w:t>
        <w:tab/>
        <w:t>low-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ab/>
        <w:t xml:space="preserve">Answer:  d </w:t>
        <w:tab/>
        <w:tab/>
        <w:t>Page:  8</w:t>
        <w:tab/>
        <w:t>LO: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20.</w:t>
        <w:tab/>
        <w:tab/>
        <w:t>__________ is a term used by many people to specify groups of people distinguished by physical characteristics such as skin col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Ethnic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Cre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R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Color li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c </w:t>
        <w:tab/>
        <w:tab/>
        <w:t>Page: 9</w:t>
        <w:tab/>
        <w:tab/>
        <w:t>LO: 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21.</w:t>
        <w:tab/>
        <w:tab/>
        <w:t>__________ refers to the cultural heritage or identity of a group and is based on factors such as language or country of orig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Ethnic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Cre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R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Genealog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a </w:t>
        <w:tab/>
        <w:tab/>
        <w:t>Page: 9</w:t>
        <w:tab/>
        <w:tab/>
        <w:t>LO: 7</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22.</w:t>
        <w:tab/>
        <w:tab/>
        <w:t>__________ is the relative location of a person or group within the larger society, based on wealth, power, prestige, or other valued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Cas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Cl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Economic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Social lo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b </w:t>
        <w:tab/>
        <w:tab/>
        <w:t>Page: 9</w:t>
        <w:tab/>
        <w:tab/>
        <w:t>LO: 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23.</w:t>
        <w:tab/>
        <w:tab/>
        <w:t>__________ refers to the biological and anatomical differences between females         and m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S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Biolo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Ge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Sociobiolog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a </w:t>
        <w:tab/>
        <w:tab/>
        <w:t>Page: 9</w:t>
        <w:tab/>
        <w:tab/>
        <w:t>LO: 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24.</w:t>
        <w:tab/>
        <w:tab/>
        <w:t>__________ refers to the meanings, beliefs, and practices associated with sex differences, referred to as femininity and masculi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 xml:space="preserve">Se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Biolo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Ge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Sociobiolog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c </w:t>
        <w:tab/>
        <w:tab/>
        <w:t>Page: 9</w:t>
        <w:tab/>
        <w:tab/>
        <w:t>LO: 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 xml:space="preserve">25.  </w:t>
        <w:tab/>
        <w:t>Barbara is a female, which refers to her __________, and she acts very feminine, which is her 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7"/>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gender; sex</w:t>
      </w:r>
    </w:p>
    <w:p>
      <w:pPr>
        <w:pStyle w:val="Levnl11"/>
        <w:numPr>
          <w:ilvl w:val="0"/>
          <w:numId w:val="7"/>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biology; sociobiology</w:t>
      </w:r>
    </w:p>
    <w:p>
      <w:pPr>
        <w:pStyle w:val="Levnl11"/>
        <w:numPr>
          <w:ilvl w:val="0"/>
          <w:numId w:val="7"/>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sex; gender</w:t>
      </w:r>
    </w:p>
    <w:p>
      <w:pPr>
        <w:pStyle w:val="Levnl11"/>
        <w:numPr>
          <w:ilvl w:val="0"/>
          <w:numId w:val="7"/>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sociobiology; biolog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c</w:t>
        <w:tab/>
        <w:tab/>
        <w:t>Page: 9</w:t>
        <w:tab/>
        <w:tab/>
        <w:t>LO: 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26.</w:t>
        <w:tab/>
        <w:tab/>
        <w:t>__________ is the process by which societies are transformed from dependence          on agriculture and handmade products to an emphasis on manufacturing and         related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Rural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Urb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Suburb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Industrializ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d </w:t>
        <w:tab/>
        <w:tab/>
        <w:t>Page: 9</w:t>
        <w:tab/>
        <w:tab/>
        <w:t>LO: 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27.</w:t>
        <w:tab/>
        <w:t>During the __________, massive economic, technological, and social changes occurred as machine technology and the factory system shifted the economic base of nations from agriculture to manufactur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8"/>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Ruralization Revolution</w:t>
      </w:r>
    </w:p>
    <w:p>
      <w:pPr>
        <w:pStyle w:val="Levnl11"/>
        <w:numPr>
          <w:ilvl w:val="0"/>
          <w:numId w:val="8"/>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Industrial Revolution</w:t>
      </w:r>
    </w:p>
    <w:p>
      <w:pPr>
        <w:pStyle w:val="Levnl11"/>
        <w:numPr>
          <w:ilvl w:val="0"/>
          <w:numId w:val="8"/>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Suburbanization Revolution</w:t>
      </w:r>
    </w:p>
    <w:p>
      <w:pPr>
        <w:pStyle w:val="Levnl11"/>
        <w:numPr>
          <w:ilvl w:val="0"/>
          <w:numId w:val="8"/>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Urbanization Revolu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b</w:t>
        <w:tab/>
        <w:tab/>
        <w:t>Page: 9</w:t>
        <w:tab/>
        <w:tab/>
        <w:t>LO: 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28.</w:t>
        <w:tab/>
        <w:tab/>
        <w:t>__________ is the process by which an increasing proportion of a population lives in cities rather than in rural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Urb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Suburb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Industrial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Ruraliz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WP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a </w:t>
        <w:tab/>
        <w:tab/>
        <w:t>Page: 9</w:t>
        <w:tab/>
        <w:tab/>
        <w:t>LO: 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29.</w:t>
        <w:tab/>
        <w:tab/>
        <w:t>French philosopher Auguste Comte’s philosophy became known as __________, a belief that the world can best be understood through scientific inqui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absolut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positiv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functional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specific methodolog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0"/>
        </w:rPr>
        <w:tab/>
        <w:tab/>
        <w:t xml:space="preserve">Answer:  b </w:t>
        <w:tab/>
        <w:tab/>
        <w:t>Page:  11</w:t>
        <w:tab/>
        <w:t>LO: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30.</w:t>
        <w:tab/>
        <w:t>British sociologist __________ translated and condensed Comte’s work and was noted for her study of social customs in Great Britain and the United Stat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w:t>
        <w:tab/>
        <w:t>Harriet Nels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b.</w:t>
        <w:tab/>
        <w:t>Jane Addam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c.</w:t>
        <w:tab/>
        <w:t>Harriet Martineau</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d.</w:t>
        <w:tab/>
        <w:t>Sarah Spencer</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 xml:space="preserve">Answer:  c </w:t>
        <w:tab/>
        <w:tab/>
        <w:t>Page:  11</w:t>
        <w:tab/>
        <w:t>LO: 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 xml:space="preserve">31.     </w:t>
        <w:tab/>
        <w:t>Based on British social theorist Herbert Spencer’s theory, __________ is the belief that those species of animals, including human beings, best adapted to their environment survive and prosper, whereas those poorly adapted die ou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numPr>
          <w:ilvl w:val="0"/>
          <w:numId w:val="9"/>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ocial Darwinism</w:t>
      </w:r>
    </w:p>
    <w:p>
      <w:pPr>
        <w:pStyle w:val="Levnl11"/>
        <w:numPr>
          <w:ilvl w:val="0"/>
          <w:numId w:val="9"/>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ocial eugenics</w:t>
      </w:r>
    </w:p>
    <w:p>
      <w:pPr>
        <w:pStyle w:val="Levnl11"/>
        <w:numPr>
          <w:ilvl w:val="0"/>
          <w:numId w:val="9"/>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ocial statics</w:t>
      </w:r>
    </w:p>
    <w:p>
      <w:pPr>
        <w:pStyle w:val="Levnl11"/>
        <w:numPr>
          <w:ilvl w:val="0"/>
          <w:numId w:val="9"/>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ocial fac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a </w:t>
        <w:tab/>
        <w:tab/>
        <w:t>Page:  12</w:t>
        <w:tab/>
        <w:t>LO: 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32.</w:t>
        <w:tab/>
        <w:tab/>
        <w:t>According to French sociologist Emile Durkheim, __________ are patterned ways of acting, thinking, and feeling that exist outside any one individual but that exert social control over each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group behavi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social fa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essential characteristi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sociological generaliz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WP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b </w:t>
        <w:tab/>
        <w:tab/>
        <w:t>Page:  12</w:t>
        <w:tab/>
        <w:t>LO: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33.</w:t>
        <w:tab/>
        <w:t>French sociologist Emile Durkheim observed that rapid social change and a more specialized division of labor produce strain in society; these strains lead to a      breakdown in traditional organization, values, and authority and to a dramatic increase    in __________.</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anomi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social dis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social solida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cultural confli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r>
        <w:rPr>
          <w:rFonts w:cs="Arial" w:ascii="Arial" w:hAnsi="Arial"/>
          <w:i/>
          <w:sz w:val="20"/>
        </w:rPr>
        <w:tab/>
      </w:r>
      <w:r>
        <w:rPr>
          <w:rFonts w:cs="Arial" w:ascii="Arial" w:hAnsi="Arial"/>
          <w:sz w:val="20"/>
        </w:rPr>
        <w:t xml:space="preserve">Answer:  a </w:t>
        <w:tab/>
        <w:tab/>
        <w:t>Page:  13</w:t>
        <w:tab/>
        <w:t>LO: 1</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34.</w:t>
        <w:tab/>
        <w:t>French sociologist Emile Durkheim referred to __________ as a condition in which social control becomes ineffective as a result of the loss of shared values and a sense of purpose in societ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a.</w:t>
        <w:tab/>
        <w:t>social disorganiz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b.</w:t>
        <w:tab/>
        <w:t>social dysfunctionalis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c.</w:t>
        <w:tab/>
        <w:t>cultural breakdow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d.</w:t>
        <w:tab/>
        <w:t>anomi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d </w:t>
        <w:tab/>
        <w:tab/>
        <w:t>Page:  13</w:t>
        <w:tab/>
        <w:t>LO: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35.</w:t>
        <w:tab/>
        <w:t>In the Marxian framework, the __________ comprises those who own and control the means of produc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bourgeoisie cl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upper-tier cl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proletariat cl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laissez-faire cla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a </w:t>
        <w:tab/>
        <w:tab/>
        <w:t>Page:  14</w:t>
        <w:tab/>
        <w:t>LO: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36.</w:t>
        <w:tab/>
        <w:tab/>
        <w:t>The __________ are the tools, land, factories, and money for investment that form the economic basis of a soci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means of pro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instruments of capital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trappings of the bourgeoisi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factory syst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WP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a </w:t>
        <w:tab/>
        <w:tab/>
        <w:t>Page:  14</w:t>
        <w:tab/>
        <w:t>LO: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37.</w:t>
        <w:tab/>
        <w:tab/>
        <w:t>From the Marxian viewpoint, the __________ is composed of those who must sell their labor because they have no other means to earn a livelih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bourgeoisie cl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lower-tier cl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proletariat cl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laissez-faire cla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WP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c </w:t>
        <w:tab/>
        <w:tab/>
        <w:t>Page:  14</w:t>
        <w:tab/>
        <w:t>LO: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38.</w:t>
        <w:tab/>
        <w:t xml:space="preserve">Tom works on the assembly line at the local Ford automobile factory. Based on the Marxian framework, Tom would be considered a member of the __________ because he does not own the means of produc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10"/>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rFonts w:ascii="Arial" w:hAnsi="Arial" w:cs="Arial"/>
          <w:sz w:val="20"/>
        </w:rPr>
      </w:pPr>
      <w:r>
        <w:rPr>
          <w:rFonts w:cs="Arial" w:ascii="Arial" w:hAnsi="Arial"/>
          <w:sz w:val="20"/>
        </w:rPr>
        <w:tab/>
        <w:t>laissez-faire class</w:t>
      </w:r>
    </w:p>
    <w:p>
      <w:pPr>
        <w:pStyle w:val="Levnl11"/>
        <w:numPr>
          <w:ilvl w:val="0"/>
          <w:numId w:val="10"/>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rFonts w:ascii="Arial" w:hAnsi="Arial" w:cs="Arial"/>
          <w:sz w:val="20"/>
        </w:rPr>
      </w:pPr>
      <w:r>
        <w:rPr>
          <w:rFonts w:cs="Arial" w:ascii="Arial" w:hAnsi="Arial"/>
          <w:sz w:val="20"/>
        </w:rPr>
        <w:tab/>
        <w:t>lower-tier class</w:t>
      </w:r>
    </w:p>
    <w:p>
      <w:pPr>
        <w:pStyle w:val="Levnl11"/>
        <w:numPr>
          <w:ilvl w:val="0"/>
          <w:numId w:val="10"/>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rFonts w:ascii="Arial" w:hAnsi="Arial" w:cs="Arial"/>
          <w:sz w:val="20"/>
        </w:rPr>
      </w:pPr>
      <w:r>
        <w:rPr>
          <w:rFonts w:cs="Arial" w:ascii="Arial" w:hAnsi="Arial"/>
          <w:sz w:val="20"/>
        </w:rPr>
        <w:tab/>
        <w:t>bourgeoisie class</w:t>
      </w:r>
    </w:p>
    <w:p>
      <w:pPr>
        <w:pStyle w:val="Levnl11"/>
        <w:numPr>
          <w:ilvl w:val="0"/>
          <w:numId w:val="10"/>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rFonts w:ascii="Arial" w:hAnsi="Arial" w:cs="Arial"/>
          <w:sz w:val="20"/>
        </w:rPr>
      </w:pPr>
      <w:r>
        <w:rPr>
          <w:rFonts w:cs="Arial" w:ascii="Arial" w:hAnsi="Arial"/>
          <w:sz w:val="20"/>
        </w:rPr>
        <w:tab/>
        <w:t>proletariat clas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d</w:t>
        <w:tab/>
        <w:tab/>
        <w:t>Page:  14</w:t>
        <w:tab/>
        <w:t>LO: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39.</w:t>
        <w:tab/>
        <w:tab/>
        <w:t>According to German economist and philosopher Karl Marx, __________ is a feeling of powerlessness and estrangement from other people and from onese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class confl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alie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anomi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rFonts w:cs="Arial" w:ascii="Arial" w:hAnsi="Arial"/>
          <w:sz w:val="20"/>
        </w:rPr>
        <w:tab/>
        <w:tab/>
        <w:t>d.</w:t>
        <w:tab/>
        <w:t>the bourgeoisie syndro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WP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b </w:t>
        <w:tab/>
        <w:tab/>
        <w:t>Page:  14</w:t>
        <w:tab/>
        <w:t>LO: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40.</w:t>
        <w:tab/>
        <w:tab/>
        <w:t>Unlike many early analysts, who believed that values could not be separated from the research process, German social scientist __________ emphasized that sociology should be value free—research should be conducted in a scientific manner and should exclude the researcher’s personal values and economic inter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Emile Durkhe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Max We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Karl Mar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Herbert Spenc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r>
        <w:rPr>
          <w:rFonts w:cs="Arial" w:ascii="Arial" w:hAnsi="Arial"/>
          <w:i/>
          <w:sz w:val="20"/>
        </w:rPr>
        <w:tab/>
      </w:r>
      <w:r>
        <w:rPr>
          <w:rFonts w:cs="Arial" w:ascii="Arial" w:hAnsi="Arial"/>
          <w:sz w:val="20"/>
        </w:rPr>
        <w:t xml:space="preserve">Answer:  b </w:t>
        <w:tab/>
        <w:tab/>
        <w:t>Page:  15</w:t>
        <w:tab/>
        <w:t>LO: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41.</w:t>
        <w:tab/>
        <w:t>German social scientist Max Weber stressed that sociologists should employ __________ (understanding or insight) to gain the ability to see the world as others     see i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numPr>
          <w:ilvl w:val="0"/>
          <w:numId w:val="1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verstehen</w:t>
      </w:r>
    </w:p>
    <w:p>
      <w:pPr>
        <w:pStyle w:val="Levnl11"/>
        <w:numPr>
          <w:ilvl w:val="0"/>
          <w:numId w:val="1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ositivism</w:t>
      </w:r>
    </w:p>
    <w:p>
      <w:pPr>
        <w:pStyle w:val="Levnl11"/>
        <w:numPr>
          <w:ilvl w:val="0"/>
          <w:numId w:val="1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ocial facts</w:t>
      </w:r>
    </w:p>
    <w:p>
      <w:pPr>
        <w:pStyle w:val="Levnl11"/>
        <w:numPr>
          <w:ilvl w:val="0"/>
          <w:numId w:val="1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ocial dynam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a </w:t>
        <w:tab/>
        <w:tab/>
        <w:t>Page:  15</w:t>
        <w:tab/>
        <w:t>LO: 1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42.</w:t>
        <w:tab/>
        <w:t>German sociologist Georg Simmel analyzed how social interactions vary depending on the __________. He concluded that interaction patterns differed between a dyad and a tri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Levnl11"/>
        <w:numPr>
          <w:ilvl w:val="0"/>
          <w:numId w:val="12"/>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sex of the social group</w:t>
      </w:r>
    </w:p>
    <w:p>
      <w:pPr>
        <w:pStyle w:val="Levnl11"/>
        <w:numPr>
          <w:ilvl w:val="0"/>
          <w:numId w:val="12"/>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size of the social group</w:t>
      </w:r>
    </w:p>
    <w:p>
      <w:pPr>
        <w:pStyle w:val="Levnl11"/>
        <w:numPr>
          <w:ilvl w:val="0"/>
          <w:numId w:val="12"/>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social class of the social group</w:t>
      </w:r>
    </w:p>
    <w:p>
      <w:pPr>
        <w:pStyle w:val="Levnl11"/>
        <w:numPr>
          <w:ilvl w:val="0"/>
          <w:numId w:val="12"/>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race of the social gro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b</w:t>
        <w:tab/>
        <w:tab/>
        <w:t>Page:  16</w:t>
        <w:tab/>
        <w:t>LO: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43.</w:t>
        <w:tab/>
        <w:tab/>
        <w:t>Sociologist W.E.B. Du Bois observed that a dual heritage creates conflict for people of color: an identity conflict of being black and American. Du Bois referred to this duality         as 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double-conscious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the dual-labor mark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the double b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functional confli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WP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a </w:t>
        <w:tab/>
        <w:tab/>
        <w:t>Page:  17</w:t>
        <w:tab/>
        <w:t>LO: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44.</w:t>
        <w:tab/>
        <w:tab/>
        <w:t>A __________ is defined as a set of logically interrelated statements that attempts to describe, explain, and (occasionally) predict social ev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hypothes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generaliz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c </w:t>
        <w:tab/>
        <w:tab/>
        <w:t>Page:  17</w:t>
        <w:tab/>
        <w:t xml:space="preserve">LO: 12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45.</w:t>
        <w:tab/>
        <w:tab/>
        <w:t>__________ perspectives are based on the assumption that society is a stable,      orderly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Functional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Confl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Interaction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Development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a </w:t>
        <w:tab/>
        <w:tab/>
        <w:t>Page:  18</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46.</w:t>
        <w:tab/>
        <w:t>Based on the __________ perspective, a society is composed of interrelated parts, each of which (ideally) contributes to the overall stability of the soci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rFonts w:ascii="Arial" w:hAnsi="Arial" w:cs="Arial"/>
          <w:sz w:val="20"/>
        </w:rPr>
      </w:pPr>
      <w:r>
        <w:rPr>
          <w:rFonts w:cs="Arial" w:ascii="Arial" w:hAnsi="Arial"/>
          <w:sz w:val="20"/>
        </w:rPr>
      </w:r>
    </w:p>
    <w:p>
      <w:pPr>
        <w:pStyle w:val="Levnl11"/>
        <w:numPr>
          <w:ilvl w:val="0"/>
          <w:numId w:val="13"/>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conflict</w:t>
      </w:r>
    </w:p>
    <w:p>
      <w:pPr>
        <w:pStyle w:val="Levnl11"/>
        <w:numPr>
          <w:ilvl w:val="0"/>
          <w:numId w:val="13"/>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postmodern</w:t>
      </w:r>
    </w:p>
    <w:p>
      <w:pPr>
        <w:pStyle w:val="Levnl11"/>
        <w:numPr>
          <w:ilvl w:val="0"/>
          <w:numId w:val="13"/>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functionalist</w:t>
      </w:r>
    </w:p>
    <w:p>
      <w:pPr>
        <w:pStyle w:val="Levnl11"/>
        <w:numPr>
          <w:ilvl w:val="0"/>
          <w:numId w:val="13"/>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symbolic interactionis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c</w:t>
        <w:tab/>
        <w:tab/>
        <w:t>Page:  18</w:t>
        <w:tab/>
        <w:t>LO: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47.</w:t>
        <w:tab/>
        <w:t>The __________ states that societies develop social structures, or institutions that persist because they play a part in helping society survive. These institutions include the family, education, government, religion, and the econom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rFonts w:ascii="Arial" w:hAnsi="Arial" w:cs="Arial"/>
          <w:sz w:val="20"/>
        </w:rPr>
      </w:pPr>
      <w:r>
        <w:rPr>
          <w:rFonts w:cs="Arial" w:ascii="Arial" w:hAnsi="Arial"/>
          <w:sz w:val="20"/>
        </w:rPr>
      </w:r>
    </w:p>
    <w:p>
      <w:pPr>
        <w:pStyle w:val="Levnl11"/>
        <w:numPr>
          <w:ilvl w:val="0"/>
          <w:numId w:val="14"/>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postmodern theorist</w:t>
      </w:r>
    </w:p>
    <w:p>
      <w:pPr>
        <w:pStyle w:val="Levnl11"/>
        <w:numPr>
          <w:ilvl w:val="0"/>
          <w:numId w:val="14"/>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 xml:space="preserve">symbolic interactionist </w:t>
      </w:r>
    </w:p>
    <w:p>
      <w:pPr>
        <w:pStyle w:val="Levnl11"/>
        <w:numPr>
          <w:ilvl w:val="0"/>
          <w:numId w:val="14"/>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conflict theorist</w:t>
      </w:r>
    </w:p>
    <w:p>
      <w:pPr>
        <w:pStyle w:val="Levnl11"/>
        <w:numPr>
          <w:ilvl w:val="0"/>
          <w:numId w:val="14"/>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pPr>
      <w:r>
        <w:rPr>
          <w:rFonts w:cs="Arial" w:ascii="Arial" w:hAnsi="Arial"/>
          <w:sz w:val="20"/>
        </w:rPr>
        <w:tab/>
        <w:tab/>
        <w:t>functionalis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d</w:t>
        <w:tab/>
        <w:tab/>
        <w:t>Page:  18</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48.</w:t>
        <w:tab/>
        <w:tab/>
        <w:t>From a functionalist perspective, the husband/father performs the __________ tasks, which involve leadership and decision-making responsibilities in the home and employment outside the home to support the fami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expres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instrumen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contradic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interdepend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b </w:t>
        <w:tab/>
        <w:tab/>
        <w:t>Page:  18</w:t>
        <w:tab/>
        <w:t>LO: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49.</w:t>
        <w:tab/>
        <w:tab/>
        <w:t>From a functionalist perspective, the wife/mother is responsible for the __________ tasks, including housework, caring for the children, and providing emotional support for the entire fami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expres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instrumen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compat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independ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a </w:t>
        <w:tab/>
        <w:tab/>
        <w:t>Page:  18</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50.</w:t>
        <w:tab/>
        <w:tab/>
        <w:t>According to sociologist Robert K. Merton, __________ are intended and/or overtly recognized by the participants in a social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dys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latent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prerequisite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manifest fun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WP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d </w:t>
        <w:tab/>
        <w:tab/>
        <w:t>Page:  19</w:t>
        <w:tab/>
        <w:t>LO: 12</w:t>
      </w:r>
    </w:p>
    <w:p>
      <w:pPr>
        <w:pStyle w:val="WP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51.</w:t>
        <w:tab/>
        <w:tab/>
        <w:t>According to sociologist Robert K. Merton, __________ are unintended functions that are hidden and remain unacknowledged by particip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dys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latent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prerequisite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manifest fun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b </w:t>
        <w:tab/>
        <w:tab/>
        <w:t>Page:  19</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52.</w:t>
        <w:tab/>
        <w:tab/>
        <w:t>According to sociologist Robert K. Merton, __________ are the undesirable consequences of any element of a soci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dys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latent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prerequisite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manifest fun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WP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a </w:t>
        <w:tab/>
        <w:tab/>
        <w:t>Page:  19</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53.</w:t>
        <w:tab/>
        <w:t>When students go away to college they often make lifelong friends and may even find their spouse. According to Robert Merton, this is a _____ function of educa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w:t>
        <w:tab/>
        <w:t>manifes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b.</w:t>
        <w:tab/>
        <w:t>laten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c.</w:t>
        <w:tab/>
        <w:t>dysfunc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d.</w:t>
        <w:tab/>
        <w:t xml:space="preserve">prerequisit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a</w:t>
        <w:tab/>
        <w:tab/>
        <w:t>Page: 19</w:t>
        <w:tab/>
        <w:t>LO: 1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54.</w:t>
        <w:tab/>
        <w:t>Jill attends college in order to study accounting so that she can work as a CPA. In Merton’s terminology, college is serving a _____ func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w:t>
        <w:tab/>
        <w:t>manifes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b.</w:t>
        <w:tab/>
        <w:t>laten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c.</w:t>
        <w:tab/>
        <w:t>dysfunc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d.</w:t>
        <w:tab/>
        <w:t>prerequisit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a</w:t>
        <w:tab/>
        <w:tab/>
        <w:t>Page: 19</w:t>
        <w:tab/>
        <w:t>LO: 1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55.</w:t>
        <w:tab/>
        <w:t>A __________ of education in the United States is the perpetuation of gender, racial, and class inequalities, which may threaten the capacity of a society to adapt and surv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15"/>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manifest function</w:t>
      </w:r>
    </w:p>
    <w:p>
      <w:pPr>
        <w:pStyle w:val="Levnl11"/>
        <w:numPr>
          <w:ilvl w:val="0"/>
          <w:numId w:val="15"/>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dysfunction</w:t>
      </w:r>
    </w:p>
    <w:p>
      <w:pPr>
        <w:pStyle w:val="Levnl11"/>
        <w:numPr>
          <w:ilvl w:val="0"/>
          <w:numId w:val="15"/>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latent function</w:t>
      </w:r>
    </w:p>
    <w:p>
      <w:pPr>
        <w:pStyle w:val="Levnl11"/>
        <w:numPr>
          <w:ilvl w:val="0"/>
          <w:numId w:val="15"/>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rerequisite func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b</w:t>
        <w:tab/>
        <w:tab/>
        <w:t>Page:  19</w:t>
        <w:tab/>
        <w:t>LO: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eastAsia="Arial" w:cs="Arial"/>
          <w:sz w:val="20"/>
        </w:rPr>
      </w:pPr>
      <w:r>
        <w:rPr>
          <w:rFonts w:eastAsia="Arial" w:cs="Arial" w:ascii="Arial" w:hAnsi="Arial"/>
          <w:sz w:val="2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56.</w:t>
        <w:tab/>
        <w:tab/>
        <w:t>According to the __________ perspective, groups in society are engaged in a continuous power struggle for control of scarce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functional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interaction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confl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development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c </w:t>
        <w:tab/>
        <w:tab/>
        <w:t>Page: 20</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57.</w:t>
        <w:tab/>
        <w:tab/>
        <w:t>When analyzing the tobacco industry, which theoretical perspective would most likely look at tobacco interests versus health care inter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rPr>
          <w:rFonts w:ascii="Arial" w:hAnsi="Arial" w:cs="Arial"/>
          <w:sz w:val="20"/>
        </w:rPr>
      </w:pPr>
      <w:r>
        <w:rPr>
          <w:rFonts w:cs="Arial" w:ascii="Arial" w:hAnsi="Arial"/>
          <w:sz w:val="20"/>
        </w:rPr>
        <w:t>a.</w:t>
        <w:tab/>
        <w:t>functional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rPr>
          <w:rFonts w:ascii="Arial" w:hAnsi="Arial" w:cs="Arial"/>
          <w:sz w:val="20"/>
        </w:rPr>
      </w:pPr>
      <w:r>
        <w:rPr>
          <w:rFonts w:cs="Arial" w:ascii="Arial" w:hAnsi="Arial"/>
          <w:sz w:val="20"/>
        </w:rPr>
        <w:t>b.</w:t>
        <w:tab/>
        <w:t>interaction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rPr>
          <w:rFonts w:ascii="Arial" w:hAnsi="Arial" w:cs="Arial"/>
          <w:sz w:val="20"/>
        </w:rPr>
      </w:pPr>
      <w:r>
        <w:rPr>
          <w:rFonts w:cs="Arial" w:ascii="Arial" w:hAnsi="Arial"/>
          <w:sz w:val="20"/>
        </w:rPr>
        <w:t>c.</w:t>
        <w:tab/>
        <w:t>confl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rPr>
          <w:rFonts w:ascii="Arial" w:hAnsi="Arial" w:cs="Arial"/>
          <w:sz w:val="20"/>
        </w:rPr>
      </w:pPr>
      <w:r>
        <w:rPr>
          <w:rFonts w:cs="Arial" w:ascii="Arial" w:hAnsi="Arial"/>
          <w:sz w:val="20"/>
        </w:rPr>
        <w:t>d.</w:t>
        <w:tab/>
        <w:t>developmen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c</w:t>
        <w:tab/>
        <w:tab/>
        <w:t>Page: 20</w:t>
        <w:tab/>
        <w:t xml:space="preserve">LO: 12 </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58.</w:t>
        <w:tab/>
        <w:tab/>
        <w:t>C. Wright Mills used the term "__________" in referring to a small clique composed of the top corporate, political, and military offic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top of the he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bureaucra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nich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power eli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d </w:t>
        <w:tab/>
        <w:tab/>
        <w:t>Page: 20</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59.</w:t>
        <w:tab/>
        <w:t>According to feminist theorists, we live in a(n) __________,  a system in which men dominate women and in which things that are considered to be “male” or “masculine” are more highly valued than those considered to be “female” or “feminin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atriarchy</w:t>
      </w:r>
    </w:p>
    <w:p>
      <w:pPr>
        <w:pStyle w:val="Levnl11"/>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autarchy</w:t>
      </w:r>
    </w:p>
    <w:p>
      <w:pPr>
        <w:pStyle w:val="Levnl11"/>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matriarchy</w:t>
      </w:r>
    </w:p>
    <w:p>
      <w:pPr>
        <w:pStyle w:val="Levnl11"/>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monarch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a </w:t>
        <w:tab/>
        <w:tab/>
        <w:t>Page: 20</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60.</w:t>
        <w:tab/>
        <w:tab/>
        <w:t>A __________ analysis examines whole societies, large-scale social structures, and social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macro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meta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micro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mesolev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a </w:t>
        <w:tab/>
        <w:tab/>
        <w:t>Page: 21</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rFonts w:ascii="Arial" w:hAnsi="Arial" w:eastAsia="Arial" w:cs="Arial"/>
          <w:sz w:val="20"/>
        </w:rPr>
      </w:pPr>
      <w:r>
        <w:rPr>
          <w:rFonts w:eastAsia="Arial" w:cs="Arial" w:ascii="Arial" w:hAnsi="Arial"/>
          <w:sz w:val="2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61.</w:t>
        <w:tab/>
        <w:tab/>
        <w:t>A __________ analysis focuses on small groups rather than large-scale social struct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macro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meso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micro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metalev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Answer:  c</w:t>
        <w:tab/>
        <w:tab/>
        <w:t>Page: 22</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62.</w:t>
        <w:tab/>
        <w:tab/>
        <w:t>According to the __________ perspective, society is the sum of the interactions of individuals and grou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functional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confl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symbolic interaction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postmoder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r>
        <w:rPr>
          <w:rFonts w:cs="Arial" w:ascii="Arial" w:hAnsi="Arial"/>
          <w:i/>
          <w:sz w:val="20"/>
        </w:rPr>
        <w:tab/>
      </w:r>
      <w:r>
        <w:rPr>
          <w:rFonts w:cs="Arial" w:ascii="Arial" w:hAnsi="Arial"/>
          <w:sz w:val="20"/>
        </w:rPr>
        <w:t xml:space="preserve">Answer:  c </w:t>
        <w:tab/>
        <w:tab/>
        <w:t>Page: 22</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63.</w:t>
        <w:tab/>
        <w:tab/>
        <w:t>A __________ is anything that meaningfully represents something else and includes signs, gestures, written language, and shared val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symb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sociological constr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n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stat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WP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New York;Times New Roman" w:ascii="New York;Times New Roman" w:hAnsi="New York;Times New Roman"/>
          <w:sz w:val="20"/>
        </w:rPr>
        <w:tab/>
        <w:tab/>
      </w:r>
      <w:r>
        <w:rPr>
          <w:rFonts w:cs="Arial" w:ascii="Arial" w:hAnsi="Arial"/>
          <w:sz w:val="20"/>
        </w:rPr>
        <w:t xml:space="preserve">Answer:  a </w:t>
        <w:tab/>
        <w:tab/>
        <w:t>Page: 22</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64.</w:t>
        <w:tab/>
        <w:t>A physician wears a white lab coat and a stethoscope. The patient sees these a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representing knowledge and authority. The coat and stethoscope a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17"/>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rFonts w:ascii="Arial" w:hAnsi="Arial" w:cs="Arial"/>
          <w:sz w:val="20"/>
        </w:rPr>
      </w:pPr>
      <w:r>
        <w:rPr>
          <w:rFonts w:cs="Arial" w:ascii="Arial" w:hAnsi="Arial"/>
          <w:sz w:val="20"/>
        </w:rPr>
        <w:tab/>
        <w:t>signals that defines the relationships between individuals.</w:t>
      </w:r>
    </w:p>
    <w:p>
      <w:pPr>
        <w:pStyle w:val="Levnl11"/>
        <w:numPr>
          <w:ilvl w:val="0"/>
          <w:numId w:val="17"/>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rFonts w:ascii="Arial" w:hAnsi="Arial" w:cs="Arial"/>
          <w:sz w:val="20"/>
        </w:rPr>
      </w:pPr>
      <w:r>
        <w:rPr>
          <w:rFonts w:cs="Arial" w:ascii="Arial" w:hAnsi="Arial"/>
          <w:sz w:val="20"/>
        </w:rPr>
        <w:tab/>
        <w:t>symbols used to define a relationship between individuals.</w:t>
      </w:r>
    </w:p>
    <w:p>
      <w:pPr>
        <w:pStyle w:val="Levnl11"/>
        <w:numPr>
          <w:ilvl w:val="0"/>
          <w:numId w:val="17"/>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rFonts w:ascii="Arial" w:hAnsi="Arial" w:cs="Arial"/>
          <w:sz w:val="20"/>
        </w:rPr>
      </w:pPr>
      <w:r>
        <w:rPr>
          <w:rFonts w:cs="Arial" w:ascii="Arial" w:hAnsi="Arial"/>
          <w:sz w:val="20"/>
        </w:rPr>
        <w:tab/>
        <w:t>symbols of power inequality among the individuals.</w:t>
      </w:r>
    </w:p>
    <w:p>
      <w:pPr>
        <w:pStyle w:val="Levnl11"/>
        <w:numPr>
          <w:ilvl w:val="0"/>
          <w:numId w:val="17"/>
        </w:numPr>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0"/>
        <w:rPr>
          <w:rFonts w:ascii="Arial" w:hAnsi="Arial" w:cs="Arial"/>
          <w:sz w:val="20"/>
        </w:rPr>
      </w:pPr>
      <w:r>
        <w:rPr>
          <w:rFonts w:cs="Arial" w:ascii="Arial" w:hAnsi="Arial"/>
          <w:sz w:val="20"/>
        </w:rPr>
        <w:tab/>
        <w:t>signs that this is a public interaction among individual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b</w:t>
        <w:tab/>
        <w:tab/>
        <w:t>Page: 22</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65.</w:t>
        <w:tab/>
        <w:tab/>
        <w:t>From the symbolic interactionist perspective, each person's interpretation or definition of a given situation becomes a(n) __________ from that person's view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objective phenomen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subjective re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imag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fictitious thou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WP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b </w:t>
        <w:tab/>
        <w:tab/>
        <w:t>Page: 22</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66.</w:t>
        <w:tab/>
        <w:t>According to the __________ perspective, existing theories have been unsuccessful in explaining social life in contemporary societies that are characterized by postindustrialization, consumerism, and global communicatio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numPr>
          <w:ilvl w:val="0"/>
          <w:numId w:val="18"/>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functionalist</w:t>
      </w:r>
    </w:p>
    <w:p>
      <w:pPr>
        <w:pStyle w:val="Levnl11"/>
        <w:numPr>
          <w:ilvl w:val="0"/>
          <w:numId w:val="18"/>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flict</w:t>
      </w:r>
    </w:p>
    <w:p>
      <w:pPr>
        <w:pStyle w:val="Levnl11"/>
        <w:numPr>
          <w:ilvl w:val="0"/>
          <w:numId w:val="18"/>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ymbolic interactionist</w:t>
      </w:r>
    </w:p>
    <w:p>
      <w:pPr>
        <w:pStyle w:val="Levnl11"/>
        <w:numPr>
          <w:ilvl w:val="0"/>
          <w:numId w:val="18"/>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ostmoder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d </w:t>
        <w:tab/>
        <w:tab/>
        <w:t>Page:  23</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pPr>
      <w:r>
        <w:rPr>
          <w:rFonts w:cs="Arial" w:ascii="Arial" w:hAnsi="Arial"/>
          <w:sz w:val="20"/>
        </w:rPr>
        <w:t>67.</w:t>
        <w:tab/>
        <w:t>In relation to the study of education in America, __________ would look at the role the schools play in maintaining the social system as a whole; how education provides the young with skills they need later in life; and how it transmits cultural values from one generation to the nex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19"/>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ymbolic interactionists</w:t>
      </w:r>
    </w:p>
    <w:p>
      <w:pPr>
        <w:pStyle w:val="Levnl11"/>
        <w:numPr>
          <w:ilvl w:val="0"/>
          <w:numId w:val="19"/>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ostmodern theorists</w:t>
      </w:r>
    </w:p>
    <w:p>
      <w:pPr>
        <w:pStyle w:val="Levnl11"/>
        <w:numPr>
          <w:ilvl w:val="0"/>
          <w:numId w:val="19"/>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functionalists</w:t>
      </w:r>
    </w:p>
    <w:p>
      <w:pPr>
        <w:pStyle w:val="Levnl11"/>
        <w:numPr>
          <w:ilvl w:val="0"/>
          <w:numId w:val="19"/>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flict theoris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Answer:  c</w:t>
        <w:tab/>
        <w:tab/>
        <w:t>Page:  22</w:t>
        <w:tab/>
        <w:t>LO: 12</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pPr>
      <w:r>
        <w:rPr>
          <w:rFonts w:cs="Arial" w:ascii="Arial" w:hAnsi="Arial"/>
          <w:sz w:val="20"/>
        </w:rPr>
        <w:t>68.</w:t>
        <w:tab/>
        <w:t>In relation to the study of education in America, __________ would emphasize the daily activities within the schools and the various forms of communication between teachers and students. They would also examine the influence of peer groups and look at the reaction when school rules are broken or followe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Levnl11"/>
        <w:numPr>
          <w:ilvl w:val="0"/>
          <w:numId w:val="20"/>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flict theorists</w:t>
      </w:r>
    </w:p>
    <w:p>
      <w:pPr>
        <w:pStyle w:val="Levnl11"/>
        <w:numPr>
          <w:ilvl w:val="0"/>
          <w:numId w:val="20"/>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ymbolic interactionists</w:t>
      </w:r>
    </w:p>
    <w:p>
      <w:pPr>
        <w:pStyle w:val="Levnl11"/>
        <w:numPr>
          <w:ilvl w:val="0"/>
          <w:numId w:val="20"/>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ostmodern theorists</w:t>
      </w:r>
    </w:p>
    <w:p>
      <w:pPr>
        <w:pStyle w:val="Levnl11"/>
        <w:numPr>
          <w:ilvl w:val="0"/>
          <w:numId w:val="20"/>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functionalis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b</w:t>
        <w:tab/>
        <w:tab/>
        <w:t>Page:  22</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pPr>
      <w:r>
        <w:rPr>
          <w:rFonts w:cs="Arial" w:ascii="Arial" w:hAnsi="Arial"/>
          <w:sz w:val="20"/>
        </w:rPr>
        <w:t>69.</w:t>
        <w:tab/>
        <w:t>In relation to the study of homelessness in American society, __________ would look at changing relationships in the family and economic conditions which causes homelessness among people who are unable to find jobs and do not have a family support system to fall back 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2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ymbolic interactionists</w:t>
      </w:r>
    </w:p>
    <w:p>
      <w:pPr>
        <w:pStyle w:val="Levnl11"/>
        <w:numPr>
          <w:ilvl w:val="0"/>
          <w:numId w:val="2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flict theorists</w:t>
      </w:r>
    </w:p>
    <w:p>
      <w:pPr>
        <w:pStyle w:val="Levnl11"/>
        <w:numPr>
          <w:ilvl w:val="0"/>
          <w:numId w:val="2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ostmodern theorists</w:t>
      </w:r>
    </w:p>
    <w:p>
      <w:pPr>
        <w:pStyle w:val="Levnl11"/>
        <w:numPr>
          <w:ilvl w:val="0"/>
          <w:numId w:val="2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functionalis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d</w:t>
        <w:tab/>
        <w:tab/>
        <w:t>Page:  22</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pPr>
      <w:r>
        <w:rPr>
          <w:rFonts w:cs="Arial" w:ascii="Arial" w:hAnsi="Arial"/>
          <w:sz w:val="20"/>
        </w:rPr>
        <w:t>70.</w:t>
        <w:tab/>
        <w:t>In relation to the study of homelessness in American society, __________ would place emphasis on the struggle between social classes, especially how the policies of the wealthy push certain groups into unemployment and homelessness, and would examine welfare program refo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22"/>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flict theorists</w:t>
      </w:r>
    </w:p>
    <w:p>
      <w:pPr>
        <w:pStyle w:val="Levnl11"/>
        <w:numPr>
          <w:ilvl w:val="0"/>
          <w:numId w:val="22"/>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functionalists</w:t>
      </w:r>
    </w:p>
    <w:p>
      <w:pPr>
        <w:pStyle w:val="Levnl11"/>
        <w:numPr>
          <w:ilvl w:val="0"/>
          <w:numId w:val="22"/>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ymbolic interactionists</w:t>
      </w:r>
    </w:p>
    <w:p>
      <w:pPr>
        <w:pStyle w:val="Levnl11"/>
        <w:numPr>
          <w:ilvl w:val="0"/>
          <w:numId w:val="22"/>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ostmodern theoris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a</w:t>
        <w:tab/>
        <w:tab/>
        <w:t>Page:  22</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pPr>
      <w:r>
        <w:rPr>
          <w:rFonts w:cs="Arial" w:ascii="Arial" w:hAnsi="Arial"/>
          <w:sz w:val="20"/>
        </w:rPr>
        <w:t>71.</w:t>
        <w:tab/>
        <w:t xml:space="preserve">In relation to the study of homelessness in American society, __________ would focus on homeless people’s communications (both verbal and non-verbal) and analyze what homeless people do when they are in shelters and on the stree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23"/>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functionalists</w:t>
      </w:r>
    </w:p>
    <w:p>
      <w:pPr>
        <w:pStyle w:val="Levnl11"/>
        <w:numPr>
          <w:ilvl w:val="0"/>
          <w:numId w:val="23"/>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flict theorists</w:t>
      </w:r>
    </w:p>
    <w:p>
      <w:pPr>
        <w:pStyle w:val="Levnl11"/>
        <w:numPr>
          <w:ilvl w:val="0"/>
          <w:numId w:val="23"/>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ymbolic interactionists</w:t>
      </w:r>
    </w:p>
    <w:p>
      <w:pPr>
        <w:pStyle w:val="Levnl11"/>
        <w:numPr>
          <w:ilvl w:val="0"/>
          <w:numId w:val="23"/>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ostmodern theoris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c</w:t>
        <w:tab/>
        <w:tab/>
        <w:t>Page:  23</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hanging="1380"/>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pPr>
      <w:r>
        <w:rPr>
          <w:rFonts w:cs="Arial" w:ascii="Arial" w:hAnsi="Arial"/>
          <w:sz w:val="20"/>
        </w:rPr>
        <w:t>72.</w:t>
        <w:tab/>
        <w:t>In relation to the sociology of sports in the United States, __________ would begin by pointing out that sports are closely linked to social inequality. For example, some sports (including tennis, swimming, golf, sailing, and skiing) are expensive, so participation is largely limited to the wealthy. Also throughout history, sports have been oriented primarily toward ma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24"/>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ymbolic interactionists</w:t>
      </w:r>
    </w:p>
    <w:p>
      <w:pPr>
        <w:pStyle w:val="Levnl11"/>
        <w:numPr>
          <w:ilvl w:val="0"/>
          <w:numId w:val="24"/>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functionalists</w:t>
      </w:r>
    </w:p>
    <w:p>
      <w:pPr>
        <w:pStyle w:val="Levnl11"/>
        <w:numPr>
          <w:ilvl w:val="0"/>
          <w:numId w:val="24"/>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flict theorists</w:t>
      </w:r>
    </w:p>
    <w:p>
      <w:pPr>
        <w:pStyle w:val="Levnl11"/>
        <w:numPr>
          <w:ilvl w:val="0"/>
          <w:numId w:val="24"/>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ostmodern theoris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c</w:t>
        <w:tab/>
        <w:tab/>
        <w:t>Page:  20</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pPr>
      <w:r>
        <w:rPr>
          <w:rFonts w:cs="Arial" w:ascii="Arial" w:hAnsi="Arial"/>
          <w:sz w:val="20"/>
        </w:rPr>
        <w:t>73.</w:t>
        <w:tab/>
        <w:t>In relation to the sociology of sports in the United States, __________ would describe a sporting event as a complex drama of face-to-face activities. Play is guided by the players’ assigned positions and rules of the game. Also, players are spontaneous and unpredict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25"/>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flict theorists</w:t>
      </w:r>
    </w:p>
    <w:p>
      <w:pPr>
        <w:pStyle w:val="Levnl11"/>
        <w:numPr>
          <w:ilvl w:val="0"/>
          <w:numId w:val="25"/>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ymbolic interactionists</w:t>
      </w:r>
    </w:p>
    <w:p>
      <w:pPr>
        <w:pStyle w:val="Levnl11"/>
        <w:numPr>
          <w:ilvl w:val="0"/>
          <w:numId w:val="25"/>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ostmodern theorists</w:t>
      </w:r>
    </w:p>
    <w:p>
      <w:pPr>
        <w:pStyle w:val="Levnl11"/>
        <w:numPr>
          <w:ilvl w:val="0"/>
          <w:numId w:val="25"/>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functionalis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b</w:t>
        <w:tab/>
        <w:tab/>
        <w:t>Page:  21</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pPr>
      <w:r>
        <w:rPr>
          <w:rFonts w:cs="Arial" w:ascii="Arial" w:hAnsi="Arial"/>
          <w:sz w:val="20"/>
        </w:rPr>
        <w:t>74.</w:t>
        <w:tab/>
        <w:t>Sociologists obtain their knowledge of human behavior through __________, which is the process of systematically collecting information for the purpose of testing an existing theory or generating a new one.</w:t>
      </w:r>
    </w:p>
    <w:p>
      <w:pPr>
        <w:pStyle w:val="Normal"/>
        <w:widowControl w:val="false"/>
        <w:tabs>
          <w:tab w:val="clear" w:pos="720"/>
          <w:tab w:val="left" w:pos="1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380" w:hanging="138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1440"/>
        <w:rPr>
          <w:rFonts w:ascii="Arial" w:hAnsi="Arial" w:cs="Arial"/>
          <w:sz w:val="20"/>
        </w:rPr>
      </w:pPr>
      <w:r>
        <w:rPr>
          <w:rFonts w:cs="Arial" w:ascii="Arial" w:hAnsi="Arial"/>
          <w:sz w:val="20"/>
        </w:rPr>
        <w:tab/>
        <w:t>a.</w:t>
        <w:tab/>
        <w:t>common sense idea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1440"/>
        <w:rPr>
          <w:rFonts w:ascii="Arial" w:hAnsi="Arial" w:cs="Arial"/>
          <w:sz w:val="20"/>
        </w:rPr>
      </w:pPr>
      <w:r>
        <w:rPr>
          <w:rFonts w:cs="Arial" w:ascii="Arial" w:hAnsi="Arial"/>
          <w:sz w:val="20"/>
        </w:rPr>
        <w:tab/>
        <w:t>b.</w:t>
        <w:tab/>
        <w:t>research</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1440"/>
        <w:rPr>
          <w:rFonts w:ascii="Arial" w:hAnsi="Arial" w:cs="Arial"/>
          <w:sz w:val="20"/>
        </w:rPr>
      </w:pPr>
      <w:r>
        <w:rPr>
          <w:rFonts w:cs="Arial" w:ascii="Arial" w:hAnsi="Arial"/>
          <w:sz w:val="20"/>
        </w:rPr>
        <w:tab/>
        <w:t>c.</w:t>
        <w:tab/>
        <w:t>myth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1440"/>
        <w:rPr>
          <w:rFonts w:ascii="Arial" w:hAnsi="Arial" w:cs="Arial"/>
          <w:sz w:val="20"/>
        </w:rPr>
      </w:pPr>
      <w:r>
        <w:rPr>
          <w:rFonts w:cs="Arial" w:ascii="Arial" w:hAnsi="Arial"/>
          <w:sz w:val="20"/>
        </w:rPr>
        <w:tab/>
        <w:t>d.</w:t>
        <w:tab/>
        <w:t>scientific la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rFonts w:ascii="Arial" w:hAnsi="Arial" w:cs="Arial"/>
          <w:sz w:val="20"/>
        </w:rPr>
      </w:pPr>
      <w:r>
        <w:rPr>
          <w:rFonts w:cs="Arial" w:ascii="Arial" w:hAnsi="Arial"/>
          <w:sz w:val="20"/>
        </w:rPr>
        <w:tab/>
        <w:t xml:space="preserve">Answer:  b </w:t>
        <w:tab/>
        <w:tab/>
        <w:t>Page:  24</w:t>
        <w:tab/>
        <w:t>LO: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75.</w:t>
        <w:tab/>
        <w:t>With __________ research, the goal is scientific objectivity, and the focus is on data that can be measured numerical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2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qualitative</w:t>
      </w:r>
    </w:p>
    <w:p>
      <w:pPr>
        <w:pStyle w:val="Levnl11"/>
        <w:numPr>
          <w:ilvl w:val="0"/>
          <w:numId w:val="2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observational</w:t>
      </w:r>
    </w:p>
    <w:p>
      <w:pPr>
        <w:pStyle w:val="Levnl11"/>
        <w:numPr>
          <w:ilvl w:val="0"/>
          <w:numId w:val="2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quantitative</w:t>
      </w:r>
    </w:p>
    <w:p>
      <w:pPr>
        <w:pStyle w:val="Levnl11"/>
        <w:numPr>
          <w:ilvl w:val="0"/>
          <w:numId w:val="2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explanato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c</w:t>
        <w:tab/>
        <w:tab/>
        <w:t>Page:  24</w:t>
        <w:tab/>
        <w:t>LO: 1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76.</w:t>
        <w:tab/>
        <w:t>Researchers in one study examined the effects of church membership, divorce, and migration on suicide rates in the United States and concluded that suicide rates are typically higher where divorce and migration rates are higher and church membership is lower. This is an example of 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27"/>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observational research</w:t>
      </w:r>
    </w:p>
    <w:p>
      <w:pPr>
        <w:pStyle w:val="Levnl11"/>
        <w:numPr>
          <w:ilvl w:val="0"/>
          <w:numId w:val="27"/>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quantitative research</w:t>
      </w:r>
    </w:p>
    <w:p>
      <w:pPr>
        <w:pStyle w:val="Levnl11"/>
        <w:numPr>
          <w:ilvl w:val="0"/>
          <w:numId w:val="27"/>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explanatory research</w:t>
      </w:r>
    </w:p>
    <w:p>
      <w:pPr>
        <w:pStyle w:val="Levnl11"/>
        <w:numPr>
          <w:ilvl w:val="0"/>
          <w:numId w:val="27"/>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qualitative resea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b</w:t>
        <w:tab/>
        <w:tab/>
        <w:t>Page:  24</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77.</w:t>
        <w:tab/>
        <w:tab/>
        <w:t>With __________ research, interpretative description (words) rather than statistics (numbers) are used to analyze underlying meanings and patterns of social relation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qualita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observat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quantita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explanato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a </w:t>
        <w:tab/>
        <w:tab/>
        <w:t>Page:  25</w:t>
        <w:tab/>
        <w:t>LO: 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78.</w:t>
        <w:tab/>
        <w:t>Researchers in one study systematically analyzed the contents of the notes of suicide victims to determine recurring themes, such as feeling of despair or failure. They hoped to determine if any patterns could be found that would help in understanding why people might kill themselves. This is an example of __________.</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a.</w:t>
        <w:tab/>
        <w:t>explanatory resea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b.</w:t>
        <w:tab/>
        <w:t>qualitative resea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c.</w:t>
        <w:tab/>
        <w:t>observational resea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d.</w:t>
        <w:tab/>
        <w:t>quantitative resea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b </w:t>
        <w:tab/>
        <w:tab/>
        <w:t>Page:  25</w:t>
        <w:tab/>
        <w:t xml:space="preserve">LO: 13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eastAsia="Arial" w:cs="Arial"/>
          <w:sz w:val="20"/>
        </w:rPr>
      </w:pPr>
      <w:r>
        <w:rPr>
          <w:rFonts w:eastAsia="Arial" w:cs="Arial" w:ascii="Arial" w:hAnsi="Arial"/>
          <w:sz w:val="2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79.</w:t>
        <w:tab/>
        <w:tab/>
        <w:t>Sociologists conducting research may formulate a(n) __________, which is a statement of the relationship between two or more vari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hypothes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vari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operational defini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b </w:t>
        <w:tab/>
        <w:tab/>
        <w:t>Page:  28</w:t>
        <w:tab/>
        <w:t>LO: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80.</w:t>
        <w:tab/>
        <w:t>Age is a factor that can change and varies from person to person. Age represents 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 </w:t>
        <w:tab/>
        <w:t>vari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b.</w:t>
        <w:tab/>
        <w:t>theo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c. </w:t>
        <w:tab/>
        <w:t>hypothes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d.</w:t>
        <w:tab/>
        <w:t>princi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a </w:t>
        <w:tab/>
        <w:tab/>
        <w:t>Page:  28</w:t>
        <w:tab/>
        <w:t>LO: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81.</w:t>
        <w:tab/>
        <w:tab/>
        <w:t>In a hypothesis, the researcher considers the __________ to be the cause of the relation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numPr>
          <w:ilvl w:val="0"/>
          <w:numId w:val="28"/>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independent variable</w:t>
      </w:r>
    </w:p>
    <w:p>
      <w:pPr>
        <w:pStyle w:val="Levnl11"/>
        <w:numPr>
          <w:ilvl w:val="0"/>
          <w:numId w:val="28"/>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dependent variable</w:t>
      </w:r>
    </w:p>
    <w:p>
      <w:pPr>
        <w:pStyle w:val="Levnl11"/>
        <w:numPr>
          <w:ilvl w:val="0"/>
          <w:numId w:val="28"/>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universal variable</w:t>
      </w:r>
    </w:p>
    <w:p>
      <w:pPr>
        <w:pStyle w:val="Levnl11"/>
        <w:numPr>
          <w:ilvl w:val="0"/>
          <w:numId w:val="28"/>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trol vari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a </w:t>
        <w:tab/>
        <w:tab/>
        <w:t>Page:  28</w:t>
        <w:tab/>
        <w:t>LO: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82.</w:t>
        <w:tab/>
        <w:tab/>
        <w:t>In a hypothesis, the researcher presumes the __________ to be caused by another vari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numPr>
          <w:ilvl w:val="0"/>
          <w:numId w:val="29"/>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independent variable</w:t>
      </w:r>
    </w:p>
    <w:p>
      <w:pPr>
        <w:pStyle w:val="Levnl11"/>
        <w:numPr>
          <w:ilvl w:val="0"/>
          <w:numId w:val="29"/>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dependent variable</w:t>
      </w:r>
    </w:p>
    <w:p>
      <w:pPr>
        <w:pStyle w:val="Levnl11"/>
        <w:numPr>
          <w:ilvl w:val="0"/>
          <w:numId w:val="29"/>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universal variable</w:t>
      </w:r>
    </w:p>
    <w:p>
      <w:pPr>
        <w:pStyle w:val="Levnl11"/>
        <w:numPr>
          <w:ilvl w:val="0"/>
          <w:numId w:val="29"/>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trol vari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b </w:t>
        <w:tab/>
        <w:tab/>
        <w:t>Page:  28</w:t>
        <w:tab/>
        <w:t>LO: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83.</w:t>
        <w:tab/>
        <w:t>David has developed the hypothesis that the stress felt by unemployed men increases the probability of spousal abuse. Stress would be considered the __________ variable and spousal abuse would be considered the __________ variabl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numPr>
          <w:ilvl w:val="0"/>
          <w:numId w:val="30"/>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dependent; independent</w:t>
      </w:r>
    </w:p>
    <w:p>
      <w:pPr>
        <w:pStyle w:val="Levnl11"/>
        <w:numPr>
          <w:ilvl w:val="0"/>
          <w:numId w:val="30"/>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universal; control</w:t>
      </w:r>
    </w:p>
    <w:p>
      <w:pPr>
        <w:pStyle w:val="Levnl11"/>
        <w:numPr>
          <w:ilvl w:val="0"/>
          <w:numId w:val="30"/>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independent; dependent</w:t>
      </w:r>
    </w:p>
    <w:p>
      <w:pPr>
        <w:pStyle w:val="Levnl11"/>
        <w:numPr>
          <w:ilvl w:val="0"/>
          <w:numId w:val="30"/>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trol; universal</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c </w:t>
        <w:tab/>
        <w:tab/>
        <w:t>Page:  28</w:t>
        <w:tab/>
        <w:t>LO: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84.</w:t>
        <w:tab/>
        <w:tab/>
        <w:t>__________ is the extent to which a study or research instrument accurately measures what it is supposed to mea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Valid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Reli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Predict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Variab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r>
        <w:rPr>
          <w:rFonts w:cs="Arial" w:ascii="Arial" w:hAnsi="Arial"/>
          <w:i/>
          <w:sz w:val="20"/>
        </w:rPr>
        <w:tab/>
      </w:r>
      <w:r>
        <w:rPr>
          <w:rFonts w:cs="Arial" w:ascii="Arial" w:hAnsi="Arial"/>
          <w:sz w:val="20"/>
        </w:rPr>
        <w:t xml:space="preserve">Answer:  a </w:t>
        <w:tab/>
        <w:tab/>
        <w:t>Page:  29</w:t>
        <w:tab/>
        <w:t>LO: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85.</w:t>
        <w:tab/>
        <w:tab/>
        <w:t>__________ is the extent to which a study or research instrument yields consistent results when applied to different individuals at one time or to the same individuals over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a.</w:t>
        <w:tab/>
        <w:t>Valid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b.</w:t>
        <w:tab/>
        <w:t>Reli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c.</w:t>
        <w:tab/>
        <w:t>Predict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sz w:val="20"/>
        </w:rPr>
      </w:pPr>
      <w:r>
        <w:rPr>
          <w:rFonts w:cs="Arial" w:ascii="Arial" w:hAnsi="Arial"/>
          <w:sz w:val="20"/>
        </w:rPr>
        <w:tab/>
        <w:tab/>
        <w:t>d.</w:t>
        <w:tab/>
        <w:t>Variab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b </w:t>
        <w:tab/>
        <w:tab/>
        <w:t>Page:  29</w:t>
        <w:tab/>
        <w:t>LO: 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86.</w:t>
        <w:tab/>
        <w:t>John develops a scale to assess job satisfaction among industrial workers. He is especially concerned that the workers in his study will interpret the scale items on         his questionnaire in an inconsistent fashion. John’s concern reflects the issue                 of 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Levnl11"/>
        <w:numPr>
          <w:ilvl w:val="0"/>
          <w:numId w:val="3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the representativeness of his sample</w:t>
      </w:r>
    </w:p>
    <w:p>
      <w:pPr>
        <w:pStyle w:val="Levnl11"/>
        <w:numPr>
          <w:ilvl w:val="0"/>
          <w:numId w:val="3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the accuracy of his hypothesis</w:t>
      </w:r>
    </w:p>
    <w:p>
      <w:pPr>
        <w:pStyle w:val="Levnl11"/>
        <w:numPr>
          <w:ilvl w:val="0"/>
          <w:numId w:val="3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the validity of his operational definition</w:t>
      </w:r>
    </w:p>
    <w:p>
      <w:pPr>
        <w:pStyle w:val="Levnl11"/>
        <w:numPr>
          <w:ilvl w:val="0"/>
          <w:numId w:val="31"/>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the reliability of his measur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Answer:  d</w:t>
        <w:tab/>
        <w:tab/>
        <w:t>Page:  29</w:t>
        <w:tab/>
        <w:t xml:space="preserve">LO: 3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87.</w:t>
        <w:tab/>
        <w:t>__________ are specific strategies or techniques for systematically conducting research.</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a.</w:t>
        <w:tab/>
        <w:t>Investigative meth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b.</w:t>
        <w:tab/>
        <w:t>Research meth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c.</w:t>
        <w:tab/>
        <w:t>Theoretical meth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d.</w:t>
        <w:tab/>
        <w:t>Experimental meth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b </w:t>
        <w:tab/>
        <w:tab/>
        <w:t>Page: 32</w:t>
        <w:tab/>
        <w:t>LO: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88.</w:t>
        <w:tab/>
        <w:t>A(n) __________ is a poll in which the researcher gathers facts or attempts to determine the relationships among fac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numPr>
          <w:ilvl w:val="0"/>
          <w:numId w:val="32"/>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urvey</w:t>
      </w:r>
    </w:p>
    <w:p>
      <w:pPr>
        <w:pStyle w:val="Levnl11"/>
        <w:numPr>
          <w:ilvl w:val="0"/>
          <w:numId w:val="32"/>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experiment</w:t>
      </w:r>
    </w:p>
    <w:p>
      <w:pPr>
        <w:pStyle w:val="Levnl11"/>
        <w:numPr>
          <w:ilvl w:val="0"/>
          <w:numId w:val="32"/>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ase study</w:t>
      </w:r>
    </w:p>
    <w:p>
      <w:pPr>
        <w:pStyle w:val="Levnl11"/>
        <w:numPr>
          <w:ilvl w:val="0"/>
          <w:numId w:val="32"/>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tent analys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a </w:t>
        <w:tab/>
        <w:tab/>
        <w:t>Page: 32</w:t>
        <w:tab/>
        <w:t>LO: 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89.</w:t>
        <w:tab/>
        <w:t>__________ are people who provide data for analysis through interviews or questionnair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numPr>
          <w:ilvl w:val="0"/>
          <w:numId w:val="33"/>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Observers</w:t>
      </w:r>
    </w:p>
    <w:p>
      <w:pPr>
        <w:pStyle w:val="Levnl11"/>
        <w:numPr>
          <w:ilvl w:val="0"/>
          <w:numId w:val="33"/>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Respondents</w:t>
      </w:r>
    </w:p>
    <w:p>
      <w:pPr>
        <w:pStyle w:val="Levnl11"/>
        <w:numPr>
          <w:ilvl w:val="0"/>
          <w:numId w:val="33"/>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olls</w:t>
      </w:r>
    </w:p>
    <w:p>
      <w:pPr>
        <w:pStyle w:val="Levnl11"/>
        <w:numPr>
          <w:ilvl w:val="0"/>
          <w:numId w:val="33"/>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trol grou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b </w:t>
        <w:tab/>
        <w:tab/>
        <w:t>Page: 33</w:t>
        <w:tab/>
        <w:t>LO: 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90.</w:t>
        <w:tab/>
        <w:t>A(n) __________ is a printed research instrument containing a series of items to which subjects respond.</w:t>
      </w:r>
    </w:p>
    <w:p>
      <w:pPr>
        <w:pStyle w:val="Levnl11"/>
        <w:numPr>
          <w:ilvl w:val="0"/>
          <w:numId w:val="34"/>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questionnaire</w:t>
      </w:r>
    </w:p>
    <w:p>
      <w:pPr>
        <w:pStyle w:val="Levnl11"/>
        <w:numPr>
          <w:ilvl w:val="0"/>
          <w:numId w:val="34"/>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interview</w:t>
      </w:r>
    </w:p>
    <w:p>
      <w:pPr>
        <w:pStyle w:val="Levnl11"/>
        <w:numPr>
          <w:ilvl w:val="0"/>
          <w:numId w:val="34"/>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telephone survey</w:t>
      </w:r>
    </w:p>
    <w:p>
      <w:pPr>
        <w:pStyle w:val="Levnl11"/>
        <w:numPr>
          <w:ilvl w:val="0"/>
          <w:numId w:val="34"/>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mputer-assisted intervi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a </w:t>
        <w:tab/>
        <w:tab/>
        <w:t>Page:  34</w:t>
        <w:tab/>
        <w:t>LO: 1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91.</w:t>
        <w:tab/>
        <w:t>In __________, researchers use existing material and analyze data that were originally collected by oth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w:t>
        <w:tab/>
        <w:t>primary analys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b.</w:t>
        <w:tab/>
        <w:t>tertiary analys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c.</w:t>
        <w:tab/>
        <w:t>secondary analys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d.</w:t>
        <w:tab/>
        <w:t>manifest analys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c </w:t>
        <w:tab/>
        <w:tab/>
        <w:t>Page:  34</w:t>
        <w:tab/>
        <w:t>LO: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92.</w:t>
        <w:tab/>
        <w:t>Joyce wants to do a study of domestic abuse but lacks the time and money to          gather   her own data. Consequently, she analyzes data previously gathered by the National Opinion Research Center that is related to this topic. In this case, Joyce is conducting 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a.</w:t>
        <w:tab/>
        <w:t>content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b.</w:t>
        <w:tab/>
        <w:t>secondary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c.</w:t>
        <w:tab/>
        <w:t>surv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d.</w:t>
        <w:tab/>
        <w:t>participant obser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b </w:t>
        <w:tab/>
        <w:tab/>
        <w:t>Page:  34</w:t>
        <w:tab/>
        <w:t>LO: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93.</w:t>
        <w:tab/>
        <w:t>__________ is the systematic examination of cultural artifacts or various forms of communication to extract thematic data and draw conclusions about social lif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w:t>
        <w:tab/>
        <w:t>Content analys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b.</w:t>
        <w:tab/>
        <w:t>Content standardiz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c.</w:t>
        <w:tab/>
        <w:t>Content valid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d.</w:t>
        <w:tab/>
        <w:t>Content relia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 xml:space="preserve">Answer:  a </w:t>
        <w:tab/>
        <w:tab/>
        <w:t>Page:  34</w:t>
        <w:tab/>
        <w:t>LO: 1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94.</w:t>
        <w:tab/>
        <w:t>__________is the study of social life in its natural setting: observing and interviewing people where they live, work, and 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widowControl/>
        <w:numPr>
          <w:ilvl w:val="0"/>
          <w:numId w:val="35"/>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The survey</w:t>
      </w:r>
    </w:p>
    <w:p>
      <w:pPr>
        <w:pStyle w:val="Levnl11"/>
        <w:widowControl/>
        <w:numPr>
          <w:ilvl w:val="0"/>
          <w:numId w:val="35"/>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econdary analysis</w:t>
      </w:r>
    </w:p>
    <w:p>
      <w:pPr>
        <w:pStyle w:val="Levnl11"/>
        <w:widowControl/>
        <w:numPr>
          <w:ilvl w:val="0"/>
          <w:numId w:val="35"/>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Field research</w:t>
      </w:r>
    </w:p>
    <w:p>
      <w:pPr>
        <w:pStyle w:val="Levnl11"/>
        <w:widowControl/>
        <w:numPr>
          <w:ilvl w:val="0"/>
          <w:numId w:val="35"/>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The experi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c </w:t>
        <w:tab/>
        <w:tab/>
        <w:t>Page:  34</w:t>
        <w:tab/>
        <w:t>LO: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95.</w:t>
        <w:tab/>
        <w:t>__________ refers to the process of collecting data while being part of the activities of the group that the researcher is studying.</w:t>
      </w:r>
    </w:p>
    <w:p>
      <w:pPr>
        <w:pStyle w:val="Levnl11"/>
        <w:widowControl/>
        <w:numPr>
          <w:ilvl w:val="0"/>
          <w:numId w:val="3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The experiment</w:t>
      </w:r>
    </w:p>
    <w:p>
      <w:pPr>
        <w:pStyle w:val="Levnl11"/>
        <w:widowControl/>
        <w:numPr>
          <w:ilvl w:val="0"/>
          <w:numId w:val="3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urvey research</w:t>
      </w:r>
    </w:p>
    <w:p>
      <w:pPr>
        <w:pStyle w:val="Levnl11"/>
        <w:widowControl/>
        <w:numPr>
          <w:ilvl w:val="0"/>
          <w:numId w:val="3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articipant observation</w:t>
      </w:r>
    </w:p>
    <w:p>
      <w:pPr>
        <w:pStyle w:val="Levnl11"/>
        <w:widowControl/>
        <w:numPr>
          <w:ilvl w:val="0"/>
          <w:numId w:val="3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econdary analys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c </w:t>
        <w:tab/>
        <w:tab/>
        <w:t>Page:  35</w:t>
        <w:tab/>
        <w:t>LO: 1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96.</w:t>
        <w:tab/>
        <w:t>Lucy has volunteered at the local crisis center. While she is performing as a volunteer, she is given permission to gather data on the number of women who report being abused, and the number of women who later participate in counseling. Lucy is using __________ as a method of gathering dat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numPr>
          <w:ilvl w:val="0"/>
          <w:numId w:val="37"/>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representative sampling</w:t>
      </w:r>
    </w:p>
    <w:p>
      <w:pPr>
        <w:pStyle w:val="Levnl11"/>
        <w:numPr>
          <w:ilvl w:val="0"/>
          <w:numId w:val="37"/>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secondary analysis</w:t>
      </w:r>
    </w:p>
    <w:p>
      <w:pPr>
        <w:pStyle w:val="Levnl11"/>
        <w:numPr>
          <w:ilvl w:val="0"/>
          <w:numId w:val="37"/>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tent analysis</w:t>
      </w:r>
    </w:p>
    <w:p>
      <w:pPr>
        <w:pStyle w:val="Levnl11"/>
        <w:numPr>
          <w:ilvl w:val="0"/>
          <w:numId w:val="37"/>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participant observa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d </w:t>
        <w:tab/>
        <w:tab/>
        <w:t>Page:  35</w:t>
        <w:tab/>
        <w:t>LO: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97.</w:t>
        <w:tab/>
        <w:t>A(n) __________ is a detailed study of the life and activities of a group of people by researchers who may live with that group over a period of year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a.</w:t>
        <w:tab/>
        <w:t>correlational stud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b.</w:t>
        <w:tab/>
        <w:t>ethnograph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c.</w:t>
        <w:tab/>
        <w:t>experi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d.</w:t>
        <w:tab/>
        <w:t>content analys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 xml:space="preserve">Answer:  b </w:t>
        <w:tab/>
        <w:tab/>
        <w:t>Page:  35</w:t>
        <w:tab/>
        <w:t>LO: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 xml:space="preserve">98. </w:t>
        <w:tab/>
        <w:t>A(n) __________ is a carefully designed situation in which the researcher studies the impact of certain variables on subjects’ attitudes or behavior.</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w:t>
        <w:tab/>
        <w:t>case stud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b.</w:t>
        <w:tab/>
        <w:t>correlational stud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c.</w:t>
        <w:tab/>
        <w:t>experimen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d.</w:t>
        <w:tab/>
        <w:t>participant observa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 xml:space="preserve">Answer:  c </w:t>
        <w:tab/>
        <w:tab/>
        <w:t>Page:  36</w:t>
        <w:tab/>
        <w:t>LO: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99.</w:t>
        <w:tab/>
        <w:t>In an experiment, the __________ contains the subjects who are exposed to an independent variable to study its effect on them.</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Levnl11"/>
        <w:numPr>
          <w:ilvl w:val="0"/>
          <w:numId w:val="38"/>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experimental group</w:t>
      </w:r>
    </w:p>
    <w:p>
      <w:pPr>
        <w:pStyle w:val="Levnl11"/>
        <w:numPr>
          <w:ilvl w:val="0"/>
          <w:numId w:val="38"/>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dependent group</w:t>
      </w:r>
    </w:p>
    <w:p>
      <w:pPr>
        <w:pStyle w:val="Levnl11"/>
        <w:numPr>
          <w:ilvl w:val="0"/>
          <w:numId w:val="38"/>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control group</w:t>
      </w:r>
    </w:p>
    <w:p>
      <w:pPr>
        <w:pStyle w:val="Levnl11"/>
        <w:numPr>
          <w:ilvl w:val="0"/>
          <w:numId w:val="38"/>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rPr>
          <w:rFonts w:ascii="Arial" w:hAnsi="Arial" w:cs="Arial"/>
          <w:sz w:val="20"/>
        </w:rPr>
      </w:pPr>
      <w:r>
        <w:rPr>
          <w:rFonts w:cs="Arial" w:ascii="Arial" w:hAnsi="Arial"/>
          <w:sz w:val="20"/>
        </w:rPr>
        <w:tab/>
        <w:t>independent gro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a </w:t>
        <w:tab/>
        <w:tab/>
        <w:t>Page:  36</w:t>
        <w:tab/>
        <w:t>LO: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100.</w:t>
        <w:tab/>
        <w:t>In an experiment, the __________ contains the subjects who are not exposed to the independent vari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w:t>
        <w:tab/>
        <w:t>experimental gro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b.</w:t>
        <w:tab/>
        <w:t>independent gro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c.</w:t>
        <w:tab/>
        <w:t>dependent gro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d.</w:t>
        <w:tab/>
        <w:t>control gro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 xml:space="preserve">Answer:  d </w:t>
        <w:tab/>
        <w:tab/>
        <w:t>Page:  36</w:t>
        <w:tab/>
        <w:t>LO: 1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eastAsia="Arial" w:cs="Arial"/>
          <w:sz w:val="20"/>
        </w:rPr>
      </w:pPr>
      <w:r>
        <w:rPr>
          <w:rFonts w:eastAsia="Arial" w:cs="Arial" w:ascii="Arial" w:hAnsi="Arial"/>
          <w:sz w:val="20"/>
        </w:rPr>
        <w:t xml:space="preserve"> </w:t>
      </w:r>
    </w:p>
    <w:p>
      <w:pPr>
        <w:pStyle w:val="WPHeading1"/>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sz w:val="20"/>
        </w:rPr>
      </w:r>
    </w:p>
    <w:p>
      <w:pPr>
        <w:pStyle w:val="WPHeading1"/>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TRUE-FALSE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rFonts w:ascii="Arial" w:hAnsi="Arial" w:cs="Arial"/>
          <w:sz w:val="20"/>
        </w:rPr>
      </w:pPr>
      <w:r>
        <w:rPr>
          <w:rFonts w:cs="Arial" w:ascii="Arial" w:hAnsi="Arial"/>
          <w:sz w:val="20"/>
        </w:rPr>
      </w:r>
    </w:p>
    <w:p>
      <w:pPr>
        <w:pStyle w:val="Normal"/>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w:t>
        <w:tab/>
        <w:t>Sociology is a systematic study because sociologists apply both theoretical perspectives and research methods to examinations of social behavior.</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ab/>
        <w:t>Page:  4</w:t>
        <w:tab/>
        <w:t>LO: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2.</w:t>
        <w:tab/>
        <w:t>Among the young, suicide accounts for more deaths than cancer, heart disease, and AIDS combine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               Page:   6</w:t>
        <w:tab/>
        <w:t>LO: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3.</w:t>
        <w:tab/>
        <w:t>One of the great myths about suicide is that people who commit suicide will talk about doing so.</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hanging="3600"/>
        <w:rPr>
          <w:rFonts w:ascii="Arial" w:hAnsi="Arial" w:cs="Arial"/>
          <w:sz w:val="20"/>
        </w:rPr>
      </w:pPr>
      <w:r>
        <w:rPr>
          <w:rFonts w:cs="Arial" w:ascii="Arial" w:hAnsi="Arial"/>
          <w:sz w:val="20"/>
        </w:rPr>
        <w:tab/>
        <w:t>Answer:   False</w:t>
        <w:tab/>
        <w:tab/>
        <w:t>Page:   6</w:t>
        <w:tab/>
        <w:t>LO: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Rejoinder:   It is not a myth. It is the case that people will often talk about taking their liv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4.</w:t>
        <w:tab/>
        <w:t>Among males, white Americans have a higher suicide rate than blacks. For females, the  rate of suicide is higher for black females than white femal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Arial" w:hAnsi="Arial" w:cs="Arial"/>
          <w:sz w:val="20"/>
        </w:rPr>
      </w:pPr>
      <w:r>
        <w:rPr>
          <w:rFonts w:cs="Arial" w:ascii="Arial" w:hAnsi="Arial"/>
          <w:sz w:val="20"/>
        </w:rPr>
        <w:tab/>
        <w:t>Answer:   False</w:t>
        <w:tab/>
        <w:t xml:space="preserve">             Page:   6</w:t>
        <w:tab/>
        <w:t>LO: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Rejoinder:   Black females actually have the lowest rate when looking at race and gender.</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5.</w:t>
        <w:tab/>
        <w:t>The sociological imagination helps us place personal troubles, such as losing one’s job or attempting suicide, into a larger social context, where we can distinguish whether and how personal troubles may be related to public issu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ab/>
        <w:t xml:space="preserve">Page: 5 </w:t>
        <w:tab/>
        <w:t>LO: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6.</w:t>
        <w:tab/>
        <w:t>Middle-income countries are nations with highly industrialized economies, technologically advanced industrial, administrative, and service occupations; and relatively high levels of national and personal incom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ab/>
        <w:t xml:space="preserve">Page: 6 </w:t>
        <w:tab/>
        <w:t>LO: 10</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Rejoinder:  This describes high-income countries. Middle-income countries are nations with industrializing economies, particularly in urban areas, and moderate levels of national and personal incom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 xml:space="preserve">7.  </w:t>
        <w:tab/>
        <w:t>Urbanization is the process by which societies are transformed from dependence on agriculture and handmade products to an emphasis on manufacturing and related industri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ab/>
        <w:t xml:space="preserve">Page: 9 </w:t>
        <w:tab/>
        <w:t>LO: 10</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Rejoinder:  This is the definition of Industrialization; Urbanization is the process by which an increasing proportion of a population lives in cities rather than in rural area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 xml:space="preserve">8.  </w:t>
        <w:tab/>
        <w:t xml:space="preserve">French philosopher Auguste Comte coined the term </w:t>
      </w:r>
      <w:r>
        <w:rPr>
          <w:rFonts w:cs="Arial" w:ascii="Arial" w:hAnsi="Arial"/>
          <w:i/>
          <w:sz w:val="20"/>
        </w:rPr>
        <w:t>sociology</w:t>
      </w:r>
      <w:r>
        <w:rPr>
          <w:rFonts w:cs="Arial" w:ascii="Arial" w:hAnsi="Arial"/>
          <w:sz w:val="20"/>
        </w:rPr>
        <w:t xml:space="preserve"> to describe a new science that would engage in the study of societ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ab/>
        <w:t xml:space="preserve">Page: 10 </w:t>
        <w:tab/>
        <w:t>LO: 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9.</w:t>
        <w:tab/>
        <w:t>Sociologist Max Weber believed that societies developed through a process of “struggle” (for existence) and “fitness” (for survival), which he referred to as the “survival of the fittes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ab/>
        <w:t>Page:  12</w:t>
        <w:tab/>
        <w:t>LO: 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Rejoinder:  This was Herbert Spencer’s view of society, known as social Darwinism.</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0.</w:t>
        <w:tab/>
        <w:t>Sociologist Emile Durkheim observed that rapid social change and a more specialized division of labor produce strains in society. These strains lead to a breakdown in traditional organization, values, and authority and to a dramatic increase in anomi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i/>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ab/>
        <w:t>Page:  13</w:t>
        <w:tab/>
        <w:t>LO: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1.</w:t>
        <w:tab/>
        <w:t>In the Marxian framework, the working class, or bourgeoisie, is composed of those who must sell their labor because they have no other means to earn a livelihoo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ab/>
        <w:t>Page:  15</w:t>
        <w:tab/>
        <w:t>LO: 1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Rejoinder:  This is the definition of the proletariat; the bourgeoisie or capitalist class comprises those who own and control the means of p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12.</w:t>
        <w:tab/>
        <w:t>Sociologist Max Weber emphasized that sociology should be value free—research should be conducted in a scientific manner and should exclude the researcher’s personal values and economic interes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ab/>
        <w:t>Page:  13</w:t>
        <w:tab/>
        <w:t>LO: 1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3.</w:t>
        <w:tab/>
        <w:t>The first department of sociology in the United States was established at the University of Chicago, where the faculty was instrumental in starting the American Sociological Society (now known as the American Sociological Associa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ab/>
        <w:t>Page:  16</w:t>
        <w:tab/>
        <w:t>LO: 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14.</w:t>
        <w:tab/>
        <w:t>Jane Addams is noted for both founding Hull House, a settlement house in Chicago, and  winning the Nobel Priz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nswer:   True</w:t>
        <w:tab/>
        <w:tab/>
        <w:t>Page:   16</w:t>
        <w:tab/>
        <w:t xml:space="preserve">LO: 2     </w:t>
      </w:r>
    </w:p>
    <w:p>
      <w:pPr>
        <w:pStyle w:val="Normal"/>
        <w:widowControl w:val="false"/>
        <w:tabs>
          <w:tab w:val="clear" w:pos="720"/>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eastAsia="Arial" w:cs="Arial" w:ascii="Arial" w:hAnsi="Arial"/>
          <w:sz w:val="20"/>
        </w:rPr>
        <w:t xml:space="preserve">                                                                                                                                                                                                                                                                                                                                  </w:t>
      </w:r>
      <w:r>
        <w:rPr>
          <w:rFonts w:cs="Arial" w:ascii="Arial" w:hAnsi="Arial"/>
          <w:sz w:val="20"/>
        </w:rPr>
        <w:t xml:space="preserve">15.  </w:t>
        <w:tab/>
        <w:t>Sociologist George Herbert Mead was one of the first scholars to note that a dual</w:t>
      </w:r>
    </w:p>
    <w:p>
      <w:pPr>
        <w:pStyle w:val="Normal"/>
        <w:widowControl w:val="false"/>
        <w:tabs>
          <w:tab w:val="clear" w:pos="720"/>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heritage creates conflict for people of color. He called this duality double consciousness—the identity conflict of being black and America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ab/>
        <w:t>Page:  17</w:t>
        <w:tab/>
        <w:t>LO: 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Rejoinder:  This was based on W.E.B. Du Bois’ research.</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6.</w:t>
        <w:tab/>
        <w:t>According to the functionalist perspective, societies develop social structures (institutions) that persist because they play a part in helping society survive. These institutions include the family, education, government, religion, and the econom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ab/>
        <w:t>Page:  18</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7.</w:t>
        <w:tab/>
        <w:t>Sociologist Talcott Parsons suggested that a division of labor between husband and wife is essential for family stability and social order. The wife/mother is responsible for the instrumental tasks, including housework, caring for the children, and providing emotional support for the entire famil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ab/>
        <w:t>Page:  18</w:t>
        <w:tab/>
        <w:t>LO: 1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Rejoinder:  This is the correct description of expressive tasks performed by the wife/mother; the husband/father performs the instrumental tasks, which involve leadership and decision-making responsibilities in the home and employment outside the home to support the famil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8.</w:t>
        <w:tab/>
        <w:t>Sociologist Robert K. Merton stated that manifest functions are intended and/or overtly recognized by the participants in a social unit. For example, a manifest function of education is the transmission of knowledge and skills from one generation to the nex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ab/>
        <w:t>Page:  19</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19.</w:t>
        <w:tab/>
        <w:t>C. Wright Mills believed that the most important decisions in the United States are made largely behind the scenes by the power superiors—a small clique composed of the top corporate, political, and military official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ab/>
        <w:t>Page: 20</w:t>
        <w:tab/>
        <w:t>LO: 7</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Rejoinder:  The correct term is power elit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20.</w:t>
        <w:tab/>
        <w:t>According to feminist theorists, we live in a patriarchy, which is a system in which men dominate women and in which things considered to be “male” or “masculine” are more highly valued than those considered to be “female” or “feminin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ab/>
        <w:t>Page: 20</w:t>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hanging="1440"/>
        <w:rPr>
          <w:rFonts w:ascii="Arial" w:hAnsi="Arial" w:cs="Arial"/>
          <w:sz w:val="20"/>
        </w:rPr>
      </w:pPr>
      <w:r>
        <w:rPr>
          <w:rFonts w:cs="Arial" w:ascii="Arial" w:hAnsi="Arial"/>
          <w:sz w:val="20"/>
        </w:rPr>
        <w:tab/>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21.</w:t>
        <w:tab/>
        <w:t>The conflict and functionalist perspectives focus primarily on microlevel (focuses on small groups) analysis; whereas, the symbolic interactionist approaches are based on a macrolevel (examines whole societies, large-scale social structures, and social systems) analysi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ab/>
        <w:t>Page: 21</w:t>
        <w:tab/>
        <w:t>LO: 1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Rejoinder:  Conflict and functionalist perspectives focus on macrolevel analysis and symbolic interactionist perspective is based on microlevel analys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22.</w:t>
        <w:tab/>
        <w:t>From a symbolic interactionist point of view, a suicide attempt may be a way of moving toward other people in the form of a cry for help and personal acceptance, rather than a move toward death.</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ab/>
        <w:t>Page:  23</w:t>
        <w:tab/>
        <w:t>LO: 1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 xml:space="preserve">23.  </w:t>
        <w:tab/>
        <w:t>With quantitative research, the goal is scientific objectivity, and typically emphasizes complex statistical techniques. For example, most sociological studies on suicide have compared rates of suicide with almost every conceivable variable, including age, sex, race/ethnicity, and educa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ab/>
        <w:t>Page:  24</w:t>
        <w:tab/>
        <w:t>LO: 1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24.</w:t>
        <w:tab/>
        <w:t>Reliability is the extent to which a study or research instrument accurately measures what it is supposed to measur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ab/>
        <w:t>Page:  29</w:t>
        <w:tab/>
        <w:t>LO: 8</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Rejoinder:  This is the definition for validity; reliability is the extent to which a study or research instrument yields consistent resul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25.</w:t>
        <w:tab/>
        <w:t>After collecting and analyzing the data, your first step in drawing conclusions is to return to your hypothesis or research objective to clarify how the data relate both to the hypothesis and to the larger issues being addresse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ab/>
        <w:t>Page:  24</w:t>
        <w:tab/>
        <w:t>LO: 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WPHeading2"/>
        <w:keepLines/>
        <w:rPr>
          <w:rFonts w:ascii="Arial" w:hAnsi="Arial" w:cs="Arial"/>
          <w:sz w:val="20"/>
        </w:rPr>
      </w:pPr>
      <w:r>
        <w:rPr>
          <w:rFonts w:cs="Arial"/>
          <w:sz w:val="20"/>
        </w:rPr>
      </w:r>
    </w:p>
    <w:p>
      <w:pPr>
        <w:pStyle w:val="WPHeading2"/>
        <w:keepLines/>
        <w:rPr/>
      </w:pPr>
      <w:r>
        <w:rPr/>
      </w:r>
    </w:p>
    <w:p>
      <w:pPr>
        <w:pStyle w:val="WPHeading2"/>
        <w:keepLines/>
        <w:rPr>
          <w:sz w:val="20"/>
        </w:rPr>
      </w:pPr>
      <w:r>
        <w:rPr/>
        <w:t>SHORT RESPONSE SEC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w:t>
        <w:tab/>
        <w:t>Define sociology and explain how it helps us to better understand our social world and ourselv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Sociology is the systematic study of human society and social interaction.  Sociologists study human societies and their social interactions to develop theories of how human behavior is shaped by group life and how, in turn, group life is affected by individuals. Sociology helps us gain a better understanding of ourselves and our social world. It enables us to see how behavior is largely shaped by the groups to which we belong and the society in which we live. Most of us take our social world for granted and view our lives in very personal terms. Because of our culture’s emphasis on individualism, we often do not consider the complex connections between our own lives and the larger, recurring patterns of the society and world in which we live. Sociology helps us look beyond our personal experiences and gain insights into society and the larger world order.  A society is a large social grouping that shares the same geographical territory and is subject to the same political authority and dominant cultural expectations. Examining the world order helps us understand that each of us is affected by global interdependence – a relationship in which the lives of all people are intertwined closely and any one nation’s problems are part of a larger global problem. Individuals can make use of sociology on a more personal level. Sociology enables us to move beyond established ways of thinking, thus allowing us to gain new insights into ourselves and to develop a greater awareness of the connection between our own “world” and that of other people. Sociology provides new ways of approaching problems and making decisions in everyday life. Sociology promotes understanding and tolerance by enabling each of us to look beyond our personal experienc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Page:  4</w:t>
        <w:tab/>
        <w:tab/>
        <w:t>LO: 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2.</w:t>
        <w:tab/>
        <w:t>Interpret what sociologist C. Wright Mills meant by the sociological imagin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Answer:  Mills described sociological reasoning as the sociological imagination – the ability to see the relationship between individual experiences and the larger society. This awareness enables us to understand the link between our personal experiences and the social contexts in which they occur. The sociological imagination helps us distinguish between personal troubles and social (or public) issues. Personal troubles are private problems that affect individuals and the networks of people with which they associate regularly. As a result, these problems must be solved by individuals within their immediate social setting. For example, one person being unemployed or attempting suicide could be identified as a personal trouble. Whereas, social (or public) issues are problems that affect large numbers of people and often require solutions at the societal level. For example, widespread unemployment as a result of economic changes such as plant closings could be identified as a social (or public) issu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 xml:space="preserve">Page: 5 </w:t>
        <w:tab/>
        <w:tab/>
        <w:t>LO: 7</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3.</w:t>
        <w:tab/>
        <w:t>Define industrialization and urbanization, and explain the role of each in furthering sociological though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Answer:  Industrialization is the process by which societies are transformed from dependence on agriculture and handmade products to an emphasis on manufacturing and related industries. By the mid-nineteenth century, industrialization was well under way in the United States. Massive economic, technological, and social changes occurred as machine technology and the factory system shifted the economic base from agriculture to manufacturing. A new social class of industrialists emerged in textiles, iron smelting, and related industries. Many people who had labored on the land were forced to leave their tightly knit rural communities and sacrifice well-defined social relationships to seek employment as factory workers in the emerging cities, which became the centers of industrial work. Urbanization accompanied modernization and the rapid process of industrialization. Urbanization is the process by which an increasing proportion of a population lives in cities rather than in rural areas. The development of the factory system led to a rapid increase in both the number of cities and the size of the population. People from very diverse backgrounds worked together in the same factory. At the same time, many people shifted from being producers to being consumers. For example, families living in the cities had to buy food with their new wages because they could no longer grow their own crops to consume or to barter for other resources. Similarly, people had to pay rent for their lodging because they could no longer exchange their services for shelter.  These living and working conditions led to the development of new social problems:  inadequate housing, crowding, unsanitary conditions, poverty, pollution, and crime.  Wages were so low that entire families—including very young children—were forced to work, often under hazardous conditions and with no job security. As these conditions became more visible, a new breed of social thinkers turned its attention to trying to understand why and how society was changing.</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Page: 8</w:t>
        <w:tab/>
        <w:tab/>
        <w:tab/>
        <w:t>LO: 10</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4.</w:t>
        <w:tab/>
        <w:t>Briefly summarize at least three of Auguste Comte’s contributions to early sociolog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 xml:space="preserve">Answer:  French philosopher Auguste Comte coined the term sociology to describe a   new science that would engage in the study of society. Comte’s theory stated that societies contain social statics (forces for social order and stability) and social dynamics (forces for conflict and change). Comte’s philosophy became known as positivism—a belief that the world can best be understood through scientific inquiry. He believed that objective, bias-free knowledge was attainable only through the use of science rather than religion.  However, scientific knowledge was “relative knowledge,” not absolute and final. Comte’s positivism had two dimensions: (1) methodological—the application of scientific knowledge to both physical and social phenomena—and (2) social and political—the use of such knowledge to predict the likely results of different policies so that the best one could be chosen.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 xml:space="preserve">Page:  10 </w:t>
        <w:tab/>
        <w:tab/>
        <w:t>LO: 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5.</w:t>
        <w:tab/>
        <w:t>Discuss Herbert Spencer’s “Survival of the Fittest” theory. What are the criticisms of his approach?</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Answer:  British social theorist Herbert Spencer’s major contribution to sociology was an evolutionary perspective on social order and social change. According to Spencer’s Theory of General Evolution, society has various interdependent parts (such as the family, the economy, and the government) that work to ensure the stability and survival of the entire society. Spencer believed that societies developed through a process of “struggle” (for existence) and “fitness” (for survival), which he referred to as the “survival of the fittest.” Spencer’s view of society is known as social Darwinism—the belief that those species of animals, including human beings, best adapted to their environment survive and prosper, whereas those poorly adapted die out. Spencer equated this process of natural selection with progress, because only the “fittest” members of society would survive the competition, and the “unfit” would be filtered out of society. Critics say that he looked at society as the same as a biological system. Also, his idea of survival of the fittest can be used to justify different kinds of inequaliti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Page:  11</w:t>
        <w:tab/>
        <w:tab/>
        <w:t>LO: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6.</w:t>
        <w:tab/>
        <w:t>Discuss what Emile Durkheim meant by the concepts of social facts and anomi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Answer:  French sociologist Emile Durkheim stressed that people are the products of their social environment and that behavior can not be fully understood in terms of individual biological and psychological traits. Durkheim set forth the idea that societies are built on social facts. Social facts are patterned ways of acting, thinking, and feeling that exist outside any one individual but that exert social control over each person. He believed that social facts must be explained by other social facts—by reference to the social structure rather than to individual attributes. Durkheim’s recurring question was: How do societies manage to hold together? He concluded that preindustrial societies were held together by strong traditions and by members’ shared moral beliefs and values. As societies industrialized, more specialized economic activity became the basis of the social bond because people became interdependent on one another. Durkheim observed that rapid social change and a more specialized division of labor produce strains in society. These strains lead to a breakdown in traditional organization, values, and authority and to a dramatic increase in anomie—a condition in which social control becomes ineffective as a result of the loss of shared values and of a sense of purpose in societ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Pages:  12</w:t>
        <w:tab/>
        <w:tab/>
        <w:t>LO: 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7.</w:t>
        <w:tab/>
        <w:t>Describe the main points of Karl Marx’s theory of class conflic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Answer:  German economist and philosopher Karl Marx stressed that history is a continuous clash between conflicting ideas and forces. He believed that conflict – especially class conflict—is necessary in order to produce social change and a better society. Class conflict is the struggle between the capitalist class and the working class.  The capitalist class, or bourgeoisie, comprises those who own and control the means of production – the tools, land, factories, and money for investment that form the economic basis of a society. The working class, or proletariat, is composed of those who must sell their labor because they have no other means to earn a livelihood. The capitalist class controls and exploits the masses of struggling workers by paying less than the value of their labor. This exploitation results in workers’ alienation—a feeling of powerlessness and estrangement from other people and from themselves.  Marx predicted that the working class would become aware of its exploitation, overthrow the capitalists, and establish a free and classless societ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Page:  12</w:t>
        <w:tab/>
        <w:tab/>
        <w:t>LO: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8.</w:t>
        <w:tab/>
        <w:t>State the major assumptions of the functionalist perspect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Functionalist perspectives are based on the assumption that society is a stable, orderly system. This stable system is characterized by societal consensus, whereby the majority of members share a common set of values, beliefs, and behavioral expectations.  A society is composed of interrelated parts, each of which serves a function and (ideally) contributes to the overall stability of the society. Societies develop social structures, or institutions that persist because they play a part in helping society survive. These institutions include the family, education, government, religion, and the economy. If anything adverse happens to one of these institutions or parts, all other parts are affected, and the system no longer functions properl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Page:  17</w:t>
        <w:tab/>
        <w:tab/>
        <w:t>LO: 1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9.</w:t>
        <w:tab/>
        <w:tab/>
        <w:t>State the major assumptions of the conflict perspect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According to the conflict perspectives, groups in society are engaged in a continuous power struggle for control of scarce resources. Conflict may take the form of politics, litigation, negotiations, or family discussions about financial matters. Today, advocates of the conflict perspective view social life as a continuous power struggle among competing social groups. The conflict perspective encompasses several branches:  (1) the neo-Marxist approach, which views struggle between the classes as inevitable and as a prime source of social change; (2) the branch that focuses on racial-ethnic inequalities and the continued exploitation of members of some racial-ethnic groups; and (3) the feminist approach, which focuses on gender issue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Pages:   19</w:t>
        <w:tab/>
        <w:tab/>
        <w:t>LO: 1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10.</w:t>
        <w:tab/>
        <w:tab/>
        <w:t>State the major assumptions of the symbolic interactionist perspect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 xml:space="preserve">Answer:  According to symbolic interactionist perspectives, society is the sum of the interactions of individuals and groups. Theorists using this perspective focus on the process of interaction—defined as immediate, reciprocally oriented communication between two or more people—and the part that symbols play in giving meaning to human communication. A symbol is anything that meaningfully represents something else.  Symbolic interaction occurs when people communicate through the use of symbols.  Symbolic communication occurs in a variety of forms, including facial gestures, posture, tone of voice, and other symbolic gestures (such as a handshake or a clenched fist).  Symbols are instrumental in helping people derive meanings from social situations. In social encounters, each person’s interpretation or definition of a given situation becomes a subjective reality from that person’s viewpoints. Symbolic interactionists attempt to study how people make sense of their life situations and the way they go about their activities, in conjunction with others, on a day-to-day basis. According to the postmodern perspectives, existing theories have been unsuccessful in explaining social life in contemporary societies that are characterized by postindustrialization, consumerism, and global communications. Postmodern societies are characterized by an information explosion and an economy in which large numbers of people either provide or apply information, or they are employed in professional occupations or service job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Pages: 20</w:t>
        <w:tab/>
        <w:tab/>
        <w:t>LO: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11.</w:t>
        <w:tab/>
        <w:t>Outline the six (6) steps of the “conventional” research mod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Answer:  The “conventional” research model focuses on quantitative research and includes the following steps: (1) Select and clearly define the research problem (topic),   (2) Review previous research—it is important to review the literature to see what others have written about the topic, (3) Formulate the hypothesis—a statement of the relationship between two or more concepts (independent variable and dependent variable) and create an operational definition—an explanation of an abstract concept in terms of observable features that are specific enough to measure the variable, (4) Develop the research design—considering the units of analysis (what or whom is being studied) and the time frame of the study (cross-sectional studies or longitudinal studies), (5) Collect (random sampling and probability sampling) and analyze the data (validity and reliability), and      (6) Draw conclusions (noting limitations of the study) and report the find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Pages:  27</w:t>
        <w:tab/>
        <w:tab/>
        <w:t>LO: 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12.</w:t>
        <w:tab/>
        <w:t>Describe the issue of media framing and how it relates specifically to suici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0"/>
        <w:rPr>
          <w:rFonts w:ascii="Arial" w:hAnsi="Arial" w:cs="Arial"/>
          <w:sz w:val="20"/>
        </w:rPr>
      </w:pPr>
      <w:r>
        <w:rPr>
          <w:rFonts w:cs="Arial" w:ascii="Arial" w:hAnsi="Arial"/>
          <w:sz w:val="20"/>
        </w:rPr>
        <w:t>Answer: Media framing refers to the process by which information and entertainment are packaged by the mass media before being presented to the public. This includes such things as the amount of exposure given to a story, where it is placed, the positive or negative tone it conveys, and its accompanying headlines, photographs, or other visual or auditory effects. When this is done, the media is able to emphasize some beliefs and value  over others. When the media presents a suicide it often does so as a final precipitating situation. The media does not inform audiences that this was not the only cause of the suicide. In fact, many factors often interact in a complex manner to contribute  to a person’s decision to commit suicid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tab/>
        <w:tab/>
        <w:t>Pages:  33 – 34</w:t>
        <w:tab/>
        <w:tab/>
        <w:t>LO: 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t>13.</w:t>
        <w:tab/>
        <w:tab/>
        <w:t>Describe the major ethical concerns in sociological resea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0"/>
        <w:rPr/>
      </w:pPr>
      <w:r>
        <w:rPr>
          <w:rFonts w:cs="Arial" w:ascii="Arial" w:hAnsi="Arial"/>
          <w:sz w:val="20"/>
        </w:rPr>
        <w:t xml:space="preserve">Answer:  Researchers are required to obtain written “informed consent” statements from the persons they study. The American Sociological Association (ASA) Code of Ethics sets forth certain basic standards that sociologists must follow in conducting research.           (1) researchers must endeavor to maintain objectivity and integrity in their research by disclosing their research findings in full and including all possible interpretations of the data (even those interpretations that do not support their own viewpoints), (2) researchers must safeguard the participants’ right to privacy and dignity while protecting them from harm, (3) researchers must protect confidential information provided by participants, even when this information is not considered to be “privileged” (legally protected, as in the case between doctor and patient and between attorney and client) and legal pressure is applied to reveal this information, and (4) researchers must acknowledge research collaboration and assistance they receive from others and disclose all sources of financial support.  Sociologists are obligated to adhere to this code and to protect research participan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tab/>
        <w:tab/>
        <w:t>Page:  36</w:t>
        <w:tab/>
        <w:tab/>
        <w:t>LO: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1440"/>
        <w:rPr>
          <w:rFonts w:ascii="Arial" w:hAnsi="Arial" w:cs="Arial"/>
          <w:sz w:val="20"/>
        </w:rPr>
      </w:pPr>
      <w:r>
        <w:rPr>
          <w:rFonts w:cs="Arial" w:ascii="Arial" w:hAnsi="Arial"/>
          <w:sz w:val="20"/>
        </w:rPr>
        <w:t xml:space="preserve">14.  </w:t>
        <w:tab/>
        <w:tab/>
        <w:t>Briefly discuss either (a) secondary analysis or (b) the experiment in terms of what it involves along with its advantages and disadvant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0"/>
        <w:rPr/>
      </w:pPr>
      <w:r>
        <w:rPr>
          <w:rFonts w:cs="Arial" w:ascii="Arial" w:hAnsi="Arial"/>
          <w:sz w:val="20"/>
        </w:rPr>
        <w:t>Answer: (a) secondary analysis uses already existing materials, materials that were collected by others. Examples include: public records, official reports, and raw data collected by other researchers. This method includes content analysis which is the systematic examination of cultural artifacts or various forms of communication to extract hematic data and draw conclusions. One of its strengths is that data are readily available and inexpensive. Also, since the researcher did not collect the data personally, the chances of bias may be reduced. A major problem is that the researcher does not always  know if the data are incomplete, unauthentic or inaccurate. (b) The experiment is a carefully designed situation in which the researcher studies the impact of certain variables on subjects’ attitudes or behaviors. An experiment has an experimental group which is exposed to the independent variable and a control group where the subjects are not exposed to the independent variable. A major advantage is the control which the experimenter has while the greatest limitation is that the experiment is artific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0"/>
        <w:rPr>
          <w:rFonts w:ascii="Arial" w:hAnsi="Arial" w:cs="Arial"/>
          <w:sz w:val="20"/>
        </w:rPr>
      </w:pPr>
      <w:r>
        <w:rPr>
          <w:rFonts w:cs="Arial" w:ascii="Arial" w:hAnsi="Arial"/>
          <w:sz w:val="20"/>
        </w:rPr>
        <w:t xml:space="preserve">Page: 34 – 36 </w:t>
        <w:tab/>
        <w:tab/>
        <w:t>LO: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1440"/>
        <w:rPr>
          <w:rFonts w:ascii="Arial" w:hAnsi="Arial" w:cs="Arial"/>
          <w:sz w:val="20"/>
        </w:rPr>
      </w:pPr>
      <w:r>
        <w:rPr>
          <w:rFonts w:cs="Arial" w:ascii="Arial" w:hAnsi="Arial"/>
          <w:sz w:val="20"/>
        </w:rPr>
        <w:t xml:space="preserve">15. </w:t>
        <w:tab/>
        <w:tab/>
        <w:t>Briefly describe the warning signs of suici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0"/>
        <w:rPr>
          <w:rFonts w:ascii="Arial" w:hAnsi="Arial" w:cs="Arial"/>
          <w:sz w:val="20"/>
        </w:rPr>
      </w:pPr>
      <w:r>
        <w:rPr>
          <w:rFonts w:cs="Arial" w:ascii="Arial" w:hAnsi="Arial"/>
          <w:sz w:val="20"/>
        </w:rPr>
        <w:t>Answer: The American Foundation for Suicide Prevention suggests that there are certain warning signs. One of these is talking about death or suicide. One warning statement is:    “Everyone would be better off without me.” A second sign is making plans. Here, a person  may give away his/her possessions. Showing signs of depression is another warning sign.  Although most depressed individuals are not suicidal, most suicidal people are depressed.  Serious depression tends to be shown as a loss of pleasure or withdrawal from activities that a person has previously enjoy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0"/>
        <w:rPr>
          <w:rFonts w:ascii="Arial" w:hAnsi="Arial" w:cs="Arial"/>
          <w:sz w:val="20"/>
        </w:rPr>
      </w:pPr>
      <w:r>
        <w:rPr>
          <w:rFonts w:cs="Arial" w:ascii="Arial" w:hAnsi="Arial"/>
          <w:sz w:val="20"/>
        </w:rPr>
        <w:t>Page: 37</w:t>
        <w:tab/>
        <w:tab/>
        <w:t>LO: 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szCs w:val="24"/>
          <w:u w:val="single"/>
        </w:rPr>
      </w:pPr>
      <w:r>
        <w:rPr>
          <w:rFonts w:cs="Arial" w:ascii="Arial" w:hAnsi="Arial"/>
          <w:b/>
          <w:szCs w:val="24"/>
          <w:u w:val="single"/>
        </w:rPr>
        <w:t>ESSAY S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sz w:val="20"/>
          <w:szCs w:val="24"/>
          <w:u w:val="single"/>
        </w:rPr>
      </w:pPr>
      <w:r>
        <w:rPr>
          <w:rFonts w:cs="Arial" w:ascii="Arial" w:hAnsi="Arial"/>
          <w:b/>
          <w:sz w:val="20"/>
          <w:szCs w:val="24"/>
          <w:u w:val="singl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w:t>
        <w:tab/>
        <w:t>What is sociology and why should one study this particular discipl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Pages 4 – 6</w:t>
        <w:tab/>
        <w:tab/>
        <w:t>LO: 4, 9</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The following are suggested areas for students to address in the essay:</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Definition of sociology</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Definition of society</w:t>
      </w:r>
    </w:p>
    <w:p>
      <w:pPr>
        <w:pStyle w:val="Normal"/>
        <w:rPr>
          <w:rFonts w:ascii="Arial" w:hAnsi="Arial" w:cs="Arial"/>
          <w:sz w:val="20"/>
        </w:rPr>
      </w:pPr>
      <w:r>
        <w:rPr>
          <w:rFonts w:cs="Arial" w:ascii="Arial" w:hAnsi="Arial"/>
          <w:sz w:val="20"/>
        </w:rPr>
        <w:tab/>
      </w:r>
    </w:p>
    <w:p>
      <w:pPr>
        <w:pStyle w:val="Normal"/>
        <w:rPr/>
      </w:pPr>
      <w:r>
        <w:rPr>
          <w:rFonts w:cs="Arial" w:ascii="Arial" w:hAnsi="Arial"/>
          <w:sz w:val="20"/>
        </w:rPr>
        <w:tab/>
        <w:tab/>
        <w:t>How sociology differs from common sense knowledge and myths</w:t>
      </w:r>
    </w:p>
    <w:p>
      <w:pPr>
        <w:pStyle w:val="Normal"/>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2.</w:t>
        <w:tab/>
        <w:t>With the increasing diversity of the population, what personal troubles and public issues do you think are most important for the U.S. society to think abou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Pages:  5 – 6</w:t>
        <w:tab/>
        <w:tab/>
        <w:t>LO: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The following are suggested areas for students to address in the essa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ddress the terms, sociological imagination, personal troubles, and public issu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Identify several possible personal troubles (individual experien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Discuss how an individual could effectively cope/alleviate personal troubl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Identify several possible public issues (societal experienc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Discuss how society could effectively cope/alleviate public issu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Encourage students to include any personal experiences (personal troubles/public issues) in their respons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3.</w:t>
        <w:tab/>
        <w:t>Suicide is a fairly significant problem in the U.S.  Discus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Pages: 5 -6; 20- 21; 23 - 24; 38</w:t>
        <w:tab/>
        <w:t>LO: 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The following are suggested areas for students to address in the essa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The differences among groups (male vs. female, black vs. white, etc.)</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How each of the three theories would analyze the issu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The warning signs of suicid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ind w:left="1440" w:hanging="1440"/>
        <w:rPr/>
      </w:pPr>
      <w:r>
        <w:rPr>
          <w:rFonts w:cs="Arial" w:ascii="Arial" w:hAnsi="Arial"/>
          <w:sz w:val="20"/>
        </w:rPr>
        <w:t>4.</w:t>
        <w:tab/>
        <w:tab/>
        <w:t>A number of Europeans were important in establishing sociology. Discuss these figures in terms of their contribu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Pages: 10 – 16</w:t>
        <w:tab/>
        <w:tab/>
        <w:t>LO: 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The following are suggested areas for students to address in the essay:</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uguste Comte: founder of sociology, social statics and social dynamics, positivism</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Herbert Spencer: social Darwinism, survival of the fittest, Theory of Evolu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Emile Durkheim: social facts, anomi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Karl Marx: clash between groups, class conflict, bourgeoisie vs.  proletariat</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Max Weber: sociology as value-free, study of bureaucrac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Georg Simmel: group size (dyad vs. triad), industrialization and urbaniz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440" w:hanging="1440"/>
        <w:rPr/>
      </w:pPr>
      <w:r>
        <w:rPr>
          <w:rFonts w:cs="Arial" w:ascii="Arial" w:hAnsi="Arial"/>
          <w:sz w:val="20"/>
        </w:rPr>
        <w:t>5.</w:t>
        <w:tab/>
        <w:tab/>
        <w:t>A major difference between the theoretical perspectives is the level of analysis. Identify the focus of the three major perspectives (functionalist, conflict, and symbolic interactionist). What are criticisms of ea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Pages:  20 – 24</w:t>
        <w:tab/>
        <w:tab/>
        <w:t>LO: 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The following are suggested areas for students to address in the essay:</w:t>
      </w:r>
    </w:p>
    <w:p>
      <w:pPr>
        <w:pStyle w:val="Normal"/>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Define the functionalist perspectiv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pply the concepts of manifest function, latent function, and dysfunctio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Define the conflict perspectiv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Identify what might be the scarce resources involved in the conflic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Define the symbolic interactionist perspectiv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Identify the criticisms of each.</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6.</w:t>
        <w:tab/>
        <w:t>Discuss the major research methods used by the sociologis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Pages: 24 – 36</w:t>
        <w:tab/>
        <w:tab/>
        <w:t>LO: 1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The following are suggested areas for students to address in the essa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Survey research: what it is, advantages and disadvantag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Secondary Analysis of Existing Data: what it is, advantages and disadvantag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Field Research: differing types, advantages and disadvantag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Experiments: what it involves, advantages and disadvant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rPr>
          <w:rFonts w:ascii="Arial" w:hAnsi="Arial" w:cs="Arial"/>
          <w:sz w:val="20"/>
        </w:rPr>
      </w:pPr>
      <w:r>
        <w:rPr>
          <w:rFonts w:cs="Arial" w:ascii="Arial" w:hAnsi="Arial"/>
          <w:sz w:val="20"/>
        </w:rPr>
      </w:r>
    </w:p>
    <w:sectPr>
      <w:headerReference w:type="even" r:id="rId6"/>
      <w:headerReference w:type="default" r:id="rId7"/>
      <w:footerReference w:type="even" r:id="rId8"/>
      <w:footerReference w:type="default" r:id="rId9"/>
      <w:type w:val="nextPage"/>
      <w:pgSz w:w="12240" w:h="15840"/>
      <w:pgMar w:left="1350" w:right="1440" w:gutter="0" w:header="720" w:top="1000" w:footer="720" w:bottom="12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rPr/>
    </w:pPr>
    <w:r>
      <w:rPr>
        <w:rFonts w:cs="Arial" w:ascii="Arial" w:hAnsi="Arial"/>
        <w:szCs w:val="24"/>
      </w:rPr>
      <w:t>The Sociological Perspective and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Cs w:val="24"/>
      </w:rPr>
    </w:pPr>
    <w:r>
      <w:rPr>
        <w:rFonts w:cs="Arial" w:ascii="Arial" w:hAnsi="Arial"/>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rFonts w:ascii="Arial" w:hAnsi="Arial" w:cs="Arial"/>
      </w:rPr>
    </w:pPr>
    <w:r>
      <w:rPr>
        <w:rFonts w:cs="Arial" w:ascii="Arial" w:hAnsi="Arial"/>
      </w:rPr>
      <w:t>Chapter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Cs w:val="24"/>
      </w:rPr>
      <w:t>The Sociological Perspective and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rFonts w:ascii="Arial" w:hAnsi="Arial" w:cs="Arial"/>
      </w:rPr>
    </w:pPr>
    <w:r>
      <w:rPr>
        <w:rFonts w:cs="Arial" w:ascii="Arial" w:hAnsi="Arial"/>
      </w:rPr>
      <w:t>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9">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2">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5">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9">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0">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1">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2">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5">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29">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30">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1">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2">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3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3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35">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3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3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39">
    <w:lvl w:ilvl="0">
      <w:start w:val="1"/>
      <w:numFmt w:val="decimal"/>
      <w:lvlText w:val="%1."/>
      <w:lvlJc w:val="left"/>
      <w:pPr>
        <w:tabs>
          <w:tab w:val="num" w:pos="360"/>
        </w:tabs>
        <w:ind w:left="360" w:hanging="360"/>
      </w:pPr>
      <w:rPr>
        <w:b w:val="false"/>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4z0">
    <w:name w:val="WW8Num54z0"/>
    <w:qFormat/>
    <w:rPr>
      <w:b w:val="false"/>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tyle>
  <w:style w:type="character" w:styleId="WPPageNumb">
    <w:name w:val="WP_Page Numb"/>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440" w:leader="none"/>
      </w:tabs>
      <w:spacing w:lineRule="exact" w:line="240"/>
      <w:ind w:left="720" w:hanging="720"/>
      <w:jc w:val="both"/>
    </w:pPr>
    <w:rPr>
      <w:sz w:val="20"/>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WPHeading1">
    <w:name w:val="WP_Heading 1"/>
    <w:basedOn w:val="Normal"/>
    <w:qFormat/>
    <w:pPr>
      <w:widowControl w:val="false"/>
    </w:pPr>
    <w:rPr>
      <w:rFonts w:ascii="Arial" w:hAnsi="Arial" w:cs="Arial"/>
      <w:b/>
      <w:sz w:val="24"/>
      <w:u w:val="single"/>
    </w:rPr>
  </w:style>
  <w:style w:type="paragraph" w:styleId="WPHeading2">
    <w:name w:val="WP_Heading 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1440"/>
    </w:pPr>
    <w:rPr>
      <w:rFonts w:ascii="Arial" w:hAnsi="Arial" w:cs="Arial"/>
      <w:b/>
      <w:u w:val="single"/>
    </w:rPr>
  </w:style>
  <w:style w:type="paragraph" w:styleId="WPBodyText">
    <w:name w:val="WP_Body Text"/>
    <w:basedOn w:val="Normal"/>
    <w:qFormat/>
    <w:pPr>
      <w:widowControl w:val="false"/>
      <w:jc w:val="both"/>
    </w:pPr>
    <w:rPr/>
  </w:style>
  <w:style w:type="paragraph" w:styleId="WPDocument">
    <w:name w:val="WP_Document "/>
    <w:basedOn w:val="Normal"/>
    <w:qFormat/>
    <w:pPr>
      <w:widowControl/>
      <w:shd w:fill="00007F" w:val="clear"/>
    </w:pPr>
    <w:rPr>
      <w:rFonts w:ascii="Tahoma" w:hAnsi="Tahoma" w:cs="Tahoma"/>
      <w:color w:val="FFFFFF"/>
      <w:sz w:val="24"/>
    </w:rPr>
  </w:style>
  <w:style w:type="paragraph" w:styleId="BodyTextI1">
    <w:name w:val="Body Text I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jc w:val="both"/>
    </w:pPr>
    <w:rPr/>
  </w:style>
  <w:style w:type="paragraph" w:styleId="BodyTextIn">
    <w:name w:val="Body Text In"/>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1440"/>
      <w:jc w:val="both"/>
    </w:pPr>
    <w:rPr/>
  </w:style>
  <w:style w:type="paragraph" w:styleId="WPFooter">
    <w:name w:val="WP_Footer"/>
    <w:basedOn w:val="Normal"/>
    <w:qFormat/>
    <w:pPr>
      <w:widowControl/>
      <w:tabs>
        <w:tab w:val="clear" w:pos="720"/>
        <w:tab w:val="left" w:pos="0" w:leader="none"/>
        <w:tab w:val="center" w:pos="4320" w:leader="none"/>
        <w:tab w:val="right" w:pos="8640" w:leader="none"/>
        <w:tab w:val="right" w:pos="9360" w:leader="none"/>
      </w:tabs>
    </w:pPr>
    <w:rPr/>
  </w:style>
  <w:style w:type="paragraph" w:styleId="WPHeader">
    <w:name w:val="WP_Header"/>
    <w:basedOn w:val="Normal"/>
    <w:qFormat/>
    <w:pPr>
      <w:widowControl/>
      <w:tabs>
        <w:tab w:val="clear" w:pos="720"/>
        <w:tab w:val="left" w:pos="0" w:leader="none"/>
        <w:tab w:val="center" w:pos="4320" w:leader="none"/>
        <w:tab w:val="right" w:pos="8640" w:leader="none"/>
        <w:tab w:val="right" w:pos="9360" w:leader="none"/>
      </w:tabs>
    </w:pPr>
    <w:rPr/>
  </w:style>
  <w:style w:type="paragraph" w:styleId="Style14">
    <w:name w:val="Style1"/>
    <w:basedOn w:val="Normal"/>
    <w:qFormat/>
    <w:pPr>
      <w:widowControl/>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8:21:00Z</dcterms:created>
  <dc:creator>TL User</dc:creator>
  <dc:description/>
  <cp:keywords/>
  <dc:language>en-US</dc:language>
  <cp:lastModifiedBy>Linda Stewart</cp:lastModifiedBy>
  <cp:lastPrinted>2008-10-20T16:33:00Z</cp:lastPrinted>
  <dcterms:modified xsi:type="dcterms:W3CDTF">2010-09-15T22:04:00Z</dcterms:modified>
  <cp:revision>12</cp:revision>
  <dc:subject/>
  <dc:title>CHAPTER 1 – THE SOCIOLOGICAL PERSPECTIVE AND RESEARCH</dc:title>
</cp:coreProperties>
</file>