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Cambria" w:hAnsi="Cambria" w:cs="Cambria"/>
          <w:color w:val="000000"/>
          <w:sz w:val="6"/>
          <w:szCs w:val="2"/>
        </w:rPr>
      </w:pPr>
      <w:r>
        <w:rPr>
          <w:rFonts w:cs="Cambria" w:ascii="Cambria" w:hAnsi="Cambria"/>
          <w:b/>
          <w:bCs/>
          <w:color w:val="000000"/>
          <w:sz w:val="32"/>
          <w:szCs w:val="26"/>
        </w:rPr>
        <w:t>CHAPTER 1—The Mission and the Method</w:t>
      </w:r>
    </w:p>
    <w:p>
      <w:pPr>
        <w:pStyle w:val="Normal"/>
        <w:widowControl w:val="false"/>
        <w:suppressAutoHyphens w:val="true"/>
        <w:autoSpaceDE w:val="false"/>
        <w:spacing w:lineRule="auto" w:line="240" w:before="0" w:after="0"/>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6"/>
          <w:szCs w:val="2"/>
        </w:rPr>
      </w:pPr>
      <w:r>
        <w:rPr>
          <w:rFonts w:cs="Times New Roman" w:ascii="Times New Roman" w:hAnsi="Times New Roman"/>
          <w:b/>
          <w:bCs/>
          <w:color w:val="000000"/>
          <w:sz w:val="28"/>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6"/>
          <w:szCs w:val="2"/>
        </w:rPr>
      </w:pPr>
      <w:r>
        <w:rPr>
          <w:rFonts w:cs="Times New Roman" w:ascii="Times New Roman" w:hAnsi="Times New Roman"/>
          <w:color w:val="000000"/>
          <w:sz w:val="6"/>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In one of the first social psychological experiments ever conducted, researcher Norman Triplett examined the records of teams of cyclists. He found that cyclists who raced against each other ____ than those who raced alone (against the cloc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re more aggressive after the r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t into more accid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ycled more quick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joyed the race l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A Brief History of Soci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In one of the first social psychological experiments ever conducted, researcher Norman Triplett built a "competition machine," in which children wind up a fishing reel. He found that the children were able to wind more quickly whe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orked as a group side by side than when they worked al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orked alone than when they worked as a group side by si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ere explicitly asked to work as fast as poss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ere explicitly asked to take their time to “get it righ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A Brief History of Soci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Based on early research by Norman Triplett, we should expect that children who work on math problems alone will ____ than children who work on math problems side by side with their classm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rk more slow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rk more quick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cond-guess themselves l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cond-guess themselves mo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Difficult</w:t>
        <w:tab/>
        <w:t>REF:</w:t>
        <w:tab/>
        <w:t>A Brief History of Soci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Based on early research by Norman Triplett with racing cyclists, we should expect that people who exercise on rowing machines at gyms are more likely to ____ than people who exercise on the same machines in the privacy of their hom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rn more calo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rn less calo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el a sense of accomplish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el a sense of fail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Difficult</w:t>
        <w:tab/>
        <w:t>REF:</w:t>
        <w:tab/>
        <w:t>A Brief History of Soci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In one of the first social psychological experiments ever conducted, researcher Max Ringlemann observed men as they pulled on a rope either alone, as part of a small group, or as part of a large group. He found that as the size of the group increased,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vidual effort increa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vidual effort decrea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ask took longer to comple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ask took less time to comple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Difficult</w:t>
        <w:tab/>
        <w:t>REF:</w:t>
        <w:tab/>
        <w:t>A Brief History of Soci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Suppose that you own a rowboat and enjoy going rowing on a nearby lake in the summer. In June, you are planning to go rowing with two of your friends (three people total in the boat), and in July, you are planning to go rowing with just one friend (two people total in the boat). Will you put in more effort (row harder) on the three-person trip or on the two-person tri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You will put in more effort on the three-person tr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You will put in more effort on the two-person tr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You will put in the same amount of effort on both tri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impossible to say—no research has examined this ques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Difficult</w:t>
        <w:tab/>
        <w:t>REF:</w:t>
        <w:tab/>
        <w:t>A Brief History of Soci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Given Max Ringlemann's early research looking at group size and individual effort, should we expect Student X to put in a different amount of effort depending on whether she worked on a history project in a five-person group rather than a two-person gro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Yes, we should expect her to work harder in the five-person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Yes, we should expect her to work harder in the two-person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we should expect her to work equally hard in both grou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impossible to say; it appears that there are no predictable patterns regarding group size and individual effor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A Brief History of Soci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Early research in social psychology conducted by Max Ringlemann revealed that people ____ when they work as part of a group (e.g., pushing a car off of the road with two other people) compared to when they work alone at the same tas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 not work as ha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rk ha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el like they are doing more wo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el like they are doing less wor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A Brief History of Soci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r>
        <w:br w:type="page"/>
      </w:r>
    </w:p>
    <w:p>
      <w:pPr>
        <w:pStyle w:val="Normal"/>
        <w:keepLines/>
        <w:suppressAutoHyphens w:val="true"/>
        <w:autoSpaceDE w:val="false"/>
        <w:spacing w:lineRule="auto" w:line="240" w:before="0" w:after="0"/>
        <w:ind w:hanging="360"/>
        <w:rPr/>
      </w:pPr>
      <w:r>
        <w:rPr>
          <w:rFonts w:cs="Times New Roman" w:ascii="Times New Roman" w:hAnsi="Times New Roman"/>
          <w:color w:val="000000"/>
        </w:rPr>
        <w:t>9.</w:t>
        <w:tab/>
        <w:t xml:space="preserve">The first social psychological experiments and the publication of the first book to bear the title </w:t>
      </w:r>
      <w:r>
        <w:rPr>
          <w:rFonts w:cs="Times New Roman" w:ascii="Times New Roman" w:hAnsi="Times New Roman"/>
          <w:i/>
          <w:iCs/>
          <w:color w:val="000000"/>
        </w:rPr>
        <w:t>Social Psychology</w:t>
      </w:r>
      <w:r>
        <w:rPr/>
        <w:t xml:space="preserve"> both occurred around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00 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75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65</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A Brief History of Soci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During the first half of the 20th century, who argued that attitudes were the most important and useful concept in social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urt Lew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 Ringleman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rman Triplet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rdon Allpor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Easy</w:t>
        <w:tab/>
        <w:t>REF:</w:t>
        <w:tab/>
        <w:t>A Brief History of Soci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Who proposed the idea that behavior is a function of both the person and the situation in the first half of the 20th centu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 Ringleman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rman Triplet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urt Lew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rdon Allpor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Easy</w:t>
        <w:tab/>
        <w:t>REF:</w:t>
        <w:tab/>
        <w:t>A Brief History of Soci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You want to ask your friend Maya to help you with your sorority’s float for the competition in the homecoming parade next week. Maya is extremely reliable and trustworthy, but she is totally swamped with her internship and upcoming midterm exams. You decide not to ask her since she might be too busy to follow through. According to Kurt Lewin’s analysis of human behavior, knowing that Maya is reliable is an example of “____” information, and knowing she is busy is an example of “____” inform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 situ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tuation; per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nonso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social; soci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A  Brief History of Soci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In the history of psychology and social psychology, the late 1800s and early 1900s marked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very first social psychological experi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ra in which social psychology came into its own—breaking away from behaviorism and Freudian psycho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eginnings of research in social cogn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eginnings of research in social neurosci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Difficult</w:t>
        <w:tab/>
        <w:t>REF:</w:t>
        <w:tab/>
        <w:t>A  Brief History of Soci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Factual</w:t>
        <w:tab/>
        <w:tab/>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When did social psychology begin to come into its own as a fie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1950s and 1960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1970s and 1980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1990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arly 2000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Difficult</w:t>
        <w:tab/>
        <w:t>REF:</w:t>
        <w:tab/>
        <w:t>A Brief History of Soci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Milgram’s famous studies of obedience to authority were motivated by which historical ev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Holocau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all of Commu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turn of soldiers from Desert Sto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reat Depress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Easy</w:t>
        <w:tab/>
        <w:t>REF:</w:t>
        <w:tab/>
        <w:t>A Brief History of Soci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Today, both funded and unfunded studies conducted at universities must first obtain ____ approv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P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RB</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P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RB</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REF:</w:t>
        <w:tab/>
        <w:t>How Do Social Psychologists Answer Their Own Questions?</w:t>
        <w:tab/>
        <w:t>TYPE: Factual</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E: 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Which of the following elements is particularly critical to include in a deception study, but is not usually required in other types of stud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RB approv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and characteris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lete debrief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ormed cons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REF:</w:t>
        <w:tab/>
        <w:t>How Do Social Psychologists Answer Their Own Questions?</w:t>
        <w:tab/>
        <w:t>TYPE: 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E: 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Dr. Puni does not want the participants in his study to be aware of his hypothesis. What will he strive to reduce in his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argin of err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vergent valid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asurement valid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and characterist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How Do Social Psychologists Answer Their Own Questions?</w:t>
        <w:tab/>
        <w:t>TYPE: Applied</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E: 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In the 1950s and 1960s, mainstream psychology was divided between two main theoretical camp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it theory and behavio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udian psychoanalysis and huma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m and trait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 and Freudian psycho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0"/>
          <w:szCs w:val="12"/>
        </w:rPr>
      </w:pPr>
      <w:r>
        <w:rPr>
          <w:rFonts w:cs="Times New Roman" w:ascii="Times New Roman" w:hAnsi="Times New Roman"/>
          <w:color w:val="000000"/>
          <w:sz w:val="10"/>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A Brief History of Soci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0"/>
          <w:szCs w:val="2"/>
        </w:rPr>
      </w:pPr>
      <w:r>
        <w:rPr>
          <w:rFonts w:cs="Times New Roman" w:ascii="Times New Roman" w:hAnsi="Times New Roman"/>
          <w:color w:val="000000"/>
          <w:sz w:val="20"/>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In the 1950s and 1960s, mainstream psychology was divided betwee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 and existenti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udian psychoanalysis and existenti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 and Freudian psycho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istentialism and the phenomenological approa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0"/>
          <w:szCs w:val="12"/>
        </w:rPr>
      </w:pPr>
      <w:r>
        <w:rPr>
          <w:rFonts w:cs="Times New Roman" w:ascii="Times New Roman" w:hAnsi="Times New Roman"/>
          <w:color w:val="000000"/>
          <w:sz w:val="10"/>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A Brief History of Soci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0"/>
          <w:szCs w:val="2"/>
        </w:rPr>
      </w:pPr>
      <w:r>
        <w:rPr>
          <w:rFonts w:cs="Times New Roman" w:ascii="Times New Roman" w:hAnsi="Times New Roman"/>
          <w:color w:val="000000"/>
          <w:sz w:val="20"/>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Behaviorism seeks to explain human behavior in terms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sic biological drives such as hunger and thir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oad environmental influences such as historical time period and geograp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rning principles such as rewards and punishm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0"/>
          <w:szCs w:val="12"/>
        </w:rPr>
      </w:pPr>
      <w:r>
        <w:rPr>
          <w:rFonts w:cs="Times New Roman" w:ascii="Times New Roman" w:hAnsi="Times New Roman"/>
          <w:color w:val="000000"/>
          <w:sz w:val="10"/>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Easy</w:t>
        <w:tab/>
        <w:t>REF:</w:t>
        <w:tab/>
        <w:t>A Brief History of Soci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0"/>
          <w:szCs w:val="2"/>
        </w:rPr>
      </w:pPr>
      <w:r>
        <w:rPr>
          <w:rFonts w:cs="Times New Roman" w:ascii="Times New Roman" w:hAnsi="Times New Roman"/>
          <w:color w:val="000000"/>
          <w:sz w:val="20"/>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How are social psychologists generally similar to behavior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both tend to favor experiments and the scientific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re both interested in the mind, thoughts, and emo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re both originally rooted in psychoanalytic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re both interested in the unconscious mi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A Brief History of Soci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0"/>
          <w:szCs w:val="2"/>
        </w:rPr>
      </w:pPr>
      <w:r>
        <w:rPr>
          <w:rFonts w:cs="Times New Roman" w:ascii="Times New Roman" w:hAnsi="Times New Roman"/>
          <w:color w:val="000000"/>
          <w:sz w:val="20"/>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Social psychologists are generally similar to Freudian psychoanalysts in that they both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more interested in abnormal behavior than in normal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nd to favor experiments and the scientific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primarily interested in external behaviors rather than the internal workings of the mi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an interest in thoughts and feelings as well as behavi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A Brief History of Soci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0"/>
          <w:szCs w:val="2"/>
        </w:rPr>
      </w:pPr>
      <w:r>
        <w:rPr>
          <w:rFonts w:cs="Times New Roman" w:ascii="Times New Roman" w:hAnsi="Times New Roman"/>
          <w:color w:val="000000"/>
          <w:sz w:val="20"/>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While social psychologists are interested in a wide variety of topics, three themes that have become increasingly important during the last 30 years ar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is, meditation, and hypno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 behavior, political behavior, and criminal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cognition, biological influences on behavior, and the sel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 measurement, organizational behavior, and spiritua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A Brief History of Social Psychology</w:t>
        <w:tab/>
        <w:t xml:space="preserve">  TYPE: Factual </w:t>
        <w:tab/>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Which topic has been of the MOST interest to social psychologists during the last 30 yea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cognition—concerned with how people think about other people and how people think about the social world in gene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concerned with basic principles of learning such as reward and punish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dea that modern life makes people vulnerable to alienation and exploi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dea that people act less on the basis of firm moral principles than they do on the basis of conformity, or "following the crow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Difficult</w:t>
        <w:tab/>
        <w:t>REF:</w:t>
        <w:tab/>
        <w:t>A Brief History of Soci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Following the collapse of the Soviet empire in 1989, social psychology’s focus on conflic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mained unchang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hasized racial/ethnic confli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sse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A  Brief History of Soci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Social psychology is best defined as the study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we learn to behave in accordance with the rules of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our thoughts, feelings, and behaviors are affected by other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cultures are cre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societies and social groups wor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 xml:space="preserve">What Do Social Psychologists Do?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 xml:space="preserve"> 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As a rule, social psychologists are MOST interested i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rmal adult human be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vere mental ill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rmal childhood develop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agnoses in abnormal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Easy</w:t>
        <w:tab/>
        <w:t>REF:</w:t>
        <w:tab/>
        <w:t xml:space="preserve">What Do Social Psychologists Do?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In social psychology, the "ABC triad" consists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titudes, beliefs and commit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mbiances, biology, and 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fects, behaviors and cogni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tributions, boundaries, and correc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 xml:space="preserve">What Do Social Psychologists Do?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r>
        <w:br w:type="page"/>
      </w:r>
    </w:p>
    <w:p>
      <w:pPr>
        <w:pStyle w:val="Normal"/>
        <w:keepLines/>
        <w:tabs>
          <w:tab w:val="clear" w:pos="720"/>
          <w:tab w:val="left" w:pos="0" w:leader="none"/>
        </w:tabs>
        <w:suppressAutoHyphens w:val="true"/>
        <w:autoSpaceDE w:val="false"/>
        <w:spacing w:lineRule="auto" w:line="240" w:before="0" w:after="0"/>
        <w:ind w:hanging="450"/>
        <w:rPr/>
      </w:pPr>
      <w:r>
        <w:rPr/>
        <w:t>30.</w:t>
        <w:tab/>
        <w:t>In psychology, an "affect" is most similar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emotion or m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belief or attitu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behavior or re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otivating force or dr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Easy</w:t>
        <w:tab/>
        <w:t>REF:</w:t>
        <w:tab/>
        <w:t xml:space="preserve">What Do Social Psychologists Do?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Which of the following is an example of an "emo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ase stu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nervous twit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pp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activ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Easy</w:t>
        <w:tab/>
        <w:t>REF:</w:t>
        <w:tab/>
        <w:t xml:space="preserve">What Do Social Psychologists Do?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When psychologists talk about "cognitions," they are typically referring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conscious motiv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ughts, beliefs, or attitud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normal thoughts or experiences (e.g., delu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otions or feeling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Easy</w:t>
        <w:tab/>
        <w:t>REF:</w:t>
        <w:tab/>
        <w:t xml:space="preserve">What Do Social Psychologists Do?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Which of the following is the best example of "cogn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during an auditory hallucin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ing a hunger pa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inking that you are a valuable employ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hibiting a nervous twit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 xml:space="preserve">What Do Social Psychologists Do?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Martin believes that his blue coat is warmer than his red coat. Ted thinks that he might want to have kids sometime in the next few years. Yesi remembers playing baseball with her friends as a child. These are all examples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lu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hem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f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Easy</w:t>
        <w:tab/>
        <w:t>REF:</w:t>
        <w:tab/>
        <w:t xml:space="preserve">What Do Social Psychologists Do?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r>
        <w:br w:type="page"/>
      </w:r>
    </w:p>
    <w:p>
      <w:pPr>
        <w:pStyle w:val="Normal"/>
        <w:keepLines/>
        <w:tabs>
          <w:tab w:val="clear" w:pos="720"/>
          <w:tab w:val="left" w:pos="0" w:leader="none"/>
        </w:tabs>
        <w:suppressAutoHyphens w:val="true"/>
        <w:autoSpaceDE w:val="false"/>
        <w:spacing w:lineRule="auto" w:line="240" w:before="0" w:after="0"/>
        <w:ind w:hanging="450"/>
        <w:rPr/>
      </w:pPr>
      <w:r>
        <w:rPr/>
        <w:t>35.</w:t>
        <w:tab/>
        <w:t>When attempting to explain a person's behavior, what do social psychologists tend to assess fir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erson's unconscious motiv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erson's person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erson’s situ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erson's childhoo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Easy</w:t>
        <w:tab/>
        <w:t>REF:</w:t>
        <w:tab/>
        <w:t xml:space="preserve">What Do Social Psychologists Do?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Social psychology focuses especially on the power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inforc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tu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consciou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 xml:space="preserve">What Do Social Psychologists Do?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Ed just stole $50 from his parents. In assessing Ed’s motives, which of the following questions would a social psychologist be MOST likely to as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Ed unconsciously motivated to hurt his par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Ed a person with a weak moral charac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es Ed have friends or other role models who are also stea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Ed mentally healthy enough to realize what he has don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Easy</w:t>
        <w:tab/>
        <w:t>REF:</w:t>
        <w:tab/>
        <w:t xml:space="preserve">What Do Social Psychologists Do?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Roger holds a number of negative stereotypes about women; specifically, he thinks that most women are manipulative, vain, and lazy. In trying to understand why Roger holds these stereotypes, which of the following questions would a social psychologist be MOST likely to as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es Roger feel so intimidated by women that he expresses these negative stereotypes in order to "cover up" his deep-seeded lack of self-este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d Roger have a difficult relationship with his mother as a young child that might have fostered negative attitudes toward all wo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es Roger have a physical brain abnorm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s Roger been exposed to these stereotypes in the media, or has he perhaps had a few limited (but negative) interactions with women that might have helped to perpetuate these stereotyp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Easy</w:t>
        <w:tab/>
        <w:t>REF:</w:t>
        <w:tab/>
        <w:t xml:space="preserve">What Do Social Psychologists Do?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Most social psychologists perform research by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gaging in historical analy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ducting case studies (individual intervie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ducting experi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ing nonexperimental observational metho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Easy</w:t>
        <w:tab/>
        <w:t>REF:</w:t>
        <w:tab/>
        <w:t xml:space="preserve">What Do Social Psychologists Do?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Which of the following fields is best defined as "the study of human culture—the shared values, beliefs, and practices of a group of peop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sc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Social Psychology's Place in the Worl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Which of the following fields is MOST concerned with understanding different human cultu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sc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Easy</w:t>
        <w:tab/>
        <w:t>REF:</w:t>
        <w:tab/>
        <w:t>Social Psychology's Place in the Worl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Anthropologists would posit that social psychologists cannot understand human behavior fully unless they understand th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tic makeup of the populations under stu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ationship between humans and anim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logical basis of the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 context in which that behavior occu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Difficult</w:t>
        <w:tab/>
        <w:t>REF:</w:t>
        <w:tab/>
        <w:t>Social Psychology's Place in the Worl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The social psychological theory known as “social exchange theory” is based MOST obviously on which of the following other social scien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sc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Social Psychology's Place in the Worl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Which of the following fields is concerned with the production, distribution, and consumption of goods and serv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sci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Easy</w:t>
        <w:tab/>
        <w:t>REF:</w:t>
        <w:tab/>
        <w:t>Social Psychology's Place in the Worl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r>
        <w:br w:type="page"/>
      </w:r>
    </w:p>
    <w:p>
      <w:pPr>
        <w:pStyle w:val="Normal"/>
        <w:keepLines/>
        <w:tabs>
          <w:tab w:val="clear" w:pos="720"/>
          <w:tab w:val="left" w:pos="0" w:leader="none"/>
        </w:tabs>
        <w:suppressAutoHyphens w:val="true"/>
        <w:autoSpaceDE w:val="false"/>
        <w:spacing w:lineRule="auto" w:line="240" w:before="0" w:after="0"/>
        <w:ind w:hanging="450"/>
        <w:rPr/>
      </w:pPr>
      <w:r>
        <w:rPr/>
        <w:t>45.</w:t>
        <w:tab/>
        <w:t>With which of the following social sciences has social psychology had the LEAST interaction until recent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t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Social Psychology's Place in the Worl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Laela is interested in studying how our thoughts and behaviors are influenced by the groups to which we belong. Laela’s work will MOST closely intersect with which other social sci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urosc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t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Difficult</w:t>
        <w:tab/>
        <w:t>REF:</w:t>
        <w:tab/>
        <w:t>Social Psychology's Place in the Worl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Johnna is examining how attitudes predict voting behavior. Her research will MOST likely involve an intersection of social psychology and what other social sci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sc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Easy</w:t>
        <w:tab/>
        <w:t>REF:</w:t>
        <w:tab/>
        <w:t>Social Psychology's Place in the Worl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Political science is BEST described as the study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s and institutions, especially govern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societies and groups that form those socie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st ev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cul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Easy</w:t>
        <w:tab/>
        <w:t>REF:</w:t>
        <w:tab/>
        <w:t>Social Psychology's Place in the Worl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Which of the following fields is BEST defined as "the study of human societies and the groups that form those socie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Sc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Difficult</w:t>
        <w:tab/>
        <w:t>REF:</w:t>
        <w:tab/>
        <w:t>Social Psychology's Place in the Worl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r>
        <w:br w:type="page"/>
      </w:r>
    </w:p>
    <w:p>
      <w:pPr>
        <w:pStyle w:val="Normal"/>
        <w:keepLines/>
        <w:tabs>
          <w:tab w:val="clear" w:pos="720"/>
          <w:tab w:val="left" w:pos="0" w:leader="none"/>
        </w:tabs>
        <w:suppressAutoHyphens w:val="true"/>
        <w:autoSpaceDE w:val="false"/>
        <w:spacing w:lineRule="auto" w:line="240" w:before="0" w:after="0"/>
        <w:ind w:hanging="450"/>
        <w:rPr/>
      </w:pPr>
      <w:r>
        <w:rPr/>
        <w:t>50.</w:t>
        <w:tab/>
        <w:t>Dr. Otten studies the relationship between crime rates and childrearing practices. Dr. Otten is MOST likely a(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Difficult</w:t>
        <w:tab/>
        <w:t>REF:</w:t>
        <w:tab/>
        <w:t>Social Psychology's Place in the Worl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Although sociologists and social psychologists are both interested in group behavior, sociologists tend to focus on ____, whereas social psychologists tend to focus o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vidual members within the group; the group as a single un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roup as a single unit; individual members within the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groups are unique; how various groups are similar to one an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various groups are similar to one another; how groups are uniq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Social Psychology's Place in the Worl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According to the simile in your text, if psychology is like a tree, then social psychology is lik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tum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 of the branch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lea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 root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Social Psychology's Place in the Worl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What do we call the field that combines the interests of social and biological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urosc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siologic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neurosc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cogn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Easy</w:t>
        <w:tab/>
        <w:t>REF:</w:t>
        <w:tab/>
        <w:t>Social Psychology's Place in the Worl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Which of the following fields is LEAST focused on what happens in the brain, nervous system, and other bodily proces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logic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siologic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urosc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neurosci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Difficult</w:t>
        <w:tab/>
        <w:t>REF:</w:t>
        <w:tab/>
        <w:t>Social Psychology's Place in the Worl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r>
        <w:br w:type="page"/>
      </w:r>
    </w:p>
    <w:p>
      <w:pPr>
        <w:pStyle w:val="Normal"/>
        <w:keepLines/>
        <w:tabs>
          <w:tab w:val="clear" w:pos="720"/>
          <w:tab w:val="left" w:pos="0" w:leader="none"/>
        </w:tabs>
        <w:suppressAutoHyphens w:val="true"/>
        <w:autoSpaceDE w:val="false"/>
        <w:spacing w:lineRule="auto" w:line="240" w:before="0" w:after="0"/>
        <w:ind w:hanging="450"/>
        <w:rPr/>
      </w:pPr>
      <w:r>
        <w:rPr/>
        <w:t>55.</w:t>
        <w:tab/>
        <w:t>At what point in the history of social psychology did social psychologists become interested in the biological aspects of social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60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70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80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90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Social Psychology's Place in the Worl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How has the textbook described the historical relationship between clinical psychology and social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 psychology grew out of soc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clinical psychology and social psychology grew out of cogn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wo fields have historically been at odds and argued with one an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wo fields have historically exchanged ideas and viewpoi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Difficult</w:t>
        <w:tab/>
        <w:t>REF:</w:t>
        <w:tab/>
        <w:t>Social Psychology's Place in the Worl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Within psychology, ____ typically focus on "abnormal" behavior (e.g., mental disorders and behavioral disord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clinical psycholog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clinical psychologists and personality psycholog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personality psycholog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ists from all branches of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Social Psychology's Place in the Worl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Dr. Kay researches the effectiveness of different therapies for treating severe anxiety disorders. He is MOST likely a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udian psychoanaly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Social Psychology's Place in the Worl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Which branch of psychology is primarily concerned with thought processes (e.g., how memory works and what people not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logical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Easy</w:t>
        <w:tab/>
        <w:t>REF:</w:t>
        <w:tab/>
        <w:t>Social Psychology's Place in the Worl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r>
        <w:br w:type="page"/>
      </w:r>
    </w:p>
    <w:p>
      <w:pPr>
        <w:pStyle w:val="Normal"/>
        <w:keepLines/>
        <w:tabs>
          <w:tab w:val="clear" w:pos="720"/>
          <w:tab w:val="left" w:pos="0" w:leader="none"/>
        </w:tabs>
        <w:suppressAutoHyphens w:val="true"/>
        <w:autoSpaceDE w:val="false"/>
        <w:spacing w:lineRule="auto" w:line="240" w:before="0" w:after="0"/>
        <w:ind w:hanging="450"/>
        <w:rPr/>
      </w:pPr>
      <w:r>
        <w:rPr/>
        <w:t>60.</w:t>
        <w:tab/>
        <w:t>In recent years, what has emerged as an important subfield of social psychology that explores the ways in which people think about social situ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cogn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neur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Difficult</w:t>
        <w:tab/>
        <w:t>REF:</w:t>
        <w:tab/>
        <w:t>Social Psychology's Place in the Worl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Which of the following topics would a cognitive psychologist be MOST likely to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heritability of depr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le-female differences in sexual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people learn to memorize complex musical composi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truistic behavior among chimpanze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Easy</w:t>
        <w:tab/>
        <w:t>REF:</w:t>
        <w:tab/>
        <w:t>Social Psychology's Place in the Worl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Which of the following topics is a personality psychologist MOST likely to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velopment of schizophren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der differences in the acquisition of language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vidual differences in leadership 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oss-cultural differences in mating and courtship behavi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Social Psychology's Place in the Worl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Until recently, what was the relationship between developmental and social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wo subfields mutually influenced each 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al psychology tended to draw more on soc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 tended to draw more on development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 two fields had relatively little influence on each other.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Difficult</w:t>
        <w:tab/>
        <w:t>REF:</w:t>
        <w:tab/>
        <w:t>Social Psychology's Place in the Worl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The study of how people change across their lives from conception to death is the purview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logical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Easy</w:t>
        <w:tab/>
        <w:t>REF:</w:t>
        <w:tab/>
        <w:t>Social Psychology's Place in the Worl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Dr. Gem studies individual differences in introversion (a trait similar to shyness). Dr. Gem is MOST likely a 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Social Psychology's Place in the Worl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Which of the following branches of psychology is MOST closely affiliated with social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logical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Social Psychology's Place in the Worl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The top research journals in social psychology have substantial overlap, content-wise, with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logical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Social Psychology's Place in the Worl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In recent years, the line between social psychology and ____ has become especially blur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logic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Social Psychology's Place in the Worl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According to the textbook, what is one major reason people study social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fun and interesting, and can help make the world a better 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provides an important foundation for understanding clinic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helps people overcome their personal probl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an easy topic to understa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Easy</w:t>
        <w:tab/>
        <w:t>REF:</w:t>
        <w:tab/>
        <w:t>Why People Study Soci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According to the textbook, the key distinction between philosophy and psychology is the fact that psychology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concerned with observable phenomena (e.g., behaviors) rather than unobservable phenomena (e.g., though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concerned with unobservable phenomena (e.g., thoughts) rather than observable phenomena (e.g., behavi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marily relies on the scientific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marily relies on the case study metho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Easy</w:t>
        <w:tab/>
        <w:t>REF:</w:t>
        <w:tab/>
        <w:t>Why People Study Soci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According to the textbook, psychology can be thought of as a kind of "experimental philosophy" because psychology ____ while relying on the experimental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dresses many of the same questions that interest philosop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s popular today as philosophy was in ancient ti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so grew out of the mathematical sci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lso a highly controversial fiel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Why People Study Soci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Social scientists who focus on concrete problems—such as how to boost literacy rates in schools or how to increase energy conservation—are known a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nsel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pplied researc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strial-organizational (I/O) psycholog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work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Why People Study Soci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 xml:space="preserve">Dr. Hon is a researcher who studies methods for increasing condom usage among sexually active teens. Dr. Hon would probably be BEST described as a(n) ____.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pplied researc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work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al psycholog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Why People Study Soci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Applied researchers are BEST defined as social scientists wh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rk in "real life" settings—such as in workplaces, schools, or zoo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cus on concrete problems—such as how to boost literacy rates or how to increase water conser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ek to "test out," or apply, others' theories rather than develop their own theo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udy the process of research itself—how researchers go about selecting research questions, conducting studies, and reporting finding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Why People Study Soci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Factual</w:t>
        <w:tab/>
        <w:tab/>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Many areas of study in social psychology evoke a lot of passion from the researchers invested in that arena. Although doing research to make the world a better place is great motivation, one of the hazards of this motive is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correlational studies can be conduc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deals and political beliefs may cloud scientific judg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search is hard to replic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search will not be reported accurate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Why People Study Soci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When social psychologist Kurt Lewin said that "there is nothing so practical as a good theory," he meant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y theories are overly abstract; a good theory should be based on directly observable fa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y theories are overly abstract; a good theory should make predictions about directly observable phenomen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though they may seem impractical, theories can be very important in helping to stimulate practical ideas and practical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was opposed to overly theoretical work and a major proponent of applied resea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Why People Study Soci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Which of the following would a basic researcher MOST LIKELY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theory that explains the causes of aggr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light of welfare m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y people don’t wear seat bel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to get people to conserve electric pow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Why People Study Soci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Basic research is to applied research as ____ is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ral; specif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ecific; gene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rd; eas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sy; har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Difficult</w:t>
        <w:tab/>
        <w:t>REF:</w:t>
        <w:tab/>
        <w:t>Why People Study Soci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tab/>
        <w:t>NOTE:</w:t>
        <w:tab/>
        <w:t>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Consider the following two American adages, which seem to contradict one another: "Birds of a feather flock together" and "opposites attract." The authors of the textbook would probably say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is contradiction is an anomaly since Americans tend to be extremely single-minded in their "common sense" views about soc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t people in the U.S. probably believe one of these adages to be true—but not both—since most people have very clear personal theories about soc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ntradiction is not surprising at all, since "common sense" theories are often poorly defined, i.e., most people would probably say that both of these things are true (if you asked them at different ti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t people would not see the contradiction if it were pointed out to them, since the average person is not a strong logical think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How Do Social Psychologists Answer Their Own Questions?</w:t>
        <w:tab/>
        <w:t>TYPE: Applied</w:t>
        <w:tab/>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0.</w:t>
        <w:tab/>
        <w:t>According to the textbook, "common sense" theories about social psychology ar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most always wro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ften misleading or contradic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ery often corr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ery often correct when they have to do with dyadic (two-person) relationships, but usually wrong when they have to do with group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How Do Social Psychologists Answer Their Own Questions?</w:t>
        <w:tab/>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1.</w:t>
        <w:tab/>
        <w:t>The scientific method used by social psychologists i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eptually the same as the scientific method used by clinical psychologists, biologists, and chem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eptually the same as the scientific method used by clinical psychologists, but fundamentally different from the scientific method used by biologists, chemists, and other "hard scient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damentally  different from the scientific method used in other fiel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eptually the same as the scientific method used by clinical psychologists, biologists, and chemists—except for the fact that social psychologists do not usually use statistical significance tes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How Do Social Psychologists Answer Their Own Questions?</w:t>
        <w:tab/>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The first step in the scientific method is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te a problem for stu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te a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termine the research sam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llect dat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How Do Social Psychologists Answer Their Own Questions?</w:t>
        <w:tab/>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3.</w:t>
        <w:tab/>
        <w:t>The scientific method consists of approximately ____ basic step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r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wel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Dr. Shar wants to test her theory that people feel less stressed after exercising. She measures students’ stress levels and then has them perform 30 minutes of moderate exercise on a treadmill. After the treadmill segment, she measures their stress levels again. This is an example of a(n) ____ desig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tor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tween-subj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thin-subj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rve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How Do Social Psychologists Answer Their Own Questions?</w:t>
        <w:tab/>
        <w:t>TYPE: Applied</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E: 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5.</w:t>
        <w:tab/>
        <w:t>"An idea or explanation for something that is based on known facts but not yet proven" is known as a(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 hoc t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pendent variab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6.</w:t>
        <w:tab/>
        <w:t>A hypothesis is BEST described as a(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rldvie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ucated gu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ndom gu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t-hoc explanation (an explanation that has the benefit of hindsight knowled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7.</w:t>
        <w:tab/>
        <w:t>What is a hypothe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tatistical proced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established scientific f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testable predi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type of samp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Conceptual</w:t>
        <w:tab/>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8.</w:t>
        <w:tab/>
        <w:t>Dr. Brown conducts an experiment to examine the effects of mentorship programs on children's academic achievement. She finds that children who are given mentors receive significantly higher grades than children who are not. The result is statistically significant at the .05 level. What does this me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inding probably occurred by chance; mentorship programs probably DO NOT really improve academic achiev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inding probably did NOT occur by chance; mentorship programs probably DO boost academic achiev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inding was larger than expected; mentorship programs appear to be even more effective than Dr. Brown suspec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inding was smaller than expected; mentorship programs appear to be less effective than Dr. Brown suspec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9.</w:t>
        <w:tab/>
        <w:t>In social psychology, researchers typically test hypotheses using the ____ confidence lev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5%</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0.</w:t>
        <w:tab/>
        <w:t>Social psychologists routinely test research hypotheses using the .05 level of significance. This means that so-called "significant" findings are actually "flukes" about ____ of the t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1.</w:t>
        <w:tab/>
        <w:t>If a researcher tested 1000 people and found that women received significantly higher scores on the verbal portion of the SAT than did men, this would mean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mong the sample that was tested, women's scores were definitely higher than men's (even if the difference is very small)—though there might not be a difference in the population at lar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mong the sample that was tested, women's scores were at least 5% higher than men's—though there might not be a difference in the population at lar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the population at large, women's scores are likely higher than men's (even if the difference is very sma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the population at large, women's scores are likely higher than men's—by a score difference of at least 5%</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Applied</w:t>
        <w:tab/>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2.</w:t>
        <w:tab/>
        <w:t>According to the textbook, if you conduct a research study, write up all of the results in a paper, and submit the paper to a top academic journal, you have a ____ chance of getting your paper published in one of the best social psychology journ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1%</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2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0-7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3.</w:t>
        <w:tab/>
        <w:t>Social psychologists typically derive ____ based o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potheses; theo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potheses; observ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servations; hypothe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servations; theor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4.</w:t>
        <w:tab/>
        <w:t>If you conduct a study and predict that X causes Y, then X is th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l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ernal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pendent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endent variab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5.</w:t>
        <w:tab/>
        <w:t>If you conduct a study and predict that A causes B, then B is th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l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ernal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pendent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endent variab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0"/>
          <w:szCs w:val="2"/>
        </w:rPr>
      </w:pPr>
      <w:r>
        <w:rPr>
          <w:rFonts w:cs="Times New Roman" w:ascii="Times New Roman" w:hAnsi="Times New Roman"/>
          <w:color w:val="000000"/>
          <w:sz w:val="20"/>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6.</w:t>
        <w:tab/>
        <w:t>Dr. Khanmohamed is conducting a research project with young children to examine the effect of the exposure to different cultural groups on the development of empathy. The independent variable in this research i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young childr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osure to different cultural grou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at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velopment of empath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Applied</w:t>
        <w:tab/>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7.</w:t>
        <w:tab/>
        <w:t>Dr. Tsuei is studying the effects of sleep deprivation on interpersonal skills. He is testing the interpersonal skills of 20-25 year-old males who have been sleep deprived for 24 hours, 36 hours, or 48 hours. In this study, the dependent variable is th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ge of the research particip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personal skills of the research particip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ngth of time that the research participants are deprived of slee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ype of interpersonal skills test used in the stud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8.</w:t>
        <w:tab/>
        <w:t>Suppose that you conducted an experiment to test the effects of violence in TV shows on the aggressiveness in children. The dependent variable in this study would b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violent the TV shows we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many hours of violent shows the children needed to watch before they became viol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violent the parents of the children we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aggressive the children we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9.</w:t>
        <w:tab/>
        <w:t>Which of the following would be the BEST operational definition for tired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ncrease in fantasies about sleep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umber of hours since one has last sl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rritability, poor motor skills, and weak concent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tired someone look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0.</w:t>
        <w:tab/>
        <w:t>In the context of research, an operational definition of a variable is a precise description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the variable will be defined (i.e., how it will be manipulated or measu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data from the variable will be statistically analyz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at the variable is expected to "do" according to the research hypothesis (i.e., what results are expected from the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the variable has been defined by researchers in past stud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1.</w:t>
        <w:tab/>
        <w:t>Suppose that you are conducting an experiment to see whether receiving negative feedback from an authority figure will increase eating behavior. After writing an essay, half of your research participants are given negative feedback from a professor, and half are given encouraging feedback. All participants are then placed in a room with a large container of cookies and their eating behavior is observed. In this study, an operational definition for the dependent variable might b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ether participants received critical or encouraging feedbac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umber of words in each participant's ess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umber of cookies each participant 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many minutes the professor spent giving each participant feedbac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Applied</w:t>
        <w:tab/>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2.</w:t>
        <w:tab/>
        <w:t>A(n) ____ is someone who works for a researcher by serving as an "actor" in the research (e.g., pretending to be another research participant, and being mean to other research participants in order to see how participants respond to mean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ede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ied respo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iltr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3.</w:t>
        <w:tab/>
        <w:t>In psychology, the word "confederate" is used to refer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research assistant who poses as a participant during the course of a research study in order to help create a certain situ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research participant who is purposely disruptive during a study (e.g., a participant who lies on questionnaires or refuses to complete an experimental ta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tatistician or data analy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rototypical research participant (i.e., the "confederate response" is a term used to refer to the "average response" or "mean respon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4.</w:t>
        <w:tab/>
        <w:t>In one well-known social psychological study, research participants were asked to make very easy perceptual judgments ("Is Line A longer than Line B?"). The catch was that they were asked to do this while sitting around a table with people who continually gave incorrect responses—people who appeared to be other regular research participants. In reality, however, the other people at the table were not real participants at all; they were actually actors who were working for the experimenter and just posing as participants. The question in this research was whether or not the real research participant would conform to the group's opinion (even though the group's opinion was obviously wrong) or whether the real participant would stick to the right answer. In psychological jargon, the "actors" in this study would be referred to a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eder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ticipant play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tiva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le test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5.</w:t>
        <w:tab/>
        <w:t>Suppose that you are working as a research assistant for a social psychologist. To assist her with a research study, the social psychologist asks you to stand in a laboratory waiting room with research participants, act as though you are a research participant yourself, and then pretend to have an epileptic seizure. (The social psychologist is interested in how many people will try to help you.) In other words, your task is to be a ____ in the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ede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ndane re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c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endent variab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Applied</w:t>
        <w:tab/>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6.</w:t>
        <w:tab/>
        <w:t>Dr. Zink and Dr. Vasquez are designing a new study. They have come up with a good hypothesis for the study, but they are having trouble thinking of operational definitions for their variables. In other words, they are concerned that their research might be low i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l valid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ernal valid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truct valid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e valid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7.</w:t>
        <w:tab/>
        <w:t>Suppose that you are planning to conduct a study to look at the effect of pet ownership on empathy, but that you cannot find any good measures of empathy (all of the measures that you find seem to fall short of your understanding of what empathy is, or to miss the mark completely). Unless you can find a measure that you are satisfied with, your research may end up being low i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l valid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ernal valid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truct validity of the cau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truct validity of the eff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8.</w:t>
        <w:tab/>
        <w:t>If a researcher conducts an experiment in which the independent variable is poorly defined (i.e., has a poor operational definition), then the experiment can be said to hav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w internal valid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w external valid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w construct validity of the cau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w construct validity of the eff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9.</w:t>
        <w:tab/>
        <w:t>True experiments have two key features that make them different from other studies. First, in a true experiment, the researcher manipulates (varies) one or more independent variables. Second, the researcher makes us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tistical tes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ndom assig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m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0.</w:t>
        <w:tab/>
        <w:t>Dr. Taylor is conducting a study to test the effect of a new drug on people's ability to concentrate at work. His research sample consists of 100 US adults. During a 14-week period, half of the sample is administered the drug and the other half is administered a placebo, and participants' concentration abilities are continually tracked. In the context of this study, if Dr. Taylor uses random assignment, it means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 study will be high in external valid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100 adults in his study are likely to be representative of the larger population of inter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ch research participant has an equal chance of being assigned to each level of the independent variable (e.g., the placebo group or the drug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 research findings are likely to be statistically significa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1.</w:t>
        <w:tab/>
        <w:t>Dr. Pow is interested in whether exposure to TV advertisements has a different impact on girls' self-image than it does on boys' self-image. To examine this question, she conducts a quasi-experiment. Why doesn't Dr. Pow conduct a true experiment instea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e cannot conduct a true experiment, because people cannot be randomly assigned to be "girls" or "boy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e cannot conduct a true experiment, because self-image is not directly observ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e could conduct a true experiment if she wanted to, but she probably has a very small sample size, so in this case a quasi-experiment is bet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e could conduct a true experiment if she wanted to, but she is probably interested in "real-life" TV exposure (and probably doesn't want to manipulate this variab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2.</w:t>
        <w:tab/>
        <w:t>Researchers tend to use quasi-experimental research designs when they are able to manipulate an independent variable but NOT able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 random samp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 random assig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form statistical tests on their resul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 more than 20 research participa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3.</w:t>
        <w:tab/>
        <w:t>A study is said to have internal validity if the researcher can be relatively confident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ame results would occur if the experiment were replic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nges in the independent variable caused changes in the dependent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operational definitions used in the study were chosen we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ample was representative of the broader population of intere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4.</w:t>
        <w:tab/>
        <w:t>In a ____, the researcher is able to manipulate an independent variable but NOT able to use random assign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eld experi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si-experi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al stu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se stud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5.</w:t>
        <w:tab/>
        <w:t>What is the main advantage of an experiment over a correlational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earch participants are always representative of the pop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searcher is better able to draw conclusions about cause and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searcher is able to study phenomena within their natural contex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searcher can use a much smaller sample size and still find a statistically significant resul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6.</w:t>
        <w:tab/>
        <w:t>Which of the following research designs allows researchers the MOST control over the variables they are study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si-experi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boratory experi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eld experi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al stud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7.</w:t>
        <w:tab/>
        <w:t>If a study is high in internal validity, then the researcher can be fairly certain that changes in the ____ were indeed due to changes in th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truct validity of the cause; construct validity of the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pendent variable; dependent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ernal variable; internal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pothesis; the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8.</w:t>
        <w:tab/>
        <w:t>When a researcher conducts an experiment and is fairly certain that changes in the independent variable caused changes in the dependent variable, that experiment is said to be high i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truct valid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truct validity of the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l valid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ernal valid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9.</w:t>
        <w:tab/>
        <w:t>Suppose that a cereal manufacturer tried out a new cereal box design for a few months, and—during the same time period—notices that its sales have tripled. One of the cereal executives, Mr. Correl, boasts that the new cereal box must have sparked the increase in sales. But another executive, Mr. Scien, points out that the increase could be due to the new advertising campaign that the company is using, or to new distribution practices that have taken hold, or to the fact that more and more people are eating cereal these days. That is, Mr. Scien suggests that the company's "test" of the new cereal box design is low i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eration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raliz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l valid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ernal valid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20.</w:t>
        <w:tab/>
        <w:t xml:space="preserve">Jackson is interested in the effects of violent movies on aggressive behavior.  He has some participants in his study watch </w:t>
      </w:r>
      <w:r>
        <w:rPr>
          <w:rFonts w:cs="Times New Roman" w:ascii="Times New Roman" w:hAnsi="Times New Roman"/>
          <w:i/>
          <w:iCs/>
          <w:color w:val="000000"/>
        </w:rPr>
        <w:t xml:space="preserve">Grand Torino </w:t>
      </w:r>
      <w:r>
        <w:rPr>
          <w:rFonts w:cs="Times New Roman" w:ascii="Times New Roman" w:hAnsi="Times New Roman"/>
          <w:color w:val="000000"/>
        </w:rPr>
        <w:t xml:space="preserve">(his “violent” movie) and others watch </w:t>
      </w:r>
      <w:r>
        <w:rPr>
          <w:rFonts w:cs="Times New Roman" w:ascii="Times New Roman" w:hAnsi="Times New Roman"/>
          <w:i/>
          <w:iCs/>
          <w:color w:val="000000"/>
        </w:rPr>
        <w:t>Marley and Me</w:t>
      </w:r>
      <w:r>
        <w:rPr/>
        <w:t xml:space="preserve"> (his “nonviolent”movie). Unfortunately, in addition to these movies being very different in their violence level, they also differ in a lot of other ways (one is a comedy, the other isn’t, and so forth). This means that Jackson’s study has a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torial des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ou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random assig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ndom assign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1.</w:t>
        <w:tab/>
        <w:t>When the effects of two variables cannot be separated, ____ has been said to occ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ou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ndom assig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nter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ain eff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2.</w:t>
        <w:tab/>
        <w:t>Using more than one exemplar of a stimulus (such as more than one violent video game in a study investigating violent video content on aggression) is known a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imulus samp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ta-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torial des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teraction eff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How Do Social Psychologists Answer Their Own Questions?</w:t>
        <w:tab/>
        <w:t>TYPE: Factual</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E:</w:t>
        <w:tab/>
        <w:t>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3.</w:t>
        <w:tab/>
        <w:t>Mariah wants to study the effects of arousal and cost on helping behavior. She has two experimental conditions of high versus low arousal, and combines that with two experimental conditions with high and low cost of helping. This creates four possible conditions: high arousal/high cost, high arousal/low cost, low arousal/high cost, and low arousal/low cost. She then measures which condition results in the highest rate of helping behavior. Mariah has employed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factorial des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eta-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rrelational appr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ndane re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4.</w:t>
        <w:tab/>
        <w:t>When an experiment includes more than one independent variable, it is using a(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ta-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torial des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in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action eff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5.</w:t>
        <w:tab/>
        <w:t>In an experiment on the effects of communication on cooperation, researchers observed higher rates of cooperation if members were able to communicate with each other prior to doing the cooperative task than if they were not allowed prior communication. This illustrates a(n) ____ effect of communication on cooper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ta-analy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main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a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6.</w:t>
        <w:tab/>
        <w:t>The effect of a single independent variable by itself, ignoring the effects of other independent variables, is called a(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 coeffici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ou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action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in eff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7.</w:t>
        <w:tab/>
        <w:t>An interaction effect refers to th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int effects of more than one independent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ect of a single independent variable by itsel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near relationship between two varia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bability that differences between two variables are due to a statistical fluk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Factual</w:t>
        <w:tab/>
        <w:tab/>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8.</w:t>
        <w:tab/>
        <w:t>Xavier does a study in which he compares group brainstorming to individual brainstorming in face-to-face versus computer-mediated (i.e., chat room) communication conditions. He finds that groups are generally less productive at brainstorming than individuals, but that in chat room conditions, the difference is much less. The fact that the effect of the group versus individual condition depends on which communication medium was used illustrates a(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tistically significant resul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 coeffici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in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action eff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9.</w:t>
        <w:tab/>
        <w:t>Suppose that a researcher asked you to answer a series of incredibly personal questions about your sexual life. You might (justifiably) feel annoyed and intruded upon, and find yourself being rude to the researcher, or even purposely giving the researcher incorrect information. Your response would be an example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l re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ederate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ndane re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ct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0.</w:t>
        <w:tab/>
        <w:t>The term "reactance" is used to refer to the tendency for people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vert to simplistic, childlike ways of dealing with situations when they are under str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y to "look good" or say the "right" thing when their behavior is being observ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tend to feel the opposite of how they are really feeling when they are ashamed or embarrassed about their true feel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an unpleasant emotional response when others are trying to restrict their freedo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1.</w:t>
        <w:tab/>
        <w:t>In which of the following situations would Igor be MOST likely to experience react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is out on a first date with an attractive person and trying to make a good impr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comes home and finds his older brother reading his journal—where he has written deep, dark secrets that he does not want anyone to s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sleeps through an important job interview, and only has himself to bla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finds out that his mother has cancer, but that she has been hiding it from him for several years because she didn't want him to worry about h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2.</w:t>
        <w:tab/>
        <w:t>When experiments are conducted outside of the laboratory, in real-world settings, they are called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al stud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eld experi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si-experi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eption stud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3.</w:t>
        <w:tab/>
        <w:t>Can correlational studies or experiments ever be conducted outside of the laborat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both of these types of studies are always performed in the lab.</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al studies can be conducted inside the laboratory or out in the "real world," but experiments are always conducted in the lab.</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al studies are always conducted in the "real world" (not the lab) and experiments are always conducted in the lab (not the "real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correlational studies and experiments can be performed in the lab or in the "real world;" when experiments are performed in the "real world" they are called field experim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4.</w:t>
        <w:tab/>
        <w:t>Suppose that a researcher decided to study everyday altruism towards men versus towards women by leaving (fake) fully addressed college applications in airport lobbies (identical except with male versus female applicant names), and then tracking the number of people who send in the application. What kind of study of th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laboratory stu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field experi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rrelational stu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quasi-experi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5.</w:t>
        <w:tab/>
        <w:t>Researchers often attempt to design studies that will be high in both experimental realism and mundane realism. However,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l realism is generally considered to be far more impor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ndane realism is generally considered to be far more impor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t researchers acknowledge that experimental realism is really only important when one is conducting a true experi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t researchers acknowledge that mundane realism is almost impossible to achie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6.</w:t>
        <w:tab/>
        <w:t>If an experiment gets participants psychologically involved and engaged, but the setting does not resemble the real world, then the experiment would be said to b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w in experimental realism and low in mundane re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w in experimental realism and high in mundane re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 in experimental realism and low in mundane re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 in experimental realism and high in mundane re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7.</w:t>
        <w:tab/>
        <w:t>If an experiment does NOT get participants psychologically involved and engaged, even though the setting of the experiment closely resembles the real world physically, then the experiment would be said to b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w in experimental realism and low in mundane re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w in experimental realism but high in mundane re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 in experimental realism but low in mundane re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 in experimental realism and high in mundane re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8.</w:t>
        <w:tab/>
        <w:t>Suppose that you are a research participant in a laboratory study that is looking at fear and social support. The researcher shows you an extremely scary movie and then asks you whether you feel like talking to anyone (and if so, who) once the movie is over. Although you are in a laboratory setting the whole time, which does not resemble "real life" at all, you become engrossed in the procedures of the study and almost forget that you are in a study. Thus, in your experience, this study i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w in experimental realism and low in mundane re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w in experimental realism and high in mundane re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 in experimental realism and low in mundane re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 in experimental realism and high in mundane re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9.</w:t>
        <w:tab/>
        <w:t>Compared to laboratory experiments, field experiments tend to b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w in internal validity and low in external valid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w in internal validity and high in external valid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 in internal validity and low in external valid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 in internal validity and high in external valid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0.</w:t>
        <w:tab/>
        <w:t>When findings from a study are likely to generalize to other people and other settings, the study is said to hav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ernal valid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l valid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truct valid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ndane re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Factual</w:t>
        <w:tab/>
        <w:tab/>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1.</w:t>
        <w:tab/>
        <w:t>If a study is high in external validity, the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indings are likely to generalize to other people and other sett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searcher can confidently conclude that there is a cause-and-effect relationship between the variables in the stu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ticipants are exposed to only one level of the independent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ticipants are exposed to all levels of the independent variab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2.</w:t>
        <w:tab/>
        <w:t>Zhao’s research interest is to determine if poverty causes one to be more politically liberal. However, he cannot randomly assign people to conditions of poverty versus wealth because (aside from the practical difficulty) it would be unethical to do so. Zhao will have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duct a field experi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ke a correlational appr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 a meta-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 a factorial desig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3.</w:t>
        <w:tab/>
        <w:t>Dr. Hurtado and Dr. Yashari have recently conducted a study and found a positive correlation between music-listening and dancing ability: People who listen to lots of music tend to be excellent dancers. The correlation is statistically significant. Can they conclude that listening to music causes people to be better dancers? Why or why no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Yes, because there is a positive corre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Yes, because there is a statistically significant corre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because the evidence is correlational, not experim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because the correlation probably does not hold true for deaf peop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4.</w:t>
        <w:tab/>
        <w:t>If you know that achievement is positively correlated with life satisfaction, then you can conclude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 of two things MUST be true: either achievement causes life satisfaction OR life satisfaction causes achiev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third variable (such as commitment or passion) MUST cause both achievement and life satisf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 achievement increases, happiness also incr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lationship between the two variables must be statistically significa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5.</w:t>
        <w:tab/>
        <w:t>There is a moderately strong, positive relationship between different forms of prejudice: People who are prejudiced against Group X also tend to be prejudiced against Group Y. Given this information, we should expect the correlation between anti-Jewish prejudice and anti-Asian prejudice to be abou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4</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4</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6.</w:t>
        <w:tab/>
        <w:t>Psychologists typically use a statistic called ____ to denote the strength and direction of the relationship between two variab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a </w:t>
            </w:r>
            <w:r>
              <w:rPr>
                <w:rFonts w:cs="Times New Roman" w:ascii="Times New Roman" w:hAnsi="Times New Roman"/>
                <w:i/>
                <w:iCs/>
                <w:color w:val="000000"/>
              </w:rPr>
              <w:t>p</w:t>
            </w:r>
            <w:r>
              <w:rPr>
                <w:rFonts w:cs="Times New Roman" w:ascii="Times New Roman" w:hAnsi="Times New Roman"/>
                <w:color w:val="000000"/>
              </w:rPr>
              <w:t>-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mbd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efficient alph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rrelation coeffici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7.</w:t>
        <w:tab/>
        <w:t>Correlation coefficients are statistics used to denot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mount of variability in a datas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trength and direction of the relationship between two varia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gree to which the difference between two arithmetic means is likely to have been due to ch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trength of the relationship among three or more variab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8.</w:t>
        <w:tab/>
        <w:t>Suppose that there is a perfect negative correlation between the amount of money that Jane spends and the amount of money that she has in her bank account: for every dollar that she spends, she has exactly one less dollar in her bank account (assuming no interest, fees, or credits). Thus the correlation between Jane's spending and savings can be represented a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i/>
                <w:iCs/>
                <w:color w:val="000000"/>
              </w:rPr>
              <w:t>r</w:t>
            </w:r>
            <w:r>
              <w:rPr>
                <w:rFonts w:cs="Times New Roman" w:ascii="Times New Roman" w:hAnsi="Times New Roman"/>
                <w:color w:val="000000"/>
              </w:rPr>
              <w:t xml:space="preserve"> = -1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i/>
                <w:iCs/>
                <w:color w:val="000000"/>
              </w:rPr>
              <w:t xml:space="preserve">r </w:t>
            </w:r>
            <w:r>
              <w:rPr>
                <w:rFonts w:cs="Times New Roman" w:ascii="Times New Roman" w:hAnsi="Times New Roman"/>
                <w:color w:val="000000"/>
              </w:rPr>
              <w:t>= -1.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i/>
                <w:iCs/>
                <w:color w:val="000000"/>
              </w:rPr>
              <w:t xml:space="preserve">r = </w:t>
            </w:r>
            <w:r>
              <w:rPr>
                <w:rFonts w:cs="Times New Roman" w:ascii="Times New Roman" w:hAnsi="Times New Roman"/>
                <w:color w:val="000000"/>
              </w:rPr>
              <w:t>0.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i/>
                <w:iCs/>
                <w:color w:val="000000"/>
              </w:rPr>
              <w:t>r</w:t>
            </w:r>
            <w:r>
              <w:rPr>
                <w:rFonts w:cs="Times New Roman" w:ascii="Times New Roman" w:hAnsi="Times New Roman"/>
                <w:color w:val="000000"/>
              </w:rPr>
              <w:t xml:space="preserve"> = 10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9.</w:t>
        <w:tab/>
        <w:t>When there is no relationship between two variables, the correlation coefficient i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0.</w:t>
        <w:tab/>
        <w:t>Correlation coefficients are used to describe the relationship between two variables. They are usually denoted using the letter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q</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1.</w:t>
        <w:tab/>
        <w:t>A correlation coefficient communicates two pieces of information about the relationship between two variables: The ____ communicates the direction of the relationship, and the ____ communicates the strength of the relationshi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 s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gn;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lope;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gn; slop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0"/>
          <w:szCs w:val="12"/>
        </w:rPr>
      </w:pPr>
      <w:r>
        <w:rPr>
          <w:rFonts w:cs="Times New Roman" w:ascii="Times New Roman" w:hAnsi="Times New Roman"/>
          <w:color w:val="000000"/>
          <w:sz w:val="10"/>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0"/>
          <w:szCs w:val="2"/>
        </w:rPr>
      </w:pPr>
      <w:r>
        <w:rPr>
          <w:rFonts w:cs="Times New Roman" w:ascii="Times New Roman" w:hAnsi="Times New Roman"/>
          <w:color w:val="000000"/>
          <w:sz w:val="20"/>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2.</w:t>
        <w:tab/>
        <w:t>The main weakness with correlational research (as opposed to experimental research) is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earchers cannot conduct tests of statistical signific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earchers cannot draw conclusions about cause and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al research tends to have low external valid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al research tends to be low in mundane re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0"/>
          <w:szCs w:val="12"/>
        </w:rPr>
      </w:pPr>
      <w:r>
        <w:rPr>
          <w:rFonts w:cs="Times New Roman" w:ascii="Times New Roman" w:hAnsi="Times New Roman"/>
          <w:color w:val="000000"/>
          <w:sz w:val="10"/>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18"/>
          <w:szCs w:val="2"/>
        </w:rPr>
      </w:pPr>
      <w:r>
        <w:rPr>
          <w:rFonts w:cs="Times New Roman" w:ascii="Times New Roman" w:hAnsi="Times New Roman"/>
          <w:color w:val="000000"/>
          <w:sz w:val="18"/>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3.</w:t>
        <w:tab/>
        <w:t>Compared to true experiments, MOST correlational studies are low i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l valid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ernal valid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truct validity of the cau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truct validity of the eff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0"/>
          <w:szCs w:val="12"/>
        </w:rPr>
      </w:pPr>
      <w:r>
        <w:rPr>
          <w:rFonts w:cs="Times New Roman" w:ascii="Times New Roman" w:hAnsi="Times New Roman"/>
          <w:color w:val="000000"/>
          <w:sz w:val="10"/>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18"/>
          <w:szCs w:val="2"/>
        </w:rPr>
      </w:pPr>
      <w:r>
        <w:rPr>
          <w:rFonts w:cs="Times New Roman" w:ascii="Times New Roman" w:hAnsi="Times New Roman"/>
          <w:color w:val="000000"/>
          <w:sz w:val="18"/>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4.</w:t>
        <w:tab/>
        <w:t>Suppose that you are interested in knowing whether there are gender differences in suicide (i.e., whether one gender commits suicide more frequently than the other). The only way to study this precise question would be to conduc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true experiment, using random assig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quasi-experiment, using no random assig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field experiment, using random assig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al research looking at archival data (existing dat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0"/>
          <w:szCs w:val="12"/>
        </w:rPr>
      </w:pPr>
      <w:r>
        <w:rPr>
          <w:rFonts w:cs="Times New Roman" w:ascii="Times New Roman" w:hAnsi="Times New Roman"/>
          <w:color w:val="000000"/>
          <w:sz w:val="10"/>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18"/>
          <w:szCs w:val="2"/>
        </w:rPr>
      </w:pPr>
      <w:r>
        <w:rPr>
          <w:rFonts w:cs="Times New Roman" w:ascii="Times New Roman" w:hAnsi="Times New Roman"/>
          <w:color w:val="000000"/>
          <w:sz w:val="18"/>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5.</w:t>
        <w:tab/>
        <w:t>A literature review that averages together the statistical results from different studies conducted on the same topic is called a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torial des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ta-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l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al approa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0"/>
          <w:szCs w:val="12"/>
        </w:rPr>
      </w:pPr>
      <w:r>
        <w:rPr>
          <w:rFonts w:cs="Times New Roman" w:ascii="Times New Roman" w:hAnsi="Times New Roman"/>
          <w:color w:val="000000"/>
          <w:sz w:val="10"/>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How Do Social Psychologists Answer Their Own Questions?</w:t>
        <w:tab/>
        <w:t>TYPE: 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6.</w:t>
        <w:tab/>
        <w:t>Mirena wants is interested in the effects of gender on aggression. She collects all the studies she can find that have been conducted on this topic, and averages their results to generate a big picture of what the findings in that area reveal. Mirena has conducted a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al stu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eld experi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si-experi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ta-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0"/>
          <w:szCs w:val="12"/>
        </w:rPr>
      </w:pPr>
      <w:r>
        <w:rPr>
          <w:rFonts w:cs="Times New Roman" w:ascii="Times New Roman" w:hAnsi="Times New Roman"/>
          <w:color w:val="000000"/>
          <w:sz w:val="10"/>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0"/>
          <w:szCs w:val="2"/>
        </w:rPr>
      </w:pPr>
      <w:r>
        <w:rPr>
          <w:rFonts w:cs="Times New Roman" w:ascii="Times New Roman" w:hAnsi="Times New Roman"/>
          <w:color w:val="000000"/>
          <w:sz w:val="20"/>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7.</w:t>
        <w:tab/>
        <w:t>The construct “need for cognition” measures how much a person likes to think deeply, evaluate arguments, and analyze ideas. Let us assume that people who are confident about their self-worth also have a higher “need for cognition.” Therefore, one would expect “need for cognition” to correlate positively with “self-esteem.” A study finding this to be the case MOST illustrates ____ valid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verg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verg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asur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0"/>
          <w:szCs w:val="12"/>
        </w:rPr>
      </w:pPr>
      <w:r>
        <w:rPr>
          <w:rFonts w:cs="Times New Roman" w:ascii="Times New Roman" w:hAnsi="Times New Roman"/>
          <w:color w:val="000000"/>
          <w:sz w:val="10"/>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How Do Social Psychologists Answer Their Own Questions?</w:t>
        <w:tab/>
        <w:t>TYPE: Applied</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NOTE: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8.</w:t>
        <w:tab/>
        <w:t>The construct “need for cognition” is a measure of how much a person likes to think deeply, evaluate arguments, and analyze ideas. Let us assume that the “need for cognition” is also thought to be characterized by unsociability. The construct “love for connection” is a measure of how much a person values the friendship of others. The “love for connection” is also thought to be characterized by sociability. A study finding that “need for cognition” is NOT related to “love for connection” MOST illustrates ____ valid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verg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verg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asur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How Do Social Psychologists Answer Their Own Questions?</w:t>
        <w:tab/>
        <w:t>TYPE: Applied</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E: New</w:t>
      </w:r>
    </w:p>
    <w:p>
      <w:pPr>
        <w:pStyle w:val="Normal"/>
        <w:widowControl w:val="false"/>
        <w:suppressAutoHyphens w:val="true"/>
        <w:autoSpaceDE w:val="false"/>
        <w:spacing w:lineRule="auto" w:line="240" w:before="0" w:after="0"/>
        <w:rPr>
          <w:rFonts w:ascii="Times New Roman" w:hAnsi="Times New Roman" w:cs="Times New Roman"/>
          <w:color w:val="000000"/>
          <w:sz w:val="20"/>
          <w:szCs w:val="2"/>
        </w:rPr>
      </w:pPr>
      <w:r>
        <w:rPr>
          <w:rFonts w:cs="Times New Roman" w:ascii="Times New Roman" w:hAnsi="Times New Roman"/>
          <w:color w:val="000000"/>
          <w:sz w:val="20"/>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9.</w:t>
        <w:tab/>
        <w:t>Kiki is participating in a study in which she completes a self-report of how much she identifies with conservative versus liberal political groups. One of the measures says “I am a true Reaganite” and another says “I am a hippie at heart.” Kiki must rate her level of agreement with each statement. As she fills out the report, she thinks, “These statements are really effective in capturing whether I am right- or left-leaning.” The fact that Kiki has this thought suggests that the measure has ____ valid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verg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verg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asur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How Do Social Psychologists Answer Their Own Questions?</w:t>
        <w:tab/>
        <w:t>TYPE: Applied</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NOTE: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0.</w:t>
        <w:tab/>
        <w:t>The ability of a measure to predict an outcome that should be related to the measure is ____ valid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verg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verg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asur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How Do Social Psychologists Answer Their Own Questions?</w:t>
        <w:tab/>
        <w:t>TYPE: Factual</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E: 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1.</w:t>
        <w:tab/>
        <w:t>Internal consistency is measured with a statistic called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rrelation coeffici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onbach’s</w:t>
            </w:r>
            <w:r>
              <w:rPr>
                <w:rFonts w:cs="Times New Roman" w:ascii="Times New Roman" w:hAnsi="Times New Roman"/>
                <w:b/>
                <w:bCs/>
                <w:color w:val="000000"/>
              </w:rPr>
              <w:t xml:space="preserve"> </w:t>
            </w:r>
            <w:r>
              <w:rPr>
                <w:rFonts w:cs="Symbol" w:ascii="Symbol" w:hAnsi="Symbol"/>
                <w:color w:val="262626"/>
                <w:sz w:val="24"/>
                <w:szCs w:val="24"/>
              </w:rPr>
              <w:t></w:t>
            </w:r>
            <w:r>
              <w:rPr>
                <w:rFonts w:cs="Symbol" w:ascii="Symbol" w:hAnsi="Symbol"/>
                <w:b/>
                <w:bCs/>
                <w:color w:val="262626"/>
                <w:sz w:val="24"/>
                <w:szCs w:val="24"/>
              </w:rPr>
              <w: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torial desig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REF:</w:t>
        <w:tab/>
        <w:t>How Do Social Psychologists Answer Their Own Questions?</w:t>
        <w:tab/>
        <w:t>TYPE: Factual</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E: 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62.</w:t>
        <w:tab/>
        <w:t>For which psychometric property must you have a person complete the measure in question more than one ti</w:t>
      </w:r>
      <w:r>
        <w:rPr/>
        <w:t>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l consistency reli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st-retest reli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vergent valid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vergent valid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REF:</w:t>
        <w:tab/>
        <w:t>How Do Social Psychologists Answer Their Own Questions?</w:t>
        <w:tab/>
        <w:t>TYPE: 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E: 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3.</w:t>
        <w:tab/>
        <w:t>Reliability is to ____ as validity is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istency; measuring what something claims to meas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asuring what something claims to measure; consist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mporal consistency; internal consist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l consistency; temporal consisten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How Do Social Psychologists Answer Their Own Questions?</w:t>
        <w:tab/>
        <w:t>TYPE: 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E: 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4.</w:t>
        <w:tab/>
        <w:t xml:space="preserve">The measure of the amount of random sampling error in a survey’s result is known as ____.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the </w:t>
            </w:r>
            <w:r>
              <w:rPr>
                <w:rFonts w:cs="Times New Roman" w:ascii="Times New Roman" w:hAnsi="Times New Roman"/>
                <w:i/>
                <w:iCs/>
                <w:color w:val="000000"/>
              </w:rPr>
              <w:t>p</w:t>
            </w:r>
            <w:r>
              <w:rPr>
                <w:rFonts w:cs="Times New Roman" w:ascii="Times New Roman" w:hAnsi="Times New Roman"/>
                <w:color w:val="000000"/>
              </w:rPr>
              <w:t xml:space="preserve">-value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rrelation coeffici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 margin of error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REF:</w:t>
        <w:tab/>
        <w:t>How Do Social Psychologists Answer Their Own Questions?</w:t>
        <w:tab/>
        <w:t>TYPE: 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E: N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540"/>
        <w:rPr/>
      </w:pPr>
      <w:r>
        <w:rPr/>
        <w:t>165.</w:t>
        <w:tab/>
        <w:t>Which of the following would constitute the BEST random sample of a university popul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sidents who live in the dorms, which represents 70% of the university pop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tudents who take classes during the day, which represents 85% of the university pop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tudents whose names were drawn from a list of all students enrolled in classes, a sample representing 30% of the university pop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tudents attending a popular athletic event, which represents 10% of the university popu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How Do Social Psychologists Answer Their Own Questions?</w:t>
        <w:tab/>
        <w:t>TYPE: Applied</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E: 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6.</w:t>
        <w:tab/>
        <w:t>The textbook discusses the "self-correcting nature of science" as it applies to social psychology. The idea here is that, over time, erroneous conclusions are revised appropriately, becaus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t research in social psychology builds off of prior research relatively slowly and systematical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on sense will override conclusions that are obviously incorr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t psychologists study a single topic for their entire careers, and will eventually notice if they made an error earlier in their care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ery 20-30 years, researchers revisit old topics and replicate all of the old resea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Easy</w:t>
        <w:tab/>
        <w:t>REF:</w:t>
        <w:tab/>
        <w:t>How Much of Social Psychology Is Tr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7.</w:t>
        <w:tab/>
        <w:t>Replication refers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joint effects of two or more independent varia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echnique of meta-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eating an experiment to see if the same results can be obtai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experimental setting seeming like the real-worl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Easy</w:t>
        <w:tab/>
        <w:t>REF:</w:t>
        <w:tab/>
        <w:t>How Much of Social Psychology Is Tr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8.</w:t>
        <w:tab/>
        <w:t>Replication is an important part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elf-correcting nature of sc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l des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asuring a corre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l re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How Much of Social Psychology Is Tr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9.</w:t>
        <w:tab/>
        <w:t>MOST research in social psychology is based o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son inmates and the elder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ult samples from the general pop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 school student samp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llege student samp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Easy</w:t>
        <w:tab/>
        <w:t>REF:</w:t>
        <w:tab/>
        <w:t>How Much of Social Psychology Is Tr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0.</w:t>
        <w:tab/>
        <w:t>Most social psychologist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udy prison inmates but are interested in normal adults in gene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udy prison inmates but are interested in abnormal (mentally ill) adults in gene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udy college students but are interested in normal adults in gene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udy college students but are interested in abnormal (mentally ill) adults in gener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How Much of Social Psychology Is Tr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1.</w:t>
        <w:tab/>
        <w:t>According to the textbook, social psychology's reliance on college student sample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 serious problem—although it has not been discussed much among social psycholog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 serious problem—such that most social psychologists are now collaborating with anthropologists and sociologists in order to gain access to data from more diverse popul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 serious problem—so serious that many social psychology journals now refuse to publish papers that are solely based on college student samp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n issue that deserves continued attention, but not necessarily a serious problem for most social psychological resea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How Much of Social Psychology Is Tr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2.</w:t>
        <w:tab/>
        <w:t>Suppose that you are conducting a research project for a social psychology class. Due to the fact that you have no budget for the research, you are forced to rely on a college student population. How big of a problem is this in terms of your ability to later generalize your findings to other groups of peop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a very serious problem, for pretty much anything you are study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a very serious problem for most topics within social psychology (though not a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a very serious problem if your sample size is under 1000; if your sample size is over 1000, however, it is not a serious probl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an issue to pay attention to and take into consideration, but it is generally not a very serious problem unless you are studying certain topics (e.g., attitudes about aging or educ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Easy</w:t>
        <w:tab/>
        <w:t>REF:</w:t>
        <w:tab/>
        <w:t>How Much of Social Psychology Is Tr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3.</w:t>
        <w:tab/>
        <w:t>Most research in social psychology is based on Western European and Northern American samples, though some research has also been conducted in other areas of the world. Based on what is known to date, it appears to be reasonably safe to generalize social psychological research findings to the vast majority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ople living in the U.S. who are Caucasi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ople living in the 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ople living in Western n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ople from all cultures in the worl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Difficult</w:t>
        <w:tab/>
        <w:t>REF:</w:t>
        <w:tab/>
        <w:t>How Much of Social Psychology Is Tr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4.</w:t>
        <w:tab/>
        <w:t>Most social psychological research has been conducted in the U.S. and a few very similar nations. According to the textbook, how well do findings generalize to other cultu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th only one notable exception, no cross-cultural differences have been found in any area of soc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general, there appear to be many large and important cross-cultural differences across areas of soc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general, there appear to be many large and important cross-cultural differences for women, but very few cross-cultural differences for 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not yet known; not enough research has been replicated cross-cultural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Difficult</w:t>
        <w:tab/>
        <w:t>REF:</w:t>
        <w:tab/>
        <w:t>How Much of Social Psychology Is Tr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5.</w:t>
        <w:tab/>
        <w:t>MOST social psychological research has been conducted i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S. and a few similar western European n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S. and Chin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g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stria and Fr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How Much of Social Psychology Is Tr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28"/>
          <w:szCs w:val="36"/>
        </w:rPr>
      </w:pPr>
      <w:r>
        <w:rPr>
          <w:rFonts w:cs="Times New Roman" w:ascii="Times New Roman" w:hAnsi="Times New Roman"/>
          <w:color w:val="000000"/>
          <w:sz w:val="28"/>
          <w:szCs w:val="36"/>
        </w:rPr>
      </w:r>
      <w:r>
        <w:br w:type="page"/>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6"/>
          <w:szCs w:val="2"/>
        </w:rPr>
      </w:pPr>
      <w:r>
        <w:rPr>
          <w:rFonts w:cs="Times New Roman" w:ascii="Times New Roman" w:hAnsi="Times New Roman"/>
          <w:b/>
          <w:bCs/>
          <w:color w:val="000000"/>
          <w:sz w:val="28"/>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6"/>
          <w:szCs w:val="2"/>
        </w:rPr>
      </w:pPr>
      <w:r>
        <w:rPr>
          <w:rFonts w:cs="Times New Roman" w:ascii="Times New Roman" w:hAnsi="Times New Roman"/>
          <w:color w:val="000000"/>
          <w:sz w:val="6"/>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When people work on a task jointly with someone else (e.g., putting together a large bookcase), each person tends to put in less effort than he or she would if working alon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Moderate</w:t>
        <w:tab/>
        <w:t>REF:</w:t>
        <w:tab/>
        <w:t>A Brief History of Soci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Social psychology was in existence as a field roughly 100 years before Freudian psychoanalys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Moderate</w:t>
        <w:tab/>
        <w:t>REF:</w:t>
        <w:tab/>
        <w:t>A Brief History of Soci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Social psychology primarily relies on the experimental metho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Moderate</w:t>
        <w:tab/>
        <w:t>REF:</w:t>
        <w:tab/>
        <w:t>A Brief History of Soci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The "ABC triad" in social psychology refers to social psychology's focus on attribution, behavior, and culture, respective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Difficult</w:t>
        <w:tab/>
        <w:t>REF:</w:t>
        <w:tab/>
        <w:t>What Do Social Psychologists D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Social psychology has been more influenced by history than by any other social sci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Moderate</w:t>
        <w:tab/>
        <w:t>REF:</w:t>
        <w:tab/>
        <w:t>Social Psychology's Place in the Worl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YPE: 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Neuroscience integrates the fields of social psychology and biological psych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Easy</w:t>
        <w:tab/>
        <w:t>REF:</w:t>
        <w:tab/>
        <w:t>Social Psychology's Place in the Worl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According to the textbook, human intuition is typically an excellent guide to understanding human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Easy</w:t>
        <w:tab/>
        <w:t>REF:</w:t>
        <w:tab/>
        <w:t>Why People Study Soci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Social psychologists usually derive their hypotheses from existing theor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Researchers usually test their hypotheses at the .05 level of significa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How Do Social Psychologists Answer Their Own Questions?</w:t>
        <w:tab/>
        <w:t>TYPE: 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b/>
        <w:tab/>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Random assignment is one of the defining features of correlational resear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The two defining features of an experiment are control and random assig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2.</w:t>
        <w:tab/>
        <w:t>Consider the following study: Participants either perform a complex task in front of others or a simple task alone. The experimenter plans to examine the effects of task complexity and the presence of others on performanc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is study is confoun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How Do Social Psychologists Answer Their Own Questions?</w:t>
        <w:tab/>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The term "experimental realism" refers to whether the physical setting of a research study resembles the "real worl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How Do Social Psychologists Answer Their Own Questions?</w:t>
        <w:tab/>
        <w:t>TYPE: Factual</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Replication is essential to the self-correcting nature of science.</w:t>
      </w:r>
    </w:p>
    <w:p>
      <w:pPr>
        <w:pStyle w:val="Normal"/>
        <w:widowControl w:val="false"/>
        <w:suppressAutoHyphens w:val="true"/>
        <w:autoSpaceDE w:val="false"/>
        <w:spacing w:lineRule="auto" w:line="240" w:before="0" w:after="1"/>
        <w:rPr>
          <w:rFonts w:ascii="Times New Roman" w:hAnsi="Times New Roman" w:cs="Times New Roman"/>
          <w:color w:val="000000"/>
          <w:sz w:val="18"/>
          <w:szCs w:val="2"/>
        </w:rPr>
      </w:pPr>
      <w:r>
        <w:rPr>
          <w:rFonts w:cs="Times New Roman" w:ascii="Times New Roman" w:hAnsi="Times New Roman"/>
          <w:color w:val="000000"/>
          <w:sz w:val="18"/>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Moderate</w:t>
        <w:tab/>
        <w:t>REF:</w:t>
        <w:tab/>
        <w:t>How Much of Social Psychology Is Tr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Most contemporary research in social psychology is based on college student samples.</w:t>
      </w:r>
    </w:p>
    <w:p>
      <w:pPr>
        <w:pStyle w:val="Normal"/>
        <w:widowControl w:val="false"/>
        <w:suppressAutoHyphens w:val="true"/>
        <w:autoSpaceDE w:val="false"/>
        <w:spacing w:lineRule="auto" w:line="240" w:before="0" w:after="1"/>
        <w:rPr>
          <w:rFonts w:ascii="Times New Roman" w:hAnsi="Times New Roman" w:cs="Times New Roman"/>
          <w:color w:val="000000"/>
          <w:sz w:val="18"/>
          <w:szCs w:val="2"/>
        </w:rPr>
      </w:pPr>
      <w:r>
        <w:rPr>
          <w:rFonts w:cs="Times New Roman" w:ascii="Times New Roman" w:hAnsi="Times New Roman"/>
          <w:color w:val="000000"/>
          <w:sz w:val="18"/>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Easy</w:t>
        <w:tab/>
        <w:t>REF:</w:t>
        <w:tab/>
        <w:t>How Much of Social Psychology Is Tr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6"/>
          <w:szCs w:val="2"/>
        </w:rPr>
      </w:pPr>
      <w:r>
        <w:rPr>
          <w:rFonts w:cs="Times New Roman" w:ascii="Times New Roman" w:hAnsi="Times New Roman"/>
          <w:b/>
          <w:bCs/>
          <w:color w:val="000000"/>
          <w:sz w:val="28"/>
        </w:rPr>
        <w:t>COMPLETION</w:t>
      </w:r>
    </w:p>
    <w:p>
      <w:pPr>
        <w:pStyle w:val="Normal"/>
        <w:widowControl w:val="false"/>
        <w:suppressAutoHyphens w:val="true"/>
        <w:autoSpaceDE w:val="false"/>
        <w:spacing w:lineRule="auto" w:line="240" w:before="0" w:after="0"/>
        <w:rPr>
          <w:rFonts w:ascii="Times New Roman" w:hAnsi="Times New Roman" w:cs="Times New Roman"/>
          <w:color w:val="000000"/>
          <w:sz w:val="6"/>
          <w:szCs w:val="2"/>
        </w:rPr>
      </w:pPr>
      <w:r>
        <w:rPr>
          <w:rFonts w:cs="Times New Roman" w:ascii="Times New Roman" w:hAnsi="Times New Roman"/>
          <w:color w:val="000000"/>
          <w:sz w:val="6"/>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When people work on a task jointly with someone else (e.g., putting together a large bookcase), each person tends to put in ____________________ effort than he or she would if working alone.</w:t>
      </w:r>
    </w:p>
    <w:p>
      <w:pPr>
        <w:pStyle w:val="Normal"/>
        <w:widowControl w:val="false"/>
        <w:suppressAutoHyphens w:val="true"/>
        <w:autoSpaceDE w:val="false"/>
        <w:spacing w:lineRule="auto" w:line="240" w:before="0" w:after="1"/>
        <w:rPr>
          <w:rFonts w:ascii="Times New Roman" w:hAnsi="Times New Roman" w:cs="Times New Roman"/>
          <w:color w:val="000000"/>
          <w:sz w:val="18"/>
          <w:szCs w:val="2"/>
        </w:rPr>
      </w:pPr>
      <w:r>
        <w:rPr>
          <w:rFonts w:cs="Times New Roman" w:ascii="Times New Roman" w:hAnsi="Times New Roman"/>
          <w:color w:val="000000"/>
          <w:sz w:val="18"/>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less</w:t>
      </w:r>
    </w:p>
    <w:p>
      <w:pPr>
        <w:pStyle w:val="Normal"/>
        <w:widowControl w:val="false"/>
        <w:suppressAutoHyphens w:val="true"/>
        <w:autoSpaceDE w:val="false"/>
        <w:spacing w:lineRule="auto" w:line="240" w:before="0" w:after="1"/>
        <w:rPr>
          <w:rFonts w:ascii="Times New Roman" w:hAnsi="Times New Roman" w:cs="Times New Roman"/>
          <w:color w:val="000000"/>
          <w:sz w:val="18"/>
          <w:szCs w:val="2"/>
        </w:rPr>
      </w:pPr>
      <w:r>
        <w:rPr>
          <w:rFonts w:cs="Times New Roman" w:ascii="Times New Roman" w:hAnsi="Times New Roman"/>
          <w:color w:val="000000"/>
          <w:sz w:val="18"/>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Easy</w:t>
        <w:tab/>
        <w:t>REF:</w:t>
        <w:tab/>
        <w:t>A Brief History of Social Psychology</w:t>
        <w:tab/>
        <w:t>TYPE: Applied</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The school of thought known as ____________________ seeks to explain human behavior in terms of learning principles such as rewards and punishments.</w:t>
      </w:r>
    </w:p>
    <w:p>
      <w:pPr>
        <w:pStyle w:val="Normal"/>
        <w:widowControl w:val="false"/>
        <w:suppressAutoHyphens w:val="true"/>
        <w:autoSpaceDE w:val="false"/>
        <w:spacing w:lineRule="auto" w:line="240" w:before="0" w:after="1"/>
        <w:rPr>
          <w:rFonts w:ascii="Times New Roman" w:hAnsi="Times New Roman" w:cs="Times New Roman"/>
          <w:color w:val="000000"/>
          <w:sz w:val="18"/>
          <w:szCs w:val="2"/>
        </w:rPr>
      </w:pPr>
      <w:r>
        <w:rPr>
          <w:rFonts w:cs="Times New Roman" w:ascii="Times New Roman" w:hAnsi="Times New Roman"/>
          <w:color w:val="000000"/>
          <w:sz w:val="18"/>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ehaviorism</w:t>
      </w:r>
    </w:p>
    <w:p>
      <w:pPr>
        <w:pStyle w:val="Normal"/>
        <w:widowControl w:val="false"/>
        <w:suppressAutoHyphens w:val="true"/>
        <w:autoSpaceDE w:val="false"/>
        <w:spacing w:lineRule="auto" w:line="240" w:before="0" w:after="1"/>
        <w:rPr>
          <w:rFonts w:ascii="Times New Roman" w:hAnsi="Times New Roman" w:cs="Times New Roman"/>
          <w:color w:val="000000"/>
          <w:sz w:val="18"/>
          <w:szCs w:val="2"/>
        </w:rPr>
      </w:pPr>
      <w:r>
        <w:rPr>
          <w:rFonts w:cs="Times New Roman" w:ascii="Times New Roman" w:hAnsi="Times New Roman"/>
          <w:color w:val="000000"/>
          <w:sz w:val="18"/>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Moderate</w:t>
        <w:tab/>
        <w:t>REF:</w:t>
        <w:tab/>
        <w:t>A Brief History of Social Psychology</w:t>
        <w:tab/>
        <w:t>TYPE: Conceptual</w:t>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In social psychology, the "ABC triad" refers to ____________________, ____________________, and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18"/>
          <w:szCs w:val="2"/>
        </w:rPr>
      </w:pPr>
      <w:r>
        <w:rPr>
          <w:rFonts w:cs="Times New Roman" w:ascii="Times New Roman" w:hAnsi="Times New Roman"/>
          <w:color w:val="000000"/>
          <w:sz w:val="18"/>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ffects behaviors cognitions</w:t>
      </w:r>
    </w:p>
    <w:p>
      <w:pPr>
        <w:pStyle w:val="Normal"/>
        <w:widowControl w:val="false"/>
        <w:suppressAutoHyphens w:val="true"/>
        <w:autoSpaceDE w:val="false"/>
        <w:spacing w:lineRule="auto" w:line="240" w:before="0" w:after="1"/>
        <w:rPr>
          <w:rFonts w:ascii="Times New Roman" w:hAnsi="Times New Roman" w:cs="Times New Roman"/>
          <w:color w:val="000000"/>
          <w:sz w:val="18"/>
          <w:szCs w:val="2"/>
        </w:rPr>
      </w:pPr>
      <w:r>
        <w:rPr>
          <w:rFonts w:cs="Times New Roman" w:ascii="Times New Roman" w:hAnsi="Times New Roman"/>
          <w:color w:val="000000"/>
          <w:sz w:val="18"/>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Difficult</w:t>
        <w:tab/>
        <w:t>REF:</w:t>
        <w:tab/>
        <w:t>What Do Social Psychologists Do?</w:t>
        <w:tab/>
        <w:tab/>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The study of human culture—the shared values, beliefs, and practices of a group of people—is known as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18"/>
          <w:szCs w:val="2"/>
        </w:rPr>
      </w:pPr>
      <w:r>
        <w:rPr>
          <w:rFonts w:cs="Times New Roman" w:ascii="Times New Roman" w:hAnsi="Times New Roman"/>
          <w:color w:val="000000"/>
          <w:sz w:val="18"/>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nthropology</w:t>
      </w:r>
    </w:p>
    <w:p>
      <w:pPr>
        <w:pStyle w:val="Normal"/>
        <w:widowControl w:val="false"/>
        <w:suppressAutoHyphens w:val="true"/>
        <w:autoSpaceDE w:val="false"/>
        <w:spacing w:lineRule="auto" w:line="240" w:before="0" w:after="1"/>
        <w:rPr>
          <w:rFonts w:ascii="Times New Roman" w:hAnsi="Times New Roman" w:cs="Times New Roman"/>
          <w:color w:val="000000"/>
          <w:sz w:val="18"/>
          <w:szCs w:val="2"/>
        </w:rPr>
      </w:pPr>
      <w:r>
        <w:rPr>
          <w:rFonts w:cs="Times New Roman" w:ascii="Times New Roman" w:hAnsi="Times New Roman"/>
          <w:color w:val="000000"/>
          <w:sz w:val="18"/>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Difficult</w:t>
        <w:tab/>
        <w:t>REF:</w:t>
        <w:tab/>
        <w:t>Social Psychology's Place in the World</w:t>
        <w:tab/>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Social psychology has been LEAST influenced by the branch of psychology known as ____________________ psychology until recently.</w:t>
      </w:r>
    </w:p>
    <w:p>
      <w:pPr>
        <w:pStyle w:val="Normal"/>
        <w:widowControl w:val="false"/>
        <w:suppressAutoHyphens w:val="true"/>
        <w:autoSpaceDE w:val="false"/>
        <w:spacing w:lineRule="auto" w:line="240" w:before="0" w:after="1"/>
        <w:rPr>
          <w:rFonts w:ascii="Times New Roman" w:hAnsi="Times New Roman" w:cs="Times New Roman"/>
          <w:color w:val="000000"/>
          <w:sz w:val="18"/>
          <w:szCs w:val="2"/>
        </w:rPr>
      </w:pPr>
      <w:r>
        <w:rPr>
          <w:rFonts w:cs="Times New Roman" w:ascii="Times New Roman" w:hAnsi="Times New Roman"/>
          <w:color w:val="000000"/>
          <w:sz w:val="18"/>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evelopmental</w:t>
      </w:r>
    </w:p>
    <w:p>
      <w:pPr>
        <w:pStyle w:val="Normal"/>
        <w:widowControl w:val="false"/>
        <w:suppressAutoHyphens w:val="true"/>
        <w:autoSpaceDE w:val="false"/>
        <w:spacing w:lineRule="auto" w:line="240" w:before="0" w:after="1"/>
        <w:rPr>
          <w:rFonts w:ascii="Times New Roman" w:hAnsi="Times New Roman" w:cs="Times New Roman"/>
          <w:color w:val="000000"/>
          <w:sz w:val="18"/>
          <w:szCs w:val="2"/>
        </w:rPr>
      </w:pPr>
      <w:r>
        <w:rPr>
          <w:rFonts w:cs="Times New Roman" w:ascii="Times New Roman" w:hAnsi="Times New Roman"/>
          <w:color w:val="000000"/>
          <w:sz w:val="18"/>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Difficult</w:t>
        <w:tab/>
        <w:t>REF:</w:t>
        <w:tab/>
        <w:t>Social Psychology's Place in the World</w:t>
        <w:tab/>
        <w:t>TYPE: 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What separates psychology from philosophy is psychology’s emphasis on the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scientific metho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Moderate</w:t>
        <w:tab/>
        <w:t>REF:</w:t>
        <w:tab/>
        <w:t>Why People Study Social Psychology</w:t>
        <w:tab/>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In social psychology, the notation "</w:t>
      </w:r>
      <w:r>
        <w:rPr>
          <w:rFonts w:cs="Times New Roman" w:ascii="Times New Roman" w:hAnsi="Times New Roman"/>
          <w:i/>
          <w:iCs/>
          <w:color w:val="000000"/>
        </w:rPr>
        <w:t>p</w:t>
      </w:r>
      <w:r>
        <w:rPr>
          <w:rFonts w:cs="Times New Roman" w:ascii="Times New Roman" w:hAnsi="Times New Roman"/>
          <w:color w:val="000000"/>
        </w:rPr>
        <w:t xml:space="preserve"> &lt;.05" signifies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statistical significa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t>REF:</w:t>
        <w:tab/>
        <w:t>How Do Social Psychologists Answer Their Own Ques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If you conduct a study and predict that excessive computer use causes social awkwardness, then social awkwardness is the ____________________ varia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epend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t>REF:</w:t>
        <w:tab/>
        <w:t>How Do Social Psychologists Answer Their Own Ques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A person who is secretly working for an experimenter to help create a particular situation is called a(n)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onfedera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Easy</w:t>
        <w:tab/>
        <w:t>REF:</w:t>
        <w:tab/>
        <w:t>How Do Social Psychologists Answer Their Own Ques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When an experimenter wants to investigate the impact of two independent variables at the same time they will need to use a(n)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actorial desig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t>REF:</w:t>
        <w:tab/>
        <w:t>How Do Social Psychologists Answer Their Own Ques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Suppose that you participate in an experiment that is designed to examine the effects of sadness on creativity. Even though the sadness manipulation used by the experimenters is very artificial, you nonetheless experience deep sadness during the study. Thus, the study was apparently high in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xperimental realis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Difficult</w:t>
        <w:tab/>
        <w:t>REF:</w:t>
        <w:tab/>
        <w:t>How Do Social Psychologists Answer Their Own Ques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When a researcher conducts an experiment, and is fairly certain that changes in the independent variable caused changes in the dependent variable, that experiment is said to be high in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internal valid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Difficult</w:t>
        <w:tab/>
        <w:t>REF:</w:t>
        <w:tab/>
        <w:t>How Do Social Psychologists Answer Their Own Ques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True experiments have two key features that make them different from other studies. First, in a true experiment, the researcher manipulates (varies) one or more independent variables. Second, the researcher makes use of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random assig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t>REF:</w:t>
        <w:tab/>
        <w:t>How Do Social Psychologists Answer Their Own Ques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As discussed in the textbook, the main weakness with correlational research (as opposed to experimental research) is that the researcher cannot draw conclusions about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ause and effe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t>REF:</w:t>
        <w:tab/>
        <w:t>How Do Social Psychologists Answer Their Own Ques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Repeating an experiment is called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replic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Easy</w:t>
        <w:tab/>
        <w:t>REF:</w:t>
        <w:tab/>
        <w:t>How Much of Social Psychology Is True?</w:t>
        <w:tab/>
        <w:t>TYPE: Factual</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E: New</w:t>
      </w:r>
      <w:r>
        <w:br w:type="page"/>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6"/>
          <w:szCs w:val="2"/>
        </w:rPr>
      </w:pPr>
      <w:r>
        <w:rPr>
          <w:rFonts w:cs="Times New Roman" w:ascii="Times New Roman" w:hAnsi="Times New Roman"/>
          <w:b/>
          <w:bCs/>
          <w:color w:val="000000"/>
          <w:sz w:val="28"/>
        </w:rPr>
        <w:t>ESSAY</w:t>
      </w:r>
    </w:p>
    <w:p>
      <w:pPr>
        <w:pStyle w:val="Normal"/>
        <w:widowControl w:val="false"/>
        <w:suppressAutoHyphens w:val="true"/>
        <w:autoSpaceDE w:val="false"/>
        <w:spacing w:lineRule="auto" w:line="240" w:before="0" w:after="0"/>
        <w:rPr>
          <w:rFonts w:ascii="Times New Roman" w:hAnsi="Times New Roman" w:cs="Times New Roman"/>
          <w:color w:val="000000"/>
          <w:sz w:val="6"/>
          <w:szCs w:val="2"/>
        </w:rPr>
      </w:pPr>
      <w:r>
        <w:rPr>
          <w:rFonts w:cs="Times New Roman" w:ascii="Times New Roman" w:hAnsi="Times New Roman"/>
          <w:color w:val="000000"/>
          <w:sz w:val="6"/>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During the era in which social psychology was emerging as a discipline, it was caught between two opposing camps: behaviorism and Freudian psychoanalysis. Explain how social psychology did not fit neatly into either of those camps, and how it ultimately integrated features from both as it emerged as an independent fiel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460" w:type="dxa"/>
        <w:jc w:val="left"/>
        <w:tblInd w:w="-90" w:type="dxa"/>
        <w:tblLayout w:type="fixed"/>
        <w:tblCellMar>
          <w:top w:w="0" w:type="dxa"/>
          <w:left w:w="90" w:type="dxa"/>
          <w:bottom w:w="0" w:type="dxa"/>
          <w:right w:w="90" w:type="dxa"/>
        </w:tblCellMar>
      </w:tblPr>
      <w:tblGrid>
        <w:gridCol w:w="360"/>
        <w:gridCol w:w="8100"/>
      </w:tblGrid>
      <w:tr>
        <w:trPr>
          <w:trHeight w:val="1575" w:hRule="atLeast"/>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  </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 sought to explain all human behavior in terms of learning principles and reinforcement contingencies (i.e., rewards and punishments). Behaviorists were opposed to talking about inner processes such as thoughts and feelings as they felt such processes were unobservable and thus “unscientific.” They preferred to study human behavior using observation and the scientific method. Social psychology, however, was interested in how thoughts and feelings influenced, and were influenced by, social contex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  </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udian psychoanalysis sought to generate elaborate interpretations of individuals’ subjective experiences. In contrast to behaviorists, psychoanalysts were very interested in examining inner processes. However, scholars from this camp rarely engaged in scientific study of these processes; rather, they relied on case analyses from clinical patients. Social psychology appreciated the emphasis on inner processes, but was not aligned to the more subjective methodologies the Freudian psychoanalysts tended towar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c.  </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 social psychology came into its own in the 1970s, it was able to integrate the Freudian interest in inner processes with the behaviorist commitment to the scientific method. Social psychologists found ways to study thoughts, feelings and behaviors using the scientific method rather than case studies.</w:t>
            </w:r>
          </w:p>
        </w:tc>
      </w:tr>
    </w:tbl>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Moderate</w:t>
        <w:tab/>
        <w:t>REF:</w:t>
        <w:tab/>
        <w:t>A Brief History of Social Psychology</w:t>
        <w:tab/>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Describe the ABC triad and give examples of each component with respect to the experience of falling in lo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fect: The A in the triad stands for affect. Affect refers to feelings or emotional experiences. For example, when a person falls in love, they have the overwhelming emotional experience of passion for another person.</w:t>
            </w:r>
          </w:p>
        </w:tc>
      </w:tr>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ehavior: The B in the triad stands for behavior. Behavior refers to actions that people do. For example, when a person falls in love, they alter their schedule to spend more time with their beloved or find themselves talking on the phone more frequently than they do when they are not in such an intense relationship. </w:t>
            </w:r>
          </w:p>
        </w:tc>
      </w:tr>
      <w:tr>
        <w:trPr>
          <w:trHeight w:val="240" w:hRule="atLeast"/>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Cognition: The C in the triad stands for cognition. Cognition refers to thoughts or beliefs. For example, when a person falls in love, they find themselves thinking of the object of their affection constantly. </w:t>
            </w:r>
          </w:p>
        </w:tc>
      </w:tr>
    </w:tbl>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DIF:</w:t>
        <w:tab/>
        <w:t>Moderate</w:t>
        <w:tab/>
        <w:t>REF:</w:t>
        <w:tab/>
        <w:t>What Do Social Psychologists Do?</w:t>
        <w:tab/>
        <w:tab/>
        <w:t>TYPE: 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E: 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Compare and contrast social psychology with two other branches of psychology (e.g., cognitive psychology, personality psych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logical psychology: The study of what happens in the brain, nervous system, and other aspects of the body; increasingly overlapping with social psychology.</w:t>
            </w:r>
          </w:p>
        </w:tc>
      </w:tr>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 psychology: The study of behavior disorders and other forms of mental illness, and how to treat them; has a long history of fruitful exchange with social psychology.</w:t>
            </w:r>
          </w:p>
        </w:tc>
      </w:tr>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y: The study of thought processes, such as how memory works and what people notice; linked with social psychology via research in social cognition.</w:t>
            </w:r>
          </w:p>
        </w:tc>
      </w:tr>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al psychology: The study of how people change across their lives, from conception and birth through old age and death; relevant to social psychology but an area with little overlap historically.</w:t>
            </w:r>
          </w:p>
        </w:tc>
      </w:tr>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 psychology: The study of important individual differences; very intertwined with social psychology.</w:t>
            </w:r>
          </w:p>
        </w:tc>
      </w:tr>
    </w:tbl>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Easy</w:t>
        <w:tab/>
        <w:t>REF:</w:t>
        <w:tab/>
        <w:t>Social Psychology's Place in the World</w:t>
        <w:tab/>
        <w:t>TYPE: Conceptual</w:t>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Compare and contrast social psychology with two related fields outside of psychology (e.g., sociology, anthrop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 The study of human culture—the shared values, beliefs, and practices of a group of people.</w:t>
            </w:r>
          </w:p>
        </w:tc>
      </w:tr>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 The study of the production, distribution, and consumption of goods and services, and the study of money.</w:t>
            </w:r>
          </w:p>
        </w:tc>
      </w:tr>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tory: The study of past events.</w:t>
            </w:r>
          </w:p>
        </w:tc>
      </w:tr>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science: The study of political organizations and institutions, especially governments.</w:t>
            </w:r>
          </w:p>
        </w:tc>
      </w:tr>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 The study of human societies and groups that form those societies; differs from social psychology in that sociologists focus on groups while social psychologists focus on individuals within group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Easy</w:t>
        <w:tab/>
        <w:t>REF:</w:t>
        <w:tab/>
        <w:t>Social Psychology's Place in the World</w:t>
        <w:tab/>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Explain the difference between applied and basic resear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820" w:type="dxa"/>
        <w:jc w:val="left"/>
        <w:tblInd w:w="0" w:type="dxa"/>
        <w:tblLayout w:type="fixed"/>
        <w:tblCellMar>
          <w:top w:w="0" w:type="dxa"/>
          <w:left w:w="0" w:type="dxa"/>
          <w:bottom w:w="0" w:type="dxa"/>
          <w:right w:w="0" w:type="dxa"/>
        </w:tblCellMar>
      </w:tblPr>
      <w:tblGrid>
        <w:gridCol w:w="393"/>
        <w:gridCol w:w="8427"/>
      </w:tblGrid>
      <w:tr>
        <w:trPr>
          <w:trHeight w:val="795" w:hRule="atLeast"/>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pplied research is focused on a particular, substantive problem found in the real world. For example, a scientist may be very interested in reducing discrimination in urban housing. Basic research, in contrast, focuses more on identifying  principles of behavior that will generalize across contexts of study. For example, a scientist may be interested in understanding the cognitive processes that underlie stereotyping, prejudice, and ultimately discrimination without focusing on a particular setting (like urban housing) in which these processes take place. </w:t>
            </w:r>
          </w:p>
        </w:tc>
      </w:tr>
    </w:tbl>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DIF:</w:t>
        <w:tab/>
        <w:t>Difficult</w:t>
        <w:tab/>
        <w:t>REF:</w:t>
        <w:tab/>
        <w:t>Why People Study Social Psychology</w:t>
        <w:tab/>
        <w:t>TYPE: 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E: New</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Outline the scientific method, describing each of the different steps involved.</w:t>
      </w:r>
    </w:p>
    <w:p>
      <w:pPr>
        <w:pStyle w:val="Normal"/>
        <w:widowControl w:val="false"/>
        <w:suppressAutoHyphens w:val="true"/>
        <w:autoSpaceDE w:val="false"/>
        <w:spacing w:lineRule="auto" w:line="240" w:before="0" w:after="1"/>
        <w:rPr>
          <w:rFonts w:ascii="Times New Roman" w:hAnsi="Times New Roman" w:cs="Times New Roman"/>
          <w:color w:val="000000"/>
          <w:sz w:val="14"/>
          <w:szCs w:val="2"/>
        </w:rPr>
      </w:pPr>
      <w:r>
        <w:rPr>
          <w:rFonts w:cs="Times New Roman" w:ascii="Times New Roman" w:hAnsi="Times New Roman"/>
          <w:color w:val="000000"/>
          <w:sz w:val="14"/>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te a problem for study.</w:t>
            </w:r>
          </w:p>
        </w:tc>
      </w:tr>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fine a hypothesis.</w:t>
            </w:r>
          </w:p>
        </w:tc>
      </w:tr>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ign a research study and collect data.</w:t>
            </w:r>
          </w:p>
        </w:tc>
      </w:tr>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duct statistical analyses of data.</w:t>
            </w:r>
          </w:p>
        </w:tc>
      </w:tr>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unicate study results (write up a journal article and submit it for publication).</w:t>
            </w:r>
          </w:p>
        </w:tc>
      </w:tr>
    </w:tbl>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4"/>
          <w:szCs w:val="2"/>
        </w:rPr>
      </w:pPr>
      <w:r>
        <w:rPr>
          <w:rFonts w:cs="Times New Roman" w:ascii="Times New Roman" w:hAnsi="Times New Roman"/>
          <w:color w:val="000000"/>
          <w:sz w:val="14"/>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t>REF:</w:t>
        <w:tab/>
        <w:t>How Do Social Psychologists Answer Their Own Ques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Factual</w:t>
        <w:tab/>
        <w:tab/>
      </w:r>
    </w:p>
    <w:p>
      <w:pPr>
        <w:pStyle w:val="Normal"/>
        <w:widowControl w:val="false"/>
        <w:suppressAutoHyphens w:val="true"/>
        <w:autoSpaceDE w:val="false"/>
        <w:spacing w:lineRule="auto" w:line="240" w:before="0" w:after="0"/>
        <w:rPr>
          <w:rFonts w:ascii="Times New Roman" w:hAnsi="Times New Roman" w:cs="Times New Roman"/>
          <w:color w:val="000000"/>
          <w:sz w:val="20"/>
          <w:szCs w:val="2"/>
        </w:rPr>
      </w:pPr>
      <w:r>
        <w:rPr>
          <w:rFonts w:cs="Times New Roman" w:ascii="Times New Roman" w:hAnsi="Times New Roman"/>
          <w:color w:val="000000"/>
          <w:sz w:val="20"/>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Compare and contrast the experimental method with the correlational method. How do these two approaches differ, and what are the advantages and disadvantages of each?</w:t>
      </w:r>
    </w:p>
    <w:p>
      <w:pPr>
        <w:pStyle w:val="Normal"/>
        <w:widowControl w:val="false"/>
        <w:suppressAutoHyphens w:val="true"/>
        <w:autoSpaceDE w:val="false"/>
        <w:spacing w:lineRule="auto" w:line="240" w:before="0" w:after="1"/>
        <w:rPr>
          <w:rFonts w:ascii="Times New Roman" w:hAnsi="Times New Roman" w:cs="Times New Roman"/>
          <w:color w:val="000000"/>
          <w:sz w:val="14"/>
          <w:szCs w:val="2"/>
        </w:rPr>
      </w:pPr>
      <w:r>
        <w:rPr>
          <w:rFonts w:cs="Times New Roman" w:ascii="Times New Roman" w:hAnsi="Times New Roman"/>
          <w:color w:val="000000"/>
          <w:sz w:val="14"/>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l method: Involves manipulation of at least one independent variable and measurement of at least one dependent variable. The two defining features are random assignment (to conditions, or levels, of an independent variable) and control (over the independent variable). Experiments are typically preferred to other studies within social psychology because they allow the researcher to draw causal conclusions with a relatively high degree of confidence (i.e., they are high in internal validity). They are sometimes not feasible for practical or ethical reasons, however, and they are often low in external validity and mundane realism.</w:t>
            </w:r>
          </w:p>
        </w:tc>
      </w:tr>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al method: Involves measuring the relationship between two or more variables, without manipulation and without random assignment. Correlational studies are relatively low in internal validity (compared to experiments) but they are often a researcher's only option (e.g., when variables cannot be manipulated for logistic or ethical reasons). Correlational studies are also often relatively high in external validity and mundane realism.</w:t>
            </w:r>
          </w:p>
        </w:tc>
      </w:tr>
    </w:tbl>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4"/>
          <w:szCs w:val="2"/>
        </w:rPr>
      </w:pPr>
      <w:r>
        <w:rPr>
          <w:rFonts w:cs="Times New Roman" w:ascii="Times New Roman" w:hAnsi="Times New Roman"/>
          <w:color w:val="000000"/>
          <w:sz w:val="14"/>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Difficult</w:t>
        <w:tab/>
        <w:t>REF:</w:t>
        <w:tab/>
        <w:t>How Do Social Psychologists Answer Their Own Ques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0"/>
          <w:szCs w:val="2"/>
        </w:rPr>
      </w:pPr>
      <w:r>
        <w:rPr>
          <w:rFonts w:cs="Times New Roman" w:ascii="Times New Roman" w:hAnsi="Times New Roman"/>
          <w:color w:val="000000"/>
          <w:sz w:val="20"/>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Explain the difference between reliability and validity.</w:t>
      </w:r>
    </w:p>
    <w:p>
      <w:pPr>
        <w:pStyle w:val="Normal"/>
        <w:widowControl w:val="false"/>
        <w:suppressAutoHyphens w:val="true"/>
        <w:autoSpaceDE w:val="false"/>
        <w:spacing w:lineRule="auto" w:line="240" w:before="0" w:after="1"/>
        <w:rPr>
          <w:rFonts w:ascii="Times New Roman" w:hAnsi="Times New Roman" w:cs="Times New Roman"/>
          <w:color w:val="000000"/>
          <w:sz w:val="14"/>
          <w:szCs w:val="2"/>
        </w:rPr>
      </w:pPr>
      <w:r>
        <w:rPr>
          <w:rFonts w:cs="Times New Roman" w:ascii="Times New Roman" w:hAnsi="Times New Roman"/>
          <w:color w:val="000000"/>
          <w:sz w:val="14"/>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Reliability is focused on consistency in measurement. Consistency can be measured in several ways. With test-retest reliability, the consistency is temporal in nature. A psychologist measures a characteristic at one time, and then measures it at a later time to see if the measure is stable across times. Alternately, consistency can be measured as “internal consistency” of a measure. If a measure has multiple items on it, all of them purporting to measure the same thing, the items should be highly inter-correlated. Validity, however, focuses more on the degree to which a survey scale measures what it claims to measure. For example, face validity is the degree to which a scale appears on the face of it to measure what it says it measures. Of course, this is not alone sufficient to establish validity. Convergent validity speaks to a measure correlating with other, related measures, while divergent validity speaks to a measure failing to correlate with unrelated measures. Measurement validity deals with whether or not a measure is predictive of outcomes it should be able to predict. An instrument cannot be valid unless it first is reliable. If a measure is inconsistent (either temporally or internally) then we cannot know for certain what exactly is being measured. </w:t>
            </w:r>
          </w:p>
        </w:tc>
      </w:tr>
    </w:tbl>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4"/>
          <w:szCs w:val="2"/>
        </w:rPr>
      </w:pPr>
      <w:r>
        <w:rPr>
          <w:rFonts w:cs="Times New Roman" w:ascii="Times New Roman" w:hAnsi="Times New Roman"/>
          <w:color w:val="000000"/>
          <w:sz w:val="14"/>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Difficult</w:t>
        <w:tab/>
        <w:t>REF:</w:t>
        <w:tab/>
        <w:t>How Do Social Psychologists Answer Their Own Ques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E: Conceptual</w:t>
        <w:tab/>
        <w:tab/>
        <w:t>NOTE:</w:t>
        <w:tab/>
        <w:t>New</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According to the textbook, is most social psychological research high in external validity? Why or why not? How big of a problem is cultural relativity for social psychology as a field, and what steps are researchers taking to address i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t research in social psychology is experimental in nature, and conducted on college students in the U.S. or western Europe, such that it is often vulnerable to low external validity. While the college student samples used in research do not appear to pose a major problem—at least for most areas within social psychology—there is reason to believe that research findings may not always generalize to different cultures and/or time periods (i.e., that cultural relativity is an issue in social psychology). That being said, not enough cross-cultural research has been done to know the extent of this problem. However, because science is self-correcting—the fact that research slowly and systematically builds off of past research, and the fact that the peer review process is in place at most major journals, help to ensure that errors in past research will be brought to light—any cultural biases/limitations in social psychological research should, over time, be corrected. Social psychologists have become increasingly aware that their research could be culturally biased, and they are more and more often seeking to replicate their research cross-culturally (and with diverse samples/methods within cultures), as well as to conduct more research on the role of culture and cross-cultural differences themselves.</w:t>
            </w:r>
          </w:p>
        </w:tc>
      </w:tr>
    </w:tbl>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Difficult</w:t>
        <w:tab/>
        <w:t>REF:</w:t>
        <w:tab/>
        <w:t>How Much of Social Psychology Is True?</w:t>
        <w:tab/>
        <w:t>TYPE: 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Explain the self-correcting nature of sci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460" w:type="dxa"/>
        <w:jc w:val="left"/>
        <w:tblInd w:w="-90" w:type="dxa"/>
        <w:tblLayout w:type="fixed"/>
        <w:tblCellMar>
          <w:top w:w="0" w:type="dxa"/>
          <w:left w:w="90" w:type="dxa"/>
          <w:bottom w:w="0" w:type="dxa"/>
          <w:right w:w="90" w:type="dxa"/>
        </w:tblCellMar>
      </w:tblPr>
      <w:tblGrid>
        <w:gridCol w:w="360"/>
        <w:gridCol w:w="8100"/>
      </w:tblGrid>
      <w:tr>
        <w:trPr>
          <w:trHeight w:val="240" w:hRule="atLeast"/>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Often in social psychology, two opposing sides of a position can point to experimental data that seems to support conflicting perspectives. Furthermore, some data may be flawed, leading to erroneous conclusions. Because science is an iterative process, each new study builds on previously published ones, correcting design flaws and erroneous conclusions along the way. Additionally, when new researchers replicate old studies, they are able to establish if the results are repeatable. If they are, we can have all the more confidence in them.  If they are not replicated, then we may have to question if the results from the original study were a statistical fluke, and more research will be required. Over time, as researchers correct flaws and replicate previous studies, science can approximate the truth more and more closely.   </w:t>
            </w:r>
          </w:p>
        </w:tc>
      </w:tr>
    </w:tbl>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t>REF:</w:t>
        <w:tab/>
        <w:t>How Much of Social Psychology Is Tru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YPE: Conceptual</w:t>
        <w:tab/>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80" w:gutter="0" w:header="720" w:top="1440" w:footer="144"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rPr/>
    </w:pPr>
    <w:r>
      <w:rPr>
        <w:rFonts w:cs="Cambria" w:ascii="Cambria" w:hAnsi="Cambria"/>
        <w:i/>
        <w:sz w:val="32"/>
        <w:szCs w:val="32"/>
      </w:rPr>
      <w:t>Social Psychology &amp; Human Nature</w:t>
    </w:r>
    <w:r>
      <w:rPr>
        <w:rFonts w:cs="Cambria" w:ascii="Cambria" w:hAnsi="Cambria"/>
        <w:sz w:val="32"/>
        <w:szCs w:val="32"/>
      </w:rPr>
      <w:t>, 3</w:t>
    </w:r>
    <w:r>
      <w:rPr>
        <w:rFonts w:cs="Cambria" w:ascii="Cambria" w:hAnsi="Cambria"/>
        <w:sz w:val="32"/>
        <w:szCs w:val="32"/>
        <w:vertAlign w:val="superscript"/>
      </w:rPr>
      <w:t>rd</w:t>
    </w:r>
    <w:r>
      <w:rPr>
        <w:rFonts w:cs="Cambria" w:ascii="Cambria" w:hAnsi="Cambria"/>
        <w:sz w:val="32"/>
        <w:szCs w:val="32"/>
      </w:rPr>
      <w:t xml:space="preserve">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right"/>
      <w:rPr>
        <w:rFonts w:ascii="Cambria" w:hAnsi="Cambria" w:cs="Cambria"/>
        <w:sz w:val="32"/>
        <w:szCs w:val="32"/>
      </w:rPr>
    </w:pPr>
    <w:r>
      <w:rPr>
        <w:rFonts w:cs="Cambria" w:ascii="Cambria" w:hAnsi="Cambria"/>
        <w:sz w:val="32"/>
        <w:szCs w:val="32"/>
      </w:rPr>
      <w:t>Chapter 1—The Mission and the Metho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settings.xml><?xml version="1.0" encoding="utf-8"?>
<w:settings xmlns:w="http://schemas.openxmlformats.org/wordprocessingml/2006/main">
  <w:zoom w:percent="69"/>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22:12:00Z</dcterms:created>
  <dc:creator>Windows User</dc:creator>
  <dc:description/>
  <cp:keywords/>
  <dc:language>en-US</dc:language>
  <cp:lastModifiedBy>Windows User</cp:lastModifiedBy>
  <cp:lastPrinted>2012-11-19T13:45:00Z</cp:lastPrinted>
  <dcterms:modified xsi:type="dcterms:W3CDTF">2012-11-21T19:51:00Z</dcterms:modified>
  <cp:revision>5</cp:revision>
  <dc:subject/>
  <dc:title/>
</cp:coreProperties>
</file>