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979095352"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205314419"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2043279464"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842656775"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40390203"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446186562"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88905998"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