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 THE SOCIOLOGICAL PERSPECTIVE</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Sociology is the scientific study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activity in socie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ntal proces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ltiple personalit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1</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distinctiveness of the sociological perspective lies with its focus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icid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fo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dividu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oubl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1</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Searching for employment, securing food, adorning the body, and consuming products are example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dynamic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activ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tatic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lidar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4</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1</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4.</w:t>
        <w:tab/>
      </w:r>
      <w:r>
        <w:rPr/>
        <w:t>_________ is the scientific study of human beings in socie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Hist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Psychiat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Political science</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C</w:t>
        <w:tab/>
        <w:t>PTS:</w:t>
        <w:tab/>
        <w:t>1</w:t>
        <w:tab/>
        <w:t>REF:</w:t>
        <w:tab/>
        <w:t>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1</w:t>
        <w:tab/>
        <w:t xml:space="preserve">NOT: </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5.</w:t>
        <w:tab/>
        <w:t>Social forces are influences, pressures, and forces created by human beings that affect the thoughts, behaviors, and interactions of other humans. One example of a social force is the</w:t>
      </w:r>
      <w:r>
        <w:rPr/>
        <w:t xml:space="preserve"> 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changing climat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seasonal cyc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mobile phon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evolution of species</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B</w:t>
        <w:tab/>
        <w:t>PTS:</w:t>
        <w:tab/>
        <w:t>1</w:t>
        <w:tab/>
        <w:t>REF:</w:t>
        <w:tab/>
        <w:t>5</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1</w:t>
        <w:tab/>
        <w:t>NOT:</w:t>
        <w:tab/>
        <w:t xml:space="preserve"> 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6.</w:t>
        <w:tab/>
        <w:t xml:space="preserve">Sociologists would be interested in how biologically related people can be classified as different races in the United States. In particular they would </w:t>
      </w:r>
      <w:r>
        <w:rPr>
          <w:rFonts w:cs="Times New Roman;?s2”©?˜È" w:ascii="Times New Roman;?s2”©?˜È" w:hAnsi="Times New Roman;?s2”©?˜È"/>
          <w:i/>
          <w:iCs/>
          <w:color w:val="000000"/>
        </w:rPr>
        <w:t>least</w:t>
      </w:r>
      <w:r>
        <w:rPr/>
        <w:t xml:space="preserve"> likely a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o has the power to put such a practice in pla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y do people have to make such a big deal out of ra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at effect might this practice have on race relations in gener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did this practice come to b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5</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1</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 person living in Germany is more likely to conserve water while showering that a person living in the United States? Sociologists would be most likely to a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Germany a poor society because it has to worry about wa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y would anyone want to live in a society that conserves wa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at does this difference suggest about U.S. and Germany socie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o cares if the United States wastes wat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5</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1</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8.</w:t>
        <w:tab/>
      </w:r>
      <w:r>
        <w:rPr/>
        <w:t>Germans are more likely than Americans to turn their shower water off while lathering and washing their hair. Sociologists would be least likely to ask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What does this difference suggest about German and American socie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 xml:space="preserve">What social forces explain an “individual decision” to behave this way?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 xml:space="preserve">c. </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Why conserve any natural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What meanings do Germany and American assign to natural resources?</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C</w:t>
        <w:tab/>
        <w:t>PTS:</w:t>
        <w:tab/>
        <w:t>1</w:t>
        <w:tab/>
        <w:t>REF:</w:t>
        <w:tab/>
        <w:t>6</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1</w:t>
        <w:tab/>
        <w:t>NOT:</w:t>
        <w:tab/>
        <w:t xml:space="preserve"> 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Sociology offers insights about the many ways human activity can be organized.  These insights are especially useful today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ltimately help us understand cognitive proces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ow us to see that ways of doing things can be chang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ert us to the dangers associated with chan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courage people to not chan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6</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1</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10.</w:t>
        <w:tab/>
      </w:r>
      <w:r>
        <w:rPr/>
        <w:t>The sociological imagination is a quality of mind that allows us to understa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he theory and origins of the univers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he effect of industrialization on warfare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how our society shapes our individual liv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he triumph of initiative over circumstances.</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B</w:t>
        <w:tab/>
        <w:t>PTS:</w:t>
        <w:tab/>
        <w:t>1</w:t>
        <w:tab/>
        <w:t>REF:</w:t>
        <w:tab/>
        <w:t>8</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2</w:t>
        <w:tab/>
        <w:t xml:space="preserve">NOT: </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ab/>
        <w:t>11.</w:t>
        <w:tab/>
        <w:t>The difference between troubles and issue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one is male, the other fema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roubles are largely economic in nature, while issues are emotional bagg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roubles are perceived as individual faults, while issues are understood to be social failing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smart people cannot avoid trouble but they can avoid having issues.</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B</w:t>
        <w:tab/>
        <w:t>PTS:</w:t>
        <w:tab/>
        <w:t>1</w:t>
        <w:tab/>
        <w:t>REF:</w:t>
        <w:tab/>
        <w:t>9</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2</w:t>
        <w:tab/>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12.</w:t>
        <w:tab/>
      </w:r>
      <w:r>
        <w:rPr/>
        <w:t>Emile Durkheim defined suicide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a response to personal unhappines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a failure of communi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he inevitable result of ag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a severing of relationships.</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D</w:t>
        <w:tab/>
        <w:t>PTS:</w:t>
        <w:tab/>
        <w:t>1</w:t>
        <w:tab/>
        <w:t>REF:</w:t>
        <w:tab/>
        <w:t>9</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2</w:t>
        <w:tab/>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sociological imagination includes the abilit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e the connection between self and personal shortcoming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inguish between types of suici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e change by starting with the per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inguish between personal troubles and social issu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9</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14.</w:t>
        <w:tab/>
        <w:t xml:space="preserve">Which one of the following is </w:t>
      </w:r>
      <w:r>
        <w:rPr>
          <w:rFonts w:cs="Times New Roman;?s2”©?˜È" w:ascii="Times New Roman;?s2”©?˜È" w:hAnsi="Times New Roman;?s2”©?˜È"/>
          <w:i/>
          <w:iCs/>
          <w:color w:val="000000"/>
        </w:rPr>
        <w:t>not</w:t>
      </w:r>
      <w:r>
        <w:rPr/>
        <w:t xml:space="preserve"> a characteristic of an iss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ssue is a societal mat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ssue involves understanding larger social fo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ause of an issue is deeply pers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sues transcend the life of any one individu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9</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15.</w:t>
        <w:tab/>
      </w:r>
      <w:r>
        <w:rPr/>
        <w:t xml:space="preserve">Emile Durkheim identified four types of relationships that bind each of us to other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egotistic, altruistic, anomic, and fatal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personal, corporate, nonprofit, and profitee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egotistical, idealistic, selfish, and selfles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 xml:space="preserve">optimistic, pessimistic, selfish, and altruistic. </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A</w:t>
        <w:tab/>
        <w:t>PTS:</w:t>
        <w:tab/>
        <w:t>1</w:t>
        <w:tab/>
        <w:t>REF:</w:t>
        <w:tab/>
        <w:t>11</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2</w:t>
        <w:tab/>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Unemployment is ______________ when it involves 24 million people in a nation of 156 million work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ssu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rivate mat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trou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ocial fac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9</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en only 10 people are unemployed in a country with a workforce of 50 million employees, that situation is like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ssu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ocial fa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trou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ocial for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9</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resolution of an issue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dressing the underlying social forces that created 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cusing on individual shortcoming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reasing people’s motiv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nging human na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9</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fter the mortgage crisis began in 2008, when Damon saw a foreclosure sign on a home, he blamed irresponsible homeowners.  Demon was thinking in term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ssu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ocial fa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trou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e wil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10</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s Jen walked through a neighborhood of abandoned homes she wondered whether the homes once belonged to those who worked at a factory that was shut down.  Jen was thinking in term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ssu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ocial fa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trou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e wil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10</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21.</w:t>
        <w:tab/>
      </w:r>
      <w:r>
        <w:rPr/>
        <w:t xml:space="preserve">Women are more likely than men: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o commit suicid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o own and use gu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 xml:space="preserve">to be distant from others. </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o attempt suicide.</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D</w:t>
        <w:tab/>
        <w:t>PTS:</w:t>
        <w:tab/>
        <w:t>1</w:t>
        <w:tab/>
        <w:t>REF:</w:t>
        <w:tab/>
        <w:t>10</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2</w:t>
        <w:tab/>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From a sociological perspective, suicid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act of intentionally killing one’s self.</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esult of personal disappointment and sorro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f-hatred actualiz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evering of relationship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10</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term _______________ describes a state in which ties attaching individuals to others in the society are wea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o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om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tru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talist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11</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en people commit ____________ suicide, it is on behalf of the group they love more than themsel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o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om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tru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talist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11</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During World War II, Japanese pilots committed suicide by flying small planes they were piloting into enemy targets. This suicide would qualify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o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om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tru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talist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11</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Men have a higher suicide rate than women but women attempt suicide about three times more often than men.  Sociologists maintain that the different suicide and suicide-attempt rates reflect all but which one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ressures placed on men to succeed at suici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n’s greater access to guns and knowledge about how to use th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ost common method of suicide for women is poisoning with drugs, a method that is more likely to fai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n use suicide as the ultimate cry for help</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11</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en suicide is a response to being cast into a higher status, it is consider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o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om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tru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talist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12</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______________ suicide occurs when people kill themselves because they have been cast into a lower stat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o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om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tru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talist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12</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______________ suicide occurs when individuals kill themselves because they see their futures as hopelessly block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o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om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tru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talist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12</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en people are cast into a lower status, they must reduce their requirements, restrain their needs, and practice self-control. This situation characterizes _______ suic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o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om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truis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talist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12</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2</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31.</w:t>
        <w:tab/>
      </w:r>
      <w:r>
        <w:rPr/>
        <w:t>Mechanization replaced human and animal physical labor wi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he whee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machines powered by a variety of fossil fue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nuclear pow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solar power.</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C</w:t>
        <w:tab/>
        <w:t>PTS:</w:t>
        <w:tab/>
        <w:t>1</w:t>
        <w:tab/>
        <w:t>REF:</w:t>
        <w:tab/>
        <w:t>13</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3</w:t>
        <w:tab/>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defining feature of the Industrial Revolution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aftsmanship.</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ual lab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lidar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chaniz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13</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3</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Industrial revolution transformed the nature of work in which one of the following w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effort (muscle) required to make products decreased dramatical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now could say, “I made this; this is a unique product of my lab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ducts were hand craf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rker control over the production process increased dramaticall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1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3</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34.</w:t>
        <w:tab/>
      </w:r>
      <w:r>
        <w:rPr/>
        <w:t>Mechanization moved most production into factories fr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home and neighborhood produ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rural area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oversea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 xml:space="preserve">highly specialized guilds of master craftsmen. </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A</w:t>
        <w:tab/>
        <w:t>PTS:</w:t>
        <w:tab/>
        <w:t>1</w:t>
        <w:tab/>
        <w:t>REF:</w:t>
        <w:tab/>
        <w:t>1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3</w:t>
        <w:tab/>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35.</w:t>
        <w:tab/>
      </w:r>
      <w:r>
        <w:rPr/>
        <w:t>Sociology grew out of an attempt to understand the effects of</w:t>
      </w:r>
    </w:p>
    <w:tbl>
      <w:tblPr>
        <w:tblW w:w="4410" w:type="dxa"/>
        <w:jc w:val="left"/>
        <w:tblInd w:w="-45" w:type="dxa"/>
        <w:tblLayout w:type="fixed"/>
        <w:tblCellMar>
          <w:top w:w="0" w:type="dxa"/>
          <w:left w:w="45" w:type="dxa"/>
          <w:bottom w:w="0" w:type="dxa"/>
          <w:right w:w="45" w:type="dxa"/>
        </w:tblCellMar>
      </w:tblPr>
      <w:tblGrid>
        <w:gridCol w:w="305"/>
        <w:gridCol w:w="4105"/>
      </w:tblGrid>
      <w:tr>
        <w:trPr/>
        <w:tc>
          <w:tcPr>
            <w:tcW w:w="305"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a.</w:t>
            </w:r>
          </w:p>
        </w:tc>
        <w:tc>
          <w:tcPr>
            <w:tcW w:w="4105"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the Napoleonic Wars.</w:t>
            </w:r>
          </w:p>
        </w:tc>
      </w:tr>
      <w:tr>
        <w:trPr/>
        <w:tc>
          <w:tcPr>
            <w:tcW w:w="305"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b.</w:t>
            </w:r>
          </w:p>
        </w:tc>
        <w:tc>
          <w:tcPr>
            <w:tcW w:w="4105"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the Enlightenment.</w:t>
            </w:r>
          </w:p>
        </w:tc>
      </w:tr>
      <w:tr>
        <w:trPr/>
        <w:tc>
          <w:tcPr>
            <w:tcW w:w="305"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c.</w:t>
            </w:r>
          </w:p>
        </w:tc>
        <w:tc>
          <w:tcPr>
            <w:tcW w:w="4105"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World War I</w:t>
            </w:r>
          </w:p>
        </w:tc>
      </w:tr>
      <w:tr>
        <w:trPr/>
        <w:tc>
          <w:tcPr>
            <w:tcW w:w="305"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d.</w:t>
            </w:r>
          </w:p>
        </w:tc>
        <w:tc>
          <w:tcPr>
            <w:tcW w:w="4105"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the Industrial Revolution.</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D</w:t>
        <w:tab/>
        <w:t>PTS:</w:t>
        <w:tab/>
        <w:t>1</w:t>
        <w:tab/>
        <w:t>REF:</w:t>
        <w:tab/>
        <w:t>15</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3</w:t>
        <w:tab/>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36.</w:t>
        <w:tab/>
      </w:r>
      <w:r>
        <w:rPr/>
        <w:t>The Industrial Revolution did not requi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the assembly lin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highly skilled lab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raw materials imported all over the worl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sz w:val="24"/>
                <w:szCs w:val="24"/>
              </w:rPr>
            </w:pPr>
            <w:r>
              <w:rPr>
                <w:rFonts w:cs="Times New Roman;?s2”©?˜È" w:ascii="Times New Roman;?s2”©?˜È" w:hAnsi="Times New Roman;?s2”©?˜È"/>
                <w:bCs/>
                <w:color w:val="000000"/>
                <w:sz w:val="24"/>
                <w:szCs w:val="24"/>
              </w:rPr>
              <w:t>cheap labor.</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C</w:t>
        <w:tab/>
        <w:t>PTS:</w:t>
        <w:tab/>
        <w:t>1</w:t>
        <w:tab/>
        <w:t>REF:</w:t>
        <w:tab/>
        <w:t>15</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3</w:t>
        <w:tab/>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Sociology as a field of study emerged out of which of the following ev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Vietnam Er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rld War I and World War II</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ptember 11, 2001</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ustrial Revolu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15</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3</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38.</w:t>
        <w:tab/>
      </w:r>
      <w:r>
        <w:rPr/>
        <w:t>Sociology was given its name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Jane Addam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Emile Durkhe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Karl Marx</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August Comte</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D</w:t>
        <w:tab/>
        <w:t>PTS:</w:t>
        <w:tab/>
        <w:t>1</w:t>
        <w:tab/>
        <w:t>REF:</w:t>
        <w:tab/>
        <w:t>16</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ne of the following is considered one of the “big three” classical sociologi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Émile Durkhei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e Com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B. Duboi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ne Addam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16</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ne of the following theorists gave sociology its na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e Comt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Émile Durkhei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16</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41.</w:t>
        <w:tab/>
        <w:t xml:space="preserve">The </w:t>
      </w:r>
      <w:r>
        <w:rPr>
          <w:rFonts w:cs="Times New Roman;?s2”©?˜È" w:ascii="Times New Roman;?s2”©?˜È" w:hAnsi="Times New Roman;?s2”©?˜È"/>
          <w:i/>
          <w:iCs/>
          <w:color w:val="000000"/>
        </w:rPr>
        <w:t>Communist Manifesto</w:t>
      </w:r>
      <w:r>
        <w:rPr/>
        <w:t xml:space="preserve"> was written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B. DuBoi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Émile Durkhe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 and Friedrich Engl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17</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ccording to Karl Marx, the nature of class conflict is shaped directly and profoundly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fact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ans of 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lidar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ological imagin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17</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Land, tools, equipment, factories, modes of transportation, and labor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wned by the proletaria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ssential to providing serv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 of the means of produ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wned by the intellectual class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17</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Since 1878, when it was founded, the town of Eureka, Nevada’s identity has centered on its mines.  Which sociologist and concept applies to this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ne Addams’ concept of sympathetic understan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s concept of social 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e Comte’s concept of social stat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B. DuBois’ concept of double consciousne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17</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ith industrialization the rise of two distinct classes emerged. The class that owns the means of production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roletaria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ocial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ourgeoisi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ommuni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18</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Marx described the pursuit of profit which drives capitalism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boundless thirst – a werewolf-like hunger-for prof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key to economic progr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iven by human nee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great moral for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18</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47.</w:t>
        <w:tab/>
      </w:r>
      <w:r>
        <w:rPr/>
        <w:t>Marx did not consider which of the following to be importa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conflict, specifically class confli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he desire of the bourgeoisie to employ low-cost work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 xml:space="preserve">the relationship each class has to the means of production, whether land or capital. </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he internal combustion engine.</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D</w:t>
        <w:tab/>
        <w:t>PTS:</w:t>
        <w:tab/>
        <w:t>1</w:t>
        <w:tab/>
        <w:t>REF:</w:t>
        <w:tab/>
        <w:t>17-18</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en people’s way of life—the clothes they wear, the food they eat, the house they live in—depends on the labor of strangers we can assume the ties that bind them to others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a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chanic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o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19</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Max Weber emphasized the Industrial Revolution and its effect on social action, or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eans of 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ces that motivate others to a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ies that bind individuals to one anoth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lor lin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20</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If Gretchen pursues a college degree because everyone in her family going back five generations is college-educated, that social action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di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r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ffec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rumental-r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20</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If someone pursues a college degree for the love and pleasure of learning, the action is driven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di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ertain mor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o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fi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20</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Which one of the following words applies to value-rational a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promis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dic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st-cutt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de of conduc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20</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____________ action can be equated with the behavior of addicts who feed their addictions by any means necessa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di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r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ffec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rumental-r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20</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Max Weber believed that there is an inevitable self-destructive quality to ____________ a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di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r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ffec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rumental-r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20</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Weber believed that _________________ social action could lead to disenchant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di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r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ffec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rumental r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20</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Disenchantment is characterized by a spiritu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new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oid or cri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count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aken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20</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The manner in which baby chicks are raised on factory farms (crowded conditions never seeing the light of day) represents social action that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di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r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ffec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rumental r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20</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To which concept does the following statement apply: We have reached a point where “profit outweighs any moral responsibility to treat animals with kindness to the point that we no longer recognize the animals in a factory farm as living creatures capable of feeling pain and fea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enchant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uble conscious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ditional a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pathetic understand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20</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_______ argued that the color line originated with the colonial expansion that accompanied the Industrial Rev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B. DuBo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ne Addam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 Comt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21</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bCs/>
          <w:color w:val="000000"/>
          <w:sz w:val="24"/>
          <w:szCs w:val="24"/>
        </w:rPr>
        <w:tab/>
        <w:t>60.</w:t>
        <w:tab/>
      </w:r>
      <w:r>
        <w:rPr/>
        <w:t>Jane Addams founded Hull House, a settlement house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he poor and other marginalized populatio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skilled craftsm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the bourgeoisi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sz w:val="24"/>
                <w:szCs w:val="24"/>
              </w:rPr>
              <w:t>industrialists.</w:t>
            </w:r>
          </w:p>
        </w:tc>
      </w:tr>
    </w:tbl>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bCs/>
          <w:color w:val="000000"/>
          <w:sz w:val="12"/>
          <w:szCs w:val="12"/>
        </w:rPr>
      </w:pPr>
      <w:r>
        <w:rPr>
          <w:rFonts w:cs="Times New Roman;?s2”©?˜È" w:ascii="Times New Roman;?s2”©?˜È" w:hAnsi="Times New Roman;?s2”©?˜È"/>
          <w:bC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A</w:t>
        <w:tab/>
        <w:t>PTS:</w:t>
        <w:tab/>
        <w:t>1</w:t>
        <w:tab/>
        <w:t>REF:</w:t>
        <w:tab/>
        <w:t>21</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DuBois wrote that the world was able “to endure this horrible tragedy by deliberately stopping its ears and changing the subject in conversation.” The traged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cramble for Africa’s resources, including the slave tra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uble conscious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echanization, which left people without job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arnage of World War II.</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21</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Which one of the following sociologists is credited with founding Hull Ho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ne Adda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B. DuBoi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21</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Jane Addams maintained that Hull Ho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as overall a failed experiment in social enginee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uld not address the needs of the working po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alogous to a pri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quivalent of an applied univers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22</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______________ is first-hand knowledge gained by living and working among those being studi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lidar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resear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pathetic knowledg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uble consciousne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22</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hich one of the following sociologists would be most interested in the Salvation Army, an organization dedicated to meeting the community nee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ne Addam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B. Dubo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22</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4</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According to functionalists, poverty exist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oor lack skills to do bet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contributes in some way to the stability of the overall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oor lack the drive to do bet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 body has to be on the botto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2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A _________ is the contribution a part makes to the stability of an existing social ord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sfu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çade of legitimac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2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The ____________ perspective uses the human body as an analogy for how society oper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2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_____ means anticipated or intend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ifes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s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2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The early functionalists used the metaphor of__________ to illustrate society as a system of interrelated par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nging seaso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machi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oftware applic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human bod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2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One anticipated effect of the mobile phone is that it offers people a tool for communicating with others independent of location. The effect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manifest fu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manifest dys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latent fu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latent dys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24</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Few people anticipated that the mobile phone would become a personal multimedia tool connecting people to information and resources 24/7. That unintended effect qualifies a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ifest fu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ifest dys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t fu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t dys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25</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_______ are consequences disruptive to the system or to some segment of socie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cades of legitima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sfunctio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25</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Conflict theorists are inspir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rles Wright Mil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25</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Which one of the following questions applies to the conflict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is social order possi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do meanings change over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does a part contribute to societal st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o benefits from a particular social arrangement and at whose expen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25</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Which one of the following statements represents a criticism of the functionalist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too liber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focuses on the “small stuff.”</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leaves us wondering about a part’s overall effe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focuses on the disadvantaged in socie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25</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One strength of the ___________________ perspective is that it offers a balanced view of a part’s intended and unintended consequen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25</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An unanticipated effect of the mobile phone is related to the toxic waste generated from improper disposal. This effect i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ifest fu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ifest dys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t fu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t dys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25</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An expected effect or _____________of the mobile phone is that many people text while driving a ca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ifest fu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ifest dys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t fu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t dys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25</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In studying the mobile phone conflict theorists are most likely to emphasize which one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obile phone as an empowering for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illions of people who use them around the wor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ymbolic meanings attached to mobile phon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ose groups advantaged and disadvantaged by the mobile phon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25</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With regard to mobile phones, which would be counted among those disadvantaged by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ose addicted to th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anufactur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rvice provi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orola, Nokia, Apple and others who determine schedule for upgrad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26</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Which one of the following key words is associated with the conflict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deologi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bi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26</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hich one of the perspectives is most likely to ask how do people take account of what another is do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26</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_____ involve(s) encounters in which people communicate, interpret, and respond to each other’s words and ac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serv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intera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26</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The weakness of the _______ perspective is that it tends to portray the disadvantaged as victims incapable of changing their situ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26</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When studying mobile phones, the _________ perspective is most likely to emphasize the meanings assigned to mobile phones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27</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Which perspective focuses on negotiated ord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the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tion theoris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27</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_________________ is any kind of object or idea to which people assign a name, meaning, or val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valu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ymb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reconcep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observ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27</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The strength of the symbolic interactionist perspective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ews people as active agents rather than passive participa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ffers a balanced view of a part’s anticipated and unanticipated effects on the existing or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ces us to consider how advantaged groups benefit from the way human activity is organiz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cuses attention on disadvantaged groups in socie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28</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5</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Sociological research is guid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thods unique to the disciplin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otion and personal intere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assion to change socie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cientific metho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29</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In theory, the first step in undertaking a sociological research projec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ulting existing resear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llecting dat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termining the topic or research ques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alyzing the dat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29</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The plan for deciding who or what to study and for gathering data is known a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ientific metho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earch desig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ypothesi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dden curriculu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31</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A variable is __________ when the research gives concrete and specific instructions for observing or measuring 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perationalize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alyz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ndardize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uriou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32</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In a research study, the variable that helps to explain and predict the behavior of interest is the _____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epend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end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uriou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33</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In research, the variable to be explained or predicted is known a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endent varia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ependent varia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 variab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33</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A dependent variab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variable of cau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trial ide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variable to be explain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ss important than the independent variab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33</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A trial explanation predicting a relationship between independent and dependent variable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hypothesi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fa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the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observ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33</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Roksa and Levey’s measure of occupational specificity is the percentage of graduates in a particular field who obtain a job related to their field of study.  The researchers failed to specify what percentage distinguishes a specific college major as high, moderate or low in occupational specificity.  This failure is related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mpl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id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33</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Roksa and Levey measured occupational status as the percentage of job holders in a specific occupation who have completed at least some college.  The means that as little as one credit hour of college could figure into the measure of occupational status.  This critique relates to issue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mpl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id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33</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A professor tells a class that exams will cover information from class lectures, class discussion, and reading assignments. However, the exam includes questions related to only reading assignments. Students complain because the exam is no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a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able or vali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i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ientif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33</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211D1E"/>
        </w:rPr>
        <w:tab/>
        <w:t>101.</w:t>
        <w:tab/>
        <w:t>In Roksa and Levey’s</w:t>
      </w:r>
      <w:r>
        <w:rPr/>
        <w:t xml:space="preserve"> study of college graduates’ transition into the labor market  “occupational specificity of college major” was a key ______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211D1E"/>
              </w:rPr>
              <w:t>independ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211D1E"/>
              </w:rPr>
              <w:t>contr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211D1E"/>
              </w:rPr>
              <w:t>depend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211D1E"/>
              </w:rPr>
              <w:t>interven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33</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211D1E"/>
        </w:rPr>
        <w:tab/>
        <w:t>102.</w:t>
        <w:tab/>
      </w:r>
      <w:r>
        <w:rPr/>
        <w:t>In their study of college graduates transition into the labor market, Roska and Levey’s treated “occupational status” as a key ______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211D1E"/>
              </w:rPr>
              <w:t>independ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211D1E"/>
              </w:rPr>
              <w:t>contr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211D1E"/>
              </w:rPr>
              <w:t>depend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211D1E"/>
              </w:rPr>
              <w:t>interven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33</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In an unstructured interview, the question-answer sequenc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ced-choi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igid and cannot be alter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t in adva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lexible and open-end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3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A control variab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variable of cau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trial ide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t is held consta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ss important than the independent variab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3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211D1E"/>
        </w:rPr>
        <w:tab/>
        <w:t>105.</w:t>
        <w:tab/>
      </w:r>
      <w:r>
        <w:rPr/>
        <w:t>In their study of college graduates’ transition into the labor market “sex/gender” was used as a ______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211D1E"/>
              </w:rPr>
              <w:t>independ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211D1E"/>
              </w:rPr>
              <w:t>contr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211D1E"/>
              </w:rPr>
              <w:t>depend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211D1E"/>
              </w:rPr>
              <w:t>interven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34</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The greater the occupational specificity of a major the higher the occupational status of the first job obtained after graduation.”  This stat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example of the scientific meth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ocial fa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urrent of opin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hypothesi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34</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______________ is a data-gathering strategy where participants are less likely to feel pressured to give socially acceptable responses. This method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uctured interview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icipant observ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structured interview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f-administered surve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35</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In a structured interview, the question-answer sequ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largely spontaneou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set in adv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embles a convers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n be alter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36</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__________________ is especially useful for studying behavior as it happe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elf-administered questionnai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condary data 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ntervie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serv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36</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In their study of college graduates’ transition into the labor market, Roska and Levey used which one of the following data-gathering strateg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structured interview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rimental desig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icipant observ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condary sour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37</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One of the primary reasons researchers conceal their identity from those they are studying is to elimin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gal problem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Hawthorne effe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need for confidential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thical considera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37</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If researchers directly interact and become involved with the people they are researching, the method they are using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icipant observ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ase stu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participant observ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condary analysi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37</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An unintended effect resulting from the attention one receives from being the subject of the research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wthorne effe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ecial subject effe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t effe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rimental effec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37</w:t>
        <w:tab/>
        <w:t>OBJ:</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Case studies are characterized by all but which one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epth descrip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ory-telling qu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alysis specific to a person, event or grou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riment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37</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6</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Sociology offers a perspecti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ives us hard and fast categories to classify peop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ows us to understand the human person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ows us to see our world in new way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ows us to view social forces as determinist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39</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7</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The best students of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not all that curious about what goes on behind closed do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ver wonder about what goes on in distant pla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el confident that the U.S. offers the best environment to l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ve the urge to leave their comfort zon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40</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7</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A person is in __________ when they do not have to think about how to respond on what to do nex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total institu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ir comfort zo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econdary group</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virtual re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40</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7</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On her travels to Thailand, Chris Caldeira learned that the Thai language orders the object in relation to the subject first (i.e. that book, I read.) Learning this helped Chris to understan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hai language makes people think backwar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are different ways to order the world and one’s though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iland is not an advanced country because the language incorrectly orders the wor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ings make no sense outside the U.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40</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7</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While in Thailand, Chris Caldeira thought a rack of clothes along a walkway was part of a yard sale and she responded as such. This experience was a lesson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construction of real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ective perce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fferential associ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ttribution theo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41</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7</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Sociologist Katarzyna Celinska’s research revealed that gun owners tend to place a high value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f-relia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larger commun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group.</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duc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41</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7</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The preferred sport of college students from rural America is like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c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de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otbal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ketbal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42</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7</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The research of sociologist ___________ offered Chris Caldeira a framework into which to place the largely abandoned neighborhoods of Detro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lie Hochschil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rving Goffm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liam Julius Wils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orge H. Mea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42</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Mod 1.7</w:t>
        <w:tab/>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A study researching the effects of technology on family closeness found that 25% of people felt their family is closer because of technology, like cell phones.  In this study, “family closeness” would be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ependent varia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 vari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endent varia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vening variab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REF:</w:t>
        <w:tab/>
        <w:t>video</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A study researching the effects of technology on family closeness found that families gather around the computer together, much like families used to gather around board games. Functionalists would call this unintended effect of technology on family closeness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ifest fu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t 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ifest dysfu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t dys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REF:</w:t>
        <w:tab/>
        <w:t>video</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Sociology is the study of peop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4</w:t>
        <w:tab/>
        <w:t>TOP:</w:t>
        <w:tab/>
        <w:t>Mod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Sociologists focus on social forces that shape the way human relationships and activities are organiz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4</w:t>
        <w:tab/>
        <w:t>TOP:</w:t>
        <w:tab/>
        <w:t>Mod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bCs/>
          <w:color w:val="000000"/>
          <w:sz w:val="2"/>
          <w:szCs w:val="2"/>
        </w:rPr>
      </w:pPr>
      <w:r>
        <w:rPr>
          <w:rFonts w:cs="Times New Roman;?s2”©?˜È" w:ascii="Times New Roman;?s2”©?˜È" w:hAnsi="Times New Roman;?s2”©?˜È"/>
          <w:bCs/>
          <w:color w:val="000000"/>
        </w:rPr>
        <w:tab/>
        <w:t>3.</w:t>
        <w:tab/>
      </w:r>
      <w:r>
        <w:rPr>
          <w:rFonts w:cs="Times New Roman;?s2”©?˜È" w:ascii="Times New Roman;?s2”©?˜È" w:hAnsi="Times New Roman;?s2”©?˜È"/>
          <w:bCs/>
          <w:color w:val="000000"/>
          <w:sz w:val="24"/>
          <w:szCs w:val="24"/>
        </w:rPr>
        <w:t>Functionalists ask, How do societies maintain their existing social order?</w:t>
      </w:r>
    </w:p>
    <w:p>
      <w:pPr>
        <w:pStyle w:val="Normal"/>
        <w:widowControl w:val="false"/>
        <w:suppressAutoHyphens w:val="true"/>
        <w:autoSpaceDE w:val="false"/>
        <w:spacing w:lineRule="auto" w:line="240" w:before="0" w:after="1"/>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T</w:t>
        <w:tab/>
        <w:t>PTS:</w:t>
        <w:tab/>
        <w:t>1</w:t>
        <w:tab/>
        <w:t>REF:</w:t>
        <w:tab/>
        <w:t>24</w:t>
        <w:tab/>
        <w:t>TOP:</w:t>
        <w:tab/>
        <w:t>Mod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bCs/>
          <w:color w:val="000000"/>
          <w:sz w:val="2"/>
          <w:szCs w:val="2"/>
        </w:rPr>
      </w:pPr>
      <w:r>
        <w:rPr>
          <w:rFonts w:cs="Times New Roman;?s2”©?˜È" w:ascii="Times New Roman;?s2”©?˜È" w:hAnsi="Times New Roman;?s2”©?˜È"/>
          <w:bCs/>
          <w:color w:val="000000"/>
        </w:rPr>
        <w:tab/>
        <w:t>4.</w:t>
        <w:tab/>
      </w:r>
      <w:r>
        <w:rPr>
          <w:rFonts w:cs="Times New Roman;?s2”©?˜È" w:ascii="Times New Roman;?s2”©?˜È" w:hAnsi="Times New Roman;?s2”©?˜È"/>
          <w:bCs/>
          <w:color w:val="000000"/>
          <w:sz w:val="24"/>
          <w:szCs w:val="24"/>
        </w:rPr>
        <w:t>A latent dysfunction is a predictable and predicted disruption to the social order.</w:t>
      </w:r>
    </w:p>
    <w:p>
      <w:pPr>
        <w:pStyle w:val="Normal"/>
        <w:widowControl w:val="false"/>
        <w:suppressAutoHyphens w:val="true"/>
        <w:autoSpaceDE w:val="false"/>
        <w:spacing w:lineRule="auto" w:line="240" w:before="0" w:after="1"/>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T</w:t>
        <w:tab/>
        <w:t>PTS:</w:t>
        <w:tab/>
        <w:t>1</w:t>
        <w:tab/>
        <w:t>REF:</w:t>
        <w:tab/>
        <w:t>25</w:t>
        <w:tab/>
        <w:t>TOP:</w:t>
        <w:tab/>
        <w:t>Mod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There is usually only one way to organize a human activ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7</w:t>
        <w:tab/>
        <w:t>TOP:</w:t>
        <w:tab/>
        <w:t>Mod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Those who possess a sociological imagination see connections between social forces of time and place and personal biograph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8</w:t>
        <w:tab/>
        <w:t>TOP:</w:t>
        <w:tab/>
        <w:t>Mod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Social forces shape even our most personal of experien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9</w:t>
        <w:tab/>
        <w:t>TOP:</w:t>
        <w:tab/>
        <w:t>Mod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Troubles are the result of personal shortcoming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9</w:t>
        <w:tab/>
        <w:t>TOP:</w:t>
        <w:tab/>
        <w:t>Mod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Issues are societal matters that can only be explained by larger social for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9</w:t>
        <w:tab/>
        <w:t>TOP:</w:t>
        <w:tab/>
        <w:t>Mod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If you attribute the mortgage crisis beginning in 2008 to lending practices that lured unqualified borrowers to buy homes then you see this crisis as a troub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9</w:t>
        <w:tab/>
        <w:t>TOP:</w:t>
        <w:tab/>
        <w:t>Mod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If you attribute the mortgage crisis primarily to decisions made by irresponsible homeowners you see the crisis as a troub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9</w:t>
        <w:tab/>
        <w:t>TOP:</w:t>
        <w:tab/>
        <w:t>Mod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2.</w:t>
        <w:tab/>
        <w:t>Karl Marx was interested in suicide rat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10</w:t>
        <w:tab/>
        <w:t>TOP:</w:t>
        <w:tab/>
        <w:t>Mod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3.</w:t>
        <w:tab/>
        <w:t>In analyzing suicide rates, Durkheim emphasized the emotional state of the victi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10</w:t>
        <w:tab/>
        <w:t>TOP:</w:t>
        <w:tab/>
        <w:t>Mod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w:t>
        <w:tab/>
        <w:t>Durkheim studied the specific circumstances that lead people to kill themselv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10</w:t>
        <w:tab/>
        <w:t>TOP:</w:t>
        <w:tab/>
        <w:t>Mod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5.</w:t>
        <w:tab/>
        <w:t>Men attempt suicide more often than wome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11</w:t>
        <w:tab/>
        <w:t>TOP:</w:t>
        <w:tab/>
        <w:t>Mod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6.</w:t>
        <w:tab/>
        <w:t>Egoistic suicide stems from weak ties attaching the individual to the group.</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11</w:t>
        <w:tab/>
        <w:t>TOP:</w:t>
        <w:tab/>
        <w:t>Mod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7.</w:t>
        <w:tab/>
        <w:t>The classic example of anomic suicide involves soldiers willing to put their life on the line for their uni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12</w:t>
        <w:tab/>
        <w:t>TOP:</w:t>
        <w:tab/>
        <w:t>Mod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8.</w:t>
        <w:tab/>
        <w:t>The defining feature of industrialization was mechan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13</w:t>
        <w:tab/>
        <w:t>TOP:</w:t>
        <w:tab/>
        <w:t>Mod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9.</w:t>
        <w:tab/>
        <w:t>The Industrial Revolution effects changed the way even bread was produc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14</w:t>
        <w:tab/>
        <w:t>TOP:</w:t>
        <w:tab/>
        <w:t>Mod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0.</w:t>
        <w:tab/>
        <w:t>Sociology emerged as an effort to explain the effects of the Industrial Revolution on socie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15</w:t>
        <w:tab/>
        <w:t>TOP:</w:t>
        <w:tab/>
        <w:t>Mod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1.</w:t>
        <w:tab/>
        <w:t>The Industrial Revolution changed everyth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15</w:t>
        <w:tab/>
        <w:t>TOP:</w:t>
        <w:tab/>
        <w:t>Mod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2.</w:t>
        <w:tab/>
        <w:t>The division of labor associated with Industrial Revolution connected workers who did not know each oth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15</w:t>
        <w:tab/>
        <w:t>TOP:</w:t>
        <w:tab/>
        <w:t>Mod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3.</w:t>
        <w:tab/>
        <w:t>Karl Marx is considered one of the “big thre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16</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4.</w:t>
        <w:tab/>
        <w:t>Jane Addams is considered one of the “big thre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16</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5.</w:t>
        <w:tab/>
        <w:t xml:space="preserve">Émile Durkheim invented the term </w:t>
      </w:r>
      <w:r>
        <w:rPr>
          <w:rFonts w:cs="Times New Roman;?s2”©?˜È" w:ascii="Times New Roman;?s2”©?˜È" w:hAnsi="Times New Roman;?s2”©?˜È"/>
          <w:i/>
          <w:iCs/>
          <w:color w:val="000000"/>
        </w:rPr>
        <w:t>sociology</w:t>
      </w:r>
      <w:r>
        <w:rPr>
          <w:rFonts w:cs="Times New Roman;?s2”©?˜È" w:ascii="Times New Roman;?s2”©?˜È" w:hAnsi="Times New Roman;?s2”©?˜È"/>
          <w:color w:val="000000"/>
        </w:rPr>
        <w: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17</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6.</w:t>
        <w:tab/>
        <w:t>Social dynamics include the forces that hold society togeth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17</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7.</w:t>
        <w:tab/>
        <w:t>Positivism holds that valid knowledge about the world can be obtained using the scientific metho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17</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8.</w:t>
        <w:tab/>
        <w:t>For Marx, the drive for profit underlying capitalism is a boundless thirs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18</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9.</w:t>
        <w:tab/>
        <w:t>Industrial societies are characterized by mechanical solidar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18</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0.</w:t>
        <w:tab/>
        <w:t>Durkheim observed that industrialization fueled a new kind of solidar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19</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1.</w:t>
        <w:tab/>
        <w:t>Organic solidarity is founded on similar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19</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2.</w:t>
        <w:tab/>
        <w:t>Disenchantment is a great spiritual reviva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20</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3.</w:t>
        <w:tab/>
        <w:t>DuBois believed that the problem of the twentieth century was the problem of the color lin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21</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4.</w:t>
        <w:tab/>
        <w:t>In 1899, Jane Addams (with Ellen Gates Stern) cofounded a juvenile detention cent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21</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5.</w:t>
        <w:tab/>
        <w:t>DuBois traced the origin of the color line to the scramble for Africa’s resour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21</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6.</w:t>
        <w:tab/>
        <w:t>Jane Addams is associated with the concept sympathetic knowledg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22</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7.</w:t>
        <w:tab/>
        <w:t>Sympathetic knowledge is acquired by living and working among those being studi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22</w:t>
        <w:tab/>
        <w:t>TOP:</w:t>
        <w:tab/>
        <w:t>Mod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8.</w:t>
        <w:tab/>
        <w:t>Symbolic interaction is one of three major sociological perspectiv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23</w:t>
        <w:tab/>
        <w:t>TOP:</w:t>
        <w:tab/>
        <w:t>Mod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9.</w:t>
        <w:tab/>
        <w:t>Functionalists focus on conflict over scarce and valued resour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25</w:t>
        <w:tab/>
        <w:t>TOP:</w:t>
        <w:tab/>
        <w:t>Mod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0.</w:t>
        <w:tab/>
        <w:t>From a functionalist viewpoint, poverty supports the existing social ord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24</w:t>
        <w:tab/>
        <w:t>TOP:</w:t>
        <w:tab/>
        <w:t>Mod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bCs/>
          <w:color w:val="000000"/>
        </w:rPr>
      </w:pPr>
      <w:r>
        <w:rPr>
          <w:rFonts w:cs="Times New Roman;?s2”©?˜È" w:ascii="Times New Roman;?s2”©?˜È" w:hAnsi="Times New Roman;?s2”©?˜È"/>
          <w:bCs/>
          <w:color w:val="000000"/>
        </w:rPr>
        <w:tab/>
        <w:t>41.</w:t>
        <w:tab/>
        <w:t xml:space="preserve">All human interaction depends upon being aware of oneself and how others will perceive one. </w:t>
      </w:r>
    </w:p>
    <w:p>
      <w:pPr>
        <w:pStyle w:val="Normal"/>
        <w:widowControl w:val="false"/>
        <w:suppressAutoHyphens w:val="true"/>
        <w:autoSpaceDE w:val="false"/>
        <w:spacing w:lineRule="auto" w:line="240" w:before="0" w:after="1"/>
        <w:rPr>
          <w:rFonts w:ascii="Times New Roman;?s2”©?˜È" w:hAnsi="Times New Roman;?s2”©?˜È" w:cs="Times New Roman;?s2”©?˜È"/>
          <w:bCs/>
          <w:color w:val="000000"/>
        </w:rPr>
      </w:pPr>
      <w:r>
        <w:rPr>
          <w:rFonts w:cs="Times New Roman;?s2”©?˜È" w:ascii="Times New Roman;?s2”©?˜È" w:hAnsi="Times New Roman;?s2”©?˜È"/>
          <w:bCs/>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T</w:t>
        <w:tab/>
        <w:t>PTS:</w:t>
        <w:tab/>
        <w:t>1</w:t>
        <w:tab/>
        <w:t>REF:</w:t>
        <w:tab/>
        <w:t>26</w:t>
        <w:tab/>
        <w:t>TOP:</w:t>
        <w:tab/>
        <w:t>Mod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2”©?˜È" w:ascii="Times New Roman;?s2”©?˜È" w:hAnsi="Times New Roman;?s2”©?˜È"/>
          <w:bCs/>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bCs/>
          <w:color w:val="000000"/>
          <w:sz w:val="2"/>
          <w:szCs w:val="2"/>
        </w:rPr>
      </w:pPr>
      <w:r>
        <w:rPr>
          <w:rFonts w:cs="Times New Roman;?s2”©?˜È" w:ascii="Times New Roman;?s2”©?˜È" w:hAnsi="Times New Roman;?s2”©?˜È"/>
          <w:bCs/>
          <w:color w:val="000000"/>
        </w:rPr>
        <w:tab/>
        <w:t>42.</w:t>
        <w:tab/>
      </w:r>
      <w:r>
        <w:rPr>
          <w:rFonts w:cs="Times New Roman;?s2”©?˜È" w:ascii="Times New Roman;?s2”©?˜È" w:hAnsi="Times New Roman;?s2”©?˜È"/>
          <w:bCs/>
          <w:color w:val="000000"/>
          <w:sz w:val="24"/>
          <w:szCs w:val="24"/>
        </w:rPr>
        <w:t>Sociologists do not adhere to the scientific method.</w:t>
      </w:r>
    </w:p>
    <w:p>
      <w:pPr>
        <w:pStyle w:val="Normal"/>
        <w:widowControl w:val="false"/>
        <w:suppressAutoHyphens w:val="true"/>
        <w:autoSpaceDE w:val="false"/>
        <w:spacing w:lineRule="auto" w:line="240" w:before="0" w:after="1"/>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F</w:t>
        <w:tab/>
        <w:t>PTS:</w:t>
        <w:tab/>
        <w:t>1</w:t>
        <w:tab/>
        <w:t>REF:</w:t>
        <w:tab/>
        <w:t>29</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rPr>
        <w:t>NOT:</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bCs/>
          <w:color w:val="000000"/>
          <w:sz w:val="2"/>
          <w:szCs w:val="2"/>
        </w:rPr>
      </w:pPr>
      <w:r>
        <w:rPr>
          <w:rFonts w:cs="Times New Roman;?s2”©?˜È" w:ascii="Times New Roman;?s2”©?˜È" w:hAnsi="Times New Roman;?s2”©?˜È"/>
          <w:bCs/>
          <w:color w:val="000000"/>
        </w:rPr>
        <w:tab/>
        <w:t>43.</w:t>
        <w:tab/>
      </w:r>
      <w:r>
        <w:rPr>
          <w:rFonts w:cs="Times New Roman;?s2”©?˜È" w:ascii="Times New Roman;?s2”©?˜È" w:hAnsi="Times New Roman;?s2”©?˜È"/>
          <w:bCs/>
          <w:color w:val="000000"/>
          <w:sz w:val="24"/>
          <w:szCs w:val="24"/>
        </w:rPr>
        <w:t>Choosing who or what to study, and how to gather data is an example of the conflict perspective.</w:t>
      </w:r>
    </w:p>
    <w:p>
      <w:pPr>
        <w:pStyle w:val="Normal"/>
        <w:widowControl w:val="false"/>
        <w:suppressAutoHyphens w:val="true"/>
        <w:autoSpaceDE w:val="false"/>
        <w:spacing w:lineRule="auto" w:line="240" w:before="0" w:after="1"/>
        <w:rPr>
          <w:rFonts w:ascii="Times New Roman;?s2”©?˜È" w:hAnsi="Times New Roman;?s2”©?˜È" w:cs="Times New Roman;?s2”©?˜È"/>
          <w:bCs/>
          <w:color w:val="000000"/>
          <w:sz w:val="2"/>
          <w:szCs w:val="2"/>
        </w:rPr>
      </w:pPr>
      <w:r>
        <w:rPr>
          <w:rFonts w:cs="Times New Roman;?s2”©?˜È" w:ascii="Times New Roman;?s2”©?˜È" w:hAnsi="Times New Roman;?s2”©?˜È"/>
          <w:bC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t>ANS:</w:t>
        <w:tab/>
        <w:t>F</w:t>
        <w:tab/>
        <w:t>PTS:</w:t>
        <w:tab/>
        <w:t>1</w:t>
        <w:tab/>
        <w:t>REF:</w:t>
        <w:tab/>
        <w:t>31</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2”©?˜È" w:ascii="Times New Roman;?s2”©?˜È" w:hAnsi="Times New Roman;?s2”©?˜È"/>
          <w:bCs/>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bCs/>
          <w:color w:val="000000"/>
        </w:rPr>
      </w:pPr>
      <w:r>
        <w:rPr>
          <w:rFonts w:cs="Times New Roman;?s2”©?˜È" w:ascii="Times New Roman;?s2”©?˜È" w:hAnsi="Times New Roman;?s2”©?˜È"/>
          <w:bC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4.</w:t>
        <w:tab/>
        <w:t>The conflict perspective focuses on advantaged and disadvantaged group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25</w:t>
        <w:tab/>
        <w:t>TOP:</w:t>
        <w:tab/>
        <w:t>Mod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5.</w:t>
        <w:tab/>
        <w:t>The strength of the conflict theory is that it presents advantaged groups as all powerfu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26</w:t>
        <w:tab/>
        <w:t>TOP:</w:t>
        <w:tab/>
        <w:t>Mod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6.</w:t>
        <w:tab/>
        <w:t>Among other things the symbolic interaction perspective focuses on order and stabil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26</w:t>
        <w:tab/>
        <w:t>TOP:</w:t>
        <w:tab/>
        <w:t>Mod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7.</w:t>
        <w:tab/>
        <w:t>Symbolic interactionists see people in interaction as following “scripts” that can be altered or negotiat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27</w:t>
        <w:tab/>
        <w:t>TOP:</w:t>
        <w:tab/>
        <w:t>Mod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8.</w:t>
        <w:tab/>
        <w:t>Symbolic interactionists see people as passive participants shaped by outside for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28</w:t>
        <w:tab/>
        <w:t>TOP:</w:t>
        <w:tab/>
        <w:t>Mod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9.</w:t>
        <w:tab/>
        <w:t>It is impossible to compile a list of topics that sociologists stud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30</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0.</w:t>
        <w:tab/>
        <w:t>The six steps of the research process must be followed in ord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30</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1.</w:t>
        <w:tab/>
        <w:t>If researchers are sure they have a new idea, they do not have to do a literature review.</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31</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2.</w:t>
        <w:tab/>
        <w:t>Sociology is a college major with high occupational specific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32</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3.</w:t>
        <w:tab/>
        <w:t>Loska and Levey operationalized occupational status as the percentage of workers in a particular occupation who have completed at least some colleg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32</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4.</w:t>
        <w:tab/>
        <w:t>An independent variable is the variable that explai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33</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5.</w:t>
        <w:tab/>
        <w:t>Validity is the extent to which an operational definition gives consistent resul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33</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6.</w:t>
        <w:tab/>
        <w:t>Another name for the dependent variable is the control variab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33</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7.</w:t>
        <w:tab/>
        <w:t>Loska and Levey found support for the following hypothesis:  the greater occupational specificity the higher the economic and occupational status of the first job obtained after gradu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34</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8.</w:t>
        <w:tab/>
        <w:t>Roska and Levey’s study of college graduates’ career transitions employed sex/gender as a control variab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34</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9.</w:t>
        <w:tab/>
        <w:t>One advantage of self-administered surveys is that they can be given to large numbers of peop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35</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0.</w:t>
        <w:tab/>
        <w:t>Research is considered generalizable when findings apply only to those being studi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35</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1.</w:t>
        <w:tab/>
        <w:t>Ideally researchers conducting interviews should convey interest with clear expressions of surprise or sympath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36</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2.</w:t>
        <w:tab/>
        <w:t>Participant observation is the easiest method of gathering data.</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36</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3.</w:t>
        <w:tab/>
        <w:t>Structured interviews are more flexible than unstructured interview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36</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4.</w:t>
        <w:tab/>
        <w:t>Another name for secondary sources of data is archival data.</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37</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5.</w:t>
        <w:tab/>
        <w:t>The Hawthorne Effect occurs when those being studied change their behavior simply because someone is observing th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37</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6.</w:t>
        <w:tab/>
        <w:t>Case studies focus on a specific person, situation or ev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37</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7.</w:t>
        <w:tab/>
        <w:t>The data from Roska and Levey’s study of college graduates’ career transitions came from secondary sour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37</w:t>
        <w:tab/>
        <w:t>TOP:</w:t>
        <w:tab/>
        <w:t>Mod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8.</w:t>
        <w:tab/>
        <w:t>When traveling across the U.S. from Vermont to San Francisco Chris Caldeira stayed on the interstate system whenever possib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39</w:t>
        <w:tab/>
        <w:t>TOP:</w:t>
        <w:tab/>
        <w:t>Mod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9.</w:t>
        <w:tab/>
        <w:t>The best sociologists are careful not to open “closed doo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39</w:t>
        <w:tab/>
        <w:t>TOP:</w:t>
        <w:tab/>
        <w:t>Mod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0.</w:t>
        <w:tab/>
        <w:t>A comfort zone is a state grounded in habit such that a person does not have to think about what to do nex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40</w:t>
        <w:tab/>
        <w:t>TOP:</w:t>
        <w:tab/>
        <w:t>Mod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1.</w:t>
        <w:tab/>
        <w:t>Many of Chris Caldeira’s experiences traveling through Asian countries helped her to grasp the concept, social construction of real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40</w:t>
        <w:tab/>
        <w:t>TOP:</w:t>
        <w:tab/>
        <w:t>Mod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2.</w:t>
        <w:tab/>
        <w:t>At the end of a day of travel Chris Caldeira visited bars to help her forget sociology for awhi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40</w:t>
        <w:tab/>
        <w:t>TOP:</w:t>
        <w:tab/>
        <w:t>Mod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3.</w:t>
        <w:tab/>
        <w:t>Generally, uncertainty – or being in unfamiliar situations – creates a sense of heightened awaren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40</w:t>
        <w:tab/>
        <w:t>TOP:</w:t>
        <w:tab/>
        <w:t>Mod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4.</w:t>
        <w:tab/>
        <w:t>On her travels to Thailand, Chris Caldeira learned that the Thai language places the object of the sentence first (i.e. that book, I rea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40</w:t>
        <w:tab/>
        <w:t>TOP:</w:t>
        <w:tab/>
        <w:t>Mod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5.</w:t>
        <w:tab/>
        <w:t>After a summer of travel Chris Caldeira realized that that it is important to both read and experience soci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42</w:t>
        <w:tab/>
        <w:t>TOP:</w:t>
        <w:tab/>
        <w:t>Mod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6.</w:t>
        <w:tab/>
        <w:t>Rodeo is an NCAA (intercollegiate) spor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42</w:t>
        <w:tab/>
        <w:t>TOP:</w:t>
        <w:tab/>
        <w:t>Mod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7.</w:t>
        <w:tab/>
        <w:t>To grasp the historical context for understanding the largely abandoned neighborhoods of Detroit Chris Caldeira read the work of William Julius Wils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42</w:t>
        <w:tab/>
        <w:t>TOP:</w:t>
        <w:tab/>
        <w:t>Mod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T:</w:t>
        <w:tab/>
        <w:t>Pickup</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Windows User</dc:creator>
  <dc:description/>
  <cp:keywords/>
  <dc:language>en-US</dc:language>
  <cp:lastModifiedBy>Corporate Edition</cp:lastModifiedBy>
  <dcterms:modified xsi:type="dcterms:W3CDTF">2013-05-03T16:38:00Z</dcterms:modified>
  <cp:revision>2</cp:revision>
  <dc:subject/>
  <dc:title/>
</cp:coreProperties>
</file>