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rFonts w:ascii="Times New Roman;∑s≤”©˙≈È" w:hAnsi="Times New Roman;∑s≤”©˙≈È" w:cs="Times New Roman;∑s≤”©˙≈È"/>
          <w:color w:val="000000"/>
          <w:sz w:val="2"/>
        </w:rPr>
      </w:pPr>
      <w:r>
        <w:rPr>
          <w:rFonts w:cs="Times New Roman;∑s≤”©˙≈È" w:ascii="Times New Roman;∑s≤”©˙≈È" w:hAnsi="Times New Roman;∑s≤”©˙≈È"/>
          <w:b/>
          <w:bCs/>
          <w:color w:val="000000"/>
          <w:sz w:val="26"/>
        </w:rPr>
        <w:t>Chapter 1—The Evolution of Psychology</w:t>
      </w:r>
    </w:p>
    <w:p>
      <w:pPr>
        <w:pStyle w:val="Normal"/>
        <w:widowControl w:val="false"/>
        <w:suppressAutoHyphens w:val="true"/>
        <w:autoSpaceDE w:val="false"/>
        <w:rPr>
          <w:rFonts w:ascii="Times New Roman;∑s≤”©˙≈È" w:hAnsi="Times New Roman;∑s≤”©˙≈È" w:cs="Times New Roman;∑s≤”©˙≈È"/>
          <w:color w:val="000000"/>
          <w:sz w:val="36"/>
        </w:rPr>
      </w:pPr>
      <w:r>
        <w:rPr>
          <w:rFonts w:cs="Times New Roman;∑s≤”©˙≈È" w:ascii="Times New Roman;∑s≤”©˙≈È" w:hAnsi="Times New Roman;∑s≤”©˙≈È"/>
          <w:color w:val="000000"/>
          <w:sz w:val="36"/>
        </w:rPr>
      </w:r>
    </w:p>
    <w:p>
      <w:pPr>
        <w:pStyle w:val="Normal"/>
        <w:widowControl w:val="false"/>
        <w:suppressAutoHyphens w:val="true"/>
        <w:autoSpaceDE w:val="false"/>
        <w:ind w:left="-630" w:hanging="0"/>
        <w:rPr>
          <w:rFonts w:ascii="Times New Roman;∑s≤”©˙≈È" w:hAnsi="Times New Roman;∑s≤”©˙≈È" w:cs="Times New Roman;∑s≤”©˙≈È"/>
          <w:color w:val="000000"/>
          <w:sz w:val="2"/>
        </w:rPr>
      </w:pPr>
      <w:r>
        <w:rPr>
          <w:rFonts w:cs="Times New Roman;∑s≤”©˙≈È" w:ascii="Times New Roman;∑s≤”©˙≈È" w:hAnsi="Times New Roman;∑s≤”©˙≈È"/>
          <w:b/>
          <w:bCs/>
          <w:color w:val="000000"/>
          <w:sz w:val="22"/>
        </w:rPr>
        <w:t>MULTIPLE CHOICE</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w:t>
        <w:tab/>
      </w:r>
      <w:r>
        <w:rPr/>
        <w:t>Which of the following individuals is responsible for establishing psychology as an independent discipline with its own subject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helm Wund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 Stanley Ha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né Descart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liam Jam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4</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w:t>
        <w:tab/>
      </w:r>
      <w:r>
        <w:rPr/>
        <w:t>According to historians, when and where did the “birth” of psychology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859 in Englan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879 in German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883 in the United Stat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909 in Austria</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4</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w:t>
        <w:tab/>
      </w:r>
      <w:r>
        <w:rPr/>
        <w:t>According to Wilhelm Wundt, what was the focu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o understand functions of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o understand unconscious motiv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scientific study of observabl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scientific study of conscious experienc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4</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w:t>
        <w:tab/>
      </w:r>
      <w:r>
        <w:rPr/>
        <w:t>What did Wilhelm Wundt believe the focus of psychology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udying stimulus-response associa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questioning the nature of exist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amining people’s awareness of their immediate experi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termining people’s unconscious motivation for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4</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w:t>
        <w:tab/>
      </w:r>
      <w:r>
        <w:rPr/>
        <w:t>Who established the first psychological research laboratory in the United States and launched that country’s first psychology jour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liam Jam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 Stanley Ha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ohn Wats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ward Titchen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5</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w:t>
        <w:tab/>
      </w:r>
      <w:r>
        <w:rPr/>
        <w:t>Who was the first president of the American Psychological Association (AP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 Stanley Ha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ohn Wats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liam Jam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gmund Freud</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w:t>
        <w:tab/>
      </w:r>
      <w:r>
        <w:rPr/>
        <w:t>What is the world’s largest organization devoted to the advancement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ists of North Americ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estern Psychological Socie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orld Psychology Organiz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merican Psychological Associa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w:t>
        <w:tab/>
      </w:r>
      <w:r>
        <w:rPr/>
        <w:t>What were the first two major schoo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 and behaviour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 and psychoanalytic theo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 and Gestalt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 and functional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w:t>
        <w:tab/>
      </w:r>
      <w:r>
        <w:rPr/>
        <w:t>Which school of psychology focused on identifying and examining the fundamental components of conscious experience, such as sensations, feelings, and ima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w:t>
        <w:tab/>
      </w:r>
      <w:r>
        <w:rPr/>
        <w:t>Which type of psychologist was most likely to use the technique of introsp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w:t>
        <w:tab/>
      </w:r>
      <w:r>
        <w:rPr/>
        <w:t>Mariska is participating in a study in which she is asked to carefully observe and report her conscious reactions to several stimuli. Which type of psychologist is most likely to conduct a study like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w:t>
        <w:tab/>
      </w:r>
      <w:r>
        <w:rPr/>
        <w:t>Isabel is listening to a piece of classical music and tape recording all her feelings and impressions as she experiences them. Which school of psychology was well-known for using this sort of techniq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w:t>
        <w:tab/>
      </w:r>
      <w:r>
        <w:rPr/>
        <w:t>In an attempt to learn something about his conscious experience, William looked at an abstract painting and wrote down all of his impressions as they came to him. What is this techniqu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trospec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mpiric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trospec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w:t>
        <w:tab/>
      </w:r>
      <w:r>
        <w:rPr/>
        <w:t>Dr. Asgaard believes that in order to fully understand complex processes, such as auditory processing, it is first necessary to understand all the separate component parts. Which of the following psychologists are Dr. Asgaard’s views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van Pavlov</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Rog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liam Jam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ward Titchen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w:t>
        <w:tab/>
      </w:r>
      <w:r>
        <w:rPr/>
        <w:t>Which of the following was an important reason why structuralism ended as a dominant schoo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trospection was a highly subjective method of analyzing consciousness, and it was difficult for others to validate or evaluate the claims made about a subject’s conscious experi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 was a much better method than introspection for determining the conscious experiences of an individu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s did not want to examine important psychological issues like sensation and percep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itchener died, and there were no other well-established structuralists to continue his work.</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w:t>
        <w:tab/>
      </w:r>
      <w:r>
        <w:rPr/>
        <w:t>Which of the following schools of psychology focused on understanding the purpose of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neodynam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w:t>
        <w:tab/>
      </w:r>
      <w:r>
        <w:rPr/>
        <w:t>Which of the following statements is most likely to be made by a researcher who studies pain perception from a functionalis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e can understand pain perception only if we understand the unconscious processes that initiate the sensation of pai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e can study pain only by observing the outward expression of pain in response to different stimuli.</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e can study pain only if all the component parts that make up the experience of pain are understoo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e can understand pain perception only if we understand the role of pain in human survival and adapta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w:t>
        <w:tab/>
      </w:r>
      <w:r>
        <w:rPr/>
        <w:t>Which of the following theorists most heavily influenced William James, who was a pioneer in the development of function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Charles Darwi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Sigmund Freu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B. F. Skin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John Wats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w:t>
        <w:tab/>
      </w:r>
      <w:r>
        <w:rPr/>
        <w:t>Which school of psychology stressed that psychology should study the purpose of consciousness rather than its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stalt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w:t>
        <w:tab/>
      </w:r>
      <w:r>
        <w:rPr/>
        <w:t>Dr. Smythe believes that in order to fully understand complex processes, such as taste, it is necessary to understand the role that taste plays in survival, not the elementary components that combine to produce taste sensations. With which school of thought are Dr. Smythe’s views most consis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 approac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 approac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t approac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 approach</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w:t>
        <w:tab/>
      </w:r>
      <w:r>
        <w:rPr/>
        <w:t>Dr. Ramos believes that it is not possible to fully understand emotions unless we understand the role that the conscious experiences associated with emotions play in survival and adaptation. With which theorist are Dr. Ramos’s views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van Pavlov</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Rog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ward Titche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liam Jam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w:t>
        <w:tab/>
      </w:r>
      <w:r>
        <w:rPr/>
        <w:t>What is the term used by William James to describe a continuous flow of thou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enomenological flo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eam of consciousn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ranscendental medit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istential awarenes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3.</w:t>
        <w:tab/>
      </w:r>
      <w:r>
        <w:rPr/>
        <w:t>Which of the following is a concept that is least associated with function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ntal test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lements of consciousn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eam of consciousn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dapting to the environmen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4.</w:t>
        <w:tab/>
      </w:r>
      <w:r>
        <w:rPr/>
        <w:t>Which of the following was an early approach in psychology that fostered the development of modern-day applied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ragmat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5.</w:t>
        <w:tab/>
      </w:r>
      <w:r>
        <w:rPr/>
        <w:t>Which of the following was a major focus of study for structuralists, but not functional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ffectiveness of educational practi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ensation and percep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 in childre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ntal testing</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6.</w:t>
        <w:tab/>
      </w:r>
      <w:r>
        <w:rPr/>
        <w:t>Who was the first woman to receive a Ph.D.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ary Calki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na Freu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argaret Washbur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Leta Hollingworth</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7.</w:t>
        <w:tab/>
      </w:r>
      <w:r>
        <w:rPr/>
        <w:t>What is Leta Hollingworth most well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bunking theories which proposed that women are inferior to me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ounding one of the early psychology laboratories in Americ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ing the first woman to receive a Ph.D. in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ing the first woman president of the American Psychological Associa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7</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8.</w:t>
        <w:tab/>
      </w:r>
      <w:r>
        <w:rPr/>
        <w:t>Which psychologist proposed that the study of consciousness should be replaced by the study of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 Stanley Ha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ohn B. Wats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gmund Freu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raham Maslow</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7</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9.</w:t>
        <w:tab/>
      </w:r>
      <w:r>
        <w:rPr/>
        <w:t>Which theoretical orientation insisted that observations be verif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0.</w:t>
        <w:tab/>
      </w:r>
      <w:r>
        <w:rPr/>
        <w:t>With which of the following statements would a behaviourist a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should be the science of observabl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can be explained only in terms of phenomenology, that is, an individual’s interpretation of experi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 order to understand behaviour, one must understand the motives behind th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scious experiences can be studied in an objective, precise wa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1.</w:t>
        <w:tab/>
      </w:r>
      <w:r>
        <w:rPr/>
        <w:t>Which of the following did John B. Watson argue that psychologists should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fine their work to people who are diagnosed as mentally i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se the method of introspection to establish the structural aspects of consciousn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andon the study of consciousn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cern themselves with the intentionality of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7</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2.</w:t>
        <w:tab/>
      </w:r>
      <w:r>
        <w:rPr/>
        <w:t>According to John Watson, by which of the following is behaviour governed, primari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sonal motiv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red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nvironmen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conscious desir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7</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3.</w:t>
        <w:tab/>
      </w:r>
      <w:r>
        <w:rPr/>
        <w:t>With which of the following statements would strict behaviourists most likely a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primary causes for human behaviour are unknow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 behaviour is caused primarily by environmental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 behaviour is caused primarily by inherited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 behaviour is caused primarily by equal contributions of inherited and environmental factor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4.</w:t>
        <w:tab/>
      </w:r>
      <w:r>
        <w:rPr/>
        <w:t>What did Watson state that psychologists should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nly the things that people or other animals do, because those are observable behaviou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nly the things that people do as a result of experience, because reflexes are not valid behaviou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ings that people do, think, and fee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nly the things that people think and feel, because those are psychological process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7</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5.</w:t>
        <w:tab/>
      </w:r>
      <w:r>
        <w:rPr/>
        <w:t>What is another name for the behavioural approach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pplied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stalt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imulus-response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6.</w:t>
        <w:tab/>
      </w:r>
      <w:r>
        <w:rPr/>
        <w:t>Ariadne believes that individuals learn to be either aggressive or non-aggressive as a result of the experiences they have. With which type of psychology are Ariadne’s views most consis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7.</w:t>
        <w:tab/>
      </w:r>
      <w:r>
        <w:rPr/>
        <w:t>Lynelle is crying because her brother just punched her in the arm. Lynelle’s mother asks her what she did just before she was punched. In looking for a link between her daughter’s actions and her son’s response to those actions, which type of analysis is Lynelle’s mother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38.</w:t>
        <w:tab/>
      </w:r>
      <w:r>
        <w:rPr/>
        <w:t>Which school of psychology was most responsible for the rise of animal research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stalt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8</w:t>
        <w:tab/>
        <w:t>BLM:</w:t>
        <w:tab/>
        <w:t>Remember</w:t>
      </w:r>
      <w:r>
        <w:br w:type="page"/>
      </w:r>
    </w:p>
    <w:p>
      <w:pPr>
        <w:pStyle w:val="Normal"/>
        <w:widowControl w:val="false"/>
        <w:suppressAutoHyphens w:val="true"/>
        <w:autoSpaceDE w:val="false"/>
        <w:ind w:hanging="450"/>
        <w:rPr/>
      </w:pPr>
      <w:r>
        <w:rPr>
          <w:rFonts w:cs="Times New Roman;∑s≤”©˙≈È" w:ascii="Times New Roman;∑s≤”©˙≈È" w:hAnsi="Times New Roman;∑s≤”©˙≈È"/>
          <w:color w:val="000000"/>
          <w:sz w:val="22"/>
        </w:rPr>
        <w:t>39.</w:t>
        <w:tab/>
      </w:r>
      <w:r>
        <w:rPr/>
        <w:t>Which type of psychologist would be most likely to study rats in a laboratory set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stalt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0.</w:t>
        <w:tab/>
      </w:r>
      <w:r>
        <w:rPr/>
        <w:t>Dr. Tsang is a psychologist who conducts research on the effects of reward on maze learning in rats. Which type of psychologist is Dr. Tsa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stalt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1.</w:t>
        <w:tab/>
      </w:r>
      <w:r>
        <w:rPr/>
        <w:t>Which of the following statements best reflects the main advantage of conducting psychological research with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th research on animals, there are no ethical issues to be concerned wit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 their biological makeup, animals are fundamentally similar to huma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researcher can exert more control over an animal than over a human subjec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much cheaper to conduct research on animals than on human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2.</w:t>
        <w:tab/>
      </w:r>
      <w:r>
        <w:rPr/>
        <w:t>Sigmund Freud developed an innovative procedure for treating people with psychological problems. What did he call this proced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ational-emotive therap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modific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rimal therap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9</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3.</w:t>
        <w:tab/>
      </w:r>
      <w:r>
        <w:rPr/>
        <w:t>According to Sigmund Freud, what determines an individual’s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ivings for superior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orces in the unconsciou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elf-actualizing tendenci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orces in the environmen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9</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4.</w:t>
        <w:tab/>
      </w:r>
      <w:r>
        <w:rPr/>
        <w:t>You are interviewing a new member of the psychology department for the university newspaper. The faculty member states: “Many times people are unaware of the unconscious motivations that drive their overt actions.” Which theorist is this faculty member’s view most simila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helm Wund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Rog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van Pavlov</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gmund Freud</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5.</w:t>
        <w:tab/>
      </w:r>
      <w:r>
        <w:rPr/>
        <w:t>What did Freud conclude are the dominant causes of psychological disturb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flicts between conscious desires and environmental constrain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sonal conflicts existing at an unconscious leve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realistic demands from family and friend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netic predispositions to behave in a particular wa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9</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6.</w:t>
        <w:tab/>
      </w:r>
      <w:r>
        <w:rPr/>
        <w:t>How did Freud’s theories about human behaviour differ from prevailing viewpoints in the early 190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 proposed the existence of free wi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 saw people as not fully aware of the forces that control their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 emphasized environmental forces on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 saw abnormal behaviour as resulting from biological caus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0</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7.</w:t>
        <w:tab/>
      </w:r>
      <w:r>
        <w:rPr/>
        <w:t>Why did many people resist psycho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ue to its use of introspec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ue to its emphasis on unconscious motiv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ue to its focus on the role of hered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ue to its explanations in terms of stimulus-response association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0</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8.</w:t>
        <w:tab/>
      </w:r>
      <w:r>
        <w:rPr/>
        <w:t>Which of the following statements about the current status of Freud’s psychoanalytic theory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reud’s views exert a tremendous influence on other disciplines, but not on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reud’s views have been largely abandoned and they exert relatively little, if any, influence on current mainstream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any psychoanalytic concepts have filtered into the mainstream of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reud’s views exert a tremendous influence on developmental and abnormal psychology, but not on other areas of mainstream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0</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49.</w:t>
        <w:tab/>
      </w:r>
      <w:r>
        <w:rPr/>
        <w:t>Liserel is a graduate student who believes that the best approach to the study of psychology is to focus exclusively on the unconscious determinants of behaviour. Which perspective matches Liserel’s views toward the study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0</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0.</w:t>
        <w:tab/>
      </w:r>
      <w:r>
        <w:rPr/>
        <w:t>Which psychologist took the position that organisms tend to repeat responses that lead to positive outcomes and tend not to repeat responses that lead to neutral or negative outco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raham Maslo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Rog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gmund Freu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 Skinn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0</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1.</w:t>
        <w:tab/>
      </w:r>
      <w:r>
        <w:rPr/>
        <w:t>With which individual is B. F. Skinner most in agreement on the issue of internal mental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raham Maslo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gmund Freu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ohn Wats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helm Wund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2.</w:t>
        <w:tab/>
      </w:r>
      <w:r>
        <w:rPr/>
        <w:t>Janet trained her dog to sit on command by rewarding the dog’s behaviour of sitting with a  dog biscuit and praise. Which psychological perspective principles did Janet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3.</w:t>
        <w:tab/>
      </w:r>
      <w:r>
        <w:rPr/>
        <w:t>“Organisms tend to repeat responses that lead to positive outcomes, and they tend not to repeat responses that lead to neutral or negative outcomes.” These words would most likely have been said by which theor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Wilhelm Wund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Abraham Maslo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B. F. Skin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ist William Jam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1</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4.</w:t>
        <w:tab/>
      </w:r>
      <w:r>
        <w:rPr/>
        <w:t>You are interviewing a new member of the psychology department for the university newspaper. The faculty member states, “Internal states undoubtedly exist, but it is not necessary to draw inferences about unobservable states in order to understand behaviour.” Which theorist’s views are most similar to the views held by this faculty memb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gmund Freu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 Skin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liam Jam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Roger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5.</w:t>
        <w:tab/>
      </w:r>
      <w:r>
        <w:rPr/>
        <w:t>A group of psychologists is conducting research to determine whether people eat more when they are in the presence of environmental stimuli such as loud noises or flashing lights. Which perspective in psychology do these scientists most likely foll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dynam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6.</w:t>
        <w:tab/>
      </w:r>
      <w:r>
        <w:rPr/>
        <w:t>Marissa wants to study people’s emotional reactions to increases in temperature. Her classmate, Bernard, tells her that she should focus on observable behaviours, rather than internal states in her study. Which psychological perspective are Bernard’s views most simila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dynam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7.</w:t>
        <w:tab/>
      </w:r>
      <w:r>
        <w:rPr/>
        <w:t>Caroline conducts research in which she systematically changes some aspect of the environment and then measures changes in observable behaviour. Which psychological perspective’s basic ideas is this approach to research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8.</w:t>
        <w:tab/>
      </w:r>
      <w:r>
        <w:rPr/>
        <w:t>Which of the following is characteristic of Skinner’s behaviour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left room for free wi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made the study of behaviour and its outcome the basis of the whole approac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encouraged speculative statements about consciousn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ncluded constructs about motiv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59.</w:t>
        <w:tab/>
      </w:r>
      <w:r>
        <w:rPr/>
        <w:t>Which of the following psychologists would have been most likely to say, “You think that you’re in control of your own behaviour, but you’re not truly in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 Skin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raham Maslo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helm Wund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Roger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0.</w:t>
        <w:tab/>
      </w:r>
      <w:r>
        <w:rPr/>
        <w:t>What was the dominant school of thought in psychology during the 1950s and 196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stalt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1</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1.</w:t>
        <w:tab/>
      </w:r>
      <w:r>
        <w:rPr/>
        <w:t>Which of the following groups of psychologists would be most likely to focus on individual uniqueness, freedom, and potential for growth as a per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staltis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2</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2.</w:t>
        <w:tab/>
      </w:r>
      <w:r>
        <w:rPr/>
        <w:t>Which school of psychology takes the most optimistic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2</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3.</w:t>
        <w:tab/>
      </w:r>
      <w:r>
        <w:rPr/>
        <w:t>Which type of psychologist would be least likely to generalize from studies of animal subjects to human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3</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4.</w:t>
        <w:tab/>
      </w:r>
      <w:r>
        <w:rPr/>
        <w:t>Oliver is studying motivation in chimpanzees. His roommate doesn’t think that Oliver’s research will produce much useful information about human motivation because he believes that information from animal studies will not provide meaningful information about human experiences. Which perspective does Oliver’s roommate apparently t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3</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5.</w:t>
        <w:tab/>
      </w:r>
      <w:r>
        <w:rPr/>
        <w:t>Which theoretical viewpoint is most closely associated with Carl Rogers and Abraham Masl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approac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 approach</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3</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6.</w:t>
        <w:tab/>
      </w:r>
      <w:r>
        <w:rPr/>
        <w:t>Which of the following statements is least likely to be made by a human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search on animals has little relevance to understanding human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s have a basic need to fulfill their potenti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behaviour of humans tends to be dictated by environmental circumsta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s are uniqu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3</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7.</w:t>
        <w:tab/>
      </w:r>
      <w:r>
        <w:rPr/>
        <w:t>What do humanists believe governs people’s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conscious sexual urg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tcomes of an individual’s respon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chemical proces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elf-concep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3</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8.</w:t>
        <w:tab/>
      </w:r>
      <w:r>
        <w:rPr/>
        <w:t>Micha tends to be very passive and allows people to take advantage of him. What would a humanist most likely say about Mich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icha simply needs to take an assertiveness training class in which he can learn and practise assertive behaviou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icha should undergo analysis so that he can begin to resolve whatever unconscious conflict is at the root of his passiv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icha will find it difficult to change because he probably has deep-seated feelings of inferior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icha can become more assertive once he begins to feel better about himself and recognizes that he has the ability to fulfill his potenti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3</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69.</w:t>
        <w:tab/>
      </w:r>
      <w:r>
        <w:rPr/>
        <w:t>Which of the following psychologists would be most likely to stress that each person has a drive to grow and fulfill his or her potent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gmund Freu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 Skin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 Stanley Hal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raham Maslow</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3</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0.</w:t>
        <w:tab/>
      </w:r>
      <w:r>
        <w:rPr/>
        <w:t>Imagine that the editor of your local newspaper writes a column supporting a reduction in government intervention with a transfer of more rights to individual citizens. The editor bases this argument on the assumption that people are rational beings who will fulfill their maximum potential as long as others do not infringe on their basic human needs. Which psychological perspective does this editor’s views ref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dynamic</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3</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1.</w:t>
        <w:tab/>
      </w:r>
      <w:r>
        <w:rPr/>
        <w:t>Where and when was the first experimental psychology laboratory in Canada establi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alhousie in 1888</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iversity of Toronto in 1891</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cGill in 1897</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iversity of Alberta in 1904</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3</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2.</w:t>
        <w:tab/>
      </w:r>
      <w:r>
        <w:rPr/>
        <w:t>At most Canadian universities, which academic department typically offered the first courses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ilosoph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dicin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3</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3.</w:t>
        <w:tab/>
      </w:r>
      <w:r>
        <w:rPr/>
        <w:t>Which organization was established in 1939 to advance psychology as a science in Canada, and continues to play a vital role in the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PA–Canad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nadian Psychological Association (CP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ssociation of Canadian Experimental Psychologists (ACEP)</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nadian Society of Psychologists (CSP)</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3</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4.</w:t>
        <w:tab/>
      </w:r>
      <w:r>
        <w:rPr/>
        <w:t>Which branch of psychology is concerned with everyday, practical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pplie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norm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5.</w:t>
        <w:tab/>
      </w:r>
      <w:r>
        <w:rPr/>
        <w:t>Dr. LeBlanc is an industrial psychologist who advises companies on how to improve worker morale. As a psychologist who attempts to solve practical problems, what type of psychologist would Dr. LeBlanc most likely b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pplie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cademic</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5</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6.</w:t>
        <w:tab/>
      </w:r>
      <w:r>
        <w:rPr/>
        <w:t>Which of the following sounds least like the work of an applied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inding ways to teach learning-disabled childre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looking for ways to increase efficiency in an organiz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reating someone with a phobi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udying basic learning processes in ra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5</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7.</w:t>
        <w:tab/>
      </w:r>
      <w:r>
        <w:rPr/>
        <w:t>Which of the following would be most interesting to a clinica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udying the nature of optical illus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termining how small groups make decis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udying facial expressions of emo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iguring out the most effective ways of treating anxiet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5</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8.</w:t>
        <w:tab/>
      </w:r>
      <w:r>
        <w:rPr/>
        <w:t>Which branch of psychology is concerned with the diagnosis and treatment of psychologic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selling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79.</w:t>
        <w:tab/>
      </w:r>
      <w:r>
        <w:rPr/>
        <w:t>Which type of psychologist would be the greatest help to you if you were having problems with de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 psycholog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5</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0.</w:t>
        <w:tab/>
      </w:r>
      <w:r>
        <w:rPr/>
        <w:t>Michael is having problems relating to other people because he is very paranoid and experiences hallucinations. Which type of psychologist should Michael contact for hel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 psycholog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5</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1.</w:t>
        <w:tab/>
      </w:r>
      <w:r>
        <w:rPr/>
        <w:t>Which area of applied psychology was most stimulated by World War I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quantita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ucation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hild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2.</w:t>
        <w:tab/>
      </w:r>
      <w:r>
        <w:rPr/>
        <w:t>Which of the following was one of the first areas of applied psychology to develo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sonne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selling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ical test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ports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3.</w:t>
        <w:tab/>
      </w:r>
      <w:r>
        <w:rPr/>
        <w:t>Which of the following contributed most to the development of applied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advent of high-speed comput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 increase in the number of people earning advanced degrees in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igh demand for screening of military recruits and treatment of traumatized war vetera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 increase in public awareness of the symptoms of psychological disorders, and the rise of behaviour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4.</w:t>
        <w:tab/>
      </w:r>
      <w:r>
        <w:rPr/>
        <w:t>Which of the following organizations were established in the late 20th century to serve exclusively as advocates for the science of psychology in the United States and Canada, respect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ety for the Study of Scientific Psychology and Canadian Research Psycholog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merican Psychological Association and Canadian Psychological Associ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merican Association for the Advancement of Science and Canadian Society of Research in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merican Psychological Society and Canadian Society for Brain, Behaviour, and Cognitive Scienc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5</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5.</w:t>
        <w:tab/>
      </w:r>
      <w:r>
        <w:rPr/>
        <w:t>Which of the following is least likely to be included under the umbrella of applied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choo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selling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dustrial/organizational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5</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6.</w:t>
        <w:tab/>
      </w:r>
      <w:r>
        <w:rPr/>
        <w:t>Which of the following terms refers to the mental processes involved in acquiring knowle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trospec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dag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mpiric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7.</w:t>
        <w:tab/>
      </w:r>
      <w:r>
        <w:rPr/>
        <w:t>Which of the following is a recent movement in psychology that has revived the old interest in mental and conscious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si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8.</w:t>
        <w:tab/>
      </w:r>
      <w:r>
        <w:rPr/>
        <w:t>Which of the following individuals is most closely associated with the cognitive perspective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Noam Chomsk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 Skin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braham Maslo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avid Bus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89.</w:t>
        <w:tab/>
      </w:r>
      <w:r>
        <w:rPr/>
        <w:t>Which psychological approach contends that psychology must study internal mental events in order to fully understand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0.</w:t>
        <w:tab/>
      </w:r>
      <w:r>
        <w:rPr/>
        <w:t>Which of the following is most likely to be studied by a cognitive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actors that determine group cohesiven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ether or not a job incentive program is eff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lay behaviour in preschool childre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ategies used by college students to solve a particular proble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1.</w:t>
        <w:tab/>
      </w:r>
      <w:r>
        <w:rPr/>
        <w:t>Programmers who were working on a chess-playing super computer asked a psychologist from their university for some help in working out the problem-solving algorithms they would be using. Which type of psychologist would be most likely to help with this pro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2.</w:t>
        <w:tab/>
      </w:r>
      <w:r>
        <w:rPr/>
        <w:t>Darnell is working on a computer system that will have full language recognition capabilities. Which type of psychologist could probably give Darnell the most help in developing this computer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 psycholog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3.</w:t>
        <w:tab/>
      </w:r>
      <w:r>
        <w:rPr/>
        <w:t>In approximately what year did the cognitive perspective surpass the behavioural perspective in influence, according to results from a recent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920</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950</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970</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1990</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4.</w:t>
        <w:tab/>
      </w:r>
      <w:r>
        <w:rPr/>
        <w:t>Which of the following psychologists demonstrated that electrical stimulation of the brain could evoke emotional responses such as pleasure and rage in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ist Roger Sper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ist James Old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ist Abraham Maslo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ist B. F. Skinn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5.</w:t>
        <w:tab/>
      </w:r>
      <w:r>
        <w:rPr/>
        <w:t>Annabel wants to investigate differences in the way language is processed by the brain hemispheres. With whom would Annabel most likely choose to work with if she could work with a psychologist who has made a significant contribution in this area of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oger Sper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Rog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lfred Adl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ohn B. Wats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6</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6.</w:t>
        <w:tab/>
      </w:r>
      <w:r>
        <w:rPr/>
        <w:t>The Human Genome Project involves a large number of scientists who are trying to determine the biochemical nature of all the genes on each chromosome in the human body. These scientists come from a variety of areas, including psychology. Which type of psychologist is most likely to work on this pro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ross-cultur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7.</w:t>
        <w:tab/>
      </w:r>
      <w:r>
        <w:rPr/>
        <w:t>A recently published case study described a person who showed obsessive behaviour. Recordings of brain activity indicated this same individual also experienced a number of mild epileptic seizures each day. When the epileptic seizures were brought under control using medication, the obsessive behaviour also disappeared. Which type of psychologist would be most interested in this cas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8.</w:t>
        <w:tab/>
      </w:r>
      <w:r>
        <w:rPr/>
        <w:t>Which of the following theoretical perspectives is most likely to be associated with studies using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 or b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 or 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 or psychoanaly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 or psychoanalytic</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99.</w:t>
        <w:tab/>
      </w:r>
      <w:r>
        <w:rPr/>
        <w:t>Professor Vasquez believes that nearly all psychological disorders can ultimately be traced to abnormalities in brain chemistry. With which perspective are Professor Vasquez’s beliefs most consis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0.</w:t>
        <w:tab/>
      </w:r>
      <w:r>
        <w:rPr/>
        <w:t>What is the key to understanding the organization of behaviour, according to Heb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asurement of observabl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trospec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alysis of unconscious conflic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ctivity at the neuronal leve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1.</w:t>
        <w:tab/>
      </w:r>
      <w:r>
        <w:rPr>
          <w:rFonts w:cs="Times New Roman;∑s≤”©˙≈È" w:ascii="Times New Roman;∑s≤”©˙≈È" w:hAnsi="Times New Roman;∑s≤”©˙≈È"/>
          <w:color w:val="000000"/>
        </w:rPr>
        <w:t xml:space="preserve">Research in neuroscience owes a great deal of its inspiration to Donald Hebb, who wrote the book </w:t>
      </w:r>
      <w:r>
        <w:rPr>
          <w:rFonts w:cs="Times New Roman;∑s≤”©˙≈È" w:ascii="Times New Roman;∑s≤”©˙≈È" w:hAnsi="Times New Roman;∑s≤”©˙≈È"/>
          <w:i/>
          <w:iCs/>
          <w:color w:val="000000"/>
        </w:rPr>
        <w:t xml:space="preserve">The Organization of Behaviour: A Neuropsychological Theory. </w:t>
      </w:r>
      <w:r>
        <w:rPr/>
        <w:t>What did Hebb theorize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mportance of behaviourist models of learning for understanding how neurons work</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concept of cell-assemblies, and the importance of neuronal processes for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mportance of unconscious experiences, and the role of cell-assemblies for the execution of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role of social interaction for the organization of the cortex during childhood</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1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2.</w:t>
        <w:tab/>
      </w:r>
      <w:r>
        <w:rPr/>
        <w:t>In which country has most of psychology’s research historically been condu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ited Stat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rman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nglan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apa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3.</w:t>
        <w:tab/>
      </w:r>
      <w:r>
        <w:rPr/>
        <w:t>Historically, which of the following groups has been used most often as subjects for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iddle- and upper-class white mal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lower-class mal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lower-class males and femal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iddle- and upper-class white femal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4.</w:t>
        <w:tab/>
      </w:r>
      <w:r>
        <w:rPr/>
        <w:t>Which of the following is cited in your text as a reason for the narrow focus of Wester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thropologists are more research-oriented than psycholog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traditionally has emphasized the study of groups rather than individual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nfluence of behaviourism narrowed the perspective of Western psycholog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ross-cultural research is time consuming and costl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5.</w:t>
        <w:tab/>
      </w:r>
      <w:r>
        <w:rPr/>
        <w:t>Western psychology has mainly focused on evidence gathered from North American and European populations, partly due to a lack of interest in other cultures. Which of the following terms is used to describe this tend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iscriminatory sampl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ultural ignora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thnocentr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xenophobia</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1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6.</w:t>
        <w:tab/>
      </w:r>
      <w:r>
        <w:rPr/>
        <w:t>A number of factors have contributed to the recent increased interest in research dealing with “cultural” variables in psychology. Which of the following is NOT one of these contributing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personalization of human beings by modern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various groups (such as civil rights groups and women’s groups) arguing that society has paid little attention to human divers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creased ethnic diversity in North Americ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creased contact with non-Western cultures due to advances in communication and trave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7.</w:t>
        <w:tab/>
      </w:r>
      <w:r>
        <w:rPr/>
        <w:t>Dr. Conrad has found that many Asians feel uncomfortable with the expression of emotions and disclosure of personal information. As a consequence, Dr. Conrad has made several suggestions for ways in which psychological counselling might be modified to benefit people from Asian backgrounds. Based on this information, what could you infer that Dr. Conrad investig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biological determinants of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mpact of evolutionary factors in psychological function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metrics and cogni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role of cultural factors in psychological process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8.</w:t>
        <w:tab/>
      </w:r>
      <w:r>
        <w:rPr/>
        <w:t>What does the technique of naturalistic observation allow researchers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ee and document important phenomena outside the constraints of the laborato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bserve behaviours that have been manipulated by the research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ake causal statements about the observed behaviou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ert more control over the experimental situa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9</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09.</w:t>
        <w:tab/>
      </w:r>
      <w:r>
        <w:rPr/>
        <w:t>Although naturalistic observation has its benefits, which of the following is one of its weak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lacks the systematic observation that can be performed in a laborato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useful only if the subjects are childre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bserved behaviour is contaminated by scientists’ interven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does not allow researchers to make definitive statements about the causes of the observed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1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0.</w:t>
        <w:tab/>
      </w:r>
      <w:r>
        <w:rPr/>
        <w:t>Which psychology approach examines behavioural processes in terms of their adaptive value for a species over the course of many gene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0</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1.</w:t>
        <w:tab/>
      </w:r>
      <w:r>
        <w:rPr/>
        <w:t>Professor Immel believes that behaviours that are predominant in certain species probably serve some adaptive function. With which perspective are Professor Immel’s beliefs most consis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0</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2.</w:t>
        <w:tab/>
      </w:r>
      <w:r>
        <w:rPr/>
        <w:t>In which of the following endeavours does the basic premise of evolutionary psychology state that natural selection favours behaviours that enhance organisms’ suc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ggressive interactions with members of other speci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assing on their genes to the next gener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locating a source of foo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stablishing a territor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0</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3.</w:t>
        <w:tab/>
      </w:r>
      <w:r>
        <w:rPr/>
        <w:t>In which of the following visual-spatial tasks do females tend to perform somewhat better than males, on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ap read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mory for loca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aze learn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ntal rotation of imag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1</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4.</w:t>
        <w:tab/>
      </w:r>
      <w:r>
        <w:rPr/>
        <w:t>Which early psychologist would be most likely to endorse the tenets of evolutionary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ward Titche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ohn Wats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liam Jam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lhelm Wund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5.</w:t>
        <w:tab/>
      </w:r>
      <w:r>
        <w:rPr/>
        <w:t>Which of the following individuals is most closely associated with the recent development of evolutionary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oger Sper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avid Bu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lfred Bine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James Old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1</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6.</w:t>
        <w:tab/>
      </w:r>
      <w:r>
        <w:rPr/>
        <w:t>Damion wants to investigate whether specific dating patterns among young adults are the result of evolved predispositions. With whom would Damion most likely choose to work with if he could work with a psychologist who has made a significant contribution in this area of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avid Bu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 Skinn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rbert Sim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l Jung</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7.</w:t>
        <w:tab/>
      </w:r>
      <w:r>
        <w:rPr/>
        <w:t>Currently a large proportion of the North American population is overweight. Dr. Laker thinks that this may be due to an innate preference for foods that are rich in fats and sugars. Dr. Laker has suggested that in times when foods were not so readily available, this innate preference would ensure enough calories for energy and survival. Which type of psychologist is Dr. Lak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ross-cult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8.</w:t>
        <w:tab/>
      </w:r>
      <w:r>
        <w:rPr/>
        <w:t>Females tend to place more emphasis on potential mates’ economic resources than do males. What would an evolutionary psychologist suggest is the main reason for this preference among modern fem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cestral females with this preference got a larger territo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cestral females with this preference could acquire more foo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cestral females with this preference had more mat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cestral females with this preference had more offspring.</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19.</w:t>
        <w:tab/>
      </w:r>
      <w:r>
        <w:rPr/>
        <w:t>Some researchers have suggested that people currently tend to sleep during periods of darkness because sleeping under these conditions was an adaptive behaviour that helped to increase survival among early humans. Which of the following perspectives is taken by psychologists who make this type of argu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volutionar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1</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0.</w:t>
        <w:tab/>
      </w:r>
      <w:r>
        <w:rPr/>
        <w:t>Which of the following statements best reflects the current thinking about evolutionary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a simplistic rehash of ideas proposed by Charles Darwin over 140 years ago.</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a widely accepted approach to the study of human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a radical perspective supported by a small group of fringe scient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a thought-provoking, innovative perspective that is rapidly gaining influenc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1.</w:t>
        <w:tab/>
      </w:r>
      <w:r>
        <w:rPr/>
        <w:t>What is the basic goal for the approach of positive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ave a positive impact on fields outsid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reate a more positive experience for psycholog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reat all patients with positive method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derstand the positive aspects of human behaviour and experienc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2</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2.</w:t>
        <w:tab/>
      </w:r>
      <w:r>
        <w:rPr/>
        <w:t>Which of the following is one of the main areas of interest for positive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tuations that facilitate health and well-be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ymptoms of mani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cquisition of wealt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actors involved in making first impression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2</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3.</w:t>
        <w:tab/>
      </w:r>
      <w:r>
        <w:rPr/>
        <w:t>Seligman believed that psychology was too focused on negative aspects of human behaviour, including pathology, weakness, damage, and suffering. Which new perspective within psychology did this inspire him to initi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of hop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osi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ptimistic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ength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2</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4.</w:t>
        <w:tab/>
      </w:r>
      <w:r>
        <w:rPr/>
        <w:t>Which of the following is a criticism of the recent positive psychology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lthough it claims to be positive, it is actually focused on very damaging aspects of human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ividing human experience into “positive” and “negative” is oversimplifie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approach is just a restatement of behaviourist principles from decades ago.</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ositive psychologists refuse to acknowledge that negative traits exist, and this is counterproductive to progres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2</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5.</w:t>
        <w:tab/>
      </w:r>
      <w:r>
        <w:rPr/>
        <w:t>Dr. Andrus studies the factors that predict good sleep habits and the ability to relax. She believes that both sleep and relaxation are key to living a balanced life, as well as being happy and productive. Which psychological approach does Dr. Andrus appear to t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os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2</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6.</w:t>
        <w:tab/>
      </w:r>
      <w:r>
        <w:rPr/>
        <w:t>What is psychology, according to the definition that appears in your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school of thought and an occup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science and a profess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theory and an academic disciplin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cognitive process and an undergraduate majo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3</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7.</w:t>
        <w:tab/>
      </w:r>
      <w:r>
        <w:rPr/>
        <w:t>What is one of the key changes that has occurred in psychology over the past few deca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ewer psychologists now work in colleges and universiti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ists have gone from being specialists to being generalis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number of clinicians is decreas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has become less applied in its focu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3</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8.</w:t>
        <w:tab/>
      </w:r>
      <w:r>
        <w:rPr/>
        <w:t>Which of the following areas is considered an experimental area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cep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rganization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uca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3</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29.</w:t>
        <w:tab/>
      </w:r>
      <w:r>
        <w:rPr/>
        <w:t>Likely what kind of psychologist is someone whose major interest focuses on how behaviour changes as a function of 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 psycholog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0.</w:t>
        <w:tab/>
      </w:r>
      <w:r>
        <w:rPr/>
        <w:t>Which of the following is likely to be of most interest to a developmenta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ffects on children of being raised in a single-parent hom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ynamics of small group decision mak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se of physical exercise as a means of combating depress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ffect of anxiety on problem-solving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1.</w:t>
        <w:tab/>
      </w:r>
      <w:r>
        <w:rPr/>
        <w:t>What area of psychology would a psychologist most likely specialize in who is interested in the psychological effect of ag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metric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2.</w:t>
        <w:tab/>
      </w:r>
      <w:r>
        <w:rPr/>
        <w:t>Chiwe is a graduate student whose major area of interest is social psychology. In which of the following would you expect that Chiwe is most interes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ow people relate to each other and influence each oth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nternal factors that lead people to act consistently across a variety of situa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ways in which physical or genetic factors influence and determin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ways in which behaviour and mental processes change over a lifetim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3.</w:t>
        <w:tab/>
      </w:r>
      <w:r>
        <w:rPr/>
        <w:t>Which of the following questions would a social psychologist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ow stable is personality over the lifespa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y do we like some people and not oth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at effect does anxiety have on test performa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o depressed people think differently than non-depressed peopl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4.</w:t>
        <w:tab/>
      </w:r>
      <w:r>
        <w:rPr/>
        <w:t>Dr. Evoy does research that has examined the behaviour of individuals when they are in groups, as well as when they are alone. She has found that people tend to conform to the opinion of a dominant person within a group, and that this conforming behaviour is much different than the behaviour that would occur if the individual were alone. Based on this information, which sort of psychologist do you think Dr. Evo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metr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5.</w:t>
        <w:tab/>
      </w:r>
      <w:r>
        <w:rPr/>
        <w:t>How might the term “experimental psychologist” be somewhat mislea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 psychologists don’t actually conduct true experimen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research conducted in experimental psychology is well establishe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searchers in other areas of psychology also conduct experimen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 psychologists are also counsellor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6</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6.</w:t>
        <w:tab/>
      </w:r>
      <w:r>
        <w:rPr/>
        <w:t>Which of the following areas of research in psychology is concerned with understanding the role of the endocrine system in the regulation of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metric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7.</w:t>
        <w:tab/>
      </w:r>
      <w:r>
        <w:rPr/>
        <w:t>Phillip is a graduate student whose major area of interest is physiological psychology. What would Phillip be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ways in which physical or genetic factors influence and determin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nternal factors that lead people to act consistently across a variety of situa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ow people relate to each other and influence each oth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ways in which behaviour and mental processes change over a lifetim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8.</w:t>
        <w:tab/>
      </w:r>
      <w:r>
        <w:rPr/>
        <w:t>Which of the following would a physiological psychologist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at effect does reward have on learn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ow do hormones affect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at are the stages of problem solv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y do we like some people and not other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39.</w:t>
        <w:tab/>
      </w:r>
      <w:r>
        <w:rPr/>
        <w:t>What type of psychologist studies information processing and decision 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0.</w:t>
        <w:tab/>
      </w:r>
      <w:r>
        <w:rPr/>
        <w:t>What would be of greatest interest to a cognitive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formation process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dolescent identity crisi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n small group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terpersonal attrac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1.</w:t>
        <w:tab/>
      </w:r>
      <w:r>
        <w:rPr/>
        <w:t>Ramon is a graduate student whose major area of interest is cognitive psychology. What would Ramon be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derstanding mental processes such as memory and learn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nternal factors that lead people to act consistently across a variety of situa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ways in which physical or genetic factors influence and determin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ow people relate to each other and influence each oth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2.</w:t>
        <w:tab/>
      </w:r>
      <w:r>
        <w:rPr/>
        <w:t>Marie is a graduate student whose major area of interest is personality psychology. What would Marie be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nternal factors that lead people to act consistently across a variety of situa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ow people relate to each other and influence each oth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ways in which behaviour and mental processes change over a lifetim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ways in which physical or genetic factors influence and determine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3.</w:t>
        <w:tab/>
      </w:r>
      <w:r>
        <w:rPr/>
        <w:t>Which type of psychologist would most likely be interested in developing an assessment tool (a test or an interview strategy, for example) that would allow him or her to predict how someone would respond across a variety of situ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sonality psycholog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4.</w:t>
        <w:tab/>
      </w:r>
      <w:r>
        <w:rPr/>
        <w:t>Which of the following areas of research in psychology is concerned with assessing individual differences, developing tests, and developing new statistical techniq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metric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5.</w:t>
        <w:tab/>
      </w:r>
      <w:r>
        <w:rPr/>
        <w:t>Which of the following would a psychologist who specializes in psychometrics most likely be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sell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imal experiment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lationship between brain chemistry and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ing tes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6.</w:t>
        <w:tab/>
      </w:r>
      <w:r>
        <w:rPr/>
        <w:t>Which of the following is a medical doctor who specializes in diagnosing and treating ment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ia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iat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 psycholog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odiatris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6</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7.</w:t>
        <w:tab/>
      </w:r>
      <w:r>
        <w:rPr/>
        <w:t>Which of the following statements regarding the difference between a clinical psychologist and a psychiatrist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oth clinical psychologists and psychiatrists receive medical train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 psychologists tend to take a non-medical approach to the treatment of psychological disord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iatrists cannot prescribe drug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clinical psychologist has a medical degre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8.</w:t>
        <w:tab/>
      </w:r>
      <w:r>
        <w:rPr/>
        <w:t>What degree does a psychiatrist typicall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Sc in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dical degre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D. in pharmac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octorate in physi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49.</w:t>
        <w:tab/>
      </w:r>
      <w:r>
        <w:rPr/>
        <w:t>Which of the following areas is most likely to be classified as an applied area of specialization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selling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sonality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evelopment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7</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0.</w:t>
        <w:tab/>
      </w:r>
      <w:r>
        <w:rPr/>
        <w:t>Which of the following areas is most similar to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choo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dustri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selling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1.</w:t>
        <w:tab/>
      </w:r>
      <w:r>
        <w:rPr/>
        <w:t>Which of the following is primarily an applied area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dustrial/organization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ological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7</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2.</w:t>
        <w:tab/>
      </w:r>
      <w:r>
        <w:rPr/>
        <w:t>In which type of psychology would a psychologist who works on trying to increase job satisfaction and productivity in a large company most likely have received tra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selling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dustrial and organization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ucational and school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3.</w:t>
        <w:tab/>
      </w:r>
      <w:r>
        <w:rPr/>
        <w:t>Which of the following would be expected of an industrial/organizationa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roviding group or individual psychotherap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roviding assistance to people struggling with everyday problem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esting and counselling children who are having difficulty in schoo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orking to improve employee morale and attitud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4.</w:t>
        <w:tab/>
      </w:r>
      <w:r>
        <w:rPr/>
        <w:t>Which of the following would be expected of a clinica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udy the effects of reward on learn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duct psychotherap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udy the factors that motivat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amine the relationship between sleep deprivation and task performanc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5.</w:t>
        <w:tab/>
      </w:r>
      <w:r>
        <w:rPr/>
        <w:t>Psychology is based on systematic observation rather than pure reasoning or common sense. What is another way of saying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ration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behaviour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speculativ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6.</w:t>
        <w:tab/>
      </w:r>
      <w:r>
        <w:rPr/>
        <w:t>Researchers in psychology have to “see it to believe it.” Which approach to knowledge is this orientation is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mpiric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7.</w:t>
        <w:tab/>
      </w:r>
      <w:r>
        <w:rPr/>
        <w:t>Through what method should knowledge be acquired, according to empiric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logical reason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irect observ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istorical tradi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mmon sens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8.</w:t>
        <w:tab/>
      </w:r>
      <w:r>
        <w:rPr/>
        <w:t>What is the name of the approach which holds that knowledge should be acquired through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mpiric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nativ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8</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59.</w:t>
        <w:tab/>
      </w:r>
      <w:r>
        <w:rPr/>
        <w:t>What is empiric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theoretical orientation about lif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sub-field of psych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position on how information should be acquire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school of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0.</w:t>
        <w:tab/>
      </w:r>
      <w:r>
        <w:rPr/>
        <w:t>Which of the following qualifies as empirically-based knowle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logical consistenc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tui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bserved ac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sigh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1.</w:t>
        <w:tab/>
      </w:r>
      <w:r>
        <w:rPr/>
        <w:t>Which of the following is least characteristic of empiric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bserv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ocument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pecul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keptic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2.</w:t>
        <w:tab/>
      </w:r>
      <w:r>
        <w:rPr/>
        <w:t>Which of the following statements is consistent with the idea that psychology is empiric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clusions should be guided by theori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clusions should be based on direct observ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search should focus on underlying internal even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ason and logic are primary to psycholog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3.</w:t>
        <w:tab/>
      </w:r>
      <w:r>
        <w:rPr/>
        <w:t>Psychologists need to define all their research variables clearly, so that other researchers can objectively evaluate the results of the research. Which underlying theme does this aspect of psychology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determined by multiple cau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4.</w:t>
        <w:tab/>
      </w:r>
      <w:r>
        <w:rPr/>
        <w:t>Liam is reading a magazine article about a new “wonder drug” and finds himself wondering who participated in the study, and what evidence the claims are based on. Which of the following ideas does Liam’s thinking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ciences do not exist in a cultural vacuu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ngle-cause explanations are often inaccurat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otives and expectations can colour our experi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formation needs to be viewed with a certain degree of skeptic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5.</w:t>
        <w:tab/>
      </w:r>
      <w:r>
        <w:rPr/>
        <w:t>What is the term for a system of interrelated ideas used to explain a set of observ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mpirical se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ypothesi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ohistorical contex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6.</w:t>
        <w:tab/>
      </w:r>
      <w:r>
        <w:rPr/>
        <w:t>Which of the following best describes what a theo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lanation of unobservable phenomen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lated speculations that are based on common sens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ystem of interrelated ideas used to explain some observ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ing of unrelated observation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7.</w:t>
        <w:tab/>
      </w:r>
      <w:r>
        <w:rPr/>
        <w:t>Dr. Kline takes an eclectic approach in treating psychological disorders. She often prescribes medications that influence neurotransmitter levels, but she also works with her clients to change their behaviour and understand the impact of social factors in their problems. Which underlying theme does Dr. Kline’s approach to therapy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iffering theoretical perspectives can provide a more complete understanding of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otives and expectations can colour our experi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conscious motivation has little impact on overt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cultural backgrounds exert a considerable influence over our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8.</w:t>
        <w:tab/>
      </w:r>
      <w:r>
        <w:rPr/>
        <w:t>In trying to understand the psychology of addiction, Dr. Jackson focuses on the neurochemical changes that occur, Dr. Fong focuses on the consequences that people experience for their behaviour, and Dr. Wenkle focuses on the cognitive processes that people use in choosing their actions. Which underlying theme does the different perspectives of these three professionals help to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theoretically divers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69.</w:t>
        <w:tab/>
      </w:r>
      <w:r>
        <w:rPr/>
        <w:t>Which of the following is NOT a reason for psychology’s theoretical diver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ata can often be interpreted in several different way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lacks adequate objective data to support theo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e need more than one theory to cover the variety of data available toda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ifferent theories focus on different aspects of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0.</w:t>
        <w:tab/>
      </w:r>
      <w:r>
        <w:rPr/>
        <w:t>One psychologist explains a phobia in terms of learning principles, whereas another looks to the unconscious for an explanation. What is most likely happening in this scenar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two psychologists are using different theoretical perspectiv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two psychologists are probably using different sociohistorical contex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sufficient data have been collected to support either explan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ne of the two psychologists is mistake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1.</w:t>
        <w:tab/>
      </w:r>
      <w:r>
        <w:rPr/>
        <w:t>If your friend asked you whether psychology is connected to issues in “the real world,” which of the following would be the most accurate answ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trends influence psychology’s developmen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nfluences social trends and practi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terconnections exist between what happens in psychology and what happens in society at larg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re is little relationship between what happens in psychology and what happens in society at larg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2.</w:t>
        <w:tab/>
      </w:r>
      <w:r>
        <w:rPr/>
        <w:t>Which of the following has influenced the development of psychology as a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istorical factors but not social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 factors but not historical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neither historical nor social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oth historical and social factor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3.</w:t>
        <w:tab/>
      </w:r>
      <w:r>
        <w:rPr/>
        <w:t>In the late 19th century, psychology’s rapid growth as a laboratory science was due, in part, to its fascination with which model discip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ilosoph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zoolog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sic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4.</w:t>
        <w:tab/>
      </w:r>
      <w:r>
        <w:rPr/>
        <w:t>Freud’s theory was based, in part, on prevailing values during his lifetime. Based on this idea, which of the following contexts influences psychology’s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isto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ohistoric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5.</w:t>
        <w:tab/>
      </w:r>
      <w:r>
        <w:rPr/>
        <w:t>John Watson argued that psychology should study only observable behaviour. Which of your text’s unifying themes is this position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redity and environment jointly influenc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6.</w:t>
        <w:tab/>
      </w:r>
      <w:r>
        <w:rPr/>
        <w:t>In the 1920s, there were many fundamental disputes between competing schools of thought in psychology. Which unifying theme from your text  do these disputes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theoretically divers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7.</w:t>
        <w:tab/>
      </w:r>
      <w:r>
        <w:rPr/>
        <w:t>In the 19th century, Wilhelm Wundt attempted to shape the new discipline of psychology along the lines of physics, because in his era physics was admired as a “model” science. Which unifying theme from your text does Wundt’s attempt to imitate physics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determined by multiple cau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theoretically divers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8.</w:t>
        <w:tab/>
      </w:r>
      <w:r>
        <w:rPr/>
        <w:t>World War I and World War II stimulated the growth of psychology as a profession. Which unifying theme from your text does this influence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theoretically divers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79.</w:t>
        <w:tab/>
      </w:r>
      <w:r>
        <w:rPr/>
        <w:t>In criticizing the structuralists’ reliance on the method of introspection, William James argued that two people could view the same stimulus quite differently. Which unifying theme from your text does James’s argument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redity and environment jointly influence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8</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0.</w:t>
        <w:tab/>
      </w:r>
      <w:r>
        <w:rPr/>
        <w:t>The civil rights movement and the women’s movement raised concerns about whether basic psychological principles could be applied to groups other than white males. Consequently, psychologists began to select samples of subjects that were more diverse for research studies. Which underlying theme does this change in practice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otives and expectations can colour our experi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cience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etical diversity is an important component in sci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determined by multiple caus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1.</w:t>
        <w:tab/>
      </w:r>
      <w:r>
        <w:rPr/>
        <w:t>Which of the following would you focus on if you were using a multifactorial approach to explaining your performance in a co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sonal factors more than situational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tuational factors more than personal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oth personal and situational facto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relationship between you and your professo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2.</w:t>
        <w:tab/>
      </w:r>
      <w:r>
        <w:rPr/>
        <w:t>Which of the following is best supported by the fact that your performance in this course will be affected by both personal and situational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ultifactorial causation of behaviour approach</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analytic approach to explaining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ngle-cause explanation of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ual-cause explanation of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3.</w:t>
        <w:tab/>
      </w:r>
      <w:r>
        <w:rPr/>
        <w:t>Zoe believes that Samantha has trouble forming long-term relationships because her parents were overly strict and because Samantha inherited a very stubborn personality. Which of the following views is this type of explanation for Samantha’s current behaviour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redity and the environment jointly influence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ception is often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theoretically divers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shaped by cultural heritag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4.</w:t>
        <w:tab/>
      </w:r>
      <w:r>
        <w:rPr/>
        <w:t>Dr. Scarply believes that if all violent programming were banned, aggressive behaviour would almost completely disappear. Which of the following views is NOT consistent with this type of explanation for the prevalence of aggressive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determined by multiple cau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ception is often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shaped by cultural heritag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29</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5.</w:t>
        <w:tab/>
      </w:r>
      <w:r>
        <w:rPr/>
        <w:t>What does the concept of culture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dividuals’ collective unconsciou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conscious urges to satisfy one’s basic instinc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idely shared customs, beliefs, and values among members of a group</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netic predisposition to behave in a particular wa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9</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6.</w:t>
        <w:tab/>
      </w:r>
      <w:r>
        <w:rPr/>
        <w:t>Which of the following refers to widely shared customs, beliefs, values, and no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hylogen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deographic natur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ultur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ntogen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9</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7.</w:t>
        <w:tab/>
      </w:r>
      <w:r>
        <w:rPr/>
        <w:t>A host in which of the following countries is most likely to be insulted if dinner guests eat all the food they are ser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rman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dia</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ited Stat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razi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0</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8.</w:t>
        <w:tab/>
      </w:r>
      <w:r>
        <w:rPr/>
        <w:t>Quan Lee recently lost her job at American Industries Inc. because she would often show up for important meetings 20 to 30 minutes after they had started. She was confused about why this upset her boss because her relatives and friends from her home country are almost always late for appointments and meetings. What principle does Quan Lee’s confusion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otives and expectations can colour our experi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cultural backgrounds exert a considerable influence over our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determined by multiple cau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etical diversity is an important component in scienc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0</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89.</w:t>
        <w:tab/>
      </w:r>
      <w:r>
        <w:rPr/>
        <w:t>Sunlin prepared a meal for his new girlfriend and she enjoyed it so much that she cleaned her plate. Later she was surprised that he had found her behaviour somewhat insulting; she thought she was showing her appreciation. Which underlying theme does the couple’s miscommunication illustrate in this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determined by multiple cau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redity and environment jointly determine our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evolves in a sociohistorical cont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behaviour is shaped by our cultural heritag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0</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0.</w:t>
        <w:tab/>
      </w:r>
      <w:r>
        <w:rPr/>
        <w:t>What are researchers attempting to describe when they talk about the distinction between nature and nur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rsonality and prefer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eredity and experi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and attitud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ence and environmen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0</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1.</w:t>
        <w:tab/>
      </w:r>
      <w:r>
        <w:rPr/>
        <w:t>Dr. Escher believes that individuals may inherit a predisposition for some psychological disorders, but that the disorders will not develop unless there is some stressful event that acts as a trigger. Which underlying theme do Dr. Escher’s views ref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etical diversity is an important component in sci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ur cultural backgrounds exert a considerable influence over our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otives and expectations can colour our experi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Genetic factors and experience interact to shape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0</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2.</w:t>
        <w:tab/>
      </w:r>
      <w:r>
        <w:rPr/>
        <w:t>Which of the following best characterizes people’s understanding of re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a passive proce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highly o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t is genetically determined</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31</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3.</w:t>
        <w:tab/>
      </w:r>
      <w:r>
        <w:rPr/>
        <w:t>Which theme is most consistent with the fact that Princeton students “saw” Dartmouth students engage in twice as many infractions as the Dartmouth students did in a Princeton-Dartmouth football g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liance on empirical evid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conscious motiv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ultifactorial causation of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ubjectivity of percep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4.</w:t>
        <w:tab/>
      </w:r>
      <w:r>
        <w:rPr/>
        <w:t>Based on Harold Kelley’s research, if you are led to believe that you are going to hear a lecture given by a warm and friendly instructor, how will this information influence your perception of that instruc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You may perceive the instructor as warm and friendly, but only if the lecture topic is interesting to you.</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You will probably perceive the instructor as being warm and friendl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You will probably not be affected much by this expectation unless the instructor is, in fact, warm and friendl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You will probably not be affected unless you are allowed to compare the instructor to one who is cold.</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5.</w:t>
        <w:tab/>
      </w:r>
      <w:r>
        <w:rPr/>
        <w:t>Rafael and Lydia met for a blind date. Rafael had been told by his best friend that Lydia was charismatic and vivacious. During their date Lydia was friendly but she was quite shy and didn’t initiate much of the conversation. Still, Rafael thinks that Lydia is one of the most exciting people he has met, and he can’t wait to see her again. Which theme does Rafael’s reaction to his date with Lydia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determined by multiple cau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ultural heritage has a large impact on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ople’s experience of the world is highly subjec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nconscious motivation has little impact on overt behaviou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3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6.</w:t>
        <w:tab/>
      </w:r>
      <w:r>
        <w:rPr/>
        <w:t>Carly was in favour of the proposed convention centre; Colin was against the project. When Carly surveyed people she found that 70 percent of those she questioned were in favour of the project. Colin’s survey found that 75 percent of those he surveyed were against building the convention centre. Which idea does these differing survey results sup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otives and expectations can colour our experi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ciences do not exist in a cultural vacuu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oretical diversity is an important component in sci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ingle-cause explanations are often inaccurat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7.</w:t>
        <w:tab/>
      </w:r>
      <w:r>
        <w:rPr/>
        <w:t>What is the scientific method designed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unteract subjectiv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utilize subjectiv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nhance subjectivi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gnore subjectivit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2</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8.</w:t>
        <w:tab/>
      </w:r>
      <w:r>
        <w:rPr/>
        <w:t>Which of the following is the best advice for developing sound study hab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ake yourself comfortable in your study area by having your favourite music play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ry to avoid interrupting your study time with break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ackle simple, routine tasks before taking on larger task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lan your study schedule in advanc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3</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199.</w:t>
        <w:tab/>
      </w:r>
      <w:r>
        <w:rPr/>
        <w:t>Which of the following would be a poor studying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udy in a place where distractions are minim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reak major assignments down into smaller component task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et up a schedule for study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centrate your study time immediately before an exa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3</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0.</w:t>
        <w:tab/>
      </w:r>
      <w:r>
        <w:rPr/>
        <w:t>Which type of psychology is consistent with the systematic use of rewards in developing effective study hab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unction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m</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4</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1.</w:t>
        <w:tab/>
      </w:r>
      <w:r>
        <w:rPr/>
        <w:t>What is SQ3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study system designed to promote effective read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technique designed to reduce test anxiet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method of preparing a study schedul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mnemonic device used to recall key informatio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2.</w:t>
        <w:tab/>
      </w:r>
      <w:r>
        <w:rPr/>
        <w:t>Which of the following does the “Q” in the SQ3R method of studying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quie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quiz</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ques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quantify</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3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3.</w:t>
        <w:tab/>
      </w:r>
      <w:r>
        <w:rPr/>
        <w:t>Which of the following is one of the “Rs” in the SQ3R method of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view</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tai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memb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nd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4.</w:t>
        <w:tab/>
      </w:r>
      <w:r>
        <w:rPr/>
        <w:t>Which of the following steps in the SQ3R method constitutes saying out loud the answers to key questions in your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a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cit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urve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view</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5.</w:t>
        <w:tab/>
      </w:r>
      <w:r>
        <w:rPr/>
        <w:t>Which of the following conclusions is supported by research comparing “successful” to “unsuccessful” stu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uccessful students and unsuccessful students attended class equally ofte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uccessful students attended class more often than unsuccessful studen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uccessful students used an instructor’s office hours more than unsuccessful student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uccessful students made better use of the textbook than did unsuccessful studen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6.</w:t>
        <w:tab/>
      </w:r>
      <w:r>
        <w:rPr/>
        <w:t>Which of the following is most likely to be associated with poor grades, according to research fin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ing absent from clas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hanging answers on a multiple-choice te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warding yourself for study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overlearning the materi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7.</w:t>
        <w:tab/>
      </w:r>
      <w:r>
        <w:rPr/>
        <w:t>According to research findings, which of the following has been found to be associated with higher gra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riting down everything your instructor say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ttending class regularl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utting off studying until just before an exa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not changing answers on tes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5</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8.</w:t>
        <w:tab/>
      </w:r>
      <w:r>
        <w:rPr/>
        <w:t>Which of the following is good advice for getting more out of lec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ay attention to clues from the instructor about what is importan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sist the temptation to anticipate what is coming n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void reading ahead in your text, especially if the material is complex.</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en you take notes, try to be a “human tape record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09.</w:t>
        <w:tab/>
      </w:r>
      <w:r>
        <w:rPr/>
        <w:t>Which of the following is most likely to help you get more out of lec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kipping lectures on topics you find confus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voiding the temptation to anticipate what the lecturer will say nex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rying to write down everything the lecturer say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aying attention to clues about what is most important</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0.</w:t>
        <w:tab/>
      </w:r>
      <w:r>
        <w:rPr/>
        <w:t>Which of the following is a counterproductive strategy for notet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rying to record the lecturer’s comments verbati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uring the lecture, trying to anticipate what’s coming next and searching for deeper meaning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sking questions during the lectur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en the material is especially complex, reading ahead on the topic to be covered in clas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6</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1.</w:t>
        <w:tab/>
      </w:r>
      <w:r>
        <w:rPr/>
        <w:t>Which of the following is typical of “testwise” stu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knack for identifying “trick” ques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ing skilled at using clues contained within a test to improve their scor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ing particularly knowledgeable about the subject matter being teste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endency to score high on standardized tes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2.</w:t>
        <w:tab/>
      </w:r>
      <w:r>
        <w:rPr/>
        <w:t>What do most people tend to do when changing answers on a multiple-choice test, according to research fin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hange a right answer to a wrong answ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hange a wrong answer to a right answ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hange a right answer to a wrong answer and back again to the right answ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hange a wrong answer to another wrong answ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36</w:t>
        <w:tab/>
        <w:t>BLM:</w:t>
        <w:tab/>
        <w:t>Rememb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3.</w:t>
        <w:tab/>
      </w:r>
      <w:r>
        <w:rPr/>
        <w:t>Which of the following is good advice for someone about to take a multiple-choice t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o the most difficult and time-consuming questions fir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ick with your first answe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lways read each question completel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s you read the question, try to avoid the temptation to anticipate the answ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3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4.</w:t>
        <w:tab/>
      </w:r>
      <w:r>
        <w:rPr/>
        <w:t>What is suggested by the word “critical” in the term “critical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ffective critical thinkers tend to be judgmental of others’ view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inking is essential to success in our cultur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ritical thinkers are vigilant about their think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skills of effective thinking are learned early in lif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3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5.</w:t>
        <w:tab/>
      </w:r>
      <w:r>
        <w:rPr/>
        <w:t>Why are critical thinking skills sometimes called transcontextual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f you have critical thinking skills, you can teach them to other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ntext determines when these skills are necessary.</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skills allow you to determine the role of context in a given proble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se skills are useful in a wide variety of situation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6.</w:t>
        <w:tab/>
      </w:r>
      <w:r>
        <w:rPr/>
        <w:t>Which skill is generally involved in the spatial tasks which males tend to do better than fem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rocessing verbal directions to a specific loc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dentifying objects in a visual fiel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emembering location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mentally rotating object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9</w:t>
        <w:tab/>
        <w:t>BLM:</w:t>
        <w:tab/>
        <w:t>Rememb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7.</w:t>
        <w:tab/>
      </w:r>
      <w:r>
        <w:rPr/>
        <w:t>Which of the following explanations is most likely to be used by an evolutionary psychologist to explain gender differences in spatial 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When they are young, males are more likely than females to be encouraged to engage in spatially oriented activiti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principles of natural selection tend to operate differently in males and femal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rough evolution, males were classically conditioned to develop certain kinds of spatial abiliti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Division of labour between the sexes in hunting and gathering societies created different adaptations for males and femal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3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8.</w:t>
        <w:tab/>
      </w:r>
      <w:r>
        <w:rPr/>
        <w:t>Which of the following questions should you ask if you wish to critically evaluate evolutionary hypotheses regarding gender differences in spatial 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re there alternative explanations for the results, such as differences in experience between males and femal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re there other differences between males and females that are more important, such as differences in intelligenc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re there other data that confirm this difference, such as performance among professional athlet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re there ethical reasons that we should not conduct this research, such as the risk of stereotyping femal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19.</w:t>
        <w:tab/>
      </w:r>
      <w:r>
        <w:rPr/>
        <w:t>Suppose that there is evidence that ancestral females travelled long distances to acquire food, or that males required good memory for locations in order to find their way home. Why would this evidence be important for the critical evaluation of hypotheses about evolved sex differences in spatial 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is evidence runs counter to the hypothesized selective pressures that would have created existing sex differenc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is evidence supports the notion that these sex differences are learned.</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is evidence is irrelevant because ancestral gender roles have no importance for understanding modern socialization process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is evidence is important for predicting what people in primitive societies will be able to do if they are tested for spatial abiliti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39</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0.</w:t>
        <w:tab/>
      </w:r>
      <w:r>
        <w:rPr/>
        <w:t>What can we conclude from the case of Reena Virk, described at the beginning of Chapter 1, and information about bullying by females presented in the Featured Study on bullying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ullying refers to only minor, non-violent behaviours, and the case of Reena Virk is about murder rather than bully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lthough the rate of bullying by females is lower, it is increasing at a faster rate for girls than for boys, and females may use different “styles” of bullying.</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Violent bullying is done by males and non-violent bullying is done by femal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ullying is mainly a female behaviour, but males tend to get caught more ofte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1.</w:t>
        <w:tab/>
      </w:r>
      <w:r>
        <w:rPr/>
        <w:t>Which of the following do behaviourism and psychoanalytic theory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n emphasis on the role of sexuality in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implication that people are not necessarily in complete control of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he notion that unconscious motives have a major influence on behaviour</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a resistance to the use of animal subjects in psychological research</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2.</w:t>
        <w:tab/>
      </w:r>
      <w:r>
        <w:rPr/>
        <w:t>Much like Freud, Skinner’s views on human behaviour were controversial and often criticized. Which controversies were predominant for each of Freud and Skin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reud’s focus on sexual motivation and Skinner’s suggestion that free will was an illus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reud’s focus on sexual motivation and Skinner’s belief that maladaptive behaviour was biological in origi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reud’s insensitive treatment of patients and Skinner’s violation of existing animal ethics rules</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Freud’s focus on conscious processes and Skinner’s focus on unconscious processes</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rPr>
        <w:t>Rhianna has decided to major in psychology. She is very interested in human behaviour, and would like to have a career where she could help people. Rhianna takes the approach that people are very much influenced by their experiences. In fact, she’s working with one of her professors on a research project in which they are looking at the effects of self-reward on study habits. Rhianna believes that she can take this knowledge and use it in other settings, like the workplace, in order to help people improve their productivity.</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3.</w:t>
        <w:tab/>
      </w:r>
      <w:r>
        <w:rPr/>
        <w:t>Which psychological approach is consistent with Rhianna’s perspective that people are influenced by their experi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dynamic</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ociocultur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4.</w:t>
        <w:tab/>
      </w:r>
      <w:r>
        <w:rPr/>
        <w:t>Which of the following concepts is consistent with the research project that Rhianna is working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kinner’s behaviour modifica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Titchener’s introspection</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Rogers’s humanism</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avlov’s stimulus-response learning</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A</w:t>
        <w:tab/>
        <w:t>PTS:</w:t>
        <w:tab/>
        <w:t>1</w:t>
        <w:tab/>
        <w:t>REF:</w:t>
        <w:tab/>
        <w:t>p. 11</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5.</w:t>
        <w:tab/>
      </w:r>
      <w:r>
        <w:rPr/>
        <w:t>Which type of psychologist is Rhianna’s professor most likely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structuralist</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iolog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ducational</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D</w:t>
        <w:tab/>
        <w:t>PTS:</w:t>
        <w:tab/>
        <w:t>1</w:t>
        <w:tab/>
        <w:t>REF:</w:t>
        <w:tab/>
        <w:t>p. 2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6.</w:t>
        <w:tab/>
      </w:r>
      <w:r>
        <w:rPr/>
        <w:t>What sort of psychologist will Rhianna be if she uses her ideas to help people improve their productivity in the work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experiment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lin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industrial/organization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career</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C</w:t>
        <w:tab/>
        <w:t>PTS:</w:t>
        <w:tab/>
        <w:t>1</w:t>
        <w:tab/>
        <w:t>REF:</w:t>
        <w:tab/>
        <w:t>p. 2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pPr>
      <w:r>
        <w:rPr>
          <w:rFonts w:cs="Times New Roman;∑s≤”©˙≈È" w:ascii="Times New Roman;∑s≤”©˙≈È" w:hAnsi="Times New Roman;∑s≤”©˙≈È"/>
          <w:color w:val="000000"/>
          <w:sz w:val="22"/>
        </w:rPr>
        <w:tab/>
        <w:t>227.</w:t>
        <w:tab/>
      </w:r>
      <w:r>
        <w:rPr/>
        <w:t>Which unifying theme is reflected by Rhianna’s use of research to investigate her ideas about human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theoretically divers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b.</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sychology is empirical.</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c.</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Behaviour is shaped by cultural heritage.</w:t>
            </w:r>
          </w:p>
        </w:tc>
      </w:tr>
      <w:tr>
        <w:trPr/>
        <w:tc>
          <w:tcPr>
            <w:tcW w:w="36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d.</w:t>
            </w:r>
          </w:p>
        </w:tc>
        <w:tc>
          <w:tcPr>
            <w:tcW w:w="8100" w:type="dxa"/>
            <w:tcBorders/>
          </w:tcPr>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rPr>
              <w:t>People’s experience of the world is highly subjective.</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12"/>
        </w:rPr>
      </w:pPr>
      <w:r>
        <w:rPr>
          <w:rFonts w:cs="Times New Roman;∑s≤”©˙≈È" w:ascii="Times New Roman;∑s≤”©˙≈È" w:hAnsi="Times New Roman;∑s≤”©˙≈È"/>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ANS:</w:t>
        <w:tab/>
        <w:t>B</w:t>
        <w:tab/>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36"/>
        </w:rPr>
      </w:pPr>
      <w:r>
        <w:rPr>
          <w:rFonts w:cs="Times New Roman;∑s≤”©˙≈È" w:ascii="Times New Roman;∑s≤”©˙≈È" w:hAnsi="Times New Roman;∑s≤”©˙≈È"/>
          <w:color w:val="000000"/>
          <w:sz w:val="36"/>
        </w:rPr>
      </w:r>
    </w:p>
    <w:p>
      <w:pPr>
        <w:pStyle w:val="Normal"/>
        <w:widowControl w:val="false"/>
        <w:suppressAutoHyphens w:val="true"/>
        <w:autoSpaceDE w:val="false"/>
        <w:ind w:left="-630" w:hanging="0"/>
        <w:rPr>
          <w:rFonts w:ascii="Times New Roman;∑s≤”©˙≈È" w:hAnsi="Times New Roman;∑s≤”©˙≈È" w:cs="Times New Roman;∑s≤”©˙≈È"/>
          <w:color w:val="000000"/>
          <w:sz w:val="2"/>
        </w:rPr>
      </w:pPr>
      <w:r>
        <w:rPr>
          <w:rFonts w:cs="Times New Roman;∑s≤”©˙≈È" w:ascii="Times New Roman;∑s≤”©˙≈È" w:hAnsi="Times New Roman;∑s≤”©˙≈È"/>
          <w:b/>
          <w:bCs/>
          <w:color w:val="000000"/>
          <w:sz w:val="22"/>
        </w:rPr>
        <w:t>ESSAY</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rFonts w:ascii="Times New Roman;∑s≤”©˙≈È" w:hAnsi="Times New Roman;∑s≤”©˙≈È" w:cs="Times New Roman;∑s≤”©˙≈È"/>
          <w:color w:val="000000"/>
          <w:sz w:val="2"/>
        </w:rPr>
      </w:pPr>
      <w:r>
        <w:rPr>
          <w:rFonts w:cs="Times New Roman;∑s≤”©˙≈È" w:ascii="Times New Roman;∑s≤”©˙≈È" w:hAnsi="Times New Roman;∑s≤”©˙≈È"/>
          <w:color w:val="000000"/>
          <w:sz w:val="22"/>
        </w:rPr>
        <w:tab/>
        <w:t>1.</w:t>
        <w:tab/>
      </w:r>
      <w:r>
        <w:rPr>
          <w:rFonts w:cs="Times New Roman;∑s≤”©˙≈È" w:ascii="Times New Roman;∑s≤”©˙≈È" w:hAnsi="Times New Roman;∑s≤”©˙≈È"/>
          <w:color w:val="000000"/>
        </w:rPr>
        <w:t>Discuss the contributions of structuralism and functionalism to the evolution of psychology as a discipline.</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NS:</w:t>
        <w:tab/>
      </w:r>
    </w:p>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rPr>
        <w:t>Both perspectives reflect the early view that consciousness is the appropriate subject matter for the new science, but they differed in regard to how consciousness should be studied. With Wilhelm Wundt, the structuralists believed that consciousness should be broken down into its basic elements through introspection. This approach generated numerous laboratory studies of sensory and perceptual phenomena. Structuralism eventually died out due to the inconsistent results of introspective studies. Along with William James, the functionalists emphasized the adaptive purposes of consciousness, arguing that psychologists should look at the continuous flow of thought rather than its static elements. Its practical and applied focus generated advances in the study of mental testing, child development, and gender differences. Functionalism, too, gradually faded away, but left applied psychology and behaviourism as its enduring descendants.</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PTS:</w:t>
        <w:tab/>
        <w:t>1</w:t>
        <w:tab/>
        <w:t>REF:</w:t>
        <w:tab/>
        <w:t>p. 6-7</w:t>
        <w:tab/>
        <w:t>BLM:</w:t>
        <w:tab/>
        <w:t>Higher order</w:t>
      </w:r>
      <w:r>
        <w:br w:type="page"/>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rFonts w:ascii="Times New Roman;∑s≤”©˙≈È" w:hAnsi="Times New Roman;∑s≤”©˙≈È" w:cs="Times New Roman;∑s≤”©˙≈È"/>
          <w:color w:val="000000"/>
          <w:sz w:val="2"/>
        </w:rPr>
      </w:pPr>
      <w:r>
        <w:rPr>
          <w:rFonts w:cs="Times New Roman;∑s≤”©˙≈È" w:ascii="Times New Roman;∑s≤”©˙≈È" w:hAnsi="Times New Roman;∑s≤”©˙≈È"/>
          <w:color w:val="000000"/>
          <w:sz w:val="22"/>
        </w:rPr>
        <w:tab/>
        <w:t>2.</w:t>
        <w:tab/>
      </w:r>
      <w:r>
        <w:rPr>
          <w:rFonts w:cs="Times New Roman;∑s≤”©˙≈È" w:ascii="Times New Roman;∑s≤”©˙≈È" w:hAnsi="Times New Roman;∑s≤”©˙≈È"/>
          <w:color w:val="000000"/>
        </w:rPr>
        <w:t>Compare and contrast the psychoanalytic, behaviourist, and humanist assumptions about human nature.</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NS:</w:t>
        <w:tab/>
      </w:r>
    </w:p>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rPr>
        <w:t>Psychoanalysts view humans as essentially “bad” (primitive, animalistic, sexual, and irrational) and unconsciously driven to behave in certain ways. This is a pessimistic view of humanity. Behaviourists view human nature as nonexistent. Rather, behaviour develops under the control of the environment. Since behaviour is regarded as conditioned reactions to observable stimuli, the implication is that there is no such thing as free will. Humanists view humans as essentially “good” and unique among species because they have free will (conscious and rational), a natural potential for growth, and a basic need to fulfill this potential. This is an optimistic view of humanity.</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PTS:</w:t>
        <w:tab/>
        <w:t>1</w:t>
        <w:tab/>
        <w:t>REF:</w:t>
        <w:tab/>
        <w:t>p. 7-13</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rFonts w:ascii="Times New Roman;∑s≤”©˙≈È" w:hAnsi="Times New Roman;∑s≤”©˙≈È" w:cs="Times New Roman;∑s≤”©˙≈È"/>
          <w:color w:val="000000"/>
          <w:sz w:val="2"/>
        </w:rPr>
      </w:pPr>
      <w:r>
        <w:rPr>
          <w:rFonts w:cs="Times New Roman;∑s≤”©˙≈È" w:ascii="Times New Roman;∑s≤”©˙≈È" w:hAnsi="Times New Roman;∑s≤”©˙≈È"/>
          <w:color w:val="000000"/>
          <w:sz w:val="22"/>
        </w:rPr>
        <w:tab/>
        <w:t>3.</w:t>
        <w:tab/>
      </w:r>
      <w:r>
        <w:rPr>
          <w:rFonts w:cs="Times New Roman;∑s≤”©˙≈È" w:ascii="Times New Roman;∑s≤”©˙≈È" w:hAnsi="Times New Roman;∑s≤”©˙≈È"/>
          <w:color w:val="000000"/>
        </w:rPr>
        <w:t>Provide a definition for “Psychology,” and then describe the field of psychology by referring to at least three different areas of research and two different areas of applied psychology.</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NS:</w:t>
        <w:tab/>
      </w:r>
    </w:p>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Definition: Psychology is the scientific study of behaviour and the physiological and cognitive processes that underlie it, and it is also the profession that applies the accumulated knowledge of this science to practical problems (this portion of the answer should probably be graded in terms of understanding the concept, rather than a word-for-word repetition of the text’s definition).</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Three distinct areas of research: (must describe three of the seven available)</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Developmental: human development across the lifespan</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Social: interpersonal behaviour and the influence of social forces on behaviour</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Experimental: traditional core topics, sensation, perception, learning, motivation, and emotion</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Physiological: examines the role of genetics, the nervous system, and biochemistry for behaviour</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Cognitive: focus on higher mental processes like memory, reasoning, language, information processing</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Personality: consistency of behaviour across situations as a result of “personality”</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Psychometrics: measurement of behaviour, mental testing, statistics</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Two areas of applied psychology: (must describe two of the four available)</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 xml:space="preserve">Clinical: evaluation, diagnosis, and treatment of serious mental disorders as well as less severe problems </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Counselling: focus on assessment and treatment of people dealing with everyday problems such as difficulties with the family, marital difficulties, or problems with careers</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Educational/School: creating, assessing, and training within the educational system; may provide some counselling for students</w:t>
      </w:r>
    </w:p>
    <w:p>
      <w:pPr>
        <w:pStyle w:val="Normal"/>
        <w:keepLine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rPr>
        <w:t>Industrial/Organizational: focus is on business or work environment, improving efficiency, morale, job satisfaction, and productivity</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PTS:</w:t>
        <w:tab/>
        <w:t>1</w:t>
        <w:tab/>
        <w:t>REF:</w:t>
        <w:tab/>
        <w:t>p. 23-2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rFonts w:ascii="Times New Roman;∑s≤”©˙≈È" w:hAnsi="Times New Roman;∑s≤”©˙≈È" w:cs="Times New Roman;∑s≤”©˙≈È"/>
          <w:color w:val="000000"/>
          <w:sz w:val="2"/>
        </w:rPr>
      </w:pPr>
      <w:r>
        <w:rPr>
          <w:rFonts w:cs="Times New Roman;∑s≤”©˙≈È" w:ascii="Times New Roman;∑s≤”©˙≈È" w:hAnsi="Times New Roman;∑s≤”©˙≈È"/>
          <w:color w:val="000000"/>
          <w:sz w:val="22"/>
        </w:rPr>
        <w:tab/>
        <w:t>4.</w:t>
        <w:tab/>
      </w:r>
      <w:r>
        <w:rPr>
          <w:rFonts w:cs="Times New Roman;∑s≤”©˙≈È" w:ascii="Times New Roman;∑s≤”©˙≈È" w:hAnsi="Times New Roman;∑s≤”©˙≈È"/>
          <w:color w:val="000000"/>
        </w:rPr>
        <w:t>Your text identifies three unifying themes that relate to psychology as a field of study. Identify each of these themes and show how each theme might be relevant in investigating clinical depression.</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NS:</w:t>
        <w:tab/>
      </w:r>
    </w:p>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Psychology is empirical, theoretically diverse, and develops in a sociohistorical context.</w:t>
      </w:r>
    </w:p>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rPr>
        <w:t>Answers to the remainder of this question will require students to come up with applications of these themes that go beyond the information in the text. Some points that might be covered include clearly defining depression and specifying the population to be observed and studied (empirical); looking for possible biological, social, and environmental causes of, or treatments for, depression (theoretically diverse); and changing perceptions of depression from a hidden disorder to one that has advertisements for treatments in magazines and on television (sociohistorical context).</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PTS:</w:t>
        <w:tab/>
        <w:t>1</w:t>
        <w:tab/>
        <w:t>REF:</w:t>
        <w:tab/>
        <w:t>p. 28</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rFonts w:ascii="Times New Roman;∑s≤”©˙≈È" w:hAnsi="Times New Roman;∑s≤”©˙≈È" w:cs="Times New Roman;∑s≤”©˙≈È"/>
          <w:color w:val="000000"/>
          <w:sz w:val="2"/>
        </w:rPr>
      </w:pPr>
      <w:r>
        <w:rPr>
          <w:rFonts w:cs="Times New Roman;∑s≤”©˙≈È" w:ascii="Times New Roman;∑s≤”©˙≈È" w:hAnsi="Times New Roman;∑s≤”©˙≈È"/>
          <w:color w:val="000000"/>
          <w:sz w:val="22"/>
        </w:rPr>
        <w:tab/>
        <w:t>5.</w:t>
        <w:tab/>
      </w:r>
      <w:r>
        <w:rPr>
          <w:rFonts w:cs="Times New Roman;∑s≤”©˙≈È" w:ascii="Times New Roman;∑s≤”©˙≈È" w:hAnsi="Times New Roman;∑s≤”©˙≈È"/>
          <w:color w:val="000000"/>
        </w:rPr>
        <w:t>Imagine that you have been asked to speak to a group of Grade 10 students who have signed up for a study skills seminar offered by a local youth group. Based on the information provided in the Personal Application, what are ten concrete points that you would make in your presentation?</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NS:</w:t>
        <w:tab/>
      </w:r>
    </w:p>
    <w:p>
      <w:pPr>
        <w:pStyle w:val="Normal"/>
        <w:keepLine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rPr>
        <w:t>Good answers to this question should include positive advice (such as setting up a study schedule, rewarding studying, and regular classroom attendance), and some “myth clarification” (such as “never changing answers on multiple-choice tests”).</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2"/>
        </w:rPr>
        <w:t>PTS:</w:t>
        <w:tab/>
        <w:t>1</w:t>
        <w:tab/>
        <w:t>REF:</w:t>
        <w:tab/>
        <w:t>p. 33-37</w:t>
        <w:tab/>
        <w:t>BLM:</w:t>
        <w:tab/>
        <w:t>Higher order</w:t>
      </w:r>
    </w:p>
    <w:p>
      <w:pPr>
        <w:pStyle w:val="Normal"/>
        <w:widowControl w:val="false"/>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keepLines/>
        <w:tabs>
          <w:tab w:val="clear" w:pos="720"/>
          <w:tab w:val="right" w:pos="-180" w:leader="none"/>
          <w:tab w:val="left" w:pos="0" w:leader="none"/>
        </w:tabs>
        <w:suppressAutoHyphens w:val="true"/>
        <w:autoSpaceDE w:val="false"/>
        <w:ind w:hanging="630"/>
        <w:rPr>
          <w:rFonts w:ascii="Times New Roman;∑s≤”©˙≈È" w:hAnsi="Times New Roman;∑s≤”©˙≈È" w:cs="Times New Roman;∑s≤”©˙≈È"/>
          <w:color w:val="000000"/>
          <w:sz w:val="2"/>
        </w:rPr>
      </w:pPr>
      <w:r>
        <w:rPr>
          <w:rFonts w:cs="Times New Roman;∑s≤”©˙≈È" w:ascii="Times New Roman;∑s≤”©˙≈È" w:hAnsi="Times New Roman;∑s≤”©˙≈È"/>
          <w:color w:val="000000"/>
          <w:sz w:val="22"/>
        </w:rPr>
        <w:tab/>
        <w:t>6.</w:t>
        <w:tab/>
      </w:r>
      <w:r>
        <w:rPr>
          <w:rFonts w:cs="Times New Roman;∑s≤”©˙≈È" w:ascii="Times New Roman;∑s≤”©˙≈È" w:hAnsi="Times New Roman;∑s≤”©˙≈È"/>
          <w:color w:val="000000"/>
        </w:rPr>
        <w:t>The Critical Thinking Application in your text lists five skills that are exhibited by critical thinkers. Identify these five skills and show how they might be used by a woman who was trying to decide whether or not to begin hormone therapy once she was past menopause.</w:t>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ANS:</w:t>
        <w:tab/>
      </w:r>
    </w:p>
    <w:p>
      <w:pPr>
        <w:pStyle w:val="Normal"/>
        <w:keepLines/>
        <w:suppressAutoHyphens w:val="true"/>
        <w:autoSpaceDE w:val="false"/>
        <w:rPr/>
      </w:pPr>
      <w:r>
        <w:rPr/>
        <w:t>Critical thinkers</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w:t>
            </w:r>
          </w:p>
        </w:tc>
        <w:tc>
          <w:tcPr>
            <w:tcW w:w="78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understand and use the principles of scientific investigation. (How can the risks and benefits of hormone therapy be determined?)</w:t>
            </w:r>
          </w:p>
        </w:tc>
      </w:tr>
      <w:tr>
        <w:trPr/>
        <w:tc>
          <w:tcPr>
            <w:tcW w:w="6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w:t>
            </w:r>
          </w:p>
        </w:tc>
        <w:tc>
          <w:tcPr>
            <w:tcW w:w="78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apply the rules of formal and informal logic. (If hormone therapy is safe, why did the FDA stop the Women’s Health Initiative study?)</w:t>
            </w:r>
          </w:p>
        </w:tc>
      </w:tr>
      <w:tr>
        <w:trPr/>
        <w:tc>
          <w:tcPr>
            <w:tcW w:w="6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w:t>
            </w:r>
          </w:p>
        </w:tc>
        <w:tc>
          <w:tcPr>
            <w:tcW w:w="78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think effectively in terms of probabilities. (What can overall health risks tell an individual about her personal risk of developing health problems?)</w:t>
            </w:r>
          </w:p>
        </w:tc>
      </w:tr>
      <w:tr>
        <w:trPr/>
        <w:tc>
          <w:tcPr>
            <w:tcW w:w="6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w:t>
            </w:r>
          </w:p>
        </w:tc>
        <w:tc>
          <w:tcPr>
            <w:tcW w:w="78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carefully evaluate the quality of information. (Can the claims made by the drug manufacturers be trusted?)</w:t>
            </w:r>
          </w:p>
        </w:tc>
      </w:tr>
      <w:tr>
        <w:trPr/>
        <w:tc>
          <w:tcPr>
            <w:tcW w:w="6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w:t>
            </w:r>
          </w:p>
        </w:tc>
        <w:tc>
          <w:tcPr>
            <w:tcW w:w="7830" w:type="dxa"/>
            <w:tcBorders/>
          </w:tcPr>
          <w:p>
            <w:pPr>
              <w:pStyle w:val="Normal"/>
              <w:keepLines/>
              <w:suppressAutoHyphens w:val="true"/>
              <w:autoSpaceDE w:val="false"/>
              <w:rPr>
                <w:rFonts w:ascii="Times New Roman;∑s≤”©˙≈È" w:hAnsi="Times New Roman;∑s≤”©˙≈È" w:cs="Times New Roman;∑s≤”©˙≈È"/>
                <w:color w:val="000000"/>
              </w:rPr>
            </w:pPr>
            <w:r>
              <w:rPr>
                <w:rFonts w:cs="Times New Roman;∑s≤”©˙≈È" w:ascii="Times New Roman;∑s≤”©˙≈È" w:hAnsi="Times New Roman;∑s≤”©˙≈È"/>
                <w:color w:val="000000"/>
              </w:rPr>
              <w:t>analyze arguments for the soundness of the conclusions. (Does the increased risk for some women mean that hormone therapy should be stopped for all women?)</w:t>
            </w:r>
          </w:p>
        </w:tc>
      </w:tr>
    </w:tbl>
    <w:p>
      <w:pPr>
        <w:pStyle w:val="Normal"/>
        <w:widowControl w:val="false"/>
        <w:suppressAutoHyphens w:val="true"/>
        <w:autoSpaceDE w:val="false"/>
        <w:rPr>
          <w:rFonts w:ascii="Times New Roman;∑s≤”©˙≈È" w:hAnsi="Times New Roman;∑s≤”©˙≈È" w:cs="Times New Roman;∑s≤”©˙≈È"/>
          <w:color w:val="000000"/>
          <w:sz w:val="2"/>
        </w:rPr>
      </w:pPr>
      <w:r>
        <w:rPr>
          <w:rFonts w:cs="Times New Roman;∑s≤”©˙≈È" w:ascii="Times New Roman;∑s≤”©˙≈È" w:hAnsi="Times New Roman;∑s≤”©˙≈È"/>
          <w:color w:val="000000"/>
          <w:sz w:val="2"/>
        </w:rPr>
      </w:r>
    </w:p>
    <w:p>
      <w:pPr>
        <w:pStyle w:val="Normal"/>
        <w:widowControl w:val="false"/>
        <w:suppressAutoHyphens w:val="true"/>
        <w:autoSpaceDE w:val="false"/>
        <w:spacing w:before="0" w:after="1"/>
        <w:rPr>
          <w:rFonts w:ascii="Times New Roman;∑s≤”©˙≈È" w:hAnsi="Times New Roman;∑s≤”©˙≈È" w:cs="Times New Roman;∑s≤”©˙≈È"/>
          <w:color w:val="000000"/>
          <w:sz w:val="22"/>
        </w:rPr>
      </w:pPr>
      <w:r>
        <w:rPr>
          <w:rFonts w:cs="Times New Roman;∑s≤”©˙≈È" w:ascii="Times New Roman;∑s≤”©˙≈È" w:hAnsi="Times New Roman;∑s≤”©˙≈È"/>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 New Roman;∑s≤”©˙≈È" w:hAnsi="Times New Roman;∑s≤”©˙≈È" w:cs="Times New Roman;∑s≤”©˙≈È"/>
          <w:color w:val="000000"/>
          <w:sz w:val="22"/>
        </w:rPr>
      </w:pPr>
      <w:r>
        <w:rPr>
          <w:rFonts w:cs="Times New Roman;∑s≤”©˙≈È" w:ascii="Times New Roman;∑s≤”©˙≈È" w:hAnsi="Times New Roman;∑s≤”©˙≈È"/>
          <w:color w:val="000000"/>
          <w:sz w:val="22"/>
        </w:rPr>
        <w:t>PTS:</w:t>
        <w:tab/>
        <w:t>1</w:t>
        <w:tab/>
        <w:t>REF:</w:t>
        <w:tab/>
        <w:t>p. 38-39</w:t>
        <w:tab/>
        <w:t>BLM:</w:t>
        <w:tab/>
        <w:t>Higher order</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Roman">
    <w:altName w:val="∑s≤”©˙≈È"/>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 2013 Nelson Education Ltd.</w:t>
    </w:r>
  </w:p>
</w:ftr>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s≤”©˙≈È" w:cs="Times New Roman;∑s≤”©˙≈È"/>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s≤”©˙≈È" w:cs="Times New Roman;∑s≤”©˙≈È"/>
      <w:sz w:val="24"/>
    </w:rPr>
  </w:style>
  <w:style w:type="character" w:styleId="FooterChar">
    <w:name w:val="Footer Char"/>
    <w:basedOn w:val="DefaultParagraphFont"/>
    <w:qFormat/>
    <w:rPr>
      <w:rFonts w:ascii="Cambria" w:hAnsi="Cambria" w:eastAsia="Times New Roman;∑s≤”©˙≈È" w:cs="Times New Roman;∑s≤”©˙≈È"/>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Corporate Edition</dc:creator>
  <dc:description/>
  <cp:keywords/>
  <dc:language>en-US</dc:language>
  <cp:lastModifiedBy>Corporate Edition</cp:lastModifiedBy>
  <dcterms:modified xsi:type="dcterms:W3CDTF">2013-05-03T16:49:00Z</dcterms:modified>
  <cp:revision>2</cp:revision>
  <dc:subject/>
  <dc:title/>
</cp:coreProperties>
</file>