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Applying Psychology to Teaching</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The primary focus of educational psychology is to understand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tudents develop physically, cognitively, and emotionally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ifferent factors influence learning in classroom set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oblem-solving tactics and self-esteem influence psychosocial well-be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chievement test scores relate to general aptitu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e primary focus of educational psychology is to understand how students learn in classroom setting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The following quote, “to study what people think and do as they teach and learn in a particular environment where education and training are intended to take place” best describes the primary focu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ocial scientis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chool administr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oard of education memb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ducational psycholog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e primary focus of educational psychology is to understand how students learn in various educational settings.</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Teaching children or adolescents is challenging because it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lexible decision making and a working knowledge of the topics being discus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development of instructional techniques that work with virtually all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apid use of the latest methods of instr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trict adherence to carefully designed lesson pl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eaching is complex work because of its decision-making nature; it requires extensive knowledge and a variety of instructional skill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Being a teacher is somewhat analogous to be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 worker in a factory who is expected to produce a particular product efficient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resident of a company who directs the activities of all of its div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 computer specialist who knows everything about one type of computer and nothing about any other ty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 rock that stands firm under any cond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Like a company president who must be knowledgeable about the personnel and operations of all of the company's divisions, teaching requires extensive knowledge about one's subject matter, instructional strategies, and studen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Many advancements in teaching and learning are due in large par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accumulation of traditional pract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hilanthropic contrib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research of educational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uggestions from parents and school board me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For almost every topic in this textbook, suggested instructional practices are supported by a significant body of educational research.</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Educational psychology research offers strong support for which of the following instructional pract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iving students positive reinforcement when their performance meets or exceeds the teacher's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eaching students how to improve their own learn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aving students work cooperatively in small learning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ll of these answ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3-4</w:t>
        <w:tab/>
        <w:t>NOT:</w:t>
        <w:tab/>
        <w:t>The text mentions these and several other finding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The most important predictor of teaching effectiven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undergraduate grade-point aver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rade-point average in one's major, such as biology or commun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rades received in undergraduate education cour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ne's score on the National Teacher Exa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e most important predictor of teaching effectiveness is grades received in teacher-education cour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Research shows that the most effective teachers generally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ceived little or no formal training but seem to have a genuine knack for instr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een paid the most for teac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arned excellent grades in all of their own course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ceived professional tra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search has shown that the most effective teachers are those who have graduated from an accredited teacher-education progra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One aspect of making observations and drawing inferences from those observation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more systematic our observations are, the less likely we are to draw reasonable conclu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unsystematic observations may lead to faulty conclu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ither systematic or unsystematic observations generally lead to correct decisions, as long as our hypotheses are well formu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generally speaking, the first explanation that comes to mind is likely to be the correct 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Unsystematic observations often lead to faulty conclusions, since we may be observing behaviors that are the result of idiosyncratic factors that may never occur again. Furthermore, a lack of systematic observation may lead to noting only evidence that fits our expecta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The grade retention policies of many schools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implementation of practices based on sound scientific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actices based on studies that verify teachers' beliefs about intellectual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actices that have little scientific merit because they are based on unsystema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actices stemming from research that suggests that repeating a grade is beneficial to a stud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Grade retention practices are based on unsubstantiated beliefs that are founded on unsystematic observa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On Elizabeth's birthday she was given a lottery ticket. When the drawing was held the numbers drawn matched those on her ticket and she was given two hundred cookies. She immediately concluded that the best way to obtain cookies was to buy a lottery ticket. Her conclusion is a produc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n unsystema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ystematic log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 carefully constructed plan of a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odeled prog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is is an example of an unsystematic observation because it involves the formation of a generalization from a single episod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One example of how unsystematic observation may lead to poor educational policies or decision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free school lunch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ead Start progr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ssessment instrumen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rade retention polic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6-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Widely held beliefs about the value of grade retention are based on unsystematic observations and have little scientific meri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Strengths of the scientific method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simultaneous manipulation of many variables in order to reveal the complexities of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formulation of plausible hypotheses, which are then tested systemat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use of a representative sample of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 dissemination of results so that similar scientific inquiry may be further stimulated in other sett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e scientific method does not include the simultaneous manipulation of many variables in order to reveal the complexities of behavior. When someone is using the scientific method, all factors but one are held constant in order to ascertain the impact of a given variable on behavi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Mr. Fradigio would like to investigate the effectiveness of forehead bandages on the retention of information among high school seniors in his school district. He believes that the tighter students tie their bandages the better they will recall lecture material. To see if his theory is correct, one-third of his morning history class wear extremely tight bandages, one-third wear moderately tight bandages, and one-third wear loose fitting bandages. To control for morning daydreamers, he asks his afternoon class to do the same. Each class does as he requests for each lecture. He then administers the regularly scheduled exam to each of the classes. He scores the exams without knowing which class or bandage group they came from. He repeats the same experiment the following term with a new group of students. He then writes about his experiment and reports the results in the weekly school newsletter. Mr. Fradigio's inquiry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using constructivist teaching metho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election and interpretation of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he scientific metho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unsystema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is example contains the major elements of the scientific method: sampling, control, objectivity, publication, and re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Research in educational psychology usually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s many educational problems as possible within each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very conceivable aspect of the question at h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nywhere from one to a few aspects of a given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broad sweeping iss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search psychologists tend to focus on one or a few aspects of a problem in order to systematically study a given variab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A characteristic of scientific research in educational psychology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has a fairly broad scope because most studies simultaneously manipulate many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as a fairly narrow scope because most studies manipulate one or a few variables at a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largely conducted in laboratory rather than classroom set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as little relevance to the typical classroom teac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Most research in educational psychology focuses on one or a few variables at a tim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Given the observations of David Berliner, how should you respond to someone who maintains that educational research is relatively easy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tate that educational issues are among the most difficult to research because of the complexity of educational processes and out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gree with th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tate that educational research is difficult to conduct because it is not valued by educators or policy ma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tate that educational research is difficult to conduct because researchers are frequently denied access to classroo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8-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As David Berliner points out on pp. 8-9, research on education is difficult to do because schools and classrooms differ in a number of ways and the cognitive and affective outcomes in which most people are interested are the product of many variables that interact with each other in complex ways.  Not valued is incorrect because the federal government, through the No Child Left Behind law, requires that schools base programs on scientifically-based research. Although denial of classroom access is not mentioned in the text, the large number of research studies cited in this book suggests this cannot be tr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Professor Wise, a faculty member in an educational psychology department at a major university, is telling a colleague from the physics department why research on education is difficult to do. Which of the following arguments is he most likely to m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any factors affect educational processes and out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nducting educational research is prohibitively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ducation is an art that cannot be studied scientif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re is no consensus on the meaning of edu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8-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As David Berliner has argued, research on education is difficult to do because schools and classrooms differ in a number of ways and the cognitive and effective outcomes in which most people are interested are the product of many variables that interact with each other in complex ways. Consequently, many factors is correct. Cost of research is not mentioned in the text, but common sense suggests that not all research requires large amounts of money. Education as art is incorrect because the text points out that education is partly an art and partly based on scientific evidence. Although differences of opinion exist about what education should be, no consensus is incorrect because these differences have no effect on researchers' ability to scientifically investigate educational processes and outcom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After Mateo, a student in your class, reads a series of scientific articles discussing the value of multiple vitamin supplements in preventing heart disease, he approaches you and remarks, “I'm confused. If all of these scientists are studying the same issue and they are all using the scientific method, why aren't they all coming to the same conclusions?” Your response should emphasiz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not all scientists adhere to 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ne of the articles is obviously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cientists differ in the ways in which they select and interpret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any scientists intentionally alter their data because of their own preconceived id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Much of the disagreement among scientists results from the fact that they may read different evidence and make different interpretations.</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Educational psychologists who are familiar with research find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lmost always agree on what the data indic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end to criticize and therefore ignore the quality of th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arely form conclusions on the basis of research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ometimes construct different interpretations of what the data m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See the discussion on page 9 about differences of opinion in the scientific community. The explanation offered is that much of the disagreement among scientists results from the fact that they may read different evidence and make different interpreta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As scientific data that runs counter to currently accepted ways of thinking accumulates, it is best if scient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question the statistical analysis of the experimental interpre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gnore these new data because only one correct approach is poss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ssume that the collection of data was somehow flaw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use this information to revise or refine existing id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On page 10 is a discussion of the accumulation of scientific knowledge, how it leads to a revision of ideas over time, and how, because of the complexity of human behavior, answers to questions tend to be tentative and incomplet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t>The ongoing relationship between educational psychology research and practice is most li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uilding a sand castle at the water's 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uilding a skyscra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riving a c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riting a no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On page 10 is a discussion of the accumulation of scientific knowledge, how it leads to a revision of ideas over time, and how, because of the complexity of human behavior, answers to questions tend to be tentative and incomplete. Of the four options, writing a novel best captures the notion of ideas taking shape over time through repeated revisions.</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To say that teaching is an art means that teac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a relatively easy profession to mas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quires flexibility in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hould be based entirely on scientific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s an undisciplined a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e ability to be flexible is most related to teaching as an art. The other options either depict teaching as a science or are unrelated to the art/science distinction.</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Which of the following characteristics accurately describes the art of teac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need for objective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aking use of assessments to modify educational go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n intuition for doing the right thing at the right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ability to assign grades fair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An intuition for doing the right thing at the right time, which is an aspect of flexibility, is most related to teaching as an art. The other options depict teaching as a sci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r>
      <w:r>
        <w:rPr/>
        <w:t>Effective teachers recognize that teac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oesn't need a scientific basis because it is such a straightforward enterpr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propelled primarily by commonly understood anecdotes of what works in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an art that should nonetheless have a good scientific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hould be viewed solely as the ability to be objective in evaluation and to have a good grasp of the subject mat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It portrays both the artistic and the scientific components of teaching. Viewed solely neglects the necessary artistic component of teaching, where flexibility and the ability to improvise are emphasized. Options A and B neglect the scientific basis of teaching described in the tex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r>
      <w:r>
        <w:rPr/>
        <w:t>Research is to artistic teaching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 foundation is to a hous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udents are to a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hicks are to a mother bir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ng is to d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A foundation to a house is the only one that reflects the belief that established research findings make artistic teaching possib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r>
      <w:r>
        <w:rPr/>
        <w:t>A teacher who views the discipline of teaching as both an art and a science is like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e mechanical and indeci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ntinue to use methods that have scientific support but appear not to be working well in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xperiment with new teaching methods as soon as they appear in the liter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be inspiring and exciting while at the same time aware of current scientific research in the field of teac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Good teachers need to be flexible and engaging but also aware of current scientific research so that they don't waste their time on fads that have little scientific meri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r>
      <w:r>
        <w:rPr/>
        <w:t>Mr. Delmar, a health teacher, just read a research article that reported the importance of attention to a student's ability to learn something new. The next day he arrived in class wearing a skintight body suit illustrated with each of the organs in order to deliver a lecture on how systems in the body work. Mr. Delmar has attempted to comb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health with fash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eaching with bad performance 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rt with sci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unrelated princip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e teacher depicted in this item appears to be sufficiently flexible that he is willing to try an unorthodox teaching method to implement an established research finding. His behavior reflects a combining of both the art and science of teach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r>
      <w:r>
        <w:rPr/>
        <w:t>You have been hired by a large, inner-city school to coordinate an after-school mentoring program for at-risk children. On the first day of your new job you sit in your office as the rules and regulations you put into place are broken. You later hear from one of your coworkers that the children you are working with have, in the past, responded positively to the disciplinary efforts of another administrator in their regular school. It will most likely be in your best interes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tinue with your current plan until the desired result is obtai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primand your coworker for questioning your jud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flect on your course of action and work on a new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smiss the trouble since it is just the first d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5-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One requirement for good teaching is a tendency to continually re-evaluate goals and strategies to be sure they are working for all students and to try different approaches for students who are not responding to these effort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r>
      <w:r>
        <w:rPr/>
        <w:t>One mark of good teachers is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re constantly evaluating the worth of their goals and their methods for trying to attain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re always sure that their educational goals are worthwhi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enerally find a single teaching approach that works with virtually all of their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re able to use any new approach or technique, even if scientific evidence suggests that those techniques are question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15-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One requirement for good teaching is a tendency to continually re-evaluate goals and strategies to be sure they are working for all students and to try different approaches for students who are not responding to these effort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r>
      <w:r>
        <w:rPr/>
        <w:t>Heidi is frustrated with her science teacher. During his lecture, he writes important facts on the board but will not answer any questions about them. Heidi has politely tried on several occasions to tell the teacher of her frustration. Each time he apologizes and promises to change his methods of instruction. Each time he returns to his original form. Heidi's science teac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in charge and should run the class in the way that is most comfortable for hi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simply trying to get the students to think for themsel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oes not possess even one of the three attitudes of a reflective teac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eems to be reflective in his own w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6-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e ability to formulate and test hypotheses is part of the scientific method, while using different approaches for different students, with an attitude of commitment and enthusiasm, is a reflective quality without which good teaching is unlikel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r>
      <w:r>
        <w:rPr/>
        <w:t>During algebra class, Mr. Harvey notices that many of his students are not paying attention to his famous “Quadratic Equation” lecture during which he draws funny chalk pictures to call attention to important steps. He instantly stops using the funny pictures and decides to alter his lecture by making it more interactive and student centered. The students immediately become more interested and begin to pay attention. Later that afternoon during his preparation period, he makes note of his failed attempt to capture the attention of the students with pictures and briefly outlines his altered lecture. Mr. Harvey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ailed his class by omitting important funny draw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iven up on his abilities and skills as an edu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xhibited some of the qualities of a reflective teac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issed the point of reflective instr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6-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e ability to formulate and test hypotheses is part of the scientific method. Using different approaches for different students, with an open-minded attitude of commitment and enthusiasm, is a reflective quality without which effective teaching is unlikel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Define educational psychology. Also, provide three reasons why exposure to educational psychology may help you become a better teac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rPr>
      </w:pPr>
      <w:r>
        <w:rPr>
          <w:color w:val="000000"/>
        </w:rPr>
        <w:t>Educational psychology is a scientific discipline that studies how students acquire a variety of capabilities through formal instruction in classroom settings. Three pieces of evidence which suggest that exposure to educational psychology can enhance teaching effectiveness includ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a. Teaching is a complex enterprise that requires a reservoir of knowledge and a wide range of instructional skill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 A variety of research studies, conducted in realistic classroom settings, have offered useful ideas for improving instructional practic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c. Success in teacher-education classes is directly related to perceived teacher effective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Explain why teaching is ranked in the top 25 percent of all professions for complex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Teaching is a complex occupation because of the variability among students and the constant need to analyze the classroom environment and make instantaneous decisions that keep lessons on track. This skill requires that teachers be knowledgeable about a wide variety of topics and have a wide range of teaching skills from which to choo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Explain how research conducted by educational psychologists can help make you a better teac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Educational psychology research provides insights and guidelines into all of those variables that affect classroom learning and teaching, such as using positive reinforcement, setting standards and performance expectations, supporting student study skills, understanding individual differences, and helping to motivate stud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3-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Summarize the relationship between professional teacher education programs and competence as a teac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Teachers who have graduated from approved teacher education programs know more about learning and instruction and are judged to be more competent than those who teach without the benefit of such trai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5-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Explain how unsystematic observations may lead to false conclu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Idiosyncratic factors may be observed, and such episodes may lead to false or misleading general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6-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Explain why the use of grade retention is an example of how unsystematic observations may lead to false conclu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Beliefs about grade retention are often based on generalizations from a few personal experiences and are unsubstantiated in the liter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6-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Describe scientific observation as it pertains to scientific inquiry. Be sure to include the five procedures listed in the tex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rPr>
      </w:pPr>
      <w:r>
        <w:rPr>
          <w:color w:val="000000"/>
        </w:rPr>
        <w:t>The following procedures lead to the acquisition of more trustworthy information:</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a. The use of a representative sample helps cancel out idiosyncrasi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 An attempt is made to control as many extraneous factors as possible in order to eliminate plausible rival hypothes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c. Researchers make special efforts to be objective and to guard against predetermined ideas or selective evidenc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d. Complete reports of experiments are published as a means of disseminating obtained result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e. Other researchers may then replicate the experiments and compare their results with the published resul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r>
      <w:r>
        <w:rPr>
          <w:color w:val="000000"/>
        </w:rPr>
        <w:t>Explain why it is important for researchers to focus on only a few aspects of a problem at one time rather than to examine several aspects of a problem within the framework of a single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Behavior is complex and generally has myriad causes. By examining only one or two aspects of behavior at a time under controlled conditions, the researcher can tease apart these causal fact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color w:val="000000"/>
        </w:rPr>
        <w:t>Explain how the complexity of classroom teaching and learning affects research and efforts to apply that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As David Berliner has argued, schools and classrooms differ from each other in a number of ways, including quality and quantity of personnel, teaching methods, budget, leadership, and community support. In addition, cognitive and effective outcomes of schooling are affected by complex interactions among such factors as student characteristics, teacher characteristics, curriculum materials, socioeconomic status of the community, and peer influences. The result of all this complexity is that teaching methods and programs that work the same way for a broad sample of teachers and students in different school districts are few and far betwe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8-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r>
      <w:r>
        <w:rPr>
          <w:color w:val="000000"/>
        </w:rPr>
        <w:t>Explain how two scientists who examine the same data may come to quite different conclu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Even among scientists, the way in which evidence is selected and interpreted will vary, thus leading to different conclu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r>
      <w:r>
        <w:rPr>
          <w:color w:val="000000"/>
        </w:rPr>
        <w:t>Bearing in mind that the accumulation of scientific knowledge invariably leads to the refinement or revision of existing ideas, explain how behavioral scientists may sometimes be at least partly responsible for fads in edu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Sometimes a series of experiments may lead to the development of a new concept or idea or a new method of teaching that is successful when it is first tried out. If it catches on before enough research is done to substantiate the initial findings, this leads to a fad, which further research may prove to have little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r>
      <w:r>
        <w:rPr>
          <w:color w:val="000000"/>
        </w:rPr>
        <w:t>Describe what is meant by the statement "Teaching as an art involves beliefs, emotions, values, and flexibility." How does teaching involve each of these qua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Teaching often involves strong beliefs about the value of education and of shaping students' minds, and about the important role of the educator. Teachers must use all of their persuasive powers, including emotion as well as knowledge, to incite and encourage students to learn. Teachers must also be flexible, in that they must be able to evaluate the effectiveness of their teaching strategies and alter their plans accordingly if their strategies are not wor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0-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r>
      <w:r>
        <w:rPr>
          <w:color w:val="000000"/>
        </w:rPr>
        <w:t>Explain how the artistic practice of teaching requires a solid scientific found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Teachers must be able to draw upon established research findings in order to make themselves as effective as possi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r>
      <w:r>
        <w:rPr>
          <w:color w:val="000000"/>
        </w:rPr>
        <w:t>Discuss the likely consequences for the teacher who views teaching as either an art or a science, but not bo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The teacher who ignores scientific findings runs the risk of using teaching methods that are ineffective or inefficient, whereas the teacher who bases teaching behavior on nothing but scientific evidence is likely to be rigid, mechanical, and—if research findings are inconclusive—indecisive as we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r>
      <w:r>
        <w:rPr>
          <w:color w:val="000000"/>
        </w:rPr>
        <w:t>Why is it important for a teacher to be refl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Teachers need to be able to determine whether their goals are being met, to evaluate their goals and methods objectively, and to alter their strategies if their goals are not being m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5-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r>
      <w:r>
        <w:rPr>
          <w:color w:val="000000"/>
        </w:rPr>
        <w:t>Suppose that, as a teacher, you encounter a student who appears to be bored with or confused by the subject matter you are teaching. Describe the approach you would take, wearing both your artist and your scientist hats, in an effort to reach this stud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First, I would try to ascertain why the student is bored or not comprehending, I would attempt to formulate a hypothesis. I would try to determine whether, for example, the student is passively rather than actively engaged in the subject matter. I might provide a list of specific objectives the student can meet, so that the student has some specific direction. I would try to engage the student by demonstrating enthusiasm and commitment. Finally, I would attempt to evaluate the results of my experiment by examining the quality of the student's work after my intervention. If the quality appeared unchanged, I would attempt to gather new information in an effort to formulate and test a new hypothe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6-17</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Discuss the strengths and limitations of the scientific approach to edu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rPr>
        <w:t>The following strengths of scientific observation are listed in the text: representative sampling of subjects, controlled conditions, objective and systematic procedures, publication of findings, and replication (measurement issues might also be stressed). The following limitations are also listed in the same section: the limited number of factors/variables studied, conditions so controlled that the situation is very unlike the classroom, complex interactions among several classes of variables that make predicting and controlling outcomes difficult, disagreement on the interpretation of data/results, and the need to revise knowledge and applications in light of new research finding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6-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Explain why the limited focus of research, the complexity of teaching and learning, and the selection and interpretation of data are complicating factors in the study of behavior and thought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rPr>
      </w:pPr>
      <w:r>
        <w:rPr>
          <w:color w:val="000000"/>
        </w:rPr>
        <w:t>Because behavior can be caused by many factors and frequently changes over time and in different settings, psychologists limit the focus of their investigations to one or a few variables in order to understand their effects on behavior. With this limited approach, psychologists hope to combine the results of many studies done over an extended period of time with different participants and in different settings into a comprehensive and usable body of knowledge.</w:t>
      </w:r>
    </w:p>
    <w:p>
      <w:pPr>
        <w:pStyle w:val="Normal"/>
        <w:keepLines/>
        <w:suppressAutoHyphens w:val="true"/>
        <w:autoSpaceDE w:val="false"/>
        <w:rPr>
          <w:color w:val="000000"/>
        </w:rPr>
      </w:pPr>
      <w:r>
        <w:rPr>
          <w:color w:val="000000"/>
        </w:rPr>
        <w:t>The differences that exist among classrooms, schools, and districts in terms of such factors as quantity and quality of personnel, budget, leadership, and community values limit the range of applicability of research findings. What may work well in one district may fail in another; what may be acceptable to educators and parents in one district may be rejected in a neighboring district. Another factor that limits uniformity of findings and applications is differences in how students process information. Although researchers may recruit subjects for an experiment that are similar in age, ability, gender, prior knowledge, and so on, these subjects may complicate the researcher's interpretation of the data by responding differently to the experimental materials and instructions. This is not done consciously by subjects in an attempt to ruin the experiment, but because people naturally differ in how they interpret their environment. This basic aspect of human nature is known as constructivism.</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The number of research articles available on most aspects of human behavior that are of interest to psychologists is so large that no one person can be expected to be aware of and have read all of them. Because of variations in the conditions of studies and the individual differences discussed above, not all researchers studying the same phenomenon draw the same conclusions. Consequently, researchers who read somewhat different parts of the same literature may draw different conclusions about the nature of some phenomen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8-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Summarize the arguments that have been made for teaching as an art and for teaching as a science. Then explain how these two views can be combin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rPr>
      </w:pPr>
      <w:r>
        <w:rPr>
          <w:color w:val="000000"/>
        </w:rPr>
        <w:t>Teaching is considered by some to be an art because the conditions under which teachers work and the way in which students respond are highly unpredictable, thereby requiring teachers to engage in a fair amount of improvising. Consequently, teaching can not be reduced to a set of procedures or prescriptions that are memorized and automatically run off, but involve making many on-the-spot and longer-term decisions that flow as much from one's motives, beliefs, and values, as from any body of formal knowledge. In other words, effective teachers are flexible in their use of specific teaching techniques, can communicate with students in different ways, can modify a lesson in just the right way when the need arises, and willingly work around impediment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On the other hand, a considerable body of relevant research evidence exists that can provide a solid foundation for much of what teachers do. Examples include providing students with increased time to learn, structuring upcoming lessons with instructional objectives and pretests, using questions and homework to keep students motivated, and providing corrective feedback and verbal reinforcement.</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These two approaches can be combined under the label, "The Teacher as Artistic Scholar." This means that teachers should not only be aware of what research has to say about the many topics that relate to classroom learning, but should also be aware of the limits of research in order to avoid an overly rigid or mechanical approach to teaching. For each lesson and group of students, teachers need to be able to figure out how to best use research findings to meet their instructional go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0-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What is a reflective teacher? Provide an example of how a reflective teacher might behave, and explain in your example how a reflective teacher illustrates teaching as an art and a sci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rPr>
      </w:pPr>
      <w:r>
        <w:rPr>
          <w:color w:val="000000"/>
        </w:rPr>
        <w:t>Reflective teachers think about what they do, what their goals are, whether those goals are worthy, and whether their means for achieving those goals are appropriate. They are constantly evaluating their approaches and are aware of the extent to which scientific evidence supports their choices. Reflective teachers are aware of their students' needs and of whether their chosen approaches to learning are appropriate for all students. They are constantly trying to determine whether their job can be done better and are constantly evaluating their own work.</w:t>
      </w:r>
    </w:p>
    <w:p>
      <w:pPr>
        <w:pStyle w:val="Normal"/>
        <w:keepLines/>
        <w:suppressAutoHyphens w:val="true"/>
        <w:autoSpaceDE w:val="false"/>
        <w:rPr>
          <w:color w:val="000000"/>
          <w:sz w:val="2"/>
          <w:szCs w:val="2"/>
        </w:rPr>
      </w:pPr>
      <w:r>
        <w:rPr>
          <w:color w:val="000000"/>
        </w:rPr>
        <w:t>For example, a teacher wishing to teach a lesson in biology may discover that the approach to teaching a certain lesson appears too difficult or boring to the class. A reflective teacher will realize this right away and try to do something about it, possibly by formulating a hypothesis about why the students are bored or uncomprehending, and will choose a different approach with this hypothesis in mind. If the change in strategy works for most of the class, but a few students remain bored or restless, the teacher may try a different approach with these particular students. Being a reflective teacher requires the teacher to be both scientist and artist, as described in the previous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15-18</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0:33:00Z</dcterms:created>
  <dc:creator/>
  <dc:description/>
  <cp:keywords/>
  <dc:language>en-US</dc:language>
  <cp:lastModifiedBy>TL User</cp:lastModifiedBy>
  <dcterms:modified xsi:type="dcterms:W3CDTF">2010-10-26T00:33:00Z</dcterms:modified>
  <cp:revision>2</cp:revision>
  <dc:subject/>
  <dc:title>Chapter 1: Applying Psychology to Teaching</dc:title>
</cp:coreProperties>
</file>