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sz w:val="26"/>
          <w:szCs w:val="26"/>
          <w:lang w:val="en-US"/>
        </w:rPr>
        <w:t>Chapter 1:  Introduction to Psychology</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1.</w:t>
        <w:tab/>
        <w:t xml:space="preserve">The term </w:t>
      </w:r>
      <w:r>
        <w:rPr>
          <w:rFonts w:cs="Times New Roman" w:ascii="Times New Roman" w:hAnsi="Times New Roman"/>
          <w:i/>
          <w:iCs/>
          <w:color w:val="000000"/>
          <w:lang w:val="en-US"/>
        </w:rPr>
        <w:t>psychology</w:t>
      </w:r>
      <w:r>
        <w:rPr>
          <w:rFonts w:cs="Times New Roman" w:ascii="Times New Roman" w:hAnsi="Times New Roman"/>
          <w:color w:val="000000"/>
          <w:lang w:val="en-US"/>
        </w:rPr>
        <w:t xml:space="preserve"> comes from the Greek words </w:t>
      </w:r>
      <w:r>
        <w:rPr>
          <w:rFonts w:cs="Times New Roman" w:ascii="Times New Roman" w:hAnsi="Times New Roman"/>
          <w:i/>
          <w:iCs/>
          <w:color w:val="000000"/>
          <w:lang w:val="en-US"/>
        </w:rPr>
        <w:t>psyche</w:t>
      </w:r>
      <w:r>
        <w:rPr>
          <w:rFonts w:cs="Times New Roman" w:ascii="Times New Roman" w:hAnsi="Times New Roman"/>
          <w:color w:val="000000"/>
          <w:lang w:val="en-US"/>
        </w:rPr>
        <w:t xml:space="preserve">, meaning ____, and </w:t>
      </w:r>
      <w:r>
        <w:rPr>
          <w:rFonts w:cs="Times New Roman" w:ascii="Times New Roman" w:hAnsi="Times New Roman"/>
          <w:i/>
          <w:iCs/>
          <w:color w:val="000000"/>
          <w:lang w:val="en-US"/>
        </w:rPr>
        <w:t>logos</w:t>
      </w:r>
      <w:r>
        <w:rPr>
          <w:rFonts w:cs="Times New Roman" w:ascii="Times New Roman" w:hAnsi="Times New Roman"/>
          <w:color w:val="000000"/>
          <w:lang w:val="en-US"/>
        </w:rPr>
        <w:t>, meaning ____.</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haracter, stud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nd, bod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nd, stud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haracter, bod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1a</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2.</w:t>
        <w:tab/>
        <w:t>____ is the scientific study of mental processes and behavior.</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sycholinguistic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sychiat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sycholog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sychobi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1a</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3.</w:t>
        <w:tab/>
        <w:t>What field of study uses scientific methods to understand how we think, feel, and act?</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sychology</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sychiatr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haviorism</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gni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1a</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4.</w:t>
        <w:tab/>
        <w:t>Which field, practiced by physicians, is concerned with the diagnosis and treatment of psychological disorders?</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bnormal psycholog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sychiat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linical psycholog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sychoanalys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1a</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5.</w:t>
        <w:tab/>
        <w:t>You are being treated for a psychotic episode. What type of physician is most likely your doctor?</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sychiatrist</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unseling psychologis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sychotherapist</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linical psycholog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1a</w:t>
        <w:tab/>
        <w:t>MSC:</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6.</w:t>
        <w:tab/>
        <w:t>If you believe that you wore your red hat today because you were genetically predisposed to wear it, what belief would you be embracing?</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rospection</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cious awarenes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ree will</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termin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1b</w:t>
        <w:tab/>
        <w:t>MSC:</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7.</w:t>
        <w:tab/>
        <w:t>Which of the following terms best suits the definition of determinism?</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wful patterns</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andomnes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termination</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 limit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1b</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8.</w:t>
        <w:tab/>
        <w:t>French philosopher and mathematician René Descartes argued that people, but not animals, have free will. What did he mean by free will?</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belief that they have absolutely unlimited power of free cho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belief that all psychological phenomena occur with regularity that is not rando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belief that all behavior is totally rando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belief that although all events have causes, you are still free to choose within the limits of these caus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1b</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9.</w:t>
        <w:tab/>
        <w:t xml:space="preserve">____ is the belief that human behavior is no different from any other physical action. </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ucturalism</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termin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unctionalism</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rospe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1b</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10.</w:t>
        <w:tab/>
        <w:t>The belief that there are no limitations on people’s power of free choice is called ____.</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ree wil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termin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sychiatr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uctural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1b</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11.</w:t>
        <w:tab/>
        <w:t>Although the free will versus determinism debate is still discussed, which of the following terms classifies most of today’s social scientists and psychologists in this area?</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ucturalist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havior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unctionalist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babilistic determinis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1b</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12.</w:t>
        <w:tab/>
        <w:t>Imagine you are a psychologist who believes that psychological phenomena are not totally random, do occur with some regularity, and can be reasonably understood using scientific methods. By what “term” would you classify your belief?</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babilistic determinism</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babilistic behavior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babilistic functionalism</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babilistic structural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1b</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13.</w:t>
        <w:tab/>
        <w:t>The year is 1879, and you are on your way to Germany to study at the first institute for research in experimental psychology. What professor do you hope to study with at the University of Leipzig?</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ilhelm Wund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go Munsterber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iktor Henri</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rl Ju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2a</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14.</w:t>
        <w:tab/>
        <w:t>The “world’s first psychologist” is a title given to which person?</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illiam Jame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igmund Freu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ames Wats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ilhelm Wund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2a</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15.</w:t>
        <w:tab/>
        <w:t>You and several of your colleagues were stuck in an elevator for several hours. Later, sitting around the conference table, you each begin to describe in detail your feelings and fears about the ordeal. What technique are you most likely using?</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agmatic examina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nsory adap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rospec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ciousn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2a</w:t>
        <w:tab/>
        <w:t>MSC:</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16.</w:t>
        <w:tab/>
        <w:t>What method was used by structuralists to understand conscious experiences?</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rcep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rospe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ui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erimen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2a</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17.</w:t>
        <w:tab/>
        <w:t>Edward Titchener renamed Wundt’s model of consciousness using what term?</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ucturalism</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gical positiv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rospec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unctional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2a</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18.</w:t>
        <w:tab/>
        <w:t>What is structuralism?</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ory that sought to identify the components of the conscious mi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ory that sought to identify the organization and mapping of the bra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ory that sought to identify the structures of the bra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ory that sought to identify the factors implicated in the unconscious min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2a</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19.</w:t>
        <w:tab/>
        <w:t>Which of the following names is most</w:t>
      </w:r>
      <w:r>
        <w:rPr>
          <w:rFonts w:cs="Times New Roman" w:ascii="Times New Roman" w:hAnsi="Times New Roman"/>
          <w:i/>
          <w:iCs/>
          <w:color w:val="000000"/>
          <w:lang w:val="en-US"/>
        </w:rPr>
        <w:t xml:space="preserve"> </w:t>
      </w:r>
      <w:r>
        <w:rPr>
          <w:rFonts w:cs="Times New Roman" w:ascii="Times New Roman" w:hAnsi="Times New Roman"/>
          <w:color w:val="000000"/>
          <w:lang w:val="en-US"/>
        </w:rPr>
        <w:t>associated with functionalism?</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illiam Jame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aren Horn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ames McKee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 Stanley Hal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2b</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20.</w:t>
        <w:tab/>
        <w:t>William James did not embrace Wundt’s approach of identifying the mind’s components. What was James’s desire?</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understand how the mind affects what people fe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understand how the mind organizes stimuli into coherent who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scientifically study observable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understand how the mind affects what people do</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2b</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21.</w:t>
        <w:tab/>
        <w:t>Which approach to psychology studies how the conscious mind helps humans survive and successfully adapt to their environment?</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unctionalism</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uctur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haviorism</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alys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2b</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b/>
          <w:b/>
          <w:bCs/>
          <w:color w:val="000000"/>
          <w:lang w:val="en-US"/>
        </w:rPr>
      </w:pPr>
      <w:r>
        <w:rPr>
          <w:rFonts w:cs="Times New Roman" w:ascii="Times New Roman" w:hAnsi="Times New Roman"/>
          <w:color w:val="000000"/>
          <w:lang w:val="en-US"/>
        </w:rPr>
        <w:tab/>
        <w:t>22.</w:t>
        <w:tab/>
        <w:t>William James described his philosophy, known as ____, as a “philosophy without humbug.”</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b/>
          <w:b/>
          <w:bCs/>
          <w:color w:val="000000"/>
          <w:lang w:val="en-US"/>
        </w:rPr>
      </w:pPr>
      <w:r>
        <w:rPr>
          <w:rFonts w:cs="Times New Roman" w:ascii="Times New Roman" w:hAnsi="Times New Roman"/>
          <w:b/>
          <w:bCs/>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terminism</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babilistic determinism</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agmat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2b</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23.</w:t>
        <w:tab/>
        <w:t>Freud developed his approach to psychology through what method?</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ach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rvey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linical practic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erimen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2c</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24.</w:t>
        <w:tab/>
        <w:t>Why was Freud’s theory in sharp contrast to the theories of Wundt and James?</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reud’s theory was on observable behavi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reud’s theory was on biological determin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reud’s theory was on the unconscious mi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reud’s theory was on the conscious min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2c</w:t>
        <w:tab/>
        <w:t>MSC:</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25.</w:t>
        <w:tab/>
        <w:t>You tell your friend that you are having recurring dreams about falling off a cliff. Your friends are most likely to suggest that you visit which of the following individuals to understand the meaning of this dream?</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sychoanalys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gestalt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evolutionis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behavior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2c</w:t>
        <w:tab/>
        <w:t>MSC:</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26.</w:t>
        <w:tab/>
        <w:t>Which approach to psychology studies how the unconscious mind shapes behavior?</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sychoanalysi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rospe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agmatism</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havior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2c</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27.</w:t>
        <w:tab/>
        <w:t>What impeded the development of psychoanalysis as a scientific theory?</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reud’s reluctance to submit psychoanalysis to critical examin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reud’s emphasis on the unconscious mind as opposed to observable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reud’s desire to exclude all but psychiatrists to the fie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reud’s belief that psychoanalysis was in the experimental sta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2c</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28.</w:t>
        <w:tab/>
        <w:t>What viewpoint does a psychologist most likely possess if he or she is mainly interested in a person’s observable behavior, rather than a person’s mental processes?</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staltis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sychoanaly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havioris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uctural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2d</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29.</w:t>
        <w:tab/>
        <w:t>According to John Watson, which of the following would be a proper study of psychology?</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rospec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eeling of happ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laying footbal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mage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2d</w:t>
        <w:tab/>
        <w:t>MSC:</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30.</w:t>
        <w:tab/>
        <w:t>What is the theoretical goal of psychology according to early behaviorists?</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diction and control of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dentifying the complex components of the conscious mi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fining the behavioral differences between man and animal respon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alyzing the structure, content, and function of the min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2d</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b/>
          <w:b/>
          <w:bCs/>
          <w:color w:val="000000"/>
          <w:lang w:val="en-US"/>
        </w:rPr>
      </w:pPr>
      <w:r>
        <w:rPr>
          <w:rFonts w:cs="Times New Roman" w:ascii="Times New Roman" w:hAnsi="Times New Roman"/>
          <w:color w:val="000000"/>
          <w:lang w:val="en-US"/>
        </w:rPr>
        <w:tab/>
        <w:t>31.</w:t>
        <w:tab/>
        <w:t>An approach to psychology that studies observable behavior rather than hidden mental processes is called ____.</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b/>
          <w:b/>
          <w:bCs/>
          <w:color w:val="000000"/>
          <w:lang w:val="en-US"/>
        </w:rPr>
      </w:pPr>
      <w:r>
        <w:rPr>
          <w:rFonts w:cs="Times New Roman" w:ascii="Times New Roman" w:hAnsi="Times New Roman"/>
          <w:b/>
          <w:bCs/>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haviorism</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sycho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stalt psycholog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unctional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2d</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32.</w:t>
        <w:tab/>
        <w:t>What was the philosophy underlying the behaviorist belief that all knowledge should be expressed in terms that can be verified empirically or through direct observation?</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babilistic determinism</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agmatic examin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gical positivism</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istential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2d</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33.</w:t>
        <w:tab/>
        <w:t>Which area in psychology gained prominence primarily as an alternative to structuralism?</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al psycholog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ividu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haviorism</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stalt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2e</w:t>
        <w:tab/>
        <w:t>MSC:</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34.</w:t>
        <w:tab/>
        <w:t>What school of thought criticized structuralism for attempting to understand the conscious mind by identifying and analyzing its components?</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haviorism</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stalt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sychoanalysi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istic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2e</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35.</w:t>
        <w:tab/>
        <w:t>Who was the founder of the Gestalt school of psychology?</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urt Koffka</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fred Adl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ohn Wats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x Wertheim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2e</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36.</w:t>
        <w:tab/>
        <w:t>Which of the following “truisms” best</w:t>
      </w:r>
      <w:r>
        <w:rPr>
          <w:rFonts w:cs="Times New Roman" w:ascii="Times New Roman" w:hAnsi="Times New Roman"/>
          <w:i/>
          <w:iCs/>
          <w:color w:val="000000"/>
          <w:lang w:val="en-US"/>
        </w:rPr>
        <w:t xml:space="preserve"> </w:t>
      </w:r>
      <w:r>
        <w:rPr>
          <w:rFonts w:cs="Times New Roman" w:ascii="Times New Roman" w:hAnsi="Times New Roman"/>
          <w:color w:val="000000"/>
          <w:lang w:val="en-US"/>
        </w:rPr>
        <w:t>suits a Gestalt psychologist?</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eing is believ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whole is different from the sum of its par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Your glass isn’t half empty; it’s half fu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ughter is the best medicin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2e</w:t>
        <w:tab/>
        <w:t>MSC:</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37.</w:t>
        <w:tab/>
        <w:t>What approach to psychology studies how the mind actively organizes stimuli into coherent wholes?</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alytical psycholog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ation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stalt psycholog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vergent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2e</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38.</w:t>
        <w:tab/>
        <w:t>The comparison of a melody formed by the combination of individual notes is analogous to what type of psychology?</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stalt psycholog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arative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al psycholog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alytic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2e</w:t>
        <w:tab/>
        <w:t>MSC:</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b/>
          <w:b/>
          <w:bCs/>
          <w:color w:val="000000"/>
          <w:lang w:val="en-US"/>
        </w:rPr>
      </w:pPr>
      <w:r>
        <w:rPr>
          <w:rFonts w:cs="Times New Roman" w:ascii="Times New Roman" w:hAnsi="Times New Roman"/>
          <w:color w:val="000000"/>
          <w:lang w:val="en-US"/>
        </w:rPr>
        <w:tab/>
        <w:t>39.</w:t>
        <w:tab/>
        <w:t>Kurt Lewin and his students were instrumental in shaping the development of a new area of specialization in psychology. What was it called?</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b/>
          <w:b/>
          <w:bCs/>
          <w:color w:val="000000"/>
          <w:lang w:val="en-US"/>
        </w:rPr>
      </w:pPr>
      <w:r>
        <w:rPr>
          <w:rFonts w:cs="Times New Roman" w:ascii="Times New Roman" w:hAnsi="Times New Roman"/>
          <w:b/>
          <w:bCs/>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velopmental psycholog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rrative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al psycholog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nspersonal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2e</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b/>
          <w:b/>
          <w:bCs/>
          <w:color w:val="000000"/>
          <w:lang w:val="en-US"/>
        </w:rPr>
      </w:pPr>
      <w:r>
        <w:rPr>
          <w:rFonts w:cs="Times New Roman" w:ascii="Times New Roman" w:hAnsi="Times New Roman"/>
          <w:color w:val="000000"/>
          <w:lang w:val="en-US"/>
        </w:rPr>
        <w:tab/>
        <w:t>40.</w:t>
        <w:tab/>
        <w:t>Kurt Lewin applied what psychological approach to social behavior to develop social psychology?</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b/>
          <w:b/>
          <w:bCs/>
          <w:color w:val="000000"/>
          <w:lang w:val="en-US"/>
        </w:rPr>
      </w:pPr>
      <w:r>
        <w:rPr>
          <w:rFonts w:cs="Times New Roman" w:ascii="Times New Roman" w:hAnsi="Times New Roman"/>
          <w:b/>
          <w:bCs/>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stalt psycholog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gnitive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alytic psycholog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ividual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2e</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41.</w:t>
        <w:tab/>
        <w:t>Which of the following is a finding of the research conducted by Kenneth and Mamie Phipps Clarke?</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found that about one-third of the Black children preferred the white-colored doll.</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found that about two-thirds of the White children preferred the black-colored doll.</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found that about two-thirds of the Black children preferred the white-colored doll.</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found the White children calling the black-colored dolls “ba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REF:</w:t>
        <w:tab/>
        <w:t>1-2f | Psychological Applic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42.</w:t>
        <w:tab/>
        <w:t>What was the underlying premise of Kenneth and Mamie Clark’s research on children’s racial awareness and preferences?</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acially integrated schooling is likely to instigate political debat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acially segregated schooling helps to maintain a sense of ethnic identity among Black childre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acially segregated schooling instills a sense of inferiority among Black childre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acially integrated schooling decreases the average IQ among schoolchildre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REF:</w:t>
        <w:tab/>
        <w:t>1-2f | Psychological Applic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43.</w:t>
        <w:tab/>
        <w:t>According to Kenneth and Mamie Clark, racial awareness develops by what age?</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re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ver fully develop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ve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REF:</w:t>
        <w:tab/>
        <w:t>1-2f | Psychological Applic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44.</w:t>
        <w:tab/>
        <w:t>The year is 1895, and you have just defended your doctoral dissertation at Harvard. It was hailed as “the most brilliant examination for the Ph.D. that we have had at Harvard,” but you were not awarded your Ph.D. Who are you?</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y Calkin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ean Piag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garet Washbur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arbel Inheld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2f</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45.</w:t>
        <w:tab/>
        <w:t>Why was Mary Calkins not</w:t>
      </w:r>
      <w:r>
        <w:rPr>
          <w:rFonts w:cs="Times New Roman" w:ascii="Times New Roman" w:hAnsi="Times New Roman"/>
          <w:i/>
          <w:iCs/>
          <w:color w:val="000000"/>
          <w:lang w:val="en-US"/>
        </w:rPr>
        <w:t xml:space="preserve"> </w:t>
      </w:r>
      <w:r>
        <w:rPr>
          <w:rFonts w:cs="Times New Roman" w:ascii="Times New Roman" w:hAnsi="Times New Roman"/>
          <w:color w:val="000000"/>
          <w:lang w:val="en-US"/>
        </w:rPr>
        <w:t>given her Ph.D. in psychology at Harvard when she defended her dissertation in 1895?</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he accepted her Ph.D. from Harvard’s sister college, Radcliff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known at the time, she had not completed all of her required coursewor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y Calkins received her Ph.D. from Harvard in education, not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rvard did not grant degrees to women at that tim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2f</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46.</w:t>
        <w:tab/>
        <w:t>Which of the following women established one of the first psychology labs in the United States, pioneered research in short-term memory, and in 1905 became the first woman president of the American Psychological Association?</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mie Phipps Clark</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arbel Inhelder</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garet Washburn</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y Calki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2f</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47.</w:t>
        <w:tab/>
        <w:t>Who was the first woman to actually receive her doctorate in psychology?</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ez Prosser</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y Calkin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garet Washburn</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mie Phipps Clark</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2f</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48.</w:t>
        <w:tab/>
        <w:t>Although Jean Piaget is a common name in most psychological circles, most students of psychology do not know the name of the woman who collaborated with Piaget on eight books and provided significant contributions to much of his work. Who is she?</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arbel Inhelder</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ez Pross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mie Phipp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ena Guthri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2f</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49.</w:t>
        <w:tab/>
        <w:t>Who was the first African American to receive a Ph.D. in psychology?</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mie Phipps Clark</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nneth Clar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ilbert Jone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ez Pross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2f</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50.</w:t>
        <w:tab/>
        <w:t>Who was the first African-American woman to receive her doctorate in psychology?</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ez Prosser</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leanor Jack Gib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y Whiton Calkin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acqueline Jarrett Goodnow</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2f</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51.</w:t>
        <w:tab/>
        <w:t>Whose research provided the scientific justification for the U.S. Supreme Court to end the practice of racially segregated education in the 1954</w:t>
      </w:r>
      <w:r>
        <w:rPr>
          <w:rFonts w:cs="Times New Roman" w:ascii="Times New Roman" w:hAnsi="Times New Roman"/>
          <w:i/>
          <w:iCs/>
          <w:color w:val="000000"/>
          <w:lang w:val="en-US"/>
        </w:rPr>
        <w:t xml:space="preserve"> Brown vs. Board of Education </w:t>
      </w:r>
      <w:r>
        <w:rPr>
          <w:rFonts w:cs="Times New Roman" w:ascii="Times New Roman" w:hAnsi="Times New Roman"/>
          <w:color w:val="000000"/>
          <w:lang w:val="en-US"/>
        </w:rPr>
        <w:t>decision?</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ez Prosser and Jean Piage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y Calkins and Margaret Washbur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mie and Kenneth Clark</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dward and Helen Brow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2f</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52.</w:t>
        <w:tab/>
        <w:t>Who was the first African American to be elected president of the American Psychological Association?</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illiam Jame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ilbert Jon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obert Scot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nneth Clark</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2f</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53.</w:t>
        <w:tab/>
        <w:t>Which of the following is true regarding women and minorities in the field of psychology?</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omen make up about two-thirds of new doctoral degr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thnic minorities make up about 16 percent of new doctoral degr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most half of all Ph.D.s are now wom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2f</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54.</w:t>
        <w:tab/>
        <w:t>The influence of Gestalt psychology is seen in which of the following modern specialty areas?</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gnitive and soci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sychiatry and clinic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aranormal and holistic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sychoanalysis and individual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3</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55.</w:t>
        <w:tab/>
        <w:t>Although significantly altered, which of the five early schools of psychology have survived as contemporary perspectives?</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sychoanalysis and behaviorism</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haviorism and Gestalt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haviorism and functionalism</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stalt psychology and psychoanalys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3</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56.</w:t>
        <w:tab/>
        <w:t>Which psychologist’s writings have influenced the contemporary psychoanalysts, who have rejected Freud’s view that personality development, for all practical purposes, is complete by age 5?</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illiam Jame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nley Ha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rik Eriks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ames McKeen Cattel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3a</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57.</w:t>
        <w:tab/>
        <w:t>During Freud’s reign, sexual drives were emphasized to explain personality. Today, many psychoanalysts deemphasize sexual desires and instead focus on what area to explain personality?</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ltural experience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ward and punish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cious choic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innate capacity for personal growt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3a</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58.</w:t>
        <w:tab/>
        <w:t>In contrast to Freud, which psychoanalyst asserted that personality continues to be shaped and changed throughout life?</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F. Skinner</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braham Maslo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rik Eriks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ohn Wats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3a</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59.</w:t>
        <w:tab/>
        <w:t>Today, if you were inspired to follow a behaviorist approach to psychology, which contemporary figure most likely played a role in your decision?</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 F. Skinner</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braham Maslo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rl Roger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fred Adl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3a</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60.</w:t>
        <w:tab/>
        <w:t>On Monday you were praised for helping Mrs. Martin with her groceries, on Tuesday you were given $2.00 for helping Mr. Scott plant begonias, and on Wednesday you were given cookies for helping Mrs. Jones find her cat. What theory provides the best explanation for this behavior?</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reud’s theory of pleasure versus pa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ler’s theory of adolescent helping behavi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You abide by the “do unto others as you would have them do unto you” rule of thumb.</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kinner’s theory that behaviors followed by positive consequences will be repeat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3a</w:t>
        <w:tab/>
        <w:t>MSC:</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61.</w:t>
        <w:tab/>
        <w:t>Which psychological perspective played a key role in insisting that psychologists precisely define and objectively measure the concepts they study?</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haviorism</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istic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stalt psycholog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sychoanalys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3a</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62.</w:t>
        <w:tab/>
        <w:t>During the 1950s, many psychologists were dissatisfied with both the psychoanalytic and behavioristic views of human nature. Which force exerted its influence on the psychology of that time?</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humanistic perspectiv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gnitive persp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sociocultural perspectiv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volutionary perspec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3b</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63.</w:t>
        <w:tab/>
        <w:t>The ____ perspective is an approach to psychology that emphasizes human beings’ innate capacity for personal growth and their ability to make conscious choices.</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stal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sychoanaly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havioris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isti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3b</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64.</w:t>
        <w:tab/>
        <w:t xml:space="preserve">What perspective are you embracing if you feel you have an innate capacity for personal growth and can consciously make your own choices? </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uralistic perspective</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gnitive perspectiv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istic perspective</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ocultural perspec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3b</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b/>
          <w:b/>
          <w:bCs/>
          <w:color w:val="000000"/>
          <w:lang w:val="en-US"/>
        </w:rPr>
      </w:pPr>
      <w:r>
        <w:rPr>
          <w:rFonts w:cs="Times New Roman" w:ascii="Times New Roman" w:hAnsi="Times New Roman"/>
          <w:color w:val="000000"/>
          <w:lang w:val="en-US"/>
        </w:rPr>
        <w:tab/>
        <w:t>65.</w:t>
        <w:tab/>
        <w:t>Your roommate believes that psychology should focus on helping individuals better use their inborn capacity to personally grow and make choices. Which contemporary perspective shares your roommate’s view?</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b/>
          <w:b/>
          <w:bCs/>
          <w:color w:val="000000"/>
          <w:lang w:val="en-US"/>
        </w:rPr>
      </w:pPr>
      <w:r>
        <w:rPr>
          <w:rFonts w:cs="Times New Roman" w:ascii="Times New Roman" w:hAnsi="Times New Roman"/>
          <w:b/>
          <w:bCs/>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stalt perspectiv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sychoanalytic persp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ocultural perspectiv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istic perspec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3b</w:t>
        <w:tab/>
        <w:t>MSC:</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66.</w:t>
        <w:tab/>
        <w:t>Which of the following pairs believed that psychology should study people’s unique subjective mental experiences of the world?</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rl Rogers and Abraham Maslow</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rik Erikson and B. F. Skinn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igmund Freud and Charles Darwi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illiam James and John Wats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3b</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67.</w:t>
        <w:tab/>
        <w:t>Humanistic psychology served as the intellectual inspiration of which movement?</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al psychology movemen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for people mov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oriented movemen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potential mov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3b</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b/>
          <w:b/>
          <w:bCs/>
          <w:color w:val="000000"/>
          <w:lang w:val="en-US"/>
        </w:rPr>
      </w:pPr>
      <w:r>
        <w:rPr>
          <w:rFonts w:cs="Times New Roman" w:ascii="Times New Roman" w:hAnsi="Times New Roman"/>
          <w:color w:val="000000"/>
          <w:lang w:val="en-US"/>
        </w:rPr>
        <w:tab/>
        <w:t>68.</w:t>
        <w:tab/>
        <w:t>Humanistic psychology has had a broad impact by stressing the important role that ____ play in people’s lives.</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b/>
          <w:b/>
          <w:bCs/>
          <w:color w:val="000000"/>
          <w:lang w:val="en-US"/>
        </w:rPr>
      </w:pPr>
      <w:r>
        <w:rPr>
          <w:rFonts w:cs="Times New Roman" w:ascii="Times New Roman" w:hAnsi="Times New Roman"/>
          <w:b/>
          <w:bCs/>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personal relationship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gative experie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life experience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ignificant life experien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3b</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69.</w:t>
        <w:tab/>
        <w:t>Which psychological approach has been criticized as the least scientifically based of all contemporary perspectives?</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gnitiv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volutionar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ocultur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3b</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70.</w:t>
        <w:tab/>
        <w:t>Which of the contemporary perspectives within psychology has promoted the scientific study of self-awareness, love, helping behaviors, and positive personality growth?</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gnitive perspective</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istic perspectiv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sychoanalytic perspective</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ocultural perspec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3b</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71.</w:t>
        <w:tab/>
        <w:t>Within the past 10 years, a new psychological perspective called ____ has emerged, which can be characterized as a direct descendant of the humanistic perspective.</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i/>
                <w:i/>
                <w:iCs/>
                <w:color w:val="000000"/>
                <w:lang w:val="en-US"/>
              </w:rPr>
            </w:pPr>
            <w:r>
              <w:rPr>
                <w:rFonts w:cs="Times New Roman" w:ascii="Times New Roman" w:hAnsi="Times New Roman"/>
                <w:color w:val="000000"/>
                <w:lang w:val="en-US"/>
              </w:rPr>
              <w:t>positive psycholog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velopment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erimental psycholog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rrative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3b</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72.</w:t>
        <w:tab/>
        <w:t>Positive psychology</w:t>
      </w:r>
      <w:r>
        <w:rPr>
          <w:rFonts w:cs="Times New Roman" w:ascii="Times New Roman" w:hAnsi="Times New Roman"/>
          <w:b/>
          <w:bCs/>
          <w:color w:val="000000"/>
          <w:lang w:val="en-US"/>
        </w:rPr>
        <w:t xml:space="preserve"> </w:t>
      </w:r>
      <w:r>
        <w:rPr>
          <w:rFonts w:cs="Times New Roman" w:ascii="Times New Roman" w:hAnsi="Times New Roman"/>
          <w:color w:val="000000"/>
          <w:lang w:val="en-US"/>
        </w:rPr>
        <w:t>is a(n) ____ to studying optimal human functioning that asserts that the normal functioning of human beings cannot be accounted for within purely negative frames of reference.</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ditional approach</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haviorist approa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iversal approach</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ientific approac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3b</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b/>
          <w:b/>
          <w:bCs/>
          <w:color w:val="000000"/>
          <w:lang w:val="en-US"/>
        </w:rPr>
      </w:pPr>
      <w:r>
        <w:rPr>
          <w:rFonts w:cs="Times New Roman" w:ascii="Times New Roman" w:hAnsi="Times New Roman"/>
          <w:color w:val="000000"/>
          <w:lang w:val="en-US"/>
        </w:rPr>
        <w:tab/>
        <w:t>73.</w:t>
        <w:tab/>
        <w:t>Why is positive psychology considered to be in a better position to shape the future direction of psychology?</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b/>
          <w:b/>
          <w:bCs/>
          <w:color w:val="000000"/>
          <w:lang w:val="en-US"/>
        </w:rPr>
      </w:pPr>
      <w:r>
        <w:rPr>
          <w:rFonts w:cs="Times New Roman" w:ascii="Times New Roman" w:hAnsi="Times New Roman"/>
          <w:b/>
          <w:bCs/>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more firmly grounded in rigorous scientific method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based on the strength of traditional pract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a descendant of the humanistic persp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are few criticisms of this perspec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3b</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b/>
          <w:b/>
          <w:bCs/>
          <w:color w:val="000000"/>
          <w:lang w:val="en-US"/>
        </w:rPr>
      </w:pPr>
      <w:r>
        <w:rPr>
          <w:rFonts w:cs="Times New Roman" w:ascii="Times New Roman" w:hAnsi="Times New Roman"/>
          <w:color w:val="000000"/>
          <w:lang w:val="en-US"/>
        </w:rPr>
        <w:tab/>
        <w:t>74.</w:t>
        <w:tab/>
        <w:t>What are proponents of positive psychology currently studying?</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b/>
          <w:b/>
          <w:bCs/>
          <w:color w:val="000000"/>
          <w:lang w:val="en-US"/>
        </w:rPr>
      </w:pPr>
      <w:r>
        <w:rPr>
          <w:rFonts w:cs="Times New Roman" w:ascii="Times New Roman" w:hAnsi="Times New Roman"/>
          <w:b/>
          <w:bCs/>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long it takes for a person to feel comfortable in a new enviro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it means to be a well-adapted per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people interact with other members of their socie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people interact with their surrounding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3b</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75.</w:t>
        <w:tab/>
        <w:t>Teaching people to avoid harmful self-deceptions while still maintaining a sense of realistic optimism about life is one of the goals of ____.</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gnitive psycholog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psycholog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sychoanalys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3b</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76.</w:t>
        <w:tab/>
        <w:t>As a scientist, you are continually uncovering phenomena that capture your attention and that are difficult to explain without reintroducing the concept of consciousness. What happened in the 1960s to help you?</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theoretical center of gravity in psychology shifted from behaviorism to cognitive psycholog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theoretical center of gravity in psychology shifted from behaviorism to humanism.</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theoretical center of gravity in psychology shifted from evolutionary to cognitive psycholog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theoretical center of gravity in psychology shifted from Freud’s unconscious mind to Maslow’s conscious min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3c</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77.</w:t>
        <w:tab/>
        <w:t>The word</w:t>
      </w:r>
      <w:r>
        <w:rPr>
          <w:rFonts w:cs="Times New Roman" w:ascii="Times New Roman" w:hAnsi="Times New Roman"/>
          <w:i/>
          <w:iCs/>
          <w:color w:val="000000"/>
          <w:lang w:val="en-US"/>
        </w:rPr>
        <w:t xml:space="preserve"> cognitive </w:t>
      </w:r>
      <w:r>
        <w:rPr>
          <w:rFonts w:cs="Times New Roman" w:ascii="Times New Roman" w:hAnsi="Times New Roman"/>
          <w:color w:val="000000"/>
          <w:lang w:val="en-US"/>
        </w:rPr>
        <w:t>comes from the Latin word meaning what?</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t>
            </w:r>
            <w:r>
              <w:rPr>
                <w:rFonts w:cs="Times New Roman" w:ascii="Times New Roman" w:hAnsi="Times New Roman"/>
                <w:color w:val="000000"/>
                <w:lang w:val="en-US"/>
              </w:rPr>
              <w:t>To know”</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t>
            </w:r>
            <w:r>
              <w:rPr>
                <w:rFonts w:cs="Times New Roman" w:ascii="Times New Roman" w:hAnsi="Times New Roman"/>
                <w:color w:val="000000"/>
                <w:lang w:val="en-US"/>
              </w:rPr>
              <w:t>To perceiv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t>
            </w:r>
            <w:r>
              <w:rPr>
                <w:rFonts w:cs="Times New Roman" w:ascii="Times New Roman" w:hAnsi="Times New Roman"/>
                <w:color w:val="000000"/>
                <w:lang w:val="en-US"/>
              </w:rPr>
              <w:t>To turn”</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t>
            </w:r>
            <w:r>
              <w:rPr>
                <w:rFonts w:cs="Times New Roman" w:ascii="Times New Roman" w:hAnsi="Times New Roman"/>
                <w:color w:val="000000"/>
                <w:lang w:val="en-US"/>
              </w:rPr>
              <w:t>To stud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3c</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78.</w:t>
        <w:tab/>
        <w:t>An approach to psychology that attempts to understand behavior by studying how the mind organizes perceptions, processes information, and interprets experiences is termed as____.</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istic psycholog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gnitive psycholog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stalt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3c</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79.</w:t>
        <w:tab/>
        <w:t>Professor Ping Hohman is a psychologist who attempts to understand behavior by studying how the mind organizes perceptions, processes information, and interprets experiences. Professor Hohman is a(n) ____ psychologist.</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gnitiv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velopmenta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volutiona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3c</w:t>
        <w:tab/>
        <w:t>MSC:</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80.</w:t>
        <w:tab/>
        <w:t>What is one area of importance stressed in the cognitive perspective of psychology?</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rospection and self-aware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rsonal emotions such as love, hate, and fea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imulus-response measu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formation process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3c</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81.</w:t>
        <w:tab/>
        <w:t>What coincided with the cognitive perspective making a name for itself?</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covery of human DNA</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development of the computer</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vances in intelligence testing</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successful separation of the brain hemispher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3c</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82.</w:t>
        <w:tab/>
        <w:t>The metaphor comparing the mind to the computer is attributed to what area of psychology?</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gnitive psychology</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istic psycholog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sychometric psychology</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stalt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3c</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83.</w:t>
        <w:tab/>
        <w:t>Behaviorist John Watson once described the brain as “a black box forever mysterious.” What field’s valuable insights and discoveries helped to disprove this statement?</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stalt psychology</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linical psycholog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istic psychology</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gnitive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3c</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84.</w:t>
        <w:tab/>
        <w:t>What approach to psychology studies how the brain communicates with itself and other bodily organs?</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uroscience perspectiv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velopmental persp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edical perspectiv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arative perspec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3d</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85.</w:t>
        <w:tab/>
        <w:t>Neuroscientists conduct most of their research using ____.</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s with damaged brain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imals with simpler brains than hum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imals with relatively complex brain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s with normal brai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3d</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86.</w:t>
        <w:tab/>
        <w:t>While a graduate student, you assist a psychologist studying Alzheimer’s disease by grafting rat brain fetus tissue into the brains of elderly rats to see if there is a change in the older rats. With what type of psychologist are you most likely</w:t>
      </w:r>
      <w:r>
        <w:rPr>
          <w:rFonts w:cs="Times New Roman" w:ascii="Times New Roman" w:hAnsi="Times New Roman"/>
          <w:i/>
          <w:iCs/>
          <w:color w:val="000000"/>
          <w:lang w:val="en-US"/>
        </w:rPr>
        <w:t xml:space="preserve"> </w:t>
      </w:r>
      <w:r>
        <w:rPr>
          <w:rFonts w:cs="Times New Roman" w:ascii="Times New Roman" w:hAnsi="Times New Roman"/>
          <w:color w:val="000000"/>
          <w:lang w:val="en-US"/>
        </w:rPr>
        <w:t>working?</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arative psychologist</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velopmental psychologis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erimental psychologist</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uroscient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3d</w:t>
        <w:tab/>
        <w:t>MSC:</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87.</w:t>
        <w:tab/>
        <w:t>A recurring debate in psychology related to biological explanations of behavior involves the degree to which individual differences are due to inborn biological processes versus ____.</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vironmental influence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mographical influe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ographical influence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havioral influen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3d</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88.</w:t>
        <w:tab/>
        <w:t>As a staunch follower of Plato and his teachings, what side of the nature-nurture debate do you likely embrace?</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ividuals are a product of both nature and nur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ividual differences are largely inborn and due to hered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nature-nurture debate was not one of Plato’s teachin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ividuals are pretty much a blank slate, and environment is the ke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3d</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89.</w:t>
        <w:tab/>
        <w:t>Sitting at the feet of Aristotle, you adopt his perspective on human nature. What is it that you believe about individual differences?</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 believe that individual differences are a combination of both heredity and life experie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 believe that individual differences are largely inborn and due to hered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 believe that similar behaviors found among humans and other animals suggest the operation of similar biological proces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 believe in the importance of environmental factors and that the mind is a blank slate to be filled in with life experien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3d</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90.</w:t>
        <w:tab/>
        <w:t>One of the most classic arguments in psychology has been the nature-nurture debate. What is all the fuss about?</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a debate about whether individual differences are due to inborn biological processes or environmental factor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a debate about whether an individual’s personality develops mainly because of a mother’s influence (nurture) or a father’s influence (natur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debate continues because many psychologists believe that something other than nature or nurture contributes to behavior.</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a debate about whether it is better to teach individuals what is necessary to survive in life or to let the individuals learn in their own wa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3d</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91.</w:t>
        <w:tab/>
        <w:t>What position emphasizes how people’s thoughts, feelings, and behavior are shaped by the rewards and punishments they receive from their immediate surroundings?</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ur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urolog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urtur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use and eff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3d</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92.</w:t>
        <w:tab/>
        <w:t>What position emphasizes that similar behaviors found among humans and other animals suggests the operation of similar biological processes?</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urobiological</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urtur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haviorism</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u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3d</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b/>
          <w:b/>
          <w:bCs/>
          <w:color w:val="000000"/>
          <w:lang w:val="en-US"/>
        </w:rPr>
      </w:pPr>
      <w:r>
        <w:rPr>
          <w:rFonts w:cs="Times New Roman" w:ascii="Times New Roman" w:hAnsi="Times New Roman"/>
          <w:color w:val="000000"/>
          <w:lang w:val="en-US"/>
        </w:rPr>
        <w:tab/>
        <w:t>93.</w:t>
        <w:tab/>
        <w:t>A perspective that emphasizes that behavior is at least partly influenced by the effects of evolution is known as ____.</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b/>
          <w:b/>
          <w:bCs/>
          <w:color w:val="000000"/>
          <w:lang w:val="en-US"/>
        </w:rPr>
      </w:pPr>
      <w:r>
        <w:rPr>
          <w:rFonts w:cs="Times New Roman" w:ascii="Times New Roman" w:hAnsi="Times New Roman"/>
          <w:b/>
          <w:bCs/>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itical psycholog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velopment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volutionary psycholog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istic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3e</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94.</w:t>
        <w:tab/>
        <w:t>Who of the following is most closely associated with the evolutionary perspective?</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illiam Jame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ohn Wat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harles Darwi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igmund Freu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3e</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95.</w:t>
        <w:tab/>
        <w:t>What psychological perspective is based on the principle of natural selection?</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uralistic perspective</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volutionary perspectiv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ocultural perspective</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gnitive perspec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3e</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96.</w:t>
        <w:tab/>
        <w:t>What is the process by which organisms with inherited traits best suited to the environment reproduce more successfully than less well adapted organisms over a number of generations?</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rvival of the fittest</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ural selec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ective reproduction</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volu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3e</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97.</w:t>
        <w:tab/>
        <w:t>Animals with white, thick fur that live in arctic climates with a lot of snow are examples of what evolutionary process?</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vironmental psychology</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cess of elimina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ural selection</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armth inherita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3e</w:t>
        <w:tab/>
        <w:t>MSC:</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b/>
          <w:b/>
          <w:bCs/>
          <w:color w:val="000000"/>
          <w:lang w:val="en-US"/>
        </w:rPr>
      </w:pPr>
      <w:r>
        <w:rPr>
          <w:rFonts w:cs="Times New Roman" w:ascii="Times New Roman" w:hAnsi="Times New Roman"/>
          <w:color w:val="000000"/>
          <w:lang w:val="en-US"/>
        </w:rPr>
        <w:tab/>
        <w:t>98.</w:t>
        <w:tab/>
        <w:t>Animals that look white are more likely than darker-appearing members of their species to blend in with the snow, which may protect them from predators or make them more stealthy hunters of prey. This explains ____.</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b/>
          <w:b/>
          <w:bCs/>
          <w:color w:val="000000"/>
          <w:lang w:val="en-US"/>
        </w:rPr>
      </w:pPr>
      <w:r>
        <w:rPr>
          <w:rFonts w:cs="Times New Roman" w:ascii="Times New Roman" w:hAnsi="Times New Roman"/>
          <w:b/>
          <w:bCs/>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apta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cclimat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ifesta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volu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3e</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99.</w:t>
        <w:tab/>
        <w:t>What is the term we use to describe the genetic changes that occur in a species over generations due to natural selection?</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babilistic determinism</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staltism</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volution</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produ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3e</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100.</w:t>
        <w:tab/>
        <w:t>What is most central to the process of natural selection?</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netic changes</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vironmental factor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production</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herited trai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3e</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101.</w:t>
        <w:tab/>
        <w:t>By the late 1840s, people began to see much darker versions of light-colored peppered moths in heavily industrialized regions of Britain. This was a consequence of ____.</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aptation of the specie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industrial revol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greenhouse effec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occurrence of acid rai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3e</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102.</w:t>
        <w:tab/>
        <w:t>The peppered moth story is an example of how ____ can affect changes in the natural selection of species.</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ur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reeding patter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nt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activ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3e</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103.</w:t>
        <w:tab/>
        <w:t>The key feature of the evolutionary process involves the degree to which an organism’s ____ help it adapt to its current environment.</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productive failure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reeding patter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born trait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imulus reac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3e</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b/>
          <w:b/>
          <w:bCs/>
          <w:color w:val="000000"/>
          <w:lang w:val="en-US"/>
        </w:rPr>
      </w:pPr>
      <w:r>
        <w:rPr>
          <w:rFonts w:cs="Times New Roman" w:ascii="Times New Roman" w:hAnsi="Times New Roman"/>
          <w:color w:val="000000"/>
          <w:lang w:val="en-US"/>
        </w:rPr>
        <w:tab/>
        <w:t>104.</w:t>
        <w:tab/>
        <w:t>The peppered moth story illustrates that ____.</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b/>
          <w:b/>
          <w:bCs/>
          <w:color w:val="000000"/>
          <w:lang w:val="en-US"/>
        </w:rPr>
      </w:pPr>
      <w:r>
        <w:rPr>
          <w:rFonts w:cs="Times New Roman" w:ascii="Times New Roman" w:hAnsi="Times New Roman"/>
          <w:b/>
          <w:bCs/>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tered environmental conditions can cause danger to some spec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pecies can adapt themselves to the surroundings only o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production is staggered when there is a change in the enviro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maladaptive trait can become extremely adap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3e</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b/>
          <w:b/>
          <w:bCs/>
          <w:color w:val="000000"/>
          <w:lang w:val="en-US"/>
        </w:rPr>
      </w:pPr>
      <w:r>
        <w:rPr>
          <w:rFonts w:cs="Times New Roman" w:ascii="Times New Roman" w:hAnsi="Times New Roman"/>
          <w:color w:val="000000"/>
          <w:lang w:val="en-US"/>
        </w:rPr>
        <w:tab/>
        <w:t>105.</w:t>
        <w:tab/>
        <w:t>Individuals play a role in evolution by interacting with the environment and having their ____ screened by natural selection.</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b/>
          <w:b/>
          <w:bCs/>
          <w:color w:val="000000"/>
          <w:lang w:val="en-US"/>
        </w:rPr>
      </w:pPr>
      <w:r>
        <w:rPr>
          <w:rFonts w:cs="Times New Roman" w:ascii="Times New Roman" w:hAnsi="Times New Roman"/>
          <w:b/>
          <w:bCs/>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it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haracteristic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n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3e</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b/>
          <w:b/>
          <w:bCs/>
          <w:color w:val="000000"/>
          <w:lang w:val="en-US"/>
        </w:rPr>
      </w:pPr>
      <w:r>
        <w:rPr>
          <w:rFonts w:cs="Times New Roman" w:ascii="Times New Roman" w:hAnsi="Times New Roman"/>
          <w:color w:val="000000"/>
          <w:lang w:val="en-US"/>
        </w:rPr>
        <w:tab/>
        <w:t>106.</w:t>
        <w:tab/>
        <w:t>Individuals contribute to a change in their species’ population by their own successes or failures in ____.</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b/>
          <w:b/>
          <w:bCs/>
          <w:color w:val="000000"/>
          <w:lang w:val="en-US"/>
        </w:rPr>
      </w:pPr>
      <w:r>
        <w:rPr>
          <w:rFonts w:cs="Times New Roman" w:ascii="Times New Roman" w:hAnsi="Times New Roman"/>
          <w:b/>
          <w:bCs/>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exist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ap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produc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bitua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3e</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107.</w:t>
        <w:tab/>
        <w:t>How do the evolutionary and sociocultural perspectives differ in their explanations of human behavior?</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irst involves selection of the fittest, while the second embraces society’s collective involvem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irst involves inherited genes, while the second emphasizes the roles that social and cultural factors pla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irst involves adapting to the environment, while the second involves adapting to the philosophies of a civiliza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irst involves biological norms, while the second emphasizes societal norm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3e | 1-3f</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108.</w:t>
        <w:tab/>
        <w:t>Which of the following terms describes a shared system of ideas about the characteristics of the world and is made up of rules governing how people should think, feel, and act within that world?</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et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l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itizenship</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iviliz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3f</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109.</w:t>
        <w:tab/>
        <w:t>Throughout existence, individuals’ innate desire to pass their genes on to the next generation pushes them toward selfish, self-serving actions that can potentially threaten not only the individual, but the survival of the individuals’ group. By what process have we found a delicate balance between these tendencies?</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ltural belief</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llectiv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ividualism</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ural sele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3f</w:t>
        <w:tab/>
        <w:t>MSC:</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110.</w:t>
        <w:tab/>
        <w:t>I live in a society that accepts my choice to be my own person. I generally do not need anyone to help me do what I want to do, and I am self-assured, unique, and quite diverse. What philosophy does my society most likely embrace?</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ividualism</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goism</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f-actualization</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gocentric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3f</w:t>
        <w:tab/>
        <w:t>MSC:</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111.</w:t>
        <w:tab/>
        <w:t>Cross-cultural studies indicate that 70 percent of the world’s population lives in cultures with what type of orientation?</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llectivis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ustrial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aliza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ividual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3f</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112.</w:t>
        <w:tab/>
        <w:t>Individualism is largely a manifestation of the mind-set of people living in which societies?</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ura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galitari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ustrialized</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dition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3f</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b/>
          <w:b/>
          <w:bCs/>
          <w:color w:val="000000"/>
          <w:lang w:val="en-US"/>
        </w:rPr>
      </w:pPr>
      <w:r>
        <w:rPr>
          <w:rFonts w:cs="Times New Roman" w:ascii="Times New Roman" w:hAnsi="Times New Roman"/>
          <w:color w:val="000000"/>
          <w:lang w:val="en-US"/>
        </w:rPr>
        <w:tab/>
        <w:t>113.</w:t>
        <w:tab/>
        <w:t>In which of the following societies do people develop a belief in their own uniqueness and diversity?</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b/>
          <w:b/>
          <w:bCs/>
          <w:color w:val="000000"/>
          <w:lang w:val="en-US"/>
        </w:rPr>
      </w:pPr>
      <w:r>
        <w:rPr>
          <w:rFonts w:cs="Times New Roman" w:ascii="Times New Roman" w:hAnsi="Times New Roman"/>
          <w:b/>
          <w:bCs/>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ng power distanc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llectiv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gocentric</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ividual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3f</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114.</w:t>
        <w:tab/>
        <w:t>Which of the following observations is true?</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ividualist tendencies tend to be stronger in rural settin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ithin individualist societies, childrearing practices tend to emphasize conformity, obedience, and knowing one’s proper pla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United States, Canada, Australia, and Western European societies are located more toward the individualist end of a cultural continuu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llectivist tendencies are more pronounced in large urban setting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3f</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115.</w:t>
        <w:tab/>
        <w:t>According to the text, name two traits that are often seen as impediments to proper self-growth in a collectivist society?</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iqueness and individual difference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greeableness and depend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formity and obedienc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odness and generos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3f</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116.</w:t>
        <w:tab/>
        <w:t>A growing number of theorists think of individualism and collectivism as reflecting two seemingly universal and common human needs: the ____ and the ____.</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ed for groups; need to be left alo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ed for autonomy; need for commun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ed for education; need for entrepreneurshi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ed for leadership; need for autonom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3f</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117.</w:t>
        <w:tab/>
        <w:t>Why do some psychologists believe that the sociocultural and evolutionary perspectives are compatible?</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day’s psychologists do not believe that these diverse perspectives are compati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me psychologists argue that the culture of a people is based on their relationship with the environment and that evolution is the story of how we adapted to that enviro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me psychologists believe that sociocultural and evolutionary forces have only recently begun to work together to shape behaviors, and they are now developing a single perspective that encompasses the tw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b and 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3f</w:t>
        <w:tab/>
        <w:t>MSC:</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118.</w:t>
        <w:tab/>
        <w:t>What approach to psychology attempts to understand behavior by examining physiological processes, especially those occurring in the brain?</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erimental perspectiv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arative persp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gnitive perspectiv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uroscience perspec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3g</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119.</w:t>
        <w:tab/>
        <w:t>What is the primary goal of a research psychologist?</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study behaviors by examining physiological processes, especially those in the bra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conduct experimental research on the basic psychological processes, such as learning, motivation, sensation, and a multitude of oth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study how people mature and change physically, mentally, and socially throughout their lifeti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acquire psychological knowledge through scientific methods and to teach this knowledge to stude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3g</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120.</w:t>
        <w:tab/>
        <w:t>Which of the following is also referred to as behavioral neuroscience?</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arative psycholog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eriment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velopmental psycholog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sychobi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3g</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121.</w:t>
        <w:tab/>
        <w:t>What branch of psychology studies behavior by examining physiological processes that occur in the brain?</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linical psychology</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erimental psycholog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haviorism</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sychobi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3g</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122.</w:t>
        <w:tab/>
        <w:t>Which of the following types of psychologists is most likely</w:t>
      </w:r>
      <w:r>
        <w:rPr>
          <w:rFonts w:cs="Times New Roman" w:ascii="Times New Roman" w:hAnsi="Times New Roman"/>
          <w:i/>
          <w:iCs/>
          <w:color w:val="000000"/>
          <w:lang w:val="en-US"/>
        </w:rPr>
        <w:t xml:space="preserve"> </w:t>
      </w:r>
      <w:r>
        <w:rPr>
          <w:rFonts w:cs="Times New Roman" w:ascii="Times New Roman" w:hAnsi="Times New Roman"/>
          <w:color w:val="000000"/>
          <w:lang w:val="en-US"/>
        </w:rPr>
        <w:t>to study how people mature and change physically, cognitively, and socially throughout the life span?</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arative psychologist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gnitive psycholog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rontology psychologist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velopmental psychologis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3g</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123.</w:t>
        <w:tab/>
        <w:t>Your professor wants you to design a research project on motivation and learning that you will later “try out” on volunteers from other psychology courses. Since this is your professor’s area of expertise, in what field of research psychology does she</w:t>
      </w:r>
      <w:r>
        <w:rPr>
          <w:rFonts w:cs="Times New Roman" w:ascii="Times New Roman" w:hAnsi="Times New Roman"/>
          <w:i/>
          <w:iCs/>
          <w:color w:val="000000"/>
          <w:lang w:val="en-US"/>
        </w:rPr>
        <w:t xml:space="preserve"> </w:t>
      </w:r>
      <w:r>
        <w:rPr>
          <w:rFonts w:cs="Times New Roman" w:ascii="Times New Roman" w:hAnsi="Times New Roman"/>
          <w:color w:val="000000"/>
          <w:lang w:val="en-US"/>
        </w:rPr>
        <w:t>most</w:t>
      </w:r>
      <w:r>
        <w:rPr>
          <w:rFonts w:cs="Times New Roman" w:ascii="Times New Roman" w:hAnsi="Times New Roman"/>
          <w:i/>
          <w:iCs/>
          <w:color w:val="000000"/>
          <w:lang w:val="en-US"/>
        </w:rPr>
        <w:t xml:space="preserve"> </w:t>
      </w:r>
      <w:r>
        <w:rPr>
          <w:rFonts w:cs="Times New Roman" w:ascii="Times New Roman" w:hAnsi="Times New Roman"/>
          <w:color w:val="000000"/>
          <w:lang w:val="en-US"/>
        </w:rPr>
        <w:t>likely specialize?</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ducational psycholog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arative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erimental psycholog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velopmental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3g</w:t>
        <w:tab/>
        <w:t>MSC:</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124.</w:t>
        <w:tab/>
        <w:t>What type of psychologist is most interested in studying species’ typical behaviors?</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arative psychologists</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gnitive psychologis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erimental neuropsychologists</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sychometricia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3g</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125.</w:t>
        <w:tab/>
        <w:t>You are a professor at Harvard University. You teach and conduct research in your particular area of specialization, which focuses on how people are influenced by relatively stable internal traits. What course do you most likely teach?</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sychology of Learning and Memor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sychology of Social Behavi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sychology of Personalit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sychology of Cogni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3g</w:t>
        <w:tab/>
        <w:t>MSC:</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126.</w:t>
        <w:tab/>
        <w:t>What type of psychologist uses existing psychological knowledge to solve and prevent problems?</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earch psychologis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pplied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psychologis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gnitive psycholog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3g</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127.</w:t>
        <w:tab/>
        <w:t>What types of psychologists most often work in mental health centers, schools, industries, governmental agencies, or private practice?</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ducational psychologists</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pplied psychologis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unseling psychologists</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earch psychologis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3g</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128.</w:t>
        <w:tab/>
        <w:t>Which of the following subfields in psychology would be classified as an area of applied psychology?</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ustrial-organizational psycholog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ducation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unseling psycholog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3g</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129.</w:t>
        <w:tab/>
        <w:t>You are depressed, and you are also hearing voices in your head telling you to eat the flowers out of your garden and dance naked in the street. Your family wants you to make an appointment with a psychologist at the local mental health clinic. What kind of psychologist would you most likely see?</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havioral psychologis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unseling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linical psychologis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rsonality psycholog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3g</w:t>
        <w:tab/>
        <w:t>MSC:</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130.</w:t>
        <w:tab/>
        <w:t>Your marriage is on the rocks, and your spouse keeps bringing up your lack of social skills as a factor. You had better get to what type of psychologist quickly?</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ational psychologist</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unseling psychologis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velopmental psychologist</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al psycholog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3g</w:t>
        <w:tab/>
        <w:t>MSC:</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131.</w:t>
        <w:tab/>
        <w:t>What type of psychologist do you most likely make an appointment with if you need some serious help in the area of career planning?</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al psychologist</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velopmental psychologis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unseling psychologist</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linical psycholog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3g</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132.</w:t>
        <w:tab/>
        <w:t>____ psychology focuses on ways to select, motivate, and evaluate employees, as well as to improve management structure and working conditions.</w:t>
      </w:r>
    </w:p>
    <w:p>
      <w:pPr>
        <w:pStyle w:val="Normal"/>
        <w:keepLines/>
        <w:suppressAutoHyphens w:val="true"/>
        <w:autoSpaceDE w:val="false"/>
        <w:spacing w:lineRule="auto" w:line="240" w:before="0" w:after="0"/>
        <w:rPr>
          <w:rFonts w:eastAsia="Times New Roman"/>
        </w:rPr>
      </w:pPr>
      <w:r>
        <w:rPr>
          <w:rFonts w:eastAsia="Times New Roman"/>
        </w:rPr>
        <w:t xml:space="preserve">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tivationa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ustrial/organizationa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uctur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3g</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Explain and contrast the five early perspectives in psycholo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ive early perspectives in psychology are:</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pPr>
      <w:r>
        <w:rPr>
          <w:rFonts w:cs="Times New Roman" w:ascii="Times New Roman" w:hAnsi="Times New Roman"/>
          <w:i/>
          <w:iCs/>
          <w:color w:val="000000"/>
          <w:lang w:val="en-US"/>
        </w:rPr>
        <w:t xml:space="preserve">Structuralism:  </w:t>
      </w:r>
      <w:r>
        <w:rPr>
          <w:rFonts w:cs="Times New Roman" w:ascii="Times New Roman" w:hAnsi="Times New Roman"/>
          <w:color w:val="000000"/>
          <w:lang w:val="en-US"/>
        </w:rPr>
        <w:t>Wilhelm Wundt’s model of consciousness sought to identify the components of the conscious mind.</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pPr>
      <w:r>
        <w:rPr>
          <w:rFonts w:cs="Times New Roman" w:ascii="Times New Roman" w:hAnsi="Times New Roman"/>
          <w:i/>
          <w:iCs/>
          <w:color w:val="000000"/>
          <w:lang w:val="en-US"/>
        </w:rPr>
        <w:t>Functionalism:</w:t>
      </w:r>
      <w:r>
        <w:rPr>
          <w:rFonts w:cs="Times New Roman" w:ascii="Times New Roman" w:hAnsi="Times New Roman"/>
          <w:color w:val="000000"/>
          <w:lang w:val="en-US"/>
        </w:rPr>
        <w:t xml:space="preserve">  William James’s approach to psychology tried to understand how the mind affects what people do rather than to merely identify its components.</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pPr>
      <w:r>
        <w:rPr>
          <w:rFonts w:cs="Times New Roman" w:ascii="Times New Roman" w:hAnsi="Times New Roman"/>
          <w:i/>
          <w:iCs/>
          <w:color w:val="000000"/>
          <w:lang w:val="en-US"/>
        </w:rPr>
        <w:t xml:space="preserve">Psychoanalysis:  </w:t>
      </w:r>
      <w:r>
        <w:rPr>
          <w:rFonts w:cs="Times New Roman" w:ascii="Times New Roman" w:hAnsi="Times New Roman"/>
          <w:color w:val="000000"/>
          <w:lang w:val="en-US"/>
        </w:rPr>
        <w:t>Sigmund Freud theorized that all human behavior is determined by hidden or unconscious motives and desires that are sexual in nature. Freud’s emphasis on the unconscious mind stood in sharp contrast to Wundt and James’s studies of conscious experience.</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pPr>
      <w:r>
        <w:rPr>
          <w:rFonts w:cs="Times New Roman" w:ascii="Times New Roman" w:hAnsi="Times New Roman"/>
          <w:i/>
          <w:iCs/>
          <w:color w:val="000000"/>
          <w:lang w:val="en-US"/>
        </w:rPr>
        <w:t>Behaviorism:</w:t>
      </w:r>
      <w:r>
        <w:rPr>
          <w:rFonts w:cs="Times New Roman" w:ascii="Times New Roman" w:hAnsi="Times New Roman"/>
          <w:color w:val="000000"/>
          <w:lang w:val="en-US"/>
        </w:rPr>
        <w:t xml:space="preserve">  John Watson believed that, rather than studying hidden psychological processes, psychology should study observable behavior. Underlying behaviorism was a philosophy known as logical positivism, which contended that all knowledge should be expressed in terms that can be verified empirically or through direct observation.</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i/>
          <w:iCs/>
          <w:color w:val="000000"/>
          <w:lang w:val="en-US"/>
        </w:rPr>
        <w:t>Gestalt psychology:</w:t>
      </w:r>
      <w:r>
        <w:rPr>
          <w:rFonts w:cs="Times New Roman" w:ascii="Times New Roman" w:hAnsi="Times New Roman"/>
          <w:color w:val="000000"/>
          <w:lang w:val="en-US"/>
        </w:rPr>
        <w:t xml:space="preserve">  Max Wertheimer contended that our perceptions are not to be understood as the mind passively responding to a simple combination of individual elements but, rather, as the mind actively organizing stimuli into coherent wholes. It gained prominence primarily as a critique of—and an alternative to—structuralis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1-2a to 1-2e</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Explain Sigmund Freud’s psychoanalysis theo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igmund Freud developed a theory that all human behavior is determined by hidden or unconscious motives and desires that are sexual in nature. He developed his theory through clinical practice with patients who had ailments that had no known physical causes. He contended that part of our personality never matures, and that the “adult” side of our personality struggles to control the “infant” side, with only limited success. Freud’s emphasis on the unconscious mind stood in sharp contrast to Wundt and James’s studies of conscious experience. He and his followers developed therapy techniques and personality tests designed to reveal the unconscious min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1-2c</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Explain the prejudice and discrimination that many women and ethnic minorities were subjected to during the earliest years of psychology, and compare that time with toda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ue to institutionalized sexism and racism during the first 75 years of psychology’s existence, women and minorities were generally excluded from graduate education. Those fortunate enough to be allowed to pursue a career in psychology generally had a substandard environment in which to conduct their research. Even when women found a place within psychology, their contributions often went unrecognized by contemporaries. Similar obstacles also impeded the careers of ethnic minorities.</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During the past quarter century, career opportunities for women and ethnic minorities in psychology have expanded. Although the majority of new doctorates in psychology today are women, men are still far more likely than women to hold the most powerful positions of authority in university psychology departments. It is also true that there are still far too few ethnic minorities in the discipline, compared to their numbers in the general popul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1-2f</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Explain briefly how B. F. Skinner shaped contemporary behaviorism, and give a personal example of the role of consequences in controlling behavi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 F. Skinner stressed the role of consequences in controlling behavior. His research found that people and other animals tend to repeat behaviors that are followed by positive consequences and tend to avoid behaviors that bring negative consequences. Skinner’s research influenced other behaviorist researchers’ and other psychologists’ research by showing the importance of precisely defining and objectively measuring the concepts they studied.</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In order to answer the second part of the question, students will have to give a personal example of the role of consequences in controlling behavi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1-3a</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Explain which perspective developed out of dissatisfaction with the psychoanalytic and behavioristic views of human natu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humanistic perspective developed out of dissatisfaction with the psychoanalytic and behavioristic views of human nature. It emphasizes people’s innate capacity for personal growth and their ability to make conscious choices. Carl Rogers and Abraham Maslow were the primary architects of this perspective, and both contended that psychology should study people’s unique subjective mental experience of the world. In the 1960s, humanistic psychology served as the intellectual inspiration of the human potential movement, which became a loosely knit social movement striving to help individuals achieve their full human potentia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1-3b</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w:t>
        <w:tab/>
        <w:t>Describe the new branch of psychology that is descended from the humanistic perspectiv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ositive psychology can be characterized as a descendant of the humanistic perspective. Positive psychology is a scientific approach to studying optimal human functioning that asserts that the normal functioning of human beings cannot be accounted for within purely negative frames of reference. Because this new perspective is more firmly grounded in rigorous scientific methodology than is the traditional humanistic perspective, positive psychology may be in a better position to shape the future direction of psychology. Researchers adhering to this new perspective study what it means to be a well-adapted pers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1-3b</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7.</w:t>
        <w:tab/>
        <w:t>Describe the concept of natural selection using the example of the peppered mot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pecies that experience a great deal of change in their environment, such as the peppered moth, evolve faster than those that live in stable environments. Individual organisms do not evolve; populations evolve. Individuals play a role in evolution by interacting with the environment and having their genes screened by natural selection.</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Before the industrial revolution, the vast majority of peppered moths in Britain were light-colored. By the late 1840s, people began to see much darker versions in heavily industrialized regions of the country. Industrial pollutants had darkened the tree bark in the surrounding forests, making the lighter-colored ones much more vulnerable to predatory birds. Under these conditions, the darker moths survived and reproduced in greater numbers. In the 1960s, Britain began legislating tougher environmental laws. As the air in industrialized regions became cleaner, forest tree bark also lightened in color, resulting in lighter-colored moths becoming more prevalent once agai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1-3e</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8.</w:t>
        <w:tab/>
        <w:t>Briefly explain the four major applied psychology specialt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 xml:space="preserve">The four major applied psychology specialties are: </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pPr>
      <w:r>
        <w:rPr>
          <w:rFonts w:cs="Times New Roman" w:ascii="Times New Roman" w:hAnsi="Times New Roman"/>
          <w:i/>
          <w:iCs/>
          <w:color w:val="000000"/>
          <w:lang w:val="en-US"/>
        </w:rPr>
        <w:t>Clinical psychology:</w:t>
      </w:r>
      <w:r>
        <w:rPr>
          <w:rFonts w:cs="Times New Roman" w:ascii="Times New Roman" w:hAnsi="Times New Roman"/>
          <w:color w:val="000000"/>
          <w:lang w:val="en-US"/>
        </w:rPr>
        <w:t xml:space="preserve">  Diagnoses and treats people with psychological disorders, such as depression, acute anxiety, and schizophrenia, as well as seeks to determine the causes for these disorders.</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pPr>
      <w:r>
        <w:rPr>
          <w:rFonts w:cs="Times New Roman" w:ascii="Times New Roman" w:hAnsi="Times New Roman"/>
          <w:i/>
          <w:iCs/>
          <w:color w:val="000000"/>
          <w:lang w:val="en-US"/>
        </w:rPr>
        <w:t>Counseling psychology:</w:t>
      </w:r>
      <w:r>
        <w:rPr>
          <w:rFonts w:cs="Times New Roman" w:ascii="Times New Roman" w:hAnsi="Times New Roman"/>
          <w:color w:val="000000"/>
          <w:lang w:val="en-US"/>
        </w:rPr>
        <w:t xml:space="preserve">  Diagnoses and treats people with personal problems that do not involve psychological disorders; includes marriage counseling, social skills training, and career planning.</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pPr>
      <w:r>
        <w:rPr>
          <w:rFonts w:cs="Times New Roman" w:ascii="Times New Roman" w:hAnsi="Times New Roman"/>
          <w:i/>
          <w:iCs/>
          <w:color w:val="000000"/>
          <w:lang w:val="en-US"/>
        </w:rPr>
        <w:t xml:space="preserve">Industrial/organizational psychology: </w:t>
      </w:r>
      <w:r>
        <w:rPr>
          <w:rFonts w:cs="Times New Roman" w:ascii="Times New Roman" w:hAnsi="Times New Roman"/>
          <w:color w:val="000000"/>
          <w:lang w:val="en-US"/>
        </w:rPr>
        <w:t xml:space="preserve"> Focuses on ways to select, motivate, and evaluate employees, as well as to improve management structure and working conditions.</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i/>
          <w:iCs/>
          <w:color w:val="000000"/>
          <w:lang w:val="en-US"/>
        </w:rPr>
        <w:t>Educational and school psychology:</w:t>
      </w:r>
      <w:r>
        <w:rPr>
          <w:rFonts w:cs="Times New Roman" w:ascii="Times New Roman" w:hAnsi="Times New Roman"/>
          <w:color w:val="000000"/>
          <w:lang w:val="en-US"/>
        </w:rPr>
        <w:t xml:space="preserve">  Assesses and treats both students and the educational environment in order to facilitate children’s learning and adjustment in schoo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1-3g</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9.</w:t>
        <w:tab/>
        <w:t>Explain the seven areas of specialization for research psychologis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seven areas of specialization for research psychologists are:</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pPr>
      <w:r>
        <w:rPr>
          <w:rFonts w:cs="Times New Roman" w:ascii="Times New Roman" w:hAnsi="Times New Roman"/>
          <w:i/>
          <w:iCs/>
          <w:color w:val="000000"/>
          <w:lang w:val="en-US"/>
        </w:rPr>
        <w:t>Psychobiology:</w:t>
      </w:r>
      <w:r>
        <w:rPr>
          <w:rFonts w:cs="Times New Roman" w:ascii="Times New Roman" w:hAnsi="Times New Roman"/>
          <w:color w:val="000000"/>
          <w:lang w:val="en-US"/>
        </w:rPr>
        <w:t xml:space="preserve">  Studies behavior by examining physiological processes, especially those occurring in the brain. Psychobiologists are increasingly investigating the genetic bases of thought and action.</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pPr>
      <w:r>
        <w:rPr>
          <w:rFonts w:cs="Times New Roman" w:ascii="Times New Roman" w:hAnsi="Times New Roman"/>
          <w:i/>
          <w:iCs/>
          <w:color w:val="000000"/>
          <w:lang w:val="en-US"/>
        </w:rPr>
        <w:t xml:space="preserve">Developmental psychology: </w:t>
      </w:r>
      <w:r>
        <w:rPr>
          <w:rFonts w:cs="Times New Roman" w:ascii="Times New Roman" w:hAnsi="Times New Roman"/>
          <w:color w:val="000000"/>
          <w:lang w:val="en-US"/>
        </w:rPr>
        <w:t xml:space="preserve"> Studies how people mature and change physically, cognitively, and socially throughout the life span, from conception to old age.</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pPr>
      <w:r>
        <w:rPr>
          <w:rFonts w:cs="Times New Roman" w:ascii="Times New Roman" w:hAnsi="Times New Roman"/>
          <w:i/>
          <w:iCs/>
          <w:color w:val="000000"/>
          <w:lang w:val="en-US"/>
        </w:rPr>
        <w:t>Experimental psychology:</w:t>
      </w:r>
      <w:r>
        <w:rPr>
          <w:rFonts w:cs="Times New Roman" w:ascii="Times New Roman" w:hAnsi="Times New Roman"/>
          <w:color w:val="000000"/>
          <w:lang w:val="en-US"/>
        </w:rPr>
        <w:t xml:space="preserve">  Studies basic psychological processes such as sensation, perception, learning, motivation, emotion, and states of consciousness. Keep in mind, however, that experiments are used by psychologists in every area of psychology.</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pPr>
      <w:r>
        <w:rPr>
          <w:rFonts w:cs="Times New Roman" w:ascii="Times New Roman" w:hAnsi="Times New Roman"/>
          <w:i/>
          <w:iCs/>
          <w:color w:val="000000"/>
          <w:lang w:val="en-US"/>
        </w:rPr>
        <w:t xml:space="preserve">Comparative psychology: </w:t>
      </w:r>
      <w:r>
        <w:rPr>
          <w:rFonts w:cs="Times New Roman" w:ascii="Times New Roman" w:hAnsi="Times New Roman"/>
          <w:color w:val="000000"/>
          <w:lang w:val="en-US"/>
        </w:rPr>
        <w:t xml:space="preserve"> Studies similarities and differences in the physiology, behavior, abilities, and genetic makeup of different species, including humans.</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pPr>
      <w:r>
        <w:rPr>
          <w:rFonts w:cs="Times New Roman" w:ascii="Times New Roman" w:hAnsi="Times New Roman"/>
          <w:i/>
          <w:iCs/>
          <w:color w:val="000000"/>
          <w:lang w:val="en-US"/>
        </w:rPr>
        <w:t>Cognitive psychology:</w:t>
      </w:r>
      <w:r>
        <w:rPr>
          <w:rFonts w:cs="Times New Roman" w:ascii="Times New Roman" w:hAnsi="Times New Roman"/>
          <w:color w:val="000000"/>
          <w:lang w:val="en-US"/>
        </w:rPr>
        <w:t xml:space="preserve">  Studies all aspects of thinking, including problem solving, decision making, memory, reasoning, mental imagery, and language.</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pPr>
      <w:r>
        <w:rPr>
          <w:rFonts w:cs="Times New Roman" w:ascii="Times New Roman" w:hAnsi="Times New Roman"/>
          <w:i/>
          <w:iCs/>
          <w:color w:val="000000"/>
          <w:lang w:val="en-US"/>
        </w:rPr>
        <w:t>Personality psychology:</w:t>
      </w:r>
      <w:r>
        <w:rPr>
          <w:rFonts w:cs="Times New Roman" w:ascii="Times New Roman" w:hAnsi="Times New Roman"/>
          <w:color w:val="000000"/>
          <w:lang w:val="en-US"/>
        </w:rPr>
        <w:t xml:space="preserve">  Studies the consistent and distinct ways in which people think, feel, and behave, including how these characteristics originated and developed.</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i/>
          <w:iCs/>
          <w:color w:val="000000"/>
          <w:lang w:val="en-US"/>
        </w:rPr>
        <w:t xml:space="preserve">Social psychology:  </w:t>
      </w:r>
      <w:r>
        <w:rPr>
          <w:rFonts w:cs="Times New Roman" w:ascii="Times New Roman" w:hAnsi="Times New Roman"/>
          <w:color w:val="000000"/>
          <w:lang w:val="en-US"/>
        </w:rPr>
        <w:t>Studies how people think about and influence one another in social settings, including how the social settings and the cultural beliefs of the individuals shape the interac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3g</w:t>
        <w:tab/>
        <w:t>MSC:</w:t>
        <w:tab/>
        <w:t>Factual</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Liberation Sans">
    <w:altName w:val="Arial"/>
    <w:charset w:val="01"/>
    <w:family w:val="swiss"/>
    <w:pitch w:val="variable"/>
  </w:font>
  <w:font w:name="Times New Roman">
    <w:charset w:val="a3"/>
    <w:family w:val="roman"/>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Arial" w:hAnsi="Arial" w:eastAsia="MS Mincho;ＭＳ 明朝" w:cs="Times New Roman"/>
      <w:color w:val="auto"/>
      <w:sz w:val="22"/>
      <w:szCs w:val="22"/>
      <w:lang w:val="vi-VN"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5:01:00Z</dcterms:created>
  <dc:creator>Trong Xuyen</dc:creator>
  <dc:description/>
  <dc:language>en-US</dc:language>
  <cp:lastModifiedBy>Trong Xuyen</cp:lastModifiedBy>
  <dcterms:modified xsi:type="dcterms:W3CDTF">2013-03-01T15:01:00Z</dcterms:modified>
  <cp:revision>2</cp:revision>
  <dc:subject/>
  <dc:title/>
</cp:coreProperties>
</file>