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48" w:space="0" w:color="000000"/>
        </w:pBdr>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sz w:val="26"/>
          <w:szCs w:val="26"/>
          <w:lang w:val="en-US"/>
        </w:rPr>
        <w:t>Chapter 1—Foundation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ULTIPLE CHOI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1.</w:t>
        <w:tab/>
        <w:t xml:space="preserve">Which of the following is </w:t>
      </w:r>
      <w:r>
        <w:rPr>
          <w:rFonts w:cs="Times New Roman" w:ascii="Times New Roman" w:hAnsi="Times New Roman"/>
          <w:i/>
          <w:iCs/>
          <w:color w:val="000000"/>
          <w:lang w:val="en-US"/>
        </w:rPr>
        <w:t>not</w:t>
      </w:r>
      <w:r>
        <w:rPr/>
        <w:t xml:space="preserve"> one of the three major areas of fina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ments and financi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management of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anking syst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Overview of Finance</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w:t>
        <w:tab/>
        <w:t>Financial assets can be distinguished from real assets in that financial as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pieces of paper rather than tangible, physical o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intended to provide services like transportation or shelt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value because they provide their owners with claims to future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w:t>
        <w:tab/>
        <w:t>Financial as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cars, houses, and factory 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e some kind of serv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ave value because of claims to future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not legal documen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w:t>
        <w:tab/>
        <w:t>Financial assets like stocks and bonds have value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represent ownership of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ople are proud to own th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provide tangible benefits as do real ass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give their owners command over future cash flow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w:t>
        <w:tab/>
        <w:t>A ____ pools the contributions of many investors and employs a professional manager to select securities that match a particular set of investment goal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tual f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 asse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w:t>
        <w:tab/>
        <w:t>Which of the following is not a real as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p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w:t>
        <w:tab/>
        <w:t>The prices that investors pay for securities are determin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ollateral of the firm's liabilities and the profitability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rofits of the firm and the stability of those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hat financial advisors think of the compan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cash flows investors expect to receive from owning them.</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w:t>
        <w:tab/>
        <w:t>Common stock is considered to be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al As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As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bt Instru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b &amp;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9.</w:t>
        <w:tab/>
        <w:t>Which of the following represents a real as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a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0.</w:t>
        <w:tab/>
        <w:t>Financial as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re legal docu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ive their owners claims to past cash flow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lude stocks and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1.</w:t>
        <w:tab/>
        <w:t>Which of the following is not true regarding bond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principal and interest are paid to the inves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holders are owners of the borrowing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uying a bond means lending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2.</w:t>
        <w:tab/>
        <w:t>A person buying a ____ is called an investor.</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utual f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3.</w:t>
        <w:tab/>
        <w:t>The principal legal difference between a stockholder and a bondholder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ockholder receives interest and the bondholder receives divid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the bondholder can attend annual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ndholder has an ownership interest and the shareholder is a lend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hareholder has an ownership interest and the bondholder is a lend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4.</w:t>
        <w:tab/>
        <w:t>Which of the following is considered a securit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BM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BM 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 government 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5.</w:t>
        <w:tab/>
        <w:t>Which of the following is not a financial mark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market in which small business owners buy and sell their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financial mark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6.</w:t>
        <w:tab/>
        <w:t>A ____ is licensed to trade securities on behalf of investo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bro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curities analys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rket mak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7.</w:t>
        <w:tab/>
        <w:t>A financial market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lace where investors can buy and sell secu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ted by well-defined rules and regul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8.</w:t>
        <w:tab/>
        <w:t>A company can raise money to purchase asset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rrowing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ing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sing money earn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b</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19.</w:t>
        <w:tab/>
        <w:t>The ____ is the largest stock exchange in the wor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merican Stock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hicago Stock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ew York Stock Exchang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kyo Stock Exchang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0.</w:t>
        <w:tab/>
        <w:t>A collection of securities is called a:</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as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glomerat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ortfoli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y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1.</w:t>
        <w:tab/>
        <w:t>Companies finance the purchase of assets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bt financing, the sale of bo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ty financing, the sale of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a. and b. abov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2.</w:t>
        <w:tab/>
        <w:t>Historically, the field of finance was limi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aising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tivities of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manageme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3.</w:t>
        <w:tab/>
        <w:t>Day to day responsibilities of the finance department includ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intaining detailed knowledge of activities in major financial marke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keeping operating expenses to an absolute minimu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financial input to general business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4.</w:t>
        <w:tab/>
        <w:t>The functions of the finance department include all of the following activitie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ing employees and vend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products to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iving payments from 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elling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ying dividend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5.</w:t>
        <w:tab/>
        <w:t>Financial management involv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ial input for general business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oversight for the management of money in other departmen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judging the feasibility of pro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6.</w:t>
        <w:tab/>
        <w:t>Responsibilities of the finance department include, but are not limited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ing the company's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viding financial input to general business decis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oking over everyone else's shoulder to make sure they're using money effectivel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7.</w:t>
        <w:tab/>
        <w:t>The executive in charge of the finance department is the compan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I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8.</w:t>
        <w:tab/>
        <w:t>Raising money and handling financial relationships with outsiders is a function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sury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29.</w:t>
        <w:tab/>
        <w:t>The price that investors are willing to pay for a firm's securities can best be described by which of the following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 company is performing poorly, investors will not buy that company's secu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f a company is performing well, investors will buy the company's stock at almost any price because the price of the stock should increa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nce the value of a company's securities depends largely on future cash flows, investors will consider the company's performance in estimating the future cash flows that will come from owning its secur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ince risk is difficult to assess for any particular company, investors don't usually consider risk when deciding how much to pay for a company's securit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ice of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0.</w:t>
        <w:tab/>
        <w:t>The finance function and the accounting function look at the sale of product to a customer on credit in different ways. Which of the following best describes that differen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views the sale as a completed transaction to be recorded as revenue while finance views it as incomplete until the cash is rece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 views the sale as a completed transaction to be recorded as revenue while accounting views it as incomplete until the cash is receiv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is more interested in the cash inflows and outflows than 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 is more interested in reporting the appropriate transactions in the proper time period than 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e and Accoun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1.</w:t>
        <w:tab/>
        <w:t>Which of the following are true about accoun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is a system of record keep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focuses on 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emphasizes financial theo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e and Accoun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2.</w:t>
        <w:tab/>
        <w:t>Accounting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cused on cash flow</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anguage of 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outgrowth of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b</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e and Accoun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3.</w:t>
        <w:tab/>
        <w:t>If a company buys a machine for $10,000 cash and plans to depreciate it at $1,000 per year for 10 years, the two most important aspects of this transaction to the finance manager (as opposed to the accountant)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chase of the machine and the tax savings from the depreciation exp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chase of the machine and the depreciation exp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epreciation expense and the tax savings from the depreciation expens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purchase of the machine and its impact on net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Importance of Cash Flo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4.</w:t>
        <w:tab/>
        <w:t>Finance has its theoretical roots in ____, but requires a practical understanding of ____.</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the stock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s, accoun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 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Theor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5.</w:t>
        <w:tab/>
        <w:t>Financial theory stems primarily fro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themat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in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conomic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Theor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6.</w:t>
        <w:tab/>
        <w:t>Which of the following apply to an S-type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ouble taxation of ear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ation similar to a part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an be owned by another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7.</w:t>
        <w:tab/>
        <w:t>A big disadvantage of proprietorships versus corporations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inexperience of proprie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difficulty of raising money (capital) to start or expand th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axes on the propriet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imited personal liability of the proprieto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b/>
          <w:bCs/>
          <w:color w:val="000000"/>
          <w:lang w:val="en-US"/>
        </w:rPr>
        <w:tab/>
        <w:t>38.</w:t>
        <w:tab/>
        <w:t>The primary advantage of the proprietor form of business over the corporate form is</w:t>
      </w:r>
      <w:r>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raising capital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ance of double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39.</w:t>
        <w:tab/>
        <w:t>All of the following are characteristics of proprietorship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form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come treated as part of the sole proprietor's income for tax purpo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raising additional money for expans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f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0.</w:t>
        <w:tab/>
        <w:t>The principal financial advantage of the corporate form of organization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transferability of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umulation of earnings for retention in th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raising money through selling stock</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rporate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1.</w:t>
        <w:tab/>
        <w:t>Assume that pre-tax profit of $50,000 has been earned by a business, and the owner/proprietor wants to withdraw all of the after-tax profit for personal use. Assume the tax rate for a C corporation is 34%, while the rate for a person is 27%. The after-tax earnings available under the corporate and proprietorship forms 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a corporation, $33,000; for a proprietorship, $36,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a corporation, $23,760; for a proprietorship, $36,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either a corporation or a proprietorship, $36,5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or either a corporation or a proprietorship, $23,76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 $50,000 (.66)(.72) = $23,760</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roprietorship: $50,000 (.72) = $36,5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c</w:t>
        <w:tab/>
        <w:t>LOC:</w:t>
        <w:tab/>
        <w:t>m</w:t>
        <w:tab/>
        <w:t>TOP:</w:t>
        <w:tab/>
        <w:t>The Corporate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2.</w:t>
        <w:tab/>
        <w:t>Stockholders own corporations. Which of the following is inconsistent with that ro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nd annual shareholder meetings as a forum for voicing discont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ive annual reports that detail the past, present, and future direction of the fir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 in the firm's 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ceive interest on the amount loaned to the compan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rporate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3.</w:t>
        <w:tab/>
        <w:t>All of the following are characteristics of C Corporat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 for the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ance of double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raising additional capital for expan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rporate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4.</w:t>
        <w:tab/>
        <w:t>A proprietor who operates his/her own business can incorporate and become the only shareholder. This action might be taken to provide the owner with the limited liability of the corporate form. Which of the following best describes the impact of incorporation in this situation on the limited liability iss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has achieved the full protection of 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can protect his/her personal assets unless fraud is involved in the conduct of the busines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has achieved the full protection of limited liability except for default on borrowed fu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has in reality achieved very little in the way of limited liability protec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Truth About Limited Liabilit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5.</w:t>
        <w:tab/>
        <w:t>Companies generally create liabilities that exceed asset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rrowing money they cannot rep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ssuing additional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sing a lawsu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Limited Liabilit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6.</w:t>
        <w:tab/>
        <w:t>All of the following are characteristics of S Corporation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f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limited liability for the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voidance of double tax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se of raising additional capital for expans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ype Corporations and Limited Liability Compan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47.</w:t>
        <w:tab/>
        <w:t xml:space="preserve">An S-type corporation is </w:t>
      </w:r>
      <w:r>
        <w:rPr>
          <w:rFonts w:cs="Times New Roman" w:ascii="Times New Roman" w:hAnsi="Times New Roman"/>
          <w:i/>
          <w:iCs/>
          <w:color w:val="000000"/>
          <w:u w:val="single"/>
          <w:lang w:val="en-US"/>
        </w:rPr>
        <w:t>different</w:t>
      </w:r>
      <w:r>
        <w:rPr/>
        <w:t xml:space="preserve"> from a C-type corporation in the following way(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way they are tax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bility to sell 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ype Corpora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8.</w:t>
        <w:tab/>
        <w:t>The primary financial goal of a corporation is to maximiz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s wealth</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s per shar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abov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Goals of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49.</w:t>
        <w:tab/>
        <w:t>The maximization of shareholders wealth is measured by increases i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rofi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arn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l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Goals of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0.</w:t>
        <w:tab/>
        <w:t>In finance the primary goal of management is t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tilize its economic resources in the most advantageous wa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inimize all possible expen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ximize shareholder wealth which is generally achieved by maximizing stock pri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ke the best use of its asse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Goals of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1.</w:t>
        <w:tab/>
        <w:t>Which of the following does not represent a stakeholder in a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elevision media</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kehold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2.</w:t>
        <w:tab/>
        <w:t>Which of the following groups is not a stakeholder in a corpor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ustom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overnment Official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kehold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3.</w:t>
        <w:tab/>
        <w:t>All of the following constituencies would be considered stakeholders of a business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nd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uppliers and credi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ocal community in which the business opera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 groups listed above are stakeholde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E</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keholders and Conflicts of 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4.</w:t>
        <w:tab/>
        <w:t>The most common example of abuse of the agency relationshi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s compensation and perquis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rs working long hou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reach of fiduciary responsibilit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gross disregard of bondholders' interes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genc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5.</w:t>
        <w:tab/>
        <w:t>Which of the following is (are) effective in controlling the agency proble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ie a large part of managements' compensation to company profi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 numerous perquisit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mploy auditors to periodically review company book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genc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6.</w:t>
        <w:tab/>
        <w:t>Because of conflicts of interest between shareholders and management, it is in the interest of shareholders to monitor management's performance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regular management letters to share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visits to the corporate fac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ttendance at the annual shareholder meeting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iodic financial reports reviewed by independent audi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genc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7.</w:t>
        <w:tab/>
        <w:t>The conflict of interest between management and stockholders is known a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stockholder/management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management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gency problem</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blem relating to excess compens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Agency Proble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8.</w:t>
        <w:tab/>
        <w:t>The agency problem exists primarily in companies of whic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wnership is widely dispers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mon stock is closely hel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has stock ow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mp; 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genc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59.</w:t>
        <w:tab/>
        <w:t>Which of the following best describes the agency relationship in a business sett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re the agents of the bond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re the agents of the employe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holders are the agents of manage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anagement are the agents of the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are the agents of the employe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Agency Proble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0.</w:t>
        <w:tab/>
        <w:t>Principals can use the all of the following techniques to control their agents (in a business setting) excep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ensation tied to performanc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 op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 redemp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threat of fir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quisit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Agency Proble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1.</w:t>
        <w:tab/>
        <w:t>____ generally involves the use of power by one group to gain a benefit at the expense of oth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Unethical behavio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holder wealth maximiz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ed liabilit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ersonal guarante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th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2.</w:t>
        <w:tab/>
        <w:t>Which of the following best describes the financial link between stockholders and bondholder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tion of stockholders cannot affect the financial position of bond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tion of stockholders can increase the risk of a business which will affect the financial position of bond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tion of bondholders can increase the risk of a business which will affect the financial position of stockhol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actions of stockholders and bondholders are independ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e.</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th a. and c.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reditors vs. Stockholder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3.</w:t>
        <w:tab/>
        <w:t>Lenders protect themselves from conflicts of interest with shareholders through:</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operative agreements signed by shareholders and lend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imiting the amount of funds bondholders l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oan agreements that prohibit borrowing companies from undertaking excessive ris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ffering lenders a share of profit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keholders and Conflicts of 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4.</w:t>
        <w:tab/>
        <w:t>____ is a growing practice in which people concern themselves with the activities of the issuing busines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gency contro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Morality analysi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cially responsible invest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Wealth maximization</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b</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th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5.</w:t>
        <w:tab/>
        <w:t>Which is not a financial asse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ares in a mutual fu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avings accoun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6.</w:t>
        <w:tab/>
        <w:t>If a company uses a bond issue to raise capital, the financing is an example of:</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quity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bt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ase financing</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ebt and equity financing</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7.</w:t>
        <w:tab/>
        <w:t>Which statement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nance department has an oversight responsibility for the effective management of the money other departments spen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Vice President of Finance is usually a position very different from that of a CF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finance department will oversee the selling of stock, but not the paying of dividend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dividual departments determine the feasibility of projects, while the finance department is only concerned with the funding of the proj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8.</w:t>
        <w:tab/>
        <w:t>Which entity is most directly responsible for the accounting within the firm?</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s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FO</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EO</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69.</w:t>
        <w:tab/>
        <w:t>Which is not a legitimate form of business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typ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typ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LC</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0.</w:t>
        <w:tab/>
        <w:t>Large corporations tend to b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type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type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le Proprietorship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1.</w:t>
        <w:tab/>
        <w:t>What does it mean for a new business loan to be collateralize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hould the business fail, the loan is simply not repai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lender may sell a specific asset to recover the lo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rrower does not pay interest on the loa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borrower only pays interest when the entire loan is d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Proprietorship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2.</w:t>
        <w:tab/>
        <w:t>What is double tax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when two separate tax authorities tax the same 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is a situation that only affects sole proprietorship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when the business owner pays himself or herself a salar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 occurs when earnings are taxed once at the corporate level and then taxed a second time as personal incom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Corporate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3.</w:t>
        <w:tab/>
        <w:t>Suppose pre-tax earnings are $100,000.00 and the corporate tax rate is 42%. How much additional money can a business owner receive by declaring the earnings as personal income which is taxed at a rate of 31%?</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11,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42,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1,000.00</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3,200.00</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e tax: 42%($100,000) = $42,000</w:t>
      </w:r>
    </w:p>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ersonal tax: 31%*($100,000) = $31,000</w:t>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avings: $42,000 - $31,000 = $11,000</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c</w:t>
        <w:tab/>
        <w:t>LOC:</w:t>
        <w:tab/>
        <w:t>m</w:t>
        <w:tab/>
        <w:t>TOP:</w:t>
        <w:tab/>
        <w:t>Corporate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4.</w:t>
        <w:tab/>
        <w:t>Which statement is tru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LCs cannot have earnings pass through as personal incom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LLCs are ideal for joint venture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 xml:space="preserve">S-type corporations can be partially owned by other corporations </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LCs can only be owned by people and not other corporation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ype Corporations and LL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5.</w:t>
        <w:tab/>
        <w:t>The term "buying a bond" is misleading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 are not available to the general public</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bond can only be bought with assets other than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 represent a debt relationship so a bond buyer is actually lending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onds are not owned, only held in trust for a buyer's beneficiarie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6.</w:t>
        <w:tab/>
        <w:t>The following is true of financial asse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mpanies issue financial assets in order to raise capital (money).</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ors purchase financial assets in order to earn a return on funds they don't    currently ne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y differ from real assets in that they are pieces of paper as opposed to physical obje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true.</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7.</w:t>
        <w:tab/>
        <w:t>In the simplified financial system depicted in Figure 1-1 of the text, which direction do interest and dividends flow?</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market/investors to compani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market to investo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ors to mark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rom companies to market/investors.</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8.</w:t>
        <w:tab/>
        <w:t xml:space="preserve">To “finance” an asset is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lend money to buyers so they can improve their portfolio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sell the asset for more than market value.</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 raise money in order to acquire the asse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79.</w:t>
        <w:tab/>
        <w:t>The following position(s) and/or department(s) is/are in the finance department under the CFO:</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reasur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ntroll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ccounting depart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e and Accoun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rFonts w:cs="Times New Roman" w:ascii="Times New Roman" w:hAnsi="Times New Roman"/>
          <w:color w:val="000000"/>
          <w:lang w:val="en-US"/>
        </w:rPr>
        <w:tab/>
        <w:t>80.</w:t>
        <w:tab/>
        <w:t xml:space="preserve">Which of the following in </w:t>
      </w:r>
      <w:r>
        <w:rPr>
          <w:rFonts w:cs="Times New Roman" w:ascii="Times New Roman" w:hAnsi="Times New Roman"/>
          <w:i/>
          <w:iCs/>
          <w:color w:val="000000"/>
          <w:lang w:val="en-US"/>
        </w:rPr>
        <w:t>not</w:t>
      </w:r>
      <w:r>
        <w:rPr/>
        <w:t xml:space="preserve"> a legal form of business organiz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ole proprieto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artnership</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rporation</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mall business owner</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D</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1.</w:t>
        <w:tab/>
        <w:t>For financial purposes, a partnership i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essentially a sole proprietorship with more than one owner.</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joining of two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 agreement between two corporation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A</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2.</w:t>
        <w:tab/>
        <w:t>Limited liability may not be an advantage of the corporate form for owner-operated small businesse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negligent worker can escape liability for his own ac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lenders usually demand personal guarantees from the owners of small business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stockholders participate in the business itself.</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ll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3.</w:t>
        <w:tab/>
        <w:t>Security analysis may be conducted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investors themselve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only professional analy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nvestors and professional analyst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b/>
                <w:bCs/>
                <w:color w:val="FF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None of these are correct.</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C</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ecurities Analysi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pPr>
      <w:r>
        <w:rPr/>
        <w:tab/>
        <w:t>84.</w:t>
        <w:tab/>
        <w:t xml:space="preserve">Assets pledged to guarantee a loan are </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factor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ollatera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hypothecated.</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ssumed.</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1"/>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B</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TRUE/FALS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he world of finance can be divided into three broad areas, the banking system, financial management and investments/financial marke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An Overview of Finance</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Real assets are always long-lived items such as buildings and heavy vehic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Financial assets are valuable because they give owners rights to future cash flo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Bondholders are rewarded by receiving interest and a share of the company's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5.</w:t>
        <w:tab/>
        <w:t>Firms typically invest in real assets such as plant and equipment because of the services they provid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6.</w:t>
        <w:tab/>
        <w:t>Investing in stock represents partial ownership of a corporation and gives the investor the potential for future cash flows from earnings distribution and stock price appreciation if the business prosp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7.</w:t>
        <w:tab/>
        <w:t>C-corporations issue real assets, such as debt, in order to raise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8.</w:t>
        <w:tab/>
        <w:t>Because it historically provides a positive return, common stock is typically classified as a real asse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9.</w:t>
        <w:tab/>
        <w:t>Investments in financial assets can be made directly by buying shares in a mutual fund.</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0.</w:t>
        <w:tab/>
        <w:t>Another name for a financial asset like a stock or a bond is a secur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Ass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1.</w:t>
        <w:tab/>
        <w:t>A stockbroker is licensed to trade securities on behalf of investo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2.</w:t>
        <w:tab/>
        <w:t>The stock market is really the entire network of investors, brokers, and exchanges all connected togethe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rket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3.</w:t>
        <w:tab/>
        <w:t>The essence of finance is the process of raising capital (money), exclusively through the sale of bon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4.</w:t>
        <w:tab/>
        <w:t>A portfolio is a collection of securit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h</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Raising Money</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5.</w:t>
        <w:tab/>
        <w:t>Responsibilities of the chief financial officer are similar to the responsibilities of the corporate controller when associated with the financial decision making proces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6.</w:t>
        <w:tab/>
        <w:t>The Treasurer is usually the executive in charge of the finance department in a large corpor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7.</w:t>
        <w:tab/>
        <w:t>The CFO is the person primarily responsible for judging the financial viability of projects proposed by other executiv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8.</w:t>
        <w:tab/>
        <w:t>In firms of moderate size or larger, the finance department is typically relieved of the "watchdog" responsibility of monitoring the efficient use of money by other departmen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9.</w:t>
        <w:tab/>
        <w:t>Corporate controllers are responsible for the accounting functions in most large corpora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0.</w:t>
        <w:tab/>
        <w:t>The treasurer is in charge of accounting while the controller supervises most other financial function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1.</w:t>
        <w:tab/>
        <w:t>The sole driving force behind investor expectations about returns is always the company's potential sal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ice of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2.</w:t>
        <w:tab/>
        <w:t>Shareholders focus solely on the firm's expected profit to assign a price to its stock.</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ice of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3.</w:t>
        <w:tab/>
        <w:t>The value the market assigns to a firm's securities is a function of the expected cash flows that come from owning the securities and the risk of actually receiving those cash flo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k</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ice of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4.</w:t>
        <w:tab/>
        <w:t>Investors buy securities for the future cash flows that come from owning them.</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ice of Securitie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5.</w:t>
        <w:tab/>
        <w:t>Accounting and finance have consistent orientations about financial resul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e and Accoun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6.</w:t>
        <w:tab/>
        <w:t>When valuing a firm's stocks and bonds, finance professionals place equal significance on accounting results and cash flow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g</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Importance of Cash Flow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7.</w:t>
        <w:tab/>
        <w:t>Financial theory has grown out of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Theory - The Relationship with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8.</w:t>
        <w:tab/>
        <w:t>Financial theory was originally a branch of economic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Financial Theory - The Relationship with Economic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9.</w:t>
        <w:tab/>
        <w:t>A major disadvantage of the proprietorship form is the difficulty of raising mone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0.</w:t>
        <w:tab/>
        <w:t>The proprietorship form of organization gives the business owner the protection of limited liabil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1.</w:t>
        <w:tab/>
        <w:t>Assets pledged to guarantee a loan are collatera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Proprietorship For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2.</w:t>
        <w:tab/>
        <w:t>Double taxation of earnings is the primary financial disadvantage of the corporate form of business organizati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Corporate For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3.</w:t>
        <w:tab/>
        <w:t>The traditional C-corporation, in which the firm's income is taxed independently of that of its owners, is overwhelmingly preferred by small companie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ype Corpora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4.</w:t>
        <w:tab/>
        <w:t>The S-corporation was designed to address the concerns of shareholders of large, publicly traded companies that wanted to avoid the double taxation of their incom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ype Corporations</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5.</w:t>
        <w:tab/>
        <w:t>A decision that increases immediate net profit is always consistent with maximizing shareholder wealth.</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Goals of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6.</w:t>
        <w:tab/>
        <w:t>The primary financial goal of the corporation is to maximize profit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Goals of Management</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7.</w:t>
        <w:tab/>
        <w:t>All of the following are stakeholders in a company - Stockholders, Customers, Creditors, Employees, Management, Suppliers and the Local Community.</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f</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Stakeholders and Conflicts of Interest</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8.</w:t>
        <w:tab/>
        <w:t>Conflicts of interest arise when managers act for their own personal benefit rather than for the benefit of share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Agency Proble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9.</w:t>
        <w:tab/>
        <w:t>The agency problem is generally the most prevalent in companies where ownership is held by only a few people.</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F</w:t>
        <w:tab/>
        <w:t>PTS:</w:t>
        <w:tab/>
        <w:t>1</w:t>
        <w:tab/>
        <w:t>NAT:</w:t>
        <w:tab/>
        <w:t>b</w:t>
        <w:tab/>
        <w:t>LOC:</w:t>
        <w:tab/>
        <w:t>m</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The Agency Problem</w:t>
        <w:tab/>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0.</w:t>
        <w:tab/>
        <w:t>Ethical investors buy the securities of firms that behave according to accepted ethical and moral standard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t>T</w:t>
        <w:tab/>
        <w:t>PTS:</w:t>
        <w:tab/>
        <w:t>1</w:t>
        <w:tab/>
        <w:t>NAT:</w:t>
        <w:tab/>
        <w:t>b</w:t>
        <w:tab/>
        <w:t>LOC:</w:t>
        <w:tab/>
        <w:t>o</w:t>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OP:</w:t>
        <w:tab/>
        <w:t>Ethics</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MATCH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suppressAutoHyphens w:val="true"/>
        <w:autoSpaceDE w:val="false"/>
        <w:spacing w:lineRule="auto" w:line="240" w:before="0" w:after="0"/>
        <w:rPr/>
      </w:pPr>
      <w:r>
        <w:rPr/>
        <w:t>Match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income is taxed directly by the federal government</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b.</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 proprietorship with several owners</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c.</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Its income is taxed at the individual level</w:t>
            </w:r>
          </w:p>
        </w:tc>
      </w:tr>
      <w:tr>
        <w:trPr/>
        <w:tc>
          <w:tcPr>
            <w:tcW w:w="36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d.</w:t>
            </w:r>
          </w:p>
        </w:tc>
        <w:tc>
          <w:tcPr>
            <w:tcW w:w="8100" w:type="dxa"/>
            <w:tcBorders/>
          </w:tcPr>
          <w:p>
            <w:pPr>
              <w:pStyle w:val="Normal"/>
              <w:keepLine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he owner has unlimited personal liability</w:t>
            </w:r>
          </w:p>
        </w:tc>
      </w:tr>
    </w:tbl>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suppressAutoHyphens w:val="true"/>
        <w:autoSpaceDE w:val="false"/>
        <w:spacing w:lineRule="auto" w:line="240" w:before="0" w:after="0"/>
        <w:rPr>
          <w:rFonts w:ascii="Times New Roman" w:hAnsi="Times New Roman" w:cs="Times New Roman"/>
          <w:color w:val="000000"/>
          <w:sz w:val="12"/>
          <w:szCs w:val="12"/>
          <w:lang w:val="en-US"/>
        </w:rPr>
      </w:pPr>
      <w:r>
        <w:rPr>
          <w:rFonts w:cs="Times New Roman" w:ascii="Times New Roman" w:hAnsi="Times New Roman"/>
          <w:color w:val="000000"/>
          <w:sz w:val="12"/>
          <w:szCs w:val="1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Proprieto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Partnership</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 Corpor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S Corporations</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ANS:</w:t>
        <w:tab/>
        <w:t>D</w:t>
        <w:tab/>
        <w:t>PTS:</w:t>
        <w:tab/>
        <w:t>1</w:t>
        <w:tab/>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ANS:</w:t>
        <w:tab/>
        <w:t>B</w:t>
        <w:tab/>
        <w:t>PTS:</w:t>
        <w:tab/>
        <w:t>1</w:t>
        <w:tab/>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ANS:</w:t>
        <w:tab/>
        <w:t>A</w:t>
        <w:tab/>
        <w:t>PTS:</w:t>
        <w:tab/>
        <w:t>1</w:t>
        <w:tab/>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right" w:pos="-180" w:leader="none"/>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4.</w:t>
        <w:tab/>
        <w:t>ANS:</w:t>
        <w:tab/>
        <w:t>C</w:t>
        <w:tab/>
        <w:t>PTS:</w:t>
        <w:tab/>
        <w:t>1</w:t>
        <w:tab/>
        <w:t>TOP:</w:t>
        <w:tab/>
        <w:t>Forms of Business Organization</w:t>
      </w:r>
    </w:p>
    <w:p>
      <w:pPr>
        <w:pStyle w:val="Normal"/>
        <w:widowControl w:val="false"/>
        <w:suppressAutoHyphens w:val="true"/>
        <w:autoSpaceDE w:val="false"/>
        <w:spacing w:lineRule="auto" w:line="240" w:before="0" w:after="0"/>
        <w:rPr>
          <w:rFonts w:ascii="Times New Roman" w:hAnsi="Times New Roman" w:cs="Times New Roman"/>
          <w:color w:val="000000"/>
          <w:sz w:val="36"/>
          <w:szCs w:val="36"/>
          <w:lang w:val="en-US"/>
        </w:rPr>
      </w:pPr>
      <w:r>
        <w:rPr>
          <w:rFonts w:cs="Times New Roman" w:ascii="Times New Roman" w:hAnsi="Times New Roman"/>
          <w:color w:val="000000"/>
          <w:sz w:val="36"/>
          <w:szCs w:val="36"/>
          <w:lang w:val="en-US"/>
        </w:rPr>
      </w:r>
    </w:p>
    <w:p>
      <w:pPr>
        <w:pStyle w:val="Normal"/>
        <w:widowControl w:val="false"/>
        <w:suppressAutoHyphens w:val="true"/>
        <w:autoSpaceDE w:val="false"/>
        <w:spacing w:lineRule="auto" w:line="240" w:before="0" w:after="0"/>
        <w:ind w:left="-630" w:hanging="0"/>
        <w:rPr>
          <w:rFonts w:ascii="Times New Roman" w:hAnsi="Times New Roman" w:cs="Times New Roman"/>
          <w:color w:val="000000"/>
          <w:sz w:val="2"/>
          <w:szCs w:val="2"/>
          <w:lang w:val="en-US"/>
        </w:rPr>
      </w:pPr>
      <w:r>
        <w:rPr>
          <w:rFonts w:cs="Times New Roman" w:ascii="Times New Roman" w:hAnsi="Times New Roman"/>
          <w:b/>
          <w:bCs/>
          <w:color w:val="000000"/>
          <w:lang w:val="en-US"/>
        </w:rPr>
        <w:t>ESSAY</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1.</w:t>
        <w:tab/>
        <w:t>The agency problem can seriously restrain the economic success of a company. What avenues are available to shareholders to bring their goals and those of management into alignment?</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The best method to align the goals of managers and stockholders is to tie management's compensation to profitability and/or stock price. This incentivizes managers to take actions that simultaneously benefit themselves and stockholders.</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b</w:t>
        <w:tab/>
        <w:t>LOC:</w:t>
        <w:tab/>
        <w:t>m</w:t>
        <w:tab/>
        <w:t>TOP:</w:t>
        <w:tab/>
        <w:t>The Agency Problem</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2.</w:t>
        <w:tab/>
        <w:t>Should investors be concerned about the ethics of the firms in which they invest? Why or why not? If most of investors worry about it, how will that affect corporate behavior?</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Should is a subjective term. Students will be divided on the issue. If most investors did concern themselves with the ethics of the companies in which they invest, it would incentivize managers to act ethically. Acting unethically would drive investors away from the stock pushing its price dow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PTS:</w:t>
        <w:tab/>
        <w:t>1</w:t>
        <w:tab/>
        <w:t>NAT:</w:t>
        <w:tab/>
        <w:t>b</w:t>
        <w:tab/>
        <w:t>LOC:</w:t>
        <w:tab/>
        <w:t>o</w:t>
        <w:tab/>
        <w:t>TOP:</w:t>
        <w:tab/>
        <w:t>Ethical Investing</w:t>
      </w:r>
    </w:p>
    <w:p>
      <w:pPr>
        <w:pStyle w:val="Normal"/>
        <w:widowControl w:val="false"/>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keepLines/>
        <w:tabs>
          <w:tab w:val="clear" w:pos="720"/>
          <w:tab w:val="right" w:pos="-180" w:leader="none"/>
          <w:tab w:val="left" w:pos="0" w:leader="none"/>
        </w:tabs>
        <w:suppressAutoHyphens w:val="true"/>
        <w:autoSpaceDE w:val="false"/>
        <w:spacing w:lineRule="auto" w:line="240" w:before="0" w:after="0"/>
        <w:ind w:hanging="630"/>
        <w:rPr>
          <w:rFonts w:ascii="Times New Roman" w:hAnsi="Times New Roman" w:cs="Times New Roman"/>
          <w:color w:val="000000"/>
          <w:sz w:val="2"/>
          <w:szCs w:val="2"/>
          <w:lang w:val="en-US"/>
        </w:rPr>
      </w:pPr>
      <w:r>
        <w:rPr>
          <w:rFonts w:cs="Times New Roman" w:ascii="Times New Roman" w:hAnsi="Times New Roman"/>
          <w:color w:val="000000"/>
          <w:lang w:val="en-US"/>
        </w:rPr>
        <w:tab/>
        <w:t>3.</w:t>
        <w:tab/>
        <w:t>Can a firm go out of business while making an accounting profit. Think about a company that buys a lot of inventory, starts a factory running and then sells most of the product (at a price far above cost) to a customer who is slow in paying. Exactly why may the company fail?</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ANS:</w:t>
        <w:tab/>
      </w:r>
    </w:p>
    <w:p>
      <w:pPr>
        <w:pStyle w:val="Normal"/>
        <w:keepLines/>
        <w:suppressAutoHyphens w:val="true"/>
        <w:autoSpaceDE w:val="false"/>
        <w:spacing w:lineRule="auto" w:line="240" w:before="0" w:after="0"/>
        <w:rPr>
          <w:rFonts w:ascii="Times New Roman" w:hAnsi="Times New Roman" w:cs="Times New Roman"/>
          <w:color w:val="000000"/>
          <w:sz w:val="2"/>
          <w:szCs w:val="2"/>
          <w:lang w:val="en-US"/>
        </w:rPr>
      </w:pPr>
      <w:r>
        <w:rPr>
          <w:rFonts w:cs="Times New Roman" w:ascii="Times New Roman" w:hAnsi="Times New Roman"/>
          <w:color w:val="000000"/>
          <w:lang w:val="en-US"/>
        </w:rPr>
        <w:t>Yes. Accounting profit is recognized when a sale is made even though the money is uncollected. If a substantial number of customers never pay, the firm will not have the cash to pay for its inventory or to pay its employees. If that happens vendors will sue and employees will leave forcing the firm out of business. (See the box "Going Broke Profitably" at the beginning of Chapter 15 on working capital management for a detailed description of the phenomenon.)</w:t>
      </w:r>
    </w:p>
    <w:p>
      <w:pPr>
        <w:pStyle w:val="Normal"/>
        <w:widowControl w:val="false"/>
        <w:suppressAutoHyphens w:val="true"/>
        <w:autoSpaceDE w:val="false"/>
        <w:spacing w:lineRule="auto" w:line="240" w:before="0" w:after="1"/>
        <w:rPr>
          <w:rFonts w:ascii="Times New Roman" w:hAnsi="Times New Roman" w:cs="Times New Roman"/>
          <w:color w:val="000000"/>
          <w:sz w:val="2"/>
          <w:szCs w:val="2"/>
          <w:lang w:val="en-US"/>
        </w:rPr>
      </w:pPr>
      <w:r>
        <w:rPr>
          <w:rFonts w:cs="Times New Roman" w:ascii="Times New Roman" w:hAnsi="Times New Roman"/>
          <w:color w:val="000000"/>
          <w:sz w:val="2"/>
          <w:szCs w:val="2"/>
          <w:lang w:val="en-US"/>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PTS:</w:t>
        <w:tab/>
        <w:t>1</w:t>
        <w:tab/>
        <w:t>NAT:</w:t>
        <w:tab/>
        <w:t>f</w:t>
        <w:tab/>
        <w:t>LOC:</w:t>
        <w:tab/>
        <w:t>k</w:t>
        <w:tab/>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t>TOP:</w:t>
        <w:tab/>
        <w:t>The Importance of Cash Flows</w:t>
      </w:r>
    </w:p>
    <w:sectPr>
      <w:type w:val="nextPage"/>
      <w:pgSz w:w="12240" w:h="15840"/>
      <w:pgMar w:left="2070" w:right="108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3"/>
    <w:family w:val="swiss"/>
    <w:pitch w:val="variable"/>
  </w:font>
  <w:font w:name="Liberation Sans">
    <w:altName w:val="Arial"/>
    <w:charset w:val="01"/>
    <w:family w:val="swiss"/>
    <w:pitch w:val="variable"/>
  </w:font>
  <w:font w:name="Times New Roman">
    <w:charset w:val="a3"/>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w:hAnsi="Arial" w:eastAsia="MS Mincho;ＭＳ 明朝" w:cs="Times New Roman"/>
      <w:color w:val="auto"/>
      <w:sz w:val="22"/>
      <w:szCs w:val="22"/>
      <w:lang w:val="vi-VN"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5:36:00Z</dcterms:created>
  <dc:creator>Trong Xuyen</dc:creator>
  <dc:description/>
  <dc:language>en-US</dc:language>
  <cp:lastModifiedBy>Trong Xuyen</cp:lastModifiedBy>
  <dcterms:modified xsi:type="dcterms:W3CDTF">2012-10-26T15:36:00Z</dcterms:modified>
  <cp:revision>2</cp:revision>
  <dc:subject/>
  <dc:title/>
</cp:coreProperties>
</file>