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Test Bank for </w:t>
      </w:r>
      <w:r>
        <w:rPr>
          <w:rFonts w:cs="Bookman Old Style" w:ascii="Bookman Old Style" w:hAnsi="Bookman Old Style"/>
          <w:b/>
          <w:i/>
          <w:sz w:val="28"/>
        </w:rPr>
        <w:t>Personal Nutrition</w:t>
      </w:r>
      <w:r>
        <w:rPr>
          <w:rFonts w:cs="Bookman Old Style" w:ascii="Bookman Old Style" w:hAnsi="Bookman Old Style"/>
          <w:b/>
          <w:sz w:val="28"/>
        </w:rPr>
        <w:t xml:space="preserve"> 8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hapter 1 – The Basics of Understanding Nutrition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/>
      </w:pPr>
      <w:r>
        <w:rPr>
          <w:rFonts w:cs="Bookman Old Style" w:ascii="Bookman Old Style" w:hAnsi="Bookman Old Style"/>
          <w:b/>
        </w:rPr>
        <w:t>Question information key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 = correct answer; REF = textbook page reference; TOP = question topic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Multiple Choic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Which of the following is not considered a nutrien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Vitam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Wat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hydra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lcoh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ineral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5|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For which of the following causes of death does a person’s diet play a par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ung disea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anc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hronic lower respiratory diseas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nfections of the bloo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I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b</w:t>
        <w:tab/>
        <w:t>REF: 7|8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Researchers repeatedly report that people who consume a variety of foods such as fruits, vegetables, legumes, nuts, and whole grains have reduced risks of which of the following diseases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. </w:t>
        <w:tab/>
        <w:t>Certain cancer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 xml:space="preserve">b. </w:t>
        <w:tab/>
        <w:t xml:space="preserve">Stroke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 xml:space="preserve">c. </w:t>
        <w:tab/>
        <w:t>Heart disea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Kidney diseas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. </w:t>
        <w:tab/>
        <w:t>a, b,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e</w:t>
        <w:tab/>
        <w:t>REF: 9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 xml:space="preserve">Characteristics of a legitimate and qualified dietitian include all of the following </w:t>
      </w:r>
      <w:r>
        <w:rPr>
          <w:rFonts w:cs="Bookman Old Style" w:ascii="Bookman Old Style" w:hAnsi="Bookman Old Style"/>
          <w:b/>
        </w:rPr>
        <w:t>except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n undergraduate degree in food and nutrition or a related scien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mpletion of an approved dietetic internship or its equivalen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use of the term </w:t>
      </w:r>
      <w:r>
        <w:rPr>
          <w:rFonts w:cs="Bookman Old Style" w:ascii="Bookman Old Style" w:hAnsi="Bookman Old Style"/>
          <w:i/>
        </w:rPr>
        <w:t>nutritionist</w:t>
      </w:r>
      <w:r>
        <w:rPr>
          <w:rFonts w:cs="Bookman Old Style" w:ascii="Bookman Old Style" w:hAnsi="Bookman Old Style"/>
        </w:rPr>
        <w:t xml:space="preserve"> after the individual’s nam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uccessful completion of a national examination and maintenance of continuing educ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c</w:t>
        <w:tab/>
        <w:t>REF: 26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 xml:space="preserve">The credential </w:t>
      </w:r>
      <w:r>
        <w:rPr>
          <w:rFonts w:cs="Bookman Old Style" w:ascii="Bookman Old Style" w:hAnsi="Bookman Old Style"/>
          <w:i/>
        </w:rPr>
        <w:t>R.D.</w:t>
      </w:r>
      <w:r>
        <w:rPr>
          <w:rFonts w:cs="Bookman Old Style" w:ascii="Bookman Old Style" w:hAnsi="Bookman Old Style"/>
        </w:rPr>
        <w:t xml:space="preserve"> displayed by a dietitian’s name indicates registration with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American Dietetic Associatio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International Academy of Nutritional Consultant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National Board of Licensed Dietitian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American Association of Nutrition and Dietary Consultants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a</w:t>
        <w:tab/>
        <w:t>REF: 26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One gram of carbohydrate yields _____ calories, one gram of fat yields _____, and one gram of protein yields _____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4, 8, 4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4, 9, 4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7, 4, 4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4, 7, 9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4, 9, 7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The acronym CARS can be used to determine the quality of information found on the Internet and includes which of the following term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dequac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redibili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Reliability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Sense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b</w:t>
        <w:tab/>
        <w:t>REF: 24-25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 xml:space="preserve">Which of the following activities demonstrates a concern for sustainability issues related to food consumption?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urchasing fresh strawberries when they are out of season and more costl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Buying bananas grown in Costa Rica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hopping when you are not hungr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Purchasing corn from the farmer in your neighborhoo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Buying only items that are very nutritiou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d</w:t>
        <w:tab/>
        <w:t>REF: 18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</w:t>
        <w:tab/>
        <w:t>Imagine that you are reading a magazine article about a new product that claims to benefit health. Which of the following suggests that these claims might be valid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product is described as a “secret formula.”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e article provides anecdotal evidence that the product work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cientific research is cited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 product is available only through a commercia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he article includes testimonials from satisfied customer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c</w:t>
        <w:tab/>
        <w:t>REF: 23-24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Limiting your intake of sodium may lower your risk for which diseas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trok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Gallbladder disea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Diabete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Obesi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olon cancer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0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 xml:space="preserve">Which of the following i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a useful strategy when eating ou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Order grilled rather than fried foo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Use mayonnaise in place of mustar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Order a smaller burger, not a double burger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Order skim milk rather than a milkshake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b</w:t>
        <w:tab/>
        <w:t>REF: 21</w:t>
        <w:tab/>
        <w:t>TOP: Good and Fas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</w:t>
        <w:tab/>
        <w:t>The leading cause of death in the United States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ncer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heart disea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homicid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liver disea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8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 xml:space="preserve">Marcia decides to go shopping and wants to purchase foods with less fat and calories and also to save money. Any of the following would be good to buy </w:t>
      </w:r>
      <w:r>
        <w:rPr>
          <w:rFonts w:cs="Bookman Old Style" w:ascii="Bookman Old Style" w:hAnsi="Bookman Old Style"/>
          <w:b/>
        </w:rPr>
        <w:t>except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alsa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ork tenderloi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rozen broccoli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hicken nugge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6</w:t>
        <w:tab/>
        <w:t>TOP: Tips for Supermarketing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 xml:space="preserve">Joy decides to use the smart shopping tips she learned in her college nutrition course. All of the following would be good ideas </w:t>
      </w:r>
      <w:r>
        <w:rPr>
          <w:rFonts w:cs="Bookman Old Style" w:ascii="Bookman Old Style" w:hAnsi="Bookman Old Style"/>
          <w:b/>
        </w:rPr>
        <w:t>except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hopping when she is hungry so she will think of things to bu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buying fresh foods in season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reading the ingredients to compare similar produc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hecking the store’s sales circular for items on her shopping lis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6</w:t>
        <w:tab/>
        <w:t>TOP: Tips for Supermarketing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.</w:t>
        <w:tab/>
        <w:t>If you weigh 150 pounds and are at a desirable weight, how much of that weight is water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20 pound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30 pound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50 pound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90 poun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d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.</w:t>
        <w:tab/>
        <w:t xml:space="preserve">Which statement about essential nutrients is </w:t>
      </w:r>
      <w:r>
        <w:rPr>
          <w:rFonts w:cs="Bookman Old Style" w:ascii="Bookman Old Style" w:hAnsi="Bookman Old Style"/>
          <w:b/>
        </w:rPr>
        <w:t>false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ere are about 40 nutrients known to be essentia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ssential nutrients must be obtained from food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ll nutrients are important for life and therefore essentia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ome nutrients in foods are considered nonessenti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5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.</w:t>
        <w:tab/>
        <w:t>Which of the following nutrients provide 4 calories per gram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rbohydrate and fat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t and protei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arbohydrate and protei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lcohol and protein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8.</w:t>
        <w:tab/>
        <w:t>Which of the following vitamins are fat soluble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, D, E, and K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, C, B, and 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K, B, and 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D, B,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.</w:t>
        <w:tab/>
        <w:t>Which of the nutrients do not provide energy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Water and vitamins onl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Water, vitamins, and protein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Water and minerals onl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Water, vitamins, and minera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A slice of apple pie contains 50 grams of carbohydrate, 12 grams of fat, and 4 grams of protein. How many total calories would the slice of pie provide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264 calorie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324 calorie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924 calorie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re is not sufficient information to determine the number of calori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6|7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1.</w:t>
        <w:tab/>
        <w:t>Which of the following provides 7 calories per gram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Protei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t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arbohydrat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lcohol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2.</w:t>
        <w:tab/>
        <w:t xml:space="preserve">Which of the following i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a function of water in the body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the medium in which all the body’s processes take pl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transports hormonal messages from place to pl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t provides a small amount of energy needed by the nervous syste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carries nutrients to body cel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3.</w:t>
        <w:tab/>
        <w:t>Which disease is not influenced by die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Hypertensio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Hemophilia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rthriti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ncer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8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4.</w:t>
        <w:tab/>
        <w:t>Where do most Americans look first for information on nutrition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Doctor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mily/friend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V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Magazi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7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 xml:space="preserve">Which of the nutrients listed below doe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provide energy for the body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rbohydrat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Wat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at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Protei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6.</w:t>
        <w:tab/>
        <w:t>Which of the following are the water-soluble vitamins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B vitamins and 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and 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B vitamins and C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, D, E, and K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6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>Susan wants to eat lunch at the fast-food restaurant near her school. Which of the following choices would you recommend she order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grilled chicken sandwich with ketchup, side salad with vinaigrett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fried chicken sandwich with mayonnaise, side salad with dressing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 fish sandwich with tarter sauce, baked potato with butt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cheeseburger and a milkshak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a</w:t>
        <w:tab/>
        <w:t>REF: 21</w:t>
        <w:tab/>
        <w:t>TOP: Good and Fas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8.</w:t>
        <w:tab/>
        <w:t xml:space="preserve">Which of the following i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one of the </w:t>
      </w:r>
      <w:r>
        <w:rPr>
          <w:rFonts w:cs="Bookman Old Style" w:ascii="Bookman Old Style" w:hAnsi="Bookman Old Style"/>
          <w:i/>
        </w:rPr>
        <w:t xml:space="preserve">Healthy People 2020 </w:t>
      </w:r>
      <w:r>
        <w:rPr>
          <w:rFonts w:cs="Bookman Old Style" w:ascii="Bookman Old Style" w:hAnsi="Bookman Old Style"/>
        </w:rPr>
        <w:t>nutrition-related objectives for the natio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Reduce deaths from food allergi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Reduce rates of iron-deficiency anemia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ncrease intake of fruit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Decrease food security among U.S. househol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2</w:t>
        <w:tab/>
        <w:t>TOP: A National Agenda for Improving Nutri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>A double cheeseburger with bacon contains 44 grams of protein, 28 grams of carbohydrate, and 39 grams of fat. What percentage of calories in the sandwich comes from fa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28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55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80%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re is not sufficient information to determine the percentage of calories from fa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7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0.</w:t>
        <w:tab/>
        <w:t>Helen is ordering a pizza for her family. Which would be the best topping for her to request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Green pepper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 xml:space="preserve">Pepperoni 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ausag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Extra chee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a</w:t>
        <w:tab/>
        <w:t>REF: 21</w:t>
        <w:tab/>
        <w:t>TOP: Good and Fas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1.</w:t>
        <w:tab/>
        <w:t>Which member of the typical person’s social group often plays the most powerful role in determining his or her food choices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fath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sibling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moth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frien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7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2.</w:t>
        <w:tab/>
        <w:t>Jerry signed up for a scientific study in which he will follow a special diet to see if it will lower his high blood cholesterol level. Which type of scientific study is this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ntervention stu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lacebo stu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Epidemiological stu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urvey stud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a</w:t>
        <w:tab/>
        <w:t>REF: 23-24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3.</w:t>
        <w:tab/>
        <w:t>What compound supplies energy but cannot promote growth or repair of the body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obacco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lcoh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Gluco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c</w:t>
        <w:tab/>
        <w:t xml:space="preserve">REF: 6 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4.</w:t>
        <w:tab/>
        <w:t>If a food has 10 grams of fat and 100 calories per serving, what is the percentage of calories from fat in this food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10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40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50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90%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7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5.</w:t>
        <w:tab/>
        <w:t>If Sasha wants to consume 30% of her total calories from fat and she eats 2000 calories per day, what is the maximum number of fat grams she should ea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35 gram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50 gram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65 gram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 xml:space="preserve">75 gram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7</w:t>
        <w:tab/>
        <w:t>TOP: The Nutrients in Foo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6.</w:t>
        <w:tab/>
        <w:t xml:space="preserve">What does the cultural habit of </w:t>
      </w:r>
      <w:r>
        <w:rPr>
          <w:rFonts w:cs="Bookman Old Style" w:ascii="Bookman Old Style" w:hAnsi="Bookman Old Style"/>
          <w:i/>
        </w:rPr>
        <w:t>hara hachi bu</w:t>
      </w:r>
      <w:r>
        <w:rPr>
          <w:rFonts w:cs="Bookman Old Style" w:ascii="Bookman Old Style" w:hAnsi="Bookman Old Style"/>
        </w:rPr>
        <w:t xml:space="preserve"> mean to the Okinawa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means they do not smoke or drink alcohol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means they only eat until they are 80 percent full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It means they exercise 45 minutes each day.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means they eat less than 35% of their calories from fat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11</w:t>
        <w:tab/>
        <w:t>TOP: Eating Pattern for Longev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7.</w:t>
        <w:tab/>
        <w:t xml:space="preserve">One nutrition-related </w:t>
      </w:r>
      <w:r>
        <w:rPr>
          <w:rFonts w:cs="Bookman Old Style" w:ascii="Bookman Old Style" w:hAnsi="Bookman Old Style"/>
          <w:i/>
        </w:rPr>
        <w:t>Healthy People 2020</w:t>
      </w:r>
      <w:r>
        <w:rPr>
          <w:rFonts w:cs="Bookman Old Style" w:ascii="Bookman Old Style" w:hAnsi="Bookman Old Style"/>
        </w:rPr>
        <w:t xml:space="preserve"> objective is to reduce _____ in the U.S. populatio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ntakes of solid fats and added sugar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variety of vegetables consumed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ntakes of calcium-rich food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contribution of dietary whole grains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2</w:t>
        <w:tab/>
        <w:t>TOP: A National Agenda for Improving Nutri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8.</w:t>
        <w:tab/>
        <w:t>Since 2000, _____ declined and _____ increased in the U.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death rates from stroke have; death rates from all forms of cancer hav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death rates from heart disease have; life expectancy ha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evalence of obesity has; the percentage of inactive adults ha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life expectancy has; death rates from heart disease hav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13</w:t>
        <w:tab/>
        <w:t>TOP: A National Agenda for Improving Nutri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9.</w:t>
        <w:tab/>
        <w:t>How does the diet of the centenarians from the islands of Okinawa compare to that of most U.S. adults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U.S. adults consume more seafood but fewer saturated fat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Okinawans consume more vegetables but fewer calorie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U.S. adults consume more fruits but fewer calorie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 Okinawans consume more calories but fewer sweets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11</w:t>
        <w:tab/>
        <w:t>TOP: Eating Pattern for Longev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0.</w:t>
        <w:tab/>
        <w:t>Why are degenerative illnesses sometimes termed “diseases of affluence”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Extremely low incomes can promote malnutrition by making it difficult for people to afford enough food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food industry spends billions of dollars on advertising campaigns for high-fat/ high-sugar foods, beverages, and fast food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perception that healthful foods are more expensive prompts people to choose high-fat or sugary convenience foods over produce and whole grain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Easy access to a variety of foods allows people to choose diets high in meats and other fatty foods that promote chronic disease development</w:t>
      </w:r>
    </w:p>
    <w:p>
      <w:pPr>
        <w:pStyle w:val="Normal"/>
        <w:keepNext w:val="true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5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1.</w:t>
        <w:tab/>
        <w:t>Cultural norms help determine food choices by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mparting an innate preference for sweet taste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serving as the most influential source of nutrition information in the U.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nfluencing beliefs about which plants and animals should be eaten as foo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ontrolling the physiological need for food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8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2.</w:t>
        <w:tab/>
        <w:t>One hallmark of a credible nutrition article is that it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describes results of a study of a sufficiently large group of peopl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discusses recent research studies that are at least 10 years ol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esents results that differ remarkably from those of similar studie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ppears in a respected newspaper with a large national circulation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24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3.</w:t>
        <w:tab/>
        <w:t>Simone is looking for some reliable information on nutrition, and performs an Internet search. Which of the following would suggest that the site she is reading is unreliable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site states: “This website is authored and maintained by John Fawkes, M.D., a practicing physician who teaches at --- University Medical School.”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latest post on the “recent news” page is dated the day befor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site describes both potential risks and benefits of taking calcium supplement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sources of statistics and study findings discussed are not listed anywher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4-25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True/Fals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 xml:space="preserve">The social and cultural groups to which a person belongs have a significant effect on food choices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7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The First Amendment to the Constitution allows journalists the freedom of the press to make claims for nutrition produc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T</w:t>
        <w:tab/>
        <w:t>REF: 24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A nutrition claim that appears in a newspaper is usually a confirmed, and therefore reliable, finding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F</w:t>
        <w:tab/>
        <w:t>REF: 23-24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 xml:space="preserve">An epidemiological study examines populations to determine food patterns and health status over time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T</w:t>
        <w:tab/>
        <w:t>REF: 23-24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Access to an abundance of foods has been shown to contribute to increased rates of degenerative diseases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7-8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Nutrient deficiency diseases have been virtually eliminated in America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7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The physiological need for food is also known as appetit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F</w:t>
        <w:tab/>
        <w:t>REF: 15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 xml:space="preserve">Cigarette smoking is the leading cause of preventable death in the United States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T</w:t>
        <w:tab/>
        <w:t>REF: 22|26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</w:t>
        <w:tab/>
        <w:t>To eat a fast-food meal is really not consistent with a healthy lifestyl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F</w:t>
        <w:tab/>
        <w:t>REF: 20</w:t>
        <w:tab/>
        <w:t>TOP: Good and Fas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Even when people are served more food, they tend to eat the same amoun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F</w:t>
        <w:tab/>
        <w:t>REF: 20</w:t>
        <w:tab/>
        <w:t>TOP: Good and Fas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</w:t>
        <w:tab/>
        <w:t>The Okinawans exhibit the highest mortality rates on earth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1</w:t>
        <w:tab/>
        <w:t>TOP: Eating Pattern for Longev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</w:t>
        <w:tab/>
        <w:t>The diet of Okinawan elders is 80% plant-based and high in so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1</w:t>
        <w:tab/>
        <w:t>TOP: Eating Pattern for Longev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Okinawans are a group of Eskimos that eat a high-fat diet but still maintain good health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1</w:t>
        <w:tab/>
        <w:t>TOP: Eating Pattern for Longev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The Okinawans have a lower prevalence of chronic diseases than most others in the worl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1</w:t>
        <w:tab/>
        <w:t>TOP: Eating Pattern for Longev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4"/>
        </w:rPr>
        <w:t>Matching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/>
      </w:pPr>
      <w:r>
        <w:rPr>
          <w:rFonts w:cs="Bookman Old Style" w:ascii="Bookman Old Style" w:hAnsi="Bookman Old Style"/>
          <w:i/>
        </w:rPr>
        <w:t>Match the term with the short phrase or description that best matches it.</w:t>
      </w:r>
    </w:p>
    <w:p>
      <w:pPr>
        <w:pStyle w:val="Normal"/>
        <w:keepNext w:val="tru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study of a population that searches for possible correlations between nutrition factors and health patterns over tim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population study examining the effects of a treatment on experimental subjects compared to a control group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 group of individuals with characteristics that match the group being treated in an intervention study but who receive a sham treatment or no treatment at al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sham or neutral treatment given to a control group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simultaneous change in two factor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.</w:t>
        <w:tab/>
        <w:t>the participants in a study who receive the real treatment or intervention under investig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control group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correla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epidemiological stud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experimental group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intervention stud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lacebo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ANS: c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ANS: e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ANS: a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ANS: f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ANS: b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ANS: d</w:t>
        <w:tab/>
        <w:t>REF: 26</w:t>
        <w:tab/>
        <w:t>TOP: How Do You Tell If It’s Nutrition Fac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Match the term with the short phrase or description that best matches it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onscious deceit regarding health that is practiced for profi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nother name for frau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 xml:space="preserve">approval by a professional organization of an educational program offered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 xml:space="preserve">a person who claims to be capable of advising people about their diets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correspondence school that grinds out degrees the way a grain mill grinds out flour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.</w:t>
        <w:tab/>
        <w:t>part of the U.S. Constitution that guarantees freedom of the pres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.</w:t>
        <w:tab/>
        <w:t xml:space="preserve">a school from which courses can be taken and degrees granted by mail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.</w:t>
        <w:tab/>
        <w:t>a professional who has graduated from a program of dietetics accredited by the Commission on Accreditation for Dietetics Education (CADE)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accreditation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correspondence schoo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diploma mil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First Amendmen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health fraud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quacker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nutritionis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RD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ANS: c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>ANS: g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</w:t>
        <w:tab/>
        <w:t>ANS: e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ANS: f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</w:t>
        <w:tab/>
        <w:t>ANS: a</w:t>
        <w:tab/>
        <w:t>REF: 5</w:t>
        <w:tab/>
        <w:t>TOP: Chapter Introduction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</w:t>
        <w:tab/>
        <w:t>ANS: b</w:t>
        <w:tab/>
        <w:t>REF: 5</w:t>
        <w:tab/>
        <w:t>TOP: Chapter Introduction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</w:t>
        <w:tab/>
        <w:t>ANS: d</w:t>
        <w:tab/>
        <w:t>REF: 26</w:t>
        <w:tab/>
        <w:t>TOP: How Do You Tell If It’s Nutrition Fact?</w:t>
      </w:r>
    </w:p>
    <w:p>
      <w:pPr>
        <w:pStyle w:val="Normal"/>
        <w:tabs>
          <w:tab w:val="clear" w:pos="360"/>
          <w:tab w:val="left" w:pos="1440" w:leader="none"/>
          <w:tab w:val="left" w:pos="432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4.</w:t>
        <w:tab/>
        <w:t>ANS: h</w:t>
        <w:tab/>
        <w:t>REF: 26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say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List five foods that you typically eat and indicate the possible factors that influence your food choic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See p. 15-19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Describe the procedure for locating a reliable source of nutrition information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See p. 23-25|26</w:t>
        <w:tab/>
        <w:t>TOP: How Do You Tell If It’s Nutrition Fact?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Discuss how environmental, behavioral, social, and genetic factors work together to determine a person’s likelihood of suffering from a degenerative disease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 xml:space="preserve">ANS: See p. 7-10 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Describe a typical fast-food meal and offer tips on how you could reduce the saturated fat and calories from fast-food mea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See p. 20-21</w:t>
        <w:tab/>
        <w:t>TOP: Good and Fas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List 3 things you can do to help save money and time while providing healthful meals for you and your famil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See p. 16</w:t>
        <w:tab/>
        <w:t>TOP: Tips for Supermarketing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List 4 factors that work together to determine a person’s likelihood of suffering from a degenerative disea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 xml:space="preserve">ANS: See p. 7-8 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Discuss why the term “malnutrition” does not necessarily mean a person is suffering from a deficiency disea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 xml:space="preserve">ANS: See p. 7 </w:t>
        <w:tab/>
        <w:t>TOP: Nutrition and Health Promo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 xml:space="preserve">Using the </w:t>
      </w:r>
      <w:r>
        <w:rPr>
          <w:rFonts w:cs="Bookman Old Style" w:ascii="Bookman Old Style" w:hAnsi="Bookman Old Style"/>
          <w:i/>
        </w:rPr>
        <w:t>Healthy People 2020</w:t>
      </w:r>
      <w:r>
        <w:rPr>
          <w:rFonts w:cs="Bookman Old Style" w:ascii="Bookman Old Style" w:hAnsi="Bookman Old Style"/>
        </w:rPr>
        <w:t xml:space="preserve"> goals, identify 3 personal health objectives that you know you need to improve upon, and suggest ways you can reach these goa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See p. 10|12</w:t>
        <w:tab/>
        <w:t>TOP: A National Agenda for Improving Nutri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You are a typical busy college student and have 45 minutes before your next class. You rush into a fast-food restaurant determined to make a healthy choice. Describe what you would order. Include a main course, side dish, and beverag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/>
      </w:pPr>
      <w:r>
        <w:rPr>
          <w:rFonts w:cs="Bookman Old Style" w:ascii="Bookman Old Style" w:hAnsi="Bookman Old Style"/>
        </w:rPr>
        <w:t>ANS: See p. 21</w:t>
        <w:tab/>
        <w:t>TOP: Good and Fas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Describe how an early childhood experience related to food has impacted your food choices now that you are older.</w:t>
      </w:r>
    </w:p>
    <w:p>
      <w:pPr>
        <w:pStyle w:val="Normal"/>
        <w:tabs>
          <w:tab w:val="clear" w:pos="360"/>
          <w:tab w:val="left" w:pos="1800" w:leader="none"/>
        </w:tabs>
        <w:ind w:left="2160" w:hanging="2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432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See p. 17-18</w:t>
        <w:tab/>
        <w:t>TOP: Understanding Our Food Choic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28"/>
        </w:rPr>
        <w:t>Personal Nutrition</w:t>
      </w:r>
      <w:r>
        <w:rPr>
          <w:rFonts w:cs="Bookman Old Style" w:ascii="Bookman Old Style" w:hAnsi="Bookman Old Style"/>
          <w:b/>
          <w:sz w:val="28"/>
        </w:rPr>
        <w:t xml:space="preserve"> 8e Chapter 1 Test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Multiple Choic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Which of the following is not considered a nutrien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Vitam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Wat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hydra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lcoh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ineral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For which of the following causes of death does a person’s diet play a par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ung disea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anc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hronic lower respiratory diseas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nfections of the bloo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I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Researchers repeatedly report that people who consume a variety of foods such as fruits, vegetables, legumes, nuts, and whole grains have reduced risks of which of the following diseases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. </w:t>
        <w:tab/>
        <w:t>Certain cancer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 xml:space="preserve">b. </w:t>
        <w:tab/>
        <w:t xml:space="preserve">Stroke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 xml:space="preserve">c. </w:t>
        <w:tab/>
        <w:t>Heart disea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Kidney diseas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. </w:t>
        <w:tab/>
        <w:t>a, b,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 xml:space="preserve">Characteristics of a legitimate and qualified dietitian include all of the following </w:t>
      </w:r>
      <w:r>
        <w:rPr>
          <w:rFonts w:cs="Bookman Old Style" w:ascii="Bookman Old Style" w:hAnsi="Bookman Old Style"/>
          <w:b/>
        </w:rPr>
        <w:t>except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n undergraduate degree in food and nutrition or a related scien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mpletion of an approved dietetic internship or its equivalen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use of the term </w:t>
      </w:r>
      <w:r>
        <w:rPr>
          <w:rFonts w:cs="Bookman Old Style" w:ascii="Bookman Old Style" w:hAnsi="Bookman Old Style"/>
          <w:i/>
        </w:rPr>
        <w:t>nutritionist</w:t>
      </w:r>
      <w:r>
        <w:rPr>
          <w:rFonts w:cs="Bookman Old Style" w:ascii="Bookman Old Style" w:hAnsi="Bookman Old Style"/>
        </w:rPr>
        <w:t xml:space="preserve"> after the individual’s nam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uccessful completion of a national examination and maintenance of continuing educ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 xml:space="preserve">The credential </w:t>
      </w:r>
      <w:r>
        <w:rPr>
          <w:rFonts w:cs="Bookman Old Style" w:ascii="Bookman Old Style" w:hAnsi="Bookman Old Style"/>
          <w:i/>
        </w:rPr>
        <w:t>R.D.</w:t>
      </w:r>
      <w:r>
        <w:rPr>
          <w:rFonts w:cs="Bookman Old Style" w:ascii="Bookman Old Style" w:hAnsi="Bookman Old Style"/>
        </w:rPr>
        <w:t xml:space="preserve"> displayed by a dietitian’s name indicates registration with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American Dietetic Associatio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International Academy of Nutritional Consultant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National Board of Licensed Dietitian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American Association of Nutrition and Dietary Consultan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One gram of carbohydrate yields _____ calories, one gram of fat yields _____, and one gram of protein yields _____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4, 8, 4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4, 9, 4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7, 4, 4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4, 7, 9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4, 9, 7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The acronym CARS can be used to determine the quality of information found on the Internet and includes which of the following term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dequac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redibili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Reliability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Sense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 xml:space="preserve">Which of the following activities demonstrates a concern for sustainability issues related to food consumption? 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urchasing fresh strawberries when they are out of season and more costl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Buying bananas grown in Costa Rica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hopping when you are not hungry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Purchasing corn from the farmer in your neighborhoo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Buying only items that are very nutritiou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</w:t>
        <w:tab/>
        <w:t>Imagine that you are reading a magazine article about a new product that claims to benefit health. Which of the following suggests that these claims might be valid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product is described as a “secret formula.”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e article provides anecdotal evidence that the product work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cientific research is cited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 product is available only through a commercia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he article includes testimonials from satisfied customer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Limiting your intake of sodium may lower your risk for which diseas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trok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Gallbladder disea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Diabete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Obesi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olon canc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 xml:space="preserve">Which of the following i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a useful strategy when eating ou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Order grilled rather than fried foo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Use mayonnaise in place of mustar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Order a smaller burger, not a double burger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Order skim milk rather than a milkshak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</w:t>
        <w:tab/>
        <w:t>The leading cause of death in the United States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ncer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heart disea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homicid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liver disea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 xml:space="preserve">Marcia decides to go shopping and wants to purchase foods with less fat and calories and also to save money. Any of the following would be good to buy </w:t>
      </w:r>
      <w:r>
        <w:rPr>
          <w:rFonts w:cs="Bookman Old Style" w:ascii="Bookman Old Style" w:hAnsi="Bookman Old Style"/>
          <w:b/>
        </w:rPr>
        <w:t>except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alsa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ork tenderloi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rozen broccoli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hicken nugge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 xml:space="preserve">Joy decides to use the smart shopping tips she learned in her college nutrition course. All of the following would be good ideas </w:t>
      </w:r>
      <w:r>
        <w:rPr>
          <w:rFonts w:cs="Bookman Old Style" w:ascii="Bookman Old Style" w:hAnsi="Bookman Old Style"/>
          <w:b/>
        </w:rPr>
        <w:t>except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hopping when she is hungry so she will think of things to bu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buying fresh foods in season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reading the ingredients to compare similar produc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hecking the store’s sales circular for items on her shopping lis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.</w:t>
        <w:tab/>
        <w:t>If you weigh 150 pounds and are at a desirable weight, how much of that weight is water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20 pound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30 pound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50 pound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90 poun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.</w:t>
        <w:tab/>
        <w:t xml:space="preserve">Which statement about essential nutrients is </w:t>
      </w:r>
      <w:r>
        <w:rPr>
          <w:rFonts w:cs="Bookman Old Style" w:ascii="Bookman Old Style" w:hAnsi="Bookman Old Style"/>
          <w:b/>
        </w:rPr>
        <w:t>false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ere are about 40 nutrients known to be essential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ssential nutrients must be obtained from food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ll nutrients are important for life and therefore essentia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ome nutrients in foods are considered nonessenti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.</w:t>
        <w:tab/>
        <w:t>Which of the following nutrients provide 4 calories per gram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rbohydrate and fat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t and protei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arbohydrate and protein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lcohol and protei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8.</w:t>
        <w:tab/>
        <w:t>Which of the following vitamins are fat soluble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, D, E, and K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, C, B, and 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K, B, and 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D, B,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.</w:t>
        <w:tab/>
        <w:t>Which of the nutrients do not provide energy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Water and vitamins onl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Water, vitamins, and protein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Water and minerals onl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Water, vitamins, and minera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A slice of apple pie contains 50 grams of carbohydrate, 12 grams of fat, and 4 grams of protein. How many total calories would the slice of pie provide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264 calorie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324 calorie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924 calorie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re is not sufficient information to determine the number of calori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1.</w:t>
        <w:tab/>
        <w:t>Which of the following provides 7 calories per gram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Protei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t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arbohydrat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lcohol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2.</w:t>
        <w:tab/>
        <w:t xml:space="preserve">Which of the following i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a function of water in the body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the medium in which all the body’s processes take pl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transports hormonal messages from place to pl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t provides a small amount of energy needed by the nervous syste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carries nutrients to body cel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3.</w:t>
        <w:tab/>
        <w:t>Which disease is not influenced by die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Hypertensio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Hemophilia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rthriti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nc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4.</w:t>
        <w:tab/>
        <w:t>Where do most Americans look first for information on nutrition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Doctor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mily/friend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V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Magazi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 xml:space="preserve">Which of the nutrients listed below doe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provide energy for the body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rbohydrat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Water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at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Protei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6.</w:t>
        <w:tab/>
        <w:t>Which of the following are the water-soluble vitamins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B vitamins and 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and 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B vitamins and C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, D, E, and K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>Susan wants to eat lunch at the fast-food restaurant near her school. Which of the following choices would you recommend she order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grilled chicken sandwich with ketchup, side salad with vinaigrett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fried chicken sandwich with mayonnaise, side salad with dressing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 fish sandwich with tarter sauce, baked potato with butt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cheeseburger and a milkshak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8.</w:t>
        <w:tab/>
        <w:t xml:space="preserve">Which of the following is </w:t>
      </w:r>
      <w:r>
        <w:rPr>
          <w:rFonts w:cs="Bookman Old Style" w:ascii="Bookman Old Style" w:hAnsi="Bookman Old Style"/>
          <w:b/>
        </w:rPr>
        <w:t>not</w:t>
      </w:r>
      <w:r>
        <w:rPr>
          <w:rFonts w:cs="Bookman Old Style" w:ascii="Bookman Old Style" w:hAnsi="Bookman Old Style"/>
        </w:rPr>
        <w:t xml:space="preserve"> one of the </w:t>
      </w:r>
      <w:r>
        <w:rPr>
          <w:rFonts w:cs="Bookman Old Style" w:ascii="Bookman Old Style" w:hAnsi="Bookman Old Style"/>
          <w:i/>
        </w:rPr>
        <w:t xml:space="preserve">Healthy People 2020 </w:t>
      </w:r>
      <w:r>
        <w:rPr>
          <w:rFonts w:cs="Bookman Old Style" w:ascii="Bookman Old Style" w:hAnsi="Bookman Old Style"/>
        </w:rPr>
        <w:t>nutrition-related objectives for the natio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Reduce deaths from food allergi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Reduce rates of iron-deficiency anemia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ncrease intake of fruit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Decrease food security among U.S. househol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>A double cheeseburger with bacon contains 44 grams of protein, 28 grams of carbohydrate, and 39 grams of fat. What percentage of calories in the sandwich comes from fa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28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55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80%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re is not sufficient information to determine the percentage of calories from fa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0.</w:t>
        <w:tab/>
        <w:t>Helen is ordering a pizza for her family. Which would be the best topping for her to request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Green pepper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 xml:space="preserve">Pepperoni 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ausage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Extra chee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1.</w:t>
        <w:tab/>
        <w:t>Which member of the typical person’s social group often plays the most powerful role in determining his or her food choices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fath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sibling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moth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frien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2.</w:t>
        <w:tab/>
        <w:t>Jerry signed up for a scientific study in which he will follow a special diet to see if it will lower his high blood cholesterol level. Which type of scientific study is this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ntervention study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lacebo study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Epidemiological stu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urvey stud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3.</w:t>
        <w:tab/>
        <w:t>What compound supplies energy but cannot promote growth or repair of the body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obacco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at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lcoh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Gluco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4.</w:t>
        <w:tab/>
        <w:t>If a food has 10 grams of fat and 100 calories per serving, what is the percentage of calories from fat in this food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10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40%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50%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90%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5.</w:t>
        <w:tab/>
        <w:t>If Sasha wants to consume 30% of her total calories from fat and she eats 2000 calories per day, what is the maximum number of fat grams she should eat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35 gram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50 gram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65 gram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 xml:space="preserve">75 gram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6.</w:t>
        <w:tab/>
        <w:t xml:space="preserve">What does the cultural habit of </w:t>
      </w:r>
      <w:r>
        <w:rPr>
          <w:rFonts w:cs="Bookman Old Style" w:ascii="Bookman Old Style" w:hAnsi="Bookman Old Style"/>
          <w:i/>
        </w:rPr>
        <w:t>hara hachi bu</w:t>
      </w:r>
      <w:r>
        <w:rPr>
          <w:rFonts w:cs="Bookman Old Style" w:ascii="Bookman Old Style" w:hAnsi="Bookman Old Style"/>
        </w:rPr>
        <w:t xml:space="preserve"> mean to the Okinawa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means they do not smoke or drink alcohol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means they only eat until they are 80 percent full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It means they exercise 45 minutes each day.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means they eat less than 35% of their calories from fat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7.</w:t>
        <w:tab/>
        <w:t xml:space="preserve">One nutrition-related </w:t>
      </w:r>
      <w:r>
        <w:rPr>
          <w:rFonts w:cs="Bookman Old Style" w:ascii="Bookman Old Style" w:hAnsi="Bookman Old Style"/>
          <w:i/>
        </w:rPr>
        <w:t>Healthy People 2020</w:t>
      </w:r>
      <w:r>
        <w:rPr>
          <w:rFonts w:cs="Bookman Old Style" w:ascii="Bookman Old Style" w:hAnsi="Bookman Old Style"/>
        </w:rPr>
        <w:t xml:space="preserve"> objective is to reduce _____ in the U.S. populatio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ntakes of solid fats and added sugar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variety of vegetables consumed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ntakes of calcium-rich food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contribution of dietary whole grains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8.</w:t>
        <w:tab/>
        <w:t>Since 2000, _____ declined and _____ increased in the U.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death rates from stroke have; death rates from all forms of cancer hav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death rates from heart disease have; life expectancy ha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evalence of obesity has; the percentage of inactive adults ha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life expectancy has; death rates from heart disease hav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9.</w:t>
        <w:tab/>
        <w:t>How does the diet of the centenarians from the islands of Okinawa compare to that of most U.S. adults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U.S. adults consume more seafood but fewer saturated fat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Okinawans consume more vegetables but fewer calorie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U.S. adults consume more fruits but fewer calorie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 Okinawans consume more calories but fewer sweets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0.</w:t>
        <w:tab/>
        <w:t>Why are degenerative illnesses sometimes termed “diseases of affluence”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Extremely low incomes can promote malnutrition by making it difficult for people to afford enough food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food industry spends billions of dollars on advertising campaigns for high-fat/ high-sugar foods, beverages, and fast foods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perception that healthful foods are more expensive prompts people to choose high-fat or sugary convenience foods over produce and whole grain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Easy access to a variety of foods allows people to choose diets high in meats and other fatty foods that promote chronic disease development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1.</w:t>
        <w:tab/>
        <w:t>Cultural norms help determine food choices by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mparting an innate preference for sweet taste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serving as the most influential source of nutrition information in the U.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nfluencing beliefs about which plants and animals should be eaten as foo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ontrolling the physiological need for food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2.</w:t>
        <w:tab/>
        <w:t>One hallmark of a credible nutrition article is that it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describes results of a study of a sufficiently large group of peopl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discusses recent research studies that are at least 10 years ol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esents results that differ remarkably from those of similar studie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ppears in a respected newspaper with a large national circulation.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3.</w:t>
        <w:tab/>
        <w:t>Simone is looking for some reliable information on nutrition, and performs an Internet search. Which of the following would suggest that the site she is reading is unreliable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site states: “This website is authored and maintained by John Fawkes, M.D., a practicing physician who teaches at --- University Medical School.”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latest post on the “recent news” page is dated the day befor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site describes both potential risks and benefits of taking calcium supplements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sources of statistics and study findings discussed are not listed anywher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True/False</w:t>
      </w:r>
    </w:p>
    <w:p>
      <w:pPr>
        <w:pStyle w:val="Normal"/>
        <w:tabs>
          <w:tab w:val="clear" w:pos="360"/>
          <w:tab w:val="left" w:pos="540" w:leader="none"/>
          <w:tab w:val="left" w:pos="1800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 xml:space="preserve">The social and cultural groups to which a person belongs have a significant effect on food choices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The First Amendment to the Constitution allows journalists the freedom of the press to make claims for nutrition produc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A nutrition claim that appears in a newspaper is usually a confirmed, and therefore reliable, finding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 xml:space="preserve">An epidemiological study examines populations to determine food patterns and health status over time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Access to an abundance of foods has been shown to contribute to increased rates of degenerative diseas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Nutrient deficiency diseases have been virtually eliminated in America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The physiological need for food is also known as appetit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 xml:space="preserve">Cigarette smoking is the leading cause of preventable death in the United States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</w:t>
        <w:tab/>
        <w:t>To eat a fast-food meal is really not consistent with a healthy lifestyl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Even when people are served more food, they tend to eat the same amoun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</w:t>
        <w:tab/>
        <w:t>The Okinawans exhibit the highest mortality rates on earth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</w:t>
        <w:tab/>
        <w:t>The diet of Okinawan elders is 80% plant-based and high in so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Okinawans are a group of Eskimos that eat a high-fat diet but still maintain good health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The Okinawans have a lower prevalence of chronic diseases than most others in the worl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4"/>
        </w:rPr>
        <w:t>Matching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/>
      </w:pPr>
      <w:r>
        <w:rPr>
          <w:rFonts w:cs="Bookman Old Style" w:ascii="Bookman Old Style" w:hAnsi="Bookman Old Style"/>
          <w:i/>
        </w:rPr>
        <w:t>Match the term with the short phrase or description that best matches it.</w:t>
      </w:r>
    </w:p>
    <w:p>
      <w:pPr>
        <w:pStyle w:val="Normal"/>
        <w:keepNext w:val="tru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study of a population that searches for possible correlations between nutrition factors and health patterns over tim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population study examining the effects of a treatment on experimental subjects compared to a control group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 group of individuals with characteristics that match the group being treated in an intervention study but who receive a sham treatment or no treatment at al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sham or neutral treatment given to a control group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simultaneous change in two factor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.</w:t>
        <w:tab/>
        <w:t>the participants in a study who receive the real treatment or intervention under investig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control group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correla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epidemiological stud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experimental group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intervention stud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lacebo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Match the term with the short phrase or description that best matches it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onscious deceit regarding health that is practiced for profi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nother name for frau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 xml:space="preserve">approval by a professional organization of an educational program offered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 xml:space="preserve">a person who claims to be capable of advising people about their diets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correspondence school that grinds out degrees the way a grain mill grinds out flour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.</w:t>
        <w:tab/>
        <w:t>part of the U.S. Constitution that guarantees freedom of the pres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.</w:t>
        <w:tab/>
        <w:t xml:space="preserve">a school from which courses can be taken and degrees granted by mail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.</w:t>
        <w:tab/>
        <w:t>a professional who has graduated from a program of dietetics accredited by the Commission on Accreditation for Dietetics Education (CADE)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accreditation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correspondence schoo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diploma mil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First Amendmen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health fraud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quacker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nutritionis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RD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say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List five foods that you typically eat and indicate the possible factors that influence your food choic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Describe the procedure for locating a reliable source of nutrition inform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Discuss how environmental, behavioral, social, and genetic factors work together to determine a person’s likelihood of suffering from a degenerative disea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Describe a typical fast-food meal and offer tips on how you could reduce the saturated fat and calories from fast-food mea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List 3 things you can do to help save money and time while providing healthful meals for you and your famil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List 4 factors that work together to determine a person’s likelihood of suffering from a degenerative disea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Discuss why the term “malnutrition” does not necessarily mean a person is suffering from a deficiency disea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 xml:space="preserve">Using the </w:t>
      </w:r>
      <w:r>
        <w:rPr>
          <w:rFonts w:cs="Bookman Old Style" w:ascii="Bookman Old Style" w:hAnsi="Bookman Old Style"/>
          <w:i/>
        </w:rPr>
        <w:t>Healthy People 2020</w:t>
      </w:r>
      <w:r>
        <w:rPr>
          <w:rFonts w:cs="Bookman Old Style" w:ascii="Bookman Old Style" w:hAnsi="Bookman Old Style"/>
        </w:rPr>
        <w:t xml:space="preserve"> goals, identify 3 personal health objectives that you know you need to improve upon, and suggest ways you can reach these goa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You are a typical busy college student and have 45 minutes before your next class. You rush into a fast-food restaurant determined to make a healthy choice. Describe what you would order. Include a main course, side dish, and beverag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Describe how an early childhood experience related to food has impacted your food choices now that you are older.</w:t>
      </w:r>
    </w:p>
    <w:p>
      <w:pPr>
        <w:pStyle w:val="Normal"/>
        <w:tabs>
          <w:tab w:val="clear" w:pos="360"/>
          <w:tab w:val="left" w:pos="1800" w:leader="none"/>
        </w:tabs>
        <w:ind w:left="2160" w:hanging="2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Bookman Old Style" w:ascii="Bookman Old Style" w:hAnsi="Bookman Old Style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 Linotype" w:hAnsi="Palatino Linotype" w:cs="Palatino Linotype"/>
      <w:sz w:val="24"/>
      <w:szCs w:val="24"/>
    </w:rPr>
  </w:style>
  <w:style w:type="character" w:styleId="CommentSubjectChar">
    <w:name w:val="Comment Subject Char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360"/>
        <w:tab w:val="left" w:pos="-1440" w:leader="none"/>
      </w:tabs>
      <w:ind w:left="2880" w:hanging="720"/>
    </w:pPr>
    <w:rPr>
      <w:rFonts w:eastAsia="Times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51:00Z</dcterms:created>
  <dc:creator/>
  <dc:description/>
  <cp:keywords/>
  <dc:language>en-US</dc:language>
  <cp:lastModifiedBy/>
  <dcterms:modified xsi:type="dcterms:W3CDTF">2013-04-05T01:51:00Z</dcterms:modified>
  <cp:revision>1</cp:revision>
  <dc:subject/>
  <dc:title>Test Bank for Chapter __ - Title</dc:title>
</cp:coreProperties>
</file>