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Goods, Services, and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Operations management is focused primarily on the application of technology in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o apply the principles of operations management, managers need to understand people, processes, and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very job entails some aspect of operations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Employees who work in financial and accounting functions of organizations need little knowledge of operations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Ensuring that a credit card has accurate customer information and is delivered quickly to the customer is an example of inventory management in 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 product that typically lasts at least three years is called a durable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 toothbrush is an example of a nondurable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Both goods and services can be standardized for the mass market or customized to individual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Customer participation in manufacturing processes and activities is generally hig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Customers and service providers often work together to co-produce a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Services always involve direct customer cont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Moments of truth consist of one or more service encoun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 service encounter is any interaction between a customer and the service provi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demand for services is usually easier to predict than the demand for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Service facilities must be physically located close to the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greater the customer participation, the more uncertainty the firm has with respect to service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A customer benefit package (CBP) consists of both a primary good and a primary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he ability to download music onto a cell phone would be considered a primary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 xml:space="preserve">Peripheral goods and services are </w:t>
      </w:r>
      <w:r>
        <w:rPr>
          <w:rFonts w:cs="Times New Roman" w:ascii="Times New Roman" w:hAnsi="Times New Roman"/>
          <w:color w:val="000000"/>
          <w:u w:val="single"/>
          <w:lang w:val="en-US"/>
        </w:rPr>
        <w:t>not</w:t>
      </w:r>
      <w:r>
        <w:rPr>
          <w:rFonts w:cs="Times New Roman" w:ascii="Times New Roman" w:hAnsi="Times New Roman"/>
          <w:color w:val="000000"/>
          <w:lang w:val="en-US"/>
        </w:rPr>
        <w:t xml:space="preserve"> essential to a primary good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any products that appear to be only physical goods often include bundle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Process thinking is the traditional way of viewing an organization by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Value creation processes focus on primary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A process can be designed by operations managers independently of the choice of a customer benefit package, which is chosen exclusively by marketing sta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aking a customer order at a quick service restaurant would generally be viewed as a support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Quality has been a principal focus of operations management since the industrial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reason that many Japanese firms captured major shares of world markets in the 1970s was the result of their focus on quality rather than effici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As manufacturers sought to customize products for global markets and increase goods and service variety, they were able to leverage the mass production methods that are very efficient and cost-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Today, almost half the U.S. economy is involved in service indus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Many business-to-business manufacturers think of the physical good they produce as peripheral to their service offer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ime-based competition means providing new and innovative products that surprise and delight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Operations management is the only function by which managers can directly affect the value provided to all stakeholders</w:t>
      </w:r>
      <w:r>
        <w:rPr>
          <w:rFonts w:cs="Symbol" w:ascii="Symbol" w:hAnsi="Symbol"/>
          <w:color w:val="000000"/>
          <w:lang w:val="en-US"/>
        </w:rPr>
        <w:t></w:t>
      </w:r>
      <w:r>
        <w:rPr>
          <w:rFonts w:cs="Times New Roman" w:ascii="Times New Roman" w:hAnsi="Times New Roman"/>
          <w:color w:val="000000"/>
          <w:lang w:val="en-US"/>
        </w:rPr>
        <w:t>customers, employees, investor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Which one of the following statements is </w:t>
      </w:r>
      <w:r>
        <w:rPr>
          <w:rFonts w:cs="Times New Roman" w:ascii="Times New Roman" w:hAnsi="Times New Roman"/>
          <w:color w:val="000000"/>
          <w:u w:val="single"/>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Service encounters can be between a customer and a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customer contact systems generally have high process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otel room is a perishable as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mand for services is time-dependent, especially over the short te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w:t>
        <w:tab/>
        <w:t xml:space="preserve">Which one of the following statements is </w:t>
      </w:r>
      <w:r>
        <w:rPr>
          <w:rFonts w:cs="Times New Roman" w:ascii="Times New Roman" w:hAnsi="Times New Roman"/>
          <w:color w:val="000000"/>
          <w:u w:val="single"/>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that do not involve significant interaction with customers can be managed much the same as goods in a fa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 is any primary or complementary activity that does not directly produce a physical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very significant differences exist between goods and services that create different demands on the operations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gning and managing operations in a goods-producing firm is quite similar to that in a service-providing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w:t>
        <w:tab/>
        <w:t xml:space="preserve">Which one of the following statements is </w:t>
      </w:r>
      <w:r>
        <w:rPr>
          <w:rFonts w:cs="Times New Roman" w:ascii="Times New Roman" w:hAnsi="Times New Roman"/>
          <w:color w:val="000000"/>
          <w:u w:val="single"/>
          <w:lang w:val="en-US"/>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riant is always a durable good with new fe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utomobile is a nondurabl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for goods is more difficult to predict than demand fo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lly patents do not protect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relating operations management and the customer benefit package (CBP), which is the correct timing seq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system processes lead to customer needs and expectations, which lead to customer benefit pack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benefit package leads to customer needs and expectations, which lead to operating system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needs and expectations lead to customer benefit package, which leads to operating system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needs and expectations lead to operating system processes, which lead to customer benefit pack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w:t>
        <w:tab/>
        <w:t xml:space="preserve">Which of the following is </w:t>
      </w:r>
      <w:r>
        <w:rPr>
          <w:rFonts w:cs="Times New Roman" w:ascii="Times New Roman" w:hAnsi="Times New Roman"/>
          <w:color w:val="000000"/>
          <w:u w:val="single"/>
          <w:lang w:val="en-US"/>
        </w:rPr>
        <w:t>not</w:t>
      </w:r>
      <w:r>
        <w:rPr/>
        <w:t xml:space="preserve"> true regarding the differences between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for services is easier to 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participate in many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 cannot be stored as physical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tents do not protect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Which of the following is </w:t>
      </w:r>
      <w:r>
        <w:rPr>
          <w:rFonts w:cs="Times New Roman" w:ascii="Times New Roman" w:hAnsi="Times New Roman"/>
          <w:color w:val="000000"/>
          <w:u w:val="single"/>
          <w:lang w:val="en-US"/>
        </w:rPr>
        <w:t>not</w:t>
      </w:r>
      <w:r>
        <w:rPr/>
        <w:t xml:space="preserve"> a key activity of an operations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lating market knowledge into goods, services, and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ually learning and adapting to global and environ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cash flows and strategic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iting technology to improve 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omputer software would b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angibl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ndurabl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creation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ne of the following has the lowest goods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mobile muffler repla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diagnosis and rep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ie 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st food restaur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ne of the following has the highest goods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ine pr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rep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mobile lo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mphony perform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Service organizations gener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in close proximity to th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on physical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e advantage of pat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delegate human behavior and marketing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customer benefit package (CBP)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core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eripheral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ither core or peripheral offerings but not bo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ore offerings as well as peripheral offer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12.</w:t>
        <w:tab/>
        <w:t xml:space="preserve">Support processes would typically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help desk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 and assemb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is the correct sequence describing the evolution of operations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 customization, quality, service, sustainability, time-based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efficiency, time-based competition, sustainability, customization,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 quality, customization, time-based competition, service, sustain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service, customization, time-based competition, efficiency, sustain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t>The following termsinterchangeability of parts, division of labor, highly repetitive tasks</w:t>
      </w:r>
      <w:r>
        <w:rPr/>
        <w:t>best relate to a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quality revolution is most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uous impr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s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based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6.</w:t>
        <w:tab/>
        <w:t xml:space="preserve">Which of the following is </w:t>
      </w:r>
      <w:r>
        <w:rPr>
          <w:rFonts w:cs="Times New Roman" w:ascii="Times New Roman" w:hAnsi="Times New Roman"/>
          <w:color w:val="000000"/>
          <w:u w:val="single"/>
          <w:lang w:val="en-US"/>
        </w:rPr>
        <w:t>not</w:t>
      </w:r>
      <w:r>
        <w:rPr/>
        <w:t xml:space="preserve"> a current challenge to 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s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17.</w:t>
        <w:tab/>
        <w:t xml:space="preserve">A value creation process could be any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pping a customer's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a home mortg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mbling a dishwas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production 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is generally related to service ope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for flexible capa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paration of production from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 amount of inven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19.</w:t>
        <w:tab/>
        <w:t xml:space="preserve">A support process could be any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mbling automob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materials and supp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alling a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would be the lowest in goods content and highest in service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st food 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nding a theater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tting an oil change for your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lling a medical prescri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21.</w:t>
        <w:tab/>
        <w:t xml:space="preserve">Service management skills would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and 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ledge and technical expertise about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nd cross-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inter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golf simulator in a retail sports stor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durable goods replacing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ztai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w:t>
        <w:tab/>
        <w:t xml:space="preserve">Which one of the following is </w:t>
      </w:r>
      <w:r>
        <w:rPr>
          <w:rFonts w:cs="Times New Roman" w:ascii="Times New Roman" w:hAnsi="Times New Roman"/>
          <w:color w:val="000000"/>
          <w:u w:val="single"/>
          <w:lang w:val="en-US"/>
        </w:rPr>
        <w:t>not</w:t>
      </w:r>
      <w:r>
        <w:rPr/>
        <w:t xml:space="preserve"> an example of biztai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Phone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mobile l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monst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factory tou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4.</w:t>
        <w:tab/>
        <w:t xml:space="preserve">Which one of the following statements about the structure of the U.S. economy is </w:t>
      </w:r>
      <w:r>
        <w:rPr>
          <w:rFonts w:cs="Times New Roman" w:ascii="Times New Roman" w:hAnsi="Times New Roman"/>
          <w:color w:val="000000"/>
          <w:u w:val="single"/>
          <w:lang w:val="en-US"/>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out 91 percent of all U.S. jobs are in service-providing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goods-producing jobs account for 25 percent of total U.S.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service-providing jobs account for 65 percent of total U.S.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rgest U.S. industry with respect to U.S. jobs is manufactu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lang w:val="en-US"/>
        </w:rPr>
        <w:tab/>
        <w:t>25.</w:t>
        <w:tab/>
        <w:t xml:space="preserve">The three issues that are at the core of operations management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fine OM and provide some examples of what operations managers 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b/>
          <w:bCs/>
          <w:color w:val="000000"/>
          <w:lang w:val="en-US"/>
        </w:rPr>
        <w:t>Operations management (OM)</w:t>
      </w:r>
      <w:r>
        <w:rPr/>
        <w:t xml:space="preserve"> is the science and art of ensuring that goods and services are created and delivered successfully to customers. Some examples of OM activities are:</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lating market knowledge of customers to design and manage goods, services and process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ing organizations do more with les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ing that resources (labor, equipment, materials, and information) and operations are coordinate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Exploiting technology to improve productivity.</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ding quality into goods, services, and process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ing how to determine resource capacity and schedul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high-performance workplac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Continually learning and adapting the organization to global and environmental chang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ifferentiate between a good and a service. What is the difference between a durable and nondurable good? Giv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 </w:t>
      </w:r>
      <w:r>
        <w:rPr>
          <w:rFonts w:cs="Times New Roman" w:ascii="Times New Roman" w:hAnsi="Times New Roman"/>
          <w:b/>
          <w:bCs/>
          <w:color w:val="000000"/>
          <w:lang w:val="en-US"/>
        </w:rPr>
        <w:t>good</w:t>
      </w:r>
      <w:r>
        <w:rPr>
          <w:rFonts w:cs="Times New Roman" w:ascii="Times New Roman" w:hAnsi="Times New Roman"/>
          <w:color w:val="000000"/>
          <w:lang w:val="en-US"/>
        </w:rPr>
        <w:t xml:space="preserve"> is a physical product you can see, touch or possibly consume. A </w:t>
      </w:r>
      <w:r>
        <w:rPr>
          <w:rFonts w:cs="Times New Roman" w:ascii="Times New Roman" w:hAnsi="Times New Roman"/>
          <w:b/>
          <w:bCs/>
          <w:color w:val="000000"/>
          <w:lang w:val="en-US"/>
        </w:rPr>
        <w:t>service</w:t>
      </w:r>
      <w:r>
        <w:rPr>
          <w:rFonts w:cs="Times New Roman" w:ascii="Times New Roman" w:hAnsi="Times New Roman"/>
          <w:color w:val="000000"/>
          <w:lang w:val="en-US"/>
        </w:rPr>
        <w:t xml:space="preserve"> is any primary or complementary activity that does not directly produce a physical product. Services represent the non-goods part of a transaction between a buyer (customer) and a seller (supplie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 </w:t>
      </w:r>
      <w:r>
        <w:rPr>
          <w:rFonts w:cs="Times New Roman" w:ascii="Times New Roman" w:hAnsi="Times New Roman"/>
          <w:b/>
          <w:bCs/>
          <w:color w:val="000000"/>
          <w:lang w:val="en-US"/>
        </w:rPr>
        <w:t>durable good</w:t>
      </w:r>
      <w:r>
        <w:rPr>
          <w:rFonts w:cs="Times New Roman" w:ascii="Times New Roman" w:hAnsi="Times New Roman"/>
          <w:color w:val="000000"/>
          <w:lang w:val="en-US"/>
        </w:rPr>
        <w:t xml:space="preserve"> is a product that typically lasts at least three years. Vehicles, dishwashers and furniture are examples of durable goods. A </w:t>
      </w:r>
      <w:r>
        <w:rPr>
          <w:rFonts w:cs="Times New Roman" w:ascii="Times New Roman" w:hAnsi="Times New Roman"/>
          <w:b/>
          <w:bCs/>
          <w:color w:val="000000"/>
          <w:lang w:val="en-US"/>
        </w:rPr>
        <w:t>nondurable good</w:t>
      </w:r>
      <w:r>
        <w:rPr>
          <w:rFonts w:cs="Times New Roman" w:ascii="Times New Roman" w:hAnsi="Times New Roman"/>
          <w:color w:val="000000"/>
          <w:lang w:val="en-US"/>
        </w:rPr>
        <w:t xml:space="preserve"> is perishable and generally lasts for less than three years. Examples include toothpaste, software, shoes and fru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ough there are similarities between goods and service, there are significant differences; discuss f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re tangible while services are intangibl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participate in many service processes, activities and transaction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mand for services is more difficult to predict than the demand for good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Services cannot be stored as physical inventory.</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management skills are paramount to a successful service encounte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facilities typically need to be in close proximity to the custome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tents do not protect service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Relate a service encounter to a moment of truth. Do they have to be person-to-person?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 </w:t>
      </w:r>
      <w:r>
        <w:rPr>
          <w:rFonts w:cs="Times New Roman" w:ascii="Times New Roman" w:hAnsi="Times New Roman"/>
          <w:b/>
          <w:bCs/>
          <w:color w:val="000000"/>
          <w:lang w:val="en-US"/>
        </w:rPr>
        <w:t>service encounter</w:t>
      </w:r>
      <w:r>
        <w:rPr>
          <w:rFonts w:cs="Times New Roman" w:ascii="Times New Roman" w:hAnsi="Times New Roman"/>
          <w:color w:val="000000"/>
          <w:lang w:val="en-US"/>
        </w:rPr>
        <w:t xml:space="preserve"> is an interaction between the customer and the service provider. Service encounters consist of one or more </w:t>
      </w:r>
      <w:r>
        <w:rPr>
          <w:rFonts w:cs="Times New Roman" w:ascii="Times New Roman" w:hAnsi="Times New Roman"/>
          <w:b/>
          <w:bCs/>
          <w:color w:val="000000"/>
          <w:lang w:val="en-US"/>
        </w:rPr>
        <w:t>moments of truth</w:t>
      </w:r>
      <w:r>
        <w:rPr>
          <w:rFonts w:cs="Symbol" w:ascii="Symbol" w:hAnsi="Symbol"/>
          <w:color w:val="000000"/>
          <w:lang w:val="en-US"/>
        </w:rPr>
        <w:t></w:t>
      </w:r>
      <w:r>
        <w:rPr>
          <w:rFonts w:cs="Times New Roman" w:ascii="Times New Roman" w:hAnsi="Times New Roman"/>
          <w:color w:val="000000"/>
          <w:lang w:val="en-US"/>
        </w:rPr>
        <w:t>any episodes, transactions or experiences in which a customer comes into contact with any aspect of the delivery system, however remote, and thereby has an opportunity to form an impression. Employees who interact directly with customers, such as airline flight attendants, nurses, lawyers, fast food counter employees, telephone customer service representatives, dentists and bank tellers, need to understand the importance of service encounters on their customers. However, human interaction, either face-to-face or through a contact technology such as a telephone line, is not required to establish a service encounter. A service encounter also includes the interaction the customer has with buildings, equipment, advertisements, brochures, etc. For example, while driving, a customer might see a large sign for a store (one moment of truth) but observe that the store's parking lot is poorly-lit (a second moment of truth); and so, believing the area is not safe, the customer decides to keep driving and not stop to shop at that store. Customers judge the value of a service and form perceptions through service encoun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Explain a customer benefit package (CBP). Also, differentiate a primary good or service from a peripheral good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 </w:t>
      </w:r>
      <w:r>
        <w:rPr>
          <w:rFonts w:cs="Times New Roman" w:ascii="Times New Roman" w:hAnsi="Times New Roman"/>
          <w:b/>
          <w:bCs/>
          <w:color w:val="000000"/>
          <w:lang w:val="en-US"/>
        </w:rPr>
        <w:t>customer benefit package (CBP)</w:t>
      </w:r>
      <w:r>
        <w:rPr>
          <w:rFonts w:cs="Times New Roman" w:ascii="Times New Roman" w:hAnsi="Times New Roman"/>
          <w:color w:val="000000"/>
          <w:lang w:val="en-US"/>
        </w:rPr>
        <w:t xml:space="preserve"> is a clearly defined set of tangible (goods-content) and intangible (service-content) features that the customer recognizes, pays for, uses or experiences. In simple terms, it is some combination of goods and services configured in a certain way to provide value to customers. A CBP consists of a primary good or service, coupled with peripheral goods and/or services. A </w:t>
      </w:r>
      <w:r>
        <w:rPr>
          <w:rFonts w:cs="Times New Roman" w:ascii="Times New Roman" w:hAnsi="Times New Roman"/>
          <w:b/>
          <w:bCs/>
          <w:color w:val="000000"/>
          <w:lang w:val="en-US"/>
        </w:rPr>
        <w:t>primary good or service</w:t>
      </w:r>
      <w:r>
        <w:rPr>
          <w:rFonts w:cs="Times New Roman" w:ascii="Times New Roman" w:hAnsi="Times New Roman"/>
          <w:color w:val="000000"/>
          <w:lang w:val="en-US"/>
        </w:rPr>
        <w:t xml:space="preserve"> is the "core" offering that attracts customers and responds to their basic needs. For example, the primary service of a personal checking account is convenient financial transactions. </w:t>
      </w:r>
      <w:r>
        <w:rPr>
          <w:rFonts w:cs="Times New Roman" w:ascii="Times New Roman" w:hAnsi="Times New Roman"/>
          <w:b/>
          <w:bCs/>
          <w:color w:val="000000"/>
          <w:lang w:val="en-US"/>
        </w:rPr>
        <w:t>Peripheral goods or services</w:t>
      </w:r>
      <w:r>
        <w:rPr>
          <w:rFonts w:cs="Times New Roman" w:ascii="Times New Roman" w:hAnsi="Times New Roman"/>
          <w:color w:val="000000"/>
          <w:lang w:val="en-US"/>
        </w:rPr>
        <w:t xml:space="preserve"> are those that are not essential to the primary good or service but enhance it. A personal checking account might be supported and enhanced by such peripheral goods as a printed monthly account statement, designer checks and checkbooks, a special credit card and such peripheral services as a customer service hotline and online bill payment. Finally, processes create and deliver each primary or peripheral good or service, and process design and management is a key focus of OM. A </w:t>
      </w:r>
      <w:r>
        <w:rPr>
          <w:rFonts w:cs="Times New Roman" w:ascii="Times New Roman" w:hAnsi="Times New Roman"/>
          <w:b/>
          <w:bCs/>
          <w:color w:val="000000"/>
          <w:lang w:val="en-US"/>
        </w:rPr>
        <w:t>variant</w:t>
      </w:r>
      <w:r>
        <w:rPr>
          <w:rFonts w:cs="Times New Roman" w:ascii="Times New Roman" w:hAnsi="Times New Roman"/>
          <w:color w:val="000000"/>
          <w:lang w:val="en-US"/>
        </w:rPr>
        <w:t xml:space="preserve"> is a CBP feature that departs from the standard CBP and is normally location- or firm-specific such as a fishing pond at an auto deal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efine a process. Then differentiate among a value creation process, a support process, and a general management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 </w:t>
      </w:r>
      <w:r>
        <w:rPr>
          <w:rFonts w:cs="Times New Roman" w:ascii="Times New Roman" w:hAnsi="Times New Roman"/>
          <w:b/>
          <w:bCs/>
          <w:color w:val="000000"/>
          <w:lang w:val="en-US"/>
        </w:rPr>
        <w:t>process</w:t>
      </w:r>
      <w:r>
        <w:rPr>
          <w:rFonts w:cs="Times New Roman" w:ascii="Times New Roman" w:hAnsi="Times New Roman"/>
          <w:color w:val="000000"/>
          <w:lang w:val="en-US"/>
        </w:rPr>
        <w:t xml:space="preserve"> is a sequence of activities that is intended to create a certain result such as a physical good, a service or information. A </w:t>
      </w:r>
      <w:r>
        <w:rPr>
          <w:rFonts w:cs="Times New Roman" w:ascii="Times New Roman" w:hAnsi="Times New Roman"/>
          <w:b/>
          <w:bCs/>
          <w:color w:val="000000"/>
          <w:lang w:val="en-US"/>
        </w:rPr>
        <w:t>value creation process</w:t>
      </w:r>
      <w:r>
        <w:rPr>
          <w:rFonts w:cs="Times New Roman" w:ascii="Times New Roman" w:hAnsi="Times New Roman"/>
          <w:color w:val="000000"/>
          <w:lang w:val="en-US"/>
        </w:rPr>
        <w:t xml:space="preserve"> focuses on primary goods or services such as assembling dishwashers or providing a home mortgage. A </w:t>
      </w:r>
      <w:r>
        <w:rPr>
          <w:rFonts w:cs="Times New Roman" w:ascii="Times New Roman" w:hAnsi="Times New Roman"/>
          <w:b/>
          <w:bCs/>
          <w:color w:val="000000"/>
          <w:lang w:val="en-US"/>
        </w:rPr>
        <w:t>support process</w:t>
      </w:r>
      <w:r>
        <w:rPr>
          <w:rFonts w:cs="Times New Roman" w:ascii="Times New Roman" w:hAnsi="Times New Roman"/>
          <w:color w:val="000000"/>
          <w:lang w:val="en-US"/>
        </w:rPr>
        <w:t xml:space="preserve"> focuses on peripheral goods and services such as purchasing materials and supplies, managing inventory, installation, customer support, technology acquisition and research and development. A </w:t>
      </w:r>
      <w:r>
        <w:rPr>
          <w:rFonts w:cs="Times New Roman" w:ascii="Times New Roman" w:hAnsi="Times New Roman"/>
          <w:b/>
          <w:bCs/>
          <w:color w:val="000000"/>
          <w:lang w:val="en-US"/>
        </w:rPr>
        <w:t>general management process</w:t>
      </w:r>
      <w:r>
        <w:rPr>
          <w:rFonts w:cs="Times New Roman" w:ascii="Times New Roman" w:hAnsi="Times New Roman"/>
          <w:color w:val="000000"/>
          <w:lang w:val="en-US"/>
        </w:rPr>
        <w:t xml:space="preserve"> includes accounting and information systems, human resource management and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In the last century, operations management saw six major themes. What are they? Briefly discuss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A focus on efficiency.</w:t>
            </w:r>
            <w:r>
              <w:rPr>
                <w:rFonts w:cs="Times New Roman" w:ascii="Times New Roman" w:hAnsi="Times New Roman"/>
                <w:color w:val="000000"/>
                <w:lang w:val="en-US"/>
              </w:rPr>
              <w:t xml:space="preserve"> As international trade grew in the 1960s, the emphasis on operations efficiency and cost reduction increased. Many companies moved their factories to low-wage countries. Managers became enamored with computers, robots, and other forms of technology, While advanced technology continues to revolutionize and improve production, in the 1960s and 1970s technology was viewed primarily as a method of reducing cost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The quality revolution.</w:t>
            </w:r>
            <w:r>
              <w:rPr>
                <w:rFonts w:cs="Times New Roman" w:ascii="Times New Roman" w:hAnsi="Times New Roman"/>
                <w:color w:val="000000"/>
                <w:lang w:val="en-US"/>
              </w:rPr>
              <w:t xml:space="preserve"> As Japan was rebuilding from the devastation of World War II, two U.S. consultants, W. Edwards Deming and Joseph Juran, were sought extensively by Japanese industry. Deming and Juran told Japanese executives that continual improvement of quality would open world markets, free up capacity, and improve their economy. The Japanese eagerly embraced that message. They embarked on a massive effort to train the workforce, using statistical tools developed at Western Electric and other innovative management tools to identify causes of quality problems and fix them. They made steady progress in reducing defects and paid careful attention to what consumers wanted. Those efforts continued at a relentless pace until, by the mid-1970s, the world discovered that Japanese goods had fewer defects, were more reliable, and better met consumer needs than American goods. As a result, Japanese firms captured major shares of world markets in many different industries such as automobiles and electronics. Therefore, quality became an obsession with top managers of nearly every major company.</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Competing through customization and design.</w:t>
            </w:r>
            <w:r>
              <w:rPr>
                <w:rFonts w:cs="Times New Roman" w:ascii="Times New Roman" w:hAnsi="Times New Roman"/>
                <w:color w:val="000000"/>
                <w:lang w:val="en-US"/>
              </w:rPr>
              <w:t xml:space="preserve"> As the goals of low cost and high product quality became "givens," companies began to emphasize innovative designs and product features to gain a competitive edge. Quality meant much more than simply defect reduction; quality meant offering consumers new and innovative products that not only met their expectations, but also surprised and delighted them. Inflexible mass-production methods that produced high volumes of standardized goods and services using unskilled or semiskilled workers and expensive single-purpose equipment, though very efficient and cost-effective, were inadequate for the new goals of increased good and service variety and continual product improvement. The operating system had to change. New types of operating systems emerged that enabled companies to manufacture goods and services better, cheaper, and faster than their competitors, while facilitating innovation and increasing variety. The Internet began to help companies customize their goods and services for global market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Time-based competition.</w:t>
            </w:r>
            <w:r>
              <w:rPr>
                <w:rFonts w:cs="Times New Roman" w:ascii="Times New Roman" w:hAnsi="Times New Roman"/>
                <w:color w:val="000000"/>
                <w:lang w:val="en-US"/>
              </w:rPr>
              <w:t xml:space="preserve"> As information technology matured, time became an important source of competitive advantage. Quick response is achieved by continually improving and reengineering processes; that is, fundamentally rethinking and redesigning processes to achieve dramatic improvements in cost, quality, speed, and service. That task includes developing products faster than competitors, speeding ordering and delivering processes, rapidly responding to changes in customers' needs, and improving the flow of paperwork.</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The service revolution.</w:t>
            </w:r>
            <w:r>
              <w:rPr>
                <w:rFonts w:cs="Times New Roman" w:ascii="Times New Roman" w:hAnsi="Times New Roman"/>
                <w:color w:val="000000"/>
                <w:lang w:val="en-US"/>
              </w:rPr>
              <w:t xml:space="preserve"> While the goods-producing industries were getting all the attention in the business community, the popular press, and in business school curricula, service industries were quietly growing and creating many new jobs in the U.S. economy. In 2008, about four of every five U.S. jobs are in servic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Sustainability.</w:t>
            </w:r>
            <w:r>
              <w:rPr>
                <w:rFonts w:cs="Times New Roman" w:ascii="Times New Roman" w:hAnsi="Times New Roman"/>
                <w:color w:val="000000"/>
                <w:lang w:val="en-US"/>
              </w:rPr>
              <w:t xml:space="preserve"> Sustainability refers to an organization's ability to strategically address current business needs and successfully develop a long-term strategy that embraces opportunities and manages risk for all products, systems, supply chains, and processes to preserve resources for future generations. Sustainability can be viewed from three perspectives: environmental, social, and economic. These three dimensions of sustainability are often referred to as the "triple bottom line."</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For each of the three dimensions of sustainability (environmental, social, and economic), provide three examples of business practices that support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nvironmental:</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Waste management </w:t>
      </w:r>
      <w:r>
        <w:rPr>
          <w:rFonts w:cs="Symbol" w:ascii="Symbol" w:hAnsi="Symbol"/>
          <w:color w:val="000000"/>
          <w:lang w:val="en-US"/>
        </w:rPr>
        <w:t></w:t>
      </w:r>
      <w:r>
        <w:rPr>
          <w:rFonts w:cs="Times New Roman" w:ascii="Times New Roman" w:hAnsi="Times New Roman"/>
          <w:color w:val="000000"/>
          <w:lang w:val="en-US"/>
        </w:rPr>
        <w:t xml:space="preserve"> reduce waste and manage recycling effort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Energy optimization </w:t>
      </w:r>
      <w:r>
        <w:rPr>
          <w:rFonts w:cs="Symbol" w:ascii="Symbol" w:hAnsi="Symbol"/>
          <w:color w:val="000000"/>
          <w:lang w:val="en-US"/>
        </w:rPr>
        <w:t></w:t>
      </w:r>
      <w:r>
        <w:rPr>
          <w:rFonts w:cs="Times New Roman" w:ascii="Times New Roman" w:hAnsi="Times New Roman"/>
          <w:color w:val="000000"/>
          <w:lang w:val="en-US"/>
        </w:rPr>
        <w:t xml:space="preserve"> reduce consumption during peak demand time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ransportation optimization </w:t>
      </w:r>
      <w:r>
        <w:rPr>
          <w:rFonts w:cs="Symbol" w:ascii="Symbol" w:hAnsi="Symbol"/>
          <w:color w:val="000000"/>
          <w:lang w:val="en-US"/>
        </w:rPr>
        <w:t></w:t>
      </w:r>
      <w:r>
        <w:rPr>
          <w:rFonts w:cs="Times New Roman" w:ascii="Times New Roman" w:hAnsi="Times New Roman"/>
          <w:color w:val="000000"/>
          <w:lang w:val="en-US"/>
        </w:rPr>
        <w:t xml:space="preserve"> use efficient vehicles and design routes to save fuel.</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echnology upgrade </w:t>
      </w:r>
      <w:r>
        <w:rPr>
          <w:rFonts w:cs="Symbol" w:ascii="Symbol" w:hAnsi="Symbol"/>
          <w:color w:val="000000"/>
          <w:lang w:val="en-US"/>
        </w:rPr>
        <w:t></w:t>
      </w:r>
      <w:r>
        <w:rPr>
          <w:rFonts w:cs="Times New Roman" w:ascii="Times New Roman" w:hAnsi="Times New Roman"/>
          <w:color w:val="000000"/>
          <w:lang w:val="en-US"/>
        </w:rPr>
        <w:t xml:space="preserve"> clean and reuse water in manufacturing processe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ir quality </w:t>
      </w:r>
      <w:r>
        <w:rPr>
          <w:rFonts w:cs="Symbol" w:ascii="Symbol" w:hAnsi="Symbol"/>
          <w:color w:val="000000"/>
          <w:lang w:val="en-US"/>
        </w:rPr>
        <w:t></w:t>
      </w:r>
      <w:r>
        <w:rPr>
          <w:rFonts w:cs="Times New Roman" w:ascii="Times New Roman" w:hAnsi="Times New Roman"/>
          <w:color w:val="000000"/>
          <w:lang w:val="en-US"/>
        </w:rPr>
        <w:t xml:space="preserve"> reduce greenhouse gas emission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Sustainable product design </w:t>
      </w:r>
      <w:r>
        <w:rPr>
          <w:rFonts w:cs="Symbol" w:ascii="Symbol" w:hAnsi="Symbol"/>
          <w:color w:val="000000"/>
          <w:lang w:val="en-US"/>
        </w:rPr>
        <w:t></w:t>
      </w:r>
      <w:r>
        <w:rPr>
          <w:rFonts w:cs="Times New Roman" w:ascii="Times New Roman" w:hAnsi="Times New Roman"/>
          <w:color w:val="000000"/>
          <w:lang w:val="en-US"/>
        </w:rPr>
        <w:t xml:space="preserve"> design goods whose parts can be recycled or safely disposed of.</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ocial:</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duct safety </w:t>
      </w:r>
      <w:r>
        <w:rPr>
          <w:rFonts w:cs="Symbol" w:ascii="Symbol" w:hAnsi="Symbol"/>
          <w:color w:val="000000"/>
          <w:lang w:val="en-US"/>
        </w:rPr>
        <w:t></w:t>
      </w:r>
      <w:r>
        <w:rPr>
          <w:rFonts w:cs="Times New Roman" w:ascii="Times New Roman" w:hAnsi="Times New Roman"/>
          <w:color w:val="000000"/>
          <w:lang w:val="en-US"/>
        </w:rPr>
        <w:t xml:space="preserve"> ensure consumer safety in using goods and service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Workforce health and safety </w:t>
      </w:r>
      <w:r>
        <w:rPr>
          <w:rFonts w:cs="Symbol" w:ascii="Symbol" w:hAnsi="Symbol"/>
          <w:color w:val="000000"/>
          <w:lang w:val="en-US"/>
        </w:rPr>
        <w:t></w:t>
      </w:r>
      <w:r>
        <w:rPr>
          <w:rFonts w:cs="Times New Roman" w:ascii="Times New Roman" w:hAnsi="Times New Roman"/>
          <w:color w:val="000000"/>
          <w:lang w:val="en-US"/>
        </w:rPr>
        <w:t xml:space="preserve"> ensure a healthy and safe work environment.</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Ethics and governance </w:t>
      </w:r>
      <w:r>
        <w:rPr>
          <w:rFonts w:cs="Symbol" w:ascii="Symbol" w:hAnsi="Symbol"/>
          <w:color w:val="000000"/>
          <w:lang w:val="en-US"/>
        </w:rPr>
        <w:t></w:t>
      </w:r>
      <w:r>
        <w:rPr>
          <w:rFonts w:cs="Times New Roman" w:ascii="Times New Roman" w:hAnsi="Times New Roman"/>
          <w:color w:val="000000"/>
          <w:lang w:val="en-US"/>
        </w:rPr>
        <w:t xml:space="preserve"> ensure compliance with legal and regulatory requirements and transparency in management decision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Community </w:t>
      </w:r>
      <w:r>
        <w:rPr>
          <w:rFonts w:cs="Symbol" w:ascii="Symbol" w:hAnsi="Symbol"/>
          <w:color w:val="000000"/>
          <w:lang w:val="en-US"/>
        </w:rPr>
        <w:t></w:t>
      </w:r>
      <w:r>
        <w:rPr>
          <w:rFonts w:cs="Times New Roman" w:ascii="Times New Roman" w:hAnsi="Times New Roman"/>
          <w:color w:val="000000"/>
          <w:lang w:val="en-US"/>
        </w:rPr>
        <w:t xml:space="preserve"> improve the quality of life through industry-community partnership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b/>
          <w:bCs/>
          <w:color w:val="000000"/>
          <w:lang w:val="en-US"/>
        </w:rPr>
        <w:t>Economic:</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erformance excellence </w:t>
      </w:r>
      <w:r>
        <w:rPr>
          <w:rFonts w:cs="Symbol" w:ascii="Symbol" w:hAnsi="Symbol"/>
          <w:color w:val="000000"/>
          <w:lang w:val="en-US"/>
        </w:rPr>
        <w:t></w:t>
      </w:r>
      <w:r>
        <w:rPr>
          <w:rFonts w:cs="Times New Roman" w:ascii="Times New Roman" w:hAnsi="Times New Roman"/>
          <w:color w:val="000000"/>
          <w:lang w:val="en-US"/>
        </w:rPr>
        <w:t xml:space="preserve"> build a high-performing organization with a capable leadership and workforce.</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Financial management </w:t>
      </w:r>
      <w:r>
        <w:rPr>
          <w:rFonts w:cs="Symbol" w:ascii="Symbol" w:hAnsi="Symbol"/>
          <w:color w:val="000000"/>
          <w:lang w:val="en-US"/>
        </w:rPr>
        <w:t></w:t>
      </w:r>
      <w:r>
        <w:rPr>
          <w:rFonts w:cs="Times New Roman" w:ascii="Times New Roman" w:hAnsi="Times New Roman"/>
          <w:color w:val="000000"/>
          <w:lang w:val="en-US"/>
        </w:rPr>
        <w:t xml:space="preserve"> make sound financial plans to ensure long-term organizational survival.</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Resource management </w:t>
      </w:r>
      <w:r>
        <w:rPr>
          <w:rFonts w:cs="Symbol" w:ascii="Symbol" w:hAnsi="Symbol"/>
          <w:color w:val="000000"/>
          <w:lang w:val="en-US"/>
        </w:rPr>
        <w:t></w:t>
      </w:r>
      <w:r>
        <w:rPr>
          <w:rFonts w:cs="Times New Roman" w:ascii="Times New Roman" w:hAnsi="Times New Roman"/>
          <w:color w:val="000000"/>
          <w:lang w:val="en-US"/>
        </w:rPr>
        <w:t xml:space="preserve"> acquire and manage all resources effectively and efficientl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mergency preparedness </w:t>
      </w:r>
      <w:r>
        <w:rPr>
          <w:rFonts w:cs="Symbol" w:ascii="Symbol" w:hAnsi="Symbol"/>
          <w:color w:val="000000"/>
          <w:lang w:val="en-US"/>
        </w:rPr>
        <w:t></w:t>
      </w:r>
      <w:r>
        <w:rPr>
          <w:rFonts w:cs="Times New Roman" w:ascii="Times New Roman" w:hAnsi="Times New Roman"/>
          <w:color w:val="000000"/>
          <w:lang w:val="en-US"/>
        </w:rPr>
        <w:t xml:space="preserve"> have plans in place for business, environmental, and social emerg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What are four key current challenges in OM that managers need to under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Technology has been one of the most important influences on the growth and development of OM during the second half of the 20th century. Microprocessors have become ubiquitous in most consumer products and industrial processes. Advances in design and fabrication of goods as well as advances in information technology to enhance services have provided the ability to develop products that one could only dream of a few decades ago. They also enable managers to more effectively manage and control extremely complex operation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Globalization has changed the way companies do business and must manage their operations. With advances in communications and transportation, we have passed from the era of huge regional factories with large labor forces and tight community ties to an era of the "borderless marketplace." No longer are "American" or "Japanese" products manufactured exclusively in America or Japa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expectations have risen dramatically. They demand an increasing variety of products with new and improved features that meet their changing needs. They expect products that are defect-free, have high performance, are reliable and durable, and are easy to repair. They also expect rapid and excellent service for the products they buy. For the services they buy, customers expect short waiting and processing times, availability when needed, courteous treatment from employees, consistency, accessibility and convenience, accuracy, and responsiveness to unexpected problems. Companies must now compete on all these dimension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Today's workers are different; they demand increasing levels of empowerment and more meaningful work. Today's work requires constant learning and more abstract thinking and on-the-spot decision-making skills. Service plays a much greater role within organizations. Finally, the environment is different; we live in a global business environment without boundari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Quality continues to be a challenge. Despite significant advances, organizations cannot take quality for granted and must continue to focus on it when designing goods and services, operations, and management system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haps the biggest challenge that OM faces in modern Western nations is the loss of manufacturing job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9:00Z</dcterms:created>
  <dc:creator>LOAN</dc:creator>
  <dc:description/>
  <dc:language>en-US</dc:language>
  <cp:lastModifiedBy>LOAN</cp:lastModifiedBy>
  <dcterms:modified xsi:type="dcterms:W3CDTF">2012-11-12T11:19:00Z</dcterms:modified>
  <cp:revision>2</cp:revision>
  <dc:subject/>
  <dc:title/>
</cp:coreProperties>
</file>