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Goods, Services, and Operations Manageme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Operations management is focused primarily on the application of technology in manufactu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o apply the principles of operations management, managers need to understand people, processes, and techn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very job entails some aspect of operations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Employees who work in financial and accounting functions of organizations need little knowledge of operations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Ensuring that a credit card has accurate customer information and is delivered quickly to the customer is an example of inventory management in 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product that typically lasts at least three years is called a durable g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toothbrush is an example of a nondurable g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ll services can be managed much the same as goods in a fac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Customer participation in many manufacturing processes and activities is generally hig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ustomers and service providers often work together to co-produce a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ervices always involve direct customer cont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Next w:val="true"/>
        <w:keepLines/>
        <w:tabs>
          <w:tab w:val="clear" w:pos="720"/>
          <w:tab w:val="right" w:pos="-180" w:leader="none"/>
          <w:tab w:val="left" w:pos="0" w:leader="none"/>
        </w:tabs>
        <w:suppressAutoHyphens w:val="true"/>
        <w:autoSpaceDE w:val="false"/>
        <w:ind w:hanging="634"/>
        <w:rPr>
          <w:color w:val="000000"/>
          <w:sz w:val="2"/>
          <w:szCs w:val="2"/>
        </w:rPr>
      </w:pPr>
      <w:r>
        <w:rPr>
          <w:color w:val="000000"/>
          <w:sz w:val="22"/>
          <w:szCs w:val="22"/>
        </w:rPr>
        <w:tab/>
        <w:t>12.</w:t>
        <w:tab/>
        <w:t>Moments of truth consist of one or more service encoun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service encounter is any interaction between a customer and a service provid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demand for services is usually easier to predict than the demand for go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Service facilities must always be physically located close to the custo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greater the customer participation, the more uncertainty the firm has with respect to servic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A customer benefit package (CBP) consists of a primary good or service coupled with peripheral goods and/or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ability to download music onto a cell phone would be considered a primary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Peripheral goods and services are not essential to a primary good o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Many products that appear to be only physical goods often include bundle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Process thinking is the traditional way of viewing an organization by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Value creation processes focus on primary good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A process can be designed by operations managers independently of the choice of a customer benefit package, which is chosen exclusively by marketing staf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Taking a customer order at a quick service restaurant would generally be considered as a suppor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keepNext w:val="true"/>
        <w:keepLines/>
        <w:tabs>
          <w:tab w:val="clear" w:pos="720"/>
          <w:tab w:val="right" w:pos="-180" w:leader="none"/>
          <w:tab w:val="left" w:pos="0" w:leader="none"/>
        </w:tabs>
        <w:suppressAutoHyphens w:val="true"/>
        <w:autoSpaceDE w:val="false"/>
        <w:spacing w:before="240" w:after="0"/>
        <w:ind w:hanging="634"/>
        <w:rPr>
          <w:color w:val="000000"/>
          <w:sz w:val="2"/>
          <w:szCs w:val="2"/>
        </w:rPr>
      </w:pPr>
      <w:r>
        <w:rPr>
          <w:color w:val="000000"/>
          <w:sz w:val="22"/>
          <w:szCs w:val="22"/>
        </w:rPr>
        <w:tab/>
        <w:t>25.</w:t>
        <w:tab/>
        <w:t>Quality has always been a principal focus of operations management since the industrial revolution.</w:t>
      </w:r>
    </w:p>
    <w:p>
      <w:pPr>
        <w:pStyle w:val="Normal"/>
        <w:keepNext w:val="true"/>
        <w:keepLine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reason that many Japanese firms captured major shares of world markets in the 1970s was the result of their focus on quality rather than effici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s manufacturers sought to customize products for global markets and increase goods and service variety, they were able to leverage the mass production methods that are very efficient and cost-eff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oday, about half the U.S. economy is involved in service indust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Many business-to-business manufactures think of the physical good they produce as peripheral to their service offer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ime-based competition means providing new and innovative products that surprise and delight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one of the following statements is </w:t>
      </w:r>
      <w:r>
        <w:rPr>
          <w:b/>
          <w:b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rvice encounters can be between a customer and a bui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 customer contact systems always have high process 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otel room is a perishable asset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ly off shoring facilities are not in the host (original) cou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one of the following statements is </w:t>
      </w:r>
      <w:r>
        <w:rPr>
          <w:b/>
          <w:b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rvice processes are the dominant type of process in the U.S.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elephone customer service representative needs service management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variant is a CBP attribute that departs from the standard CBP and is normally location or firm-specif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lue is a measure of the quantity of the outputs to inpu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one of the following statement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variant is always a durable good with new fea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ying a Mercedes automobile is a nondurabl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mand for goods is more difficult to predict than demand for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ly patents do not protect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one of the following statements is </w:t>
      </w:r>
      <w:r>
        <w:rPr>
          <w:b/>
          <w:b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rvice encounters can be between a customer and a bui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rvices can be stored as inventory for future s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otel room is a perishable asset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the Tuneman case study, the traditional value chain allows for more control by value chain managers than the Internet-based music downloading value ch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rmally patents do not protect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n relating operations management and the customer benefit package (CBP), which is the correct timing seq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erating system processes lead to customer needs and expectations, which leads to customer benefit pack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benefit package leads to customer needs and expectations, which leads to operating system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 needs and expectations leads to customer benefit package, which leads to operating system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der is not impor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ich of the following is </w:t>
      </w:r>
      <w:r>
        <w:rPr>
          <w:color w:val="000000"/>
          <w:sz w:val="22"/>
          <w:szCs w:val="22"/>
          <w:u w:val="single"/>
        </w:rPr>
        <w:t>not</w:t>
      </w:r>
      <w:r>
        <w:rPr>
          <w:color w:val="000000"/>
          <w:sz w:val="22"/>
          <w:szCs w:val="22"/>
        </w:rPr>
        <w:t xml:space="preserve"> true regarding the differences between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 for services is easier to forec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participate in many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vices cannot be stored as physical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tents do not protect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of the following is </w:t>
      </w:r>
      <w:r>
        <w:rPr>
          <w:color w:val="000000"/>
          <w:sz w:val="22"/>
          <w:szCs w:val="22"/>
          <w:u w:val="single"/>
        </w:rPr>
        <w:t>not</w:t>
      </w:r>
      <w:r>
        <w:rPr>
          <w:color w:val="000000"/>
          <w:sz w:val="22"/>
          <w:szCs w:val="22"/>
        </w:rPr>
        <w:t xml:space="preserve"> a key activity of an operations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nslating market knowledge into goods, services, and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inually learning and adapting to global and environmental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ing cash flows and strategic inves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loiting technology to improve produ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Computer software would be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urabl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ndurabl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lue crea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ne of the following best represents a pure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ank lo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uter diagnosis and rep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ending a p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st food restaur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Next w:val="true"/>
        <w:keepLines/>
        <w:tabs>
          <w:tab w:val="clear" w:pos="720"/>
          <w:tab w:val="right" w:pos="-180" w:leader="none"/>
          <w:tab w:val="left" w:pos="0" w:leader="none"/>
        </w:tabs>
        <w:suppressAutoHyphens w:val="true"/>
        <w:autoSpaceDE w:val="false"/>
        <w:ind w:hanging="634"/>
        <w:rPr>
          <w:color w:val="000000"/>
          <w:sz w:val="22"/>
          <w:szCs w:val="22"/>
        </w:rPr>
      </w:pPr>
      <w:r>
        <w:rPr>
          <w:color w:val="000000"/>
          <w:sz w:val="22"/>
          <w:szCs w:val="22"/>
        </w:rPr>
        <w:tab/>
        <w:t>10.</w:t>
        <w:tab/>
        <w:t>Which one of the following best represents a pure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st f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ending a p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utomobile rep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ich of the following is </w:t>
      </w:r>
      <w:r>
        <w:rPr>
          <w:color w:val="000000"/>
          <w:sz w:val="22"/>
          <w:szCs w:val="22"/>
          <w:u w:val="single"/>
        </w:rPr>
        <w:t>not</w:t>
      </w:r>
      <w:r>
        <w:rPr>
          <w:color w:val="000000"/>
          <w:sz w:val="22"/>
          <w:szCs w:val="22"/>
        </w:rPr>
        <w:t xml:space="preserve"> true regarding the differences between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 for services is easier to forec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participate in many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vices cannot be stored as physical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tents do not protect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Regarding service encounters, which is </w:t>
      </w:r>
      <w:r>
        <w:rPr>
          <w:color w:val="000000"/>
          <w:sz w:val="22"/>
          <w:szCs w:val="22"/>
          <w:u w:val="single"/>
        </w:rPr>
        <w:t>not</w:t>
      </w:r>
      <w:r>
        <w:rPr>
          <w:color w:val="000000"/>
          <w:sz w:val="22"/>
          <w:szCs w:val="22"/>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y involve more than one moment of tr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uld be avoi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y involve a company store or bui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volve customer perce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Service organizations gener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in close proximity to the 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y on physical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ake advantage of pat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 delegate human behavior and marketing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customer benefit package (CB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ludes only core offer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ludes only peripheral offer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ludes either core or peripheral offerings but not bo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ludes both core offerings as well as peripheral offer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Support processes would typically include all bu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help desk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earch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ufacturing and assemb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is the correct sequence describing the evolution of 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 customization, quality, service, time-based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 efficiency, time-based competition, customization,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fficiency, quality, customization, time-based competition,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lity, service, customization, time-based competition, effici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Next w:val="true"/>
        <w:keepLines/>
        <w:tabs>
          <w:tab w:val="clear" w:pos="720"/>
          <w:tab w:val="right" w:pos="-180" w:leader="none"/>
          <w:tab w:val="left" w:pos="0" w:leader="none"/>
        </w:tabs>
        <w:suppressAutoHyphens w:val="true"/>
        <w:autoSpaceDE w:val="false"/>
        <w:ind w:hanging="634"/>
        <w:rPr>
          <w:color w:val="000000"/>
          <w:sz w:val="22"/>
          <w:szCs w:val="22"/>
        </w:rPr>
      </w:pPr>
      <w:r>
        <w:rPr>
          <w:color w:val="000000"/>
          <w:sz w:val="22"/>
          <w:szCs w:val="22"/>
        </w:rPr>
        <w:tab/>
        <w:t>17.</w:t>
        <w:tab/>
        <w:t>The following terms -- interchangeability of parts, division of labor, highly repetitive tasks -- best relate to focus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quality revolution is most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ss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ime-based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rv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of the following is not a current challenge to 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lob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work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ss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OM perspective of a value creation process applies mos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vers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spit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ufacturers of dishwas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the answers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ich is generally related to service ope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ngible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ed for flexible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paration of production from consum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rge amount of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u w:val="single"/>
        </w:rPr>
        <w:tab/>
        <w:t>22.</w:t>
        <w:tab/>
        <w:t xml:space="preserve">A support process could b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embling automobi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chasing materials and supp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tal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n example of a moment of truth for a college visit would no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ceiving an email from an admissions offi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ding a building using a campus m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eting with an academic counse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king a parking attendant for directions to the high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keepNext w:val="true"/>
        <w:keepLines/>
        <w:tabs>
          <w:tab w:val="clear" w:pos="720"/>
          <w:tab w:val="right" w:pos="-180" w:leader="none"/>
          <w:tab w:val="left" w:pos="0" w:leader="none"/>
        </w:tabs>
        <w:suppressAutoHyphens w:val="true"/>
        <w:autoSpaceDE w:val="false"/>
        <w:spacing w:before="240" w:after="0"/>
        <w:ind w:hanging="634"/>
        <w:rPr>
          <w:color w:val="000000"/>
          <w:sz w:val="22"/>
          <w:szCs w:val="22"/>
        </w:rPr>
      </w:pPr>
      <w:r>
        <w:rPr>
          <w:color w:val="000000"/>
          <w:sz w:val="22"/>
          <w:szCs w:val="22"/>
        </w:rPr>
        <w:tab/>
        <w:t>24.</w:t>
        <w:tab/>
        <w:t>Which of the following would be the lowest in goods content and highest in service cont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st food restaur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ttending a theater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ving an oil change for your c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lling a medical prescri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Service management skills would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ounting and fi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nowledge and technical expertise about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and cross-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inte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 golf simulator in a retail sports stor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n- durable goods replacing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mary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ods cont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ztai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ich one of the following is </w:t>
      </w:r>
      <w:r>
        <w:rPr>
          <w:color w:val="000000"/>
          <w:sz w:val="22"/>
          <w:szCs w:val="22"/>
          <w:u w:val="single"/>
        </w:rPr>
        <w:t>not</w:t>
      </w:r>
      <w:r>
        <w:rPr>
          <w:color w:val="000000"/>
          <w:sz w:val="22"/>
          <w:szCs w:val="22"/>
        </w:rPr>
        <w:t xml:space="preserve"> an example of biztai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Phone ap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utomobile l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demonst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irtual factory t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Which one of the following statements about the structure of the U.S. economy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out 91 percent of all U.S. jobs are in service-providing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goods-producing jobs account for 25 percent of total U.S. 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service-providing jobs account for 65 percent of total U.S. 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argest U.S. industry with respect to U.S. jobs is manufactu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r>
    </w:p>
    <w:p>
      <w:pPr>
        <w:pStyle w:val="Normal"/>
        <w:widowControl w:val="false"/>
        <w:suppressAutoHyphens w:val="true"/>
        <w:autoSpaceDE w:val="false"/>
        <w:rPr>
          <w:color w:val="000000"/>
          <w:sz w:val="36"/>
          <w:szCs w:val="36"/>
        </w:rPr>
      </w:pPr>
      <w:r>
        <w:rPr>
          <w:color w:val="000000"/>
          <w:sz w:val="36"/>
          <w:szCs w:val="36"/>
        </w:rPr>
      </w:r>
      <w:r>
        <w:br w:type="page"/>
      </w:r>
    </w:p>
    <w:p>
      <w:pPr>
        <w:pStyle w:val="Normal"/>
        <w:widowControl w:val="false"/>
        <w:suppressAutoHyphens w:val="true"/>
        <w:autoSpaceDE w:val="false"/>
        <w:ind w:left="-634"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fine OM and provide some examples of what operations managers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b/>
          <w:bCs/>
          <w:i/>
          <w:iCs/>
          <w:color w:val="000000"/>
          <w:sz w:val="22"/>
          <w:szCs w:val="22"/>
        </w:rPr>
        <w:t>Operations management (OM)</w:t>
      </w:r>
      <w:r>
        <w:rPr/>
        <w:t xml:space="preserve"> is the science and art of ensuring that goods and services are created and delivered successfully to customers. Some examples of OM activities are:</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Translating market knowledge of customers to design and manage goods, services and processe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Helping organizations do more with les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Ensuring that resources (labor, equipment, materials, and information) and operations are coordinated.</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Exploiting technology to improve productivity.</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Building quality into goods, services, and processe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Understanding how to determine resource capacity and schedule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Creating a high-performance workplace.</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Continually learning and adapting the organization to global and environmental chang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fferentiate between a good and a service. What is the difference between a durable and nondurable good. Give an example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A </w:t>
      </w:r>
      <w:r>
        <w:rPr>
          <w:b/>
          <w:bCs/>
          <w:color w:val="000000"/>
          <w:sz w:val="22"/>
          <w:szCs w:val="22"/>
        </w:rPr>
        <w:t>good</w:t>
      </w:r>
      <w:r>
        <w:rPr>
          <w:color w:val="000000"/>
          <w:sz w:val="22"/>
          <w:szCs w:val="22"/>
        </w:rPr>
        <w:t xml:space="preserve"> is a physical product you can see, touch or possibly consume. </w:t>
      </w:r>
      <w:r>
        <w:rPr>
          <w:i/>
          <w:iCs/>
          <w:color w:val="000000"/>
          <w:sz w:val="22"/>
          <w:szCs w:val="22"/>
        </w:rPr>
        <w:t xml:space="preserve">A </w:t>
      </w:r>
      <w:r>
        <w:rPr>
          <w:b/>
          <w:bCs/>
          <w:i/>
          <w:iCs/>
          <w:color w:val="000000"/>
          <w:sz w:val="22"/>
          <w:szCs w:val="22"/>
        </w:rPr>
        <w:t>service</w:t>
      </w:r>
      <w:r>
        <w:rPr>
          <w:i/>
          <w:iCs/>
          <w:color w:val="000000"/>
          <w:sz w:val="22"/>
          <w:szCs w:val="22"/>
        </w:rPr>
        <w:t xml:space="preserve"> is any primary or complementary activity that does not directly produce a physical product.</w:t>
      </w:r>
      <w:r>
        <w:rPr>
          <w:color w:val="000000"/>
          <w:sz w:val="22"/>
          <w:szCs w:val="22"/>
        </w:rPr>
        <w:t xml:space="preserve"> Services represent the non-goods part of a transaction between a buyer (customer) and a seller (suppli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A </w:t>
      </w:r>
      <w:r>
        <w:rPr>
          <w:b/>
          <w:bCs/>
          <w:color w:val="000000"/>
          <w:sz w:val="22"/>
          <w:szCs w:val="22"/>
        </w:rPr>
        <w:t>durable good</w:t>
      </w:r>
      <w:r>
        <w:rPr>
          <w:color w:val="000000"/>
          <w:sz w:val="22"/>
          <w:szCs w:val="22"/>
        </w:rPr>
        <w:t xml:space="preserve"> is a product that typically lasts at least three years. Vehicles, dishwashers and furniture are examples of durable goods. A </w:t>
      </w:r>
      <w:r>
        <w:rPr>
          <w:b/>
          <w:bCs/>
          <w:color w:val="000000"/>
          <w:sz w:val="22"/>
          <w:szCs w:val="22"/>
        </w:rPr>
        <w:t>nondurable good</w:t>
      </w:r>
      <w:r>
        <w:rPr>
          <w:color w:val="000000"/>
          <w:sz w:val="22"/>
          <w:szCs w:val="22"/>
        </w:rPr>
        <w:t xml:space="preserve"> is perishable and generally lasts for less than three years. Examples include toothpaste, software, shoes and fru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ough there are similarities between goods and service, there are significant differences; discuss f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Goods are tangible while service are intangible.</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Customers participate in many service processes, activities and transaction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The demand for services is more difficult to predict than the demand for good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Services cannot be stored as physical inventory.</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Service management skills are paramount to a successful service encounter.</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Service facilities typically need to be in close proximity to the customer.</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Patents do not protect service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Next w:val="true"/>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late a service encounter to a moment of truth. Do they have to be person-to-person? Explain.</w:t>
      </w:r>
    </w:p>
    <w:p>
      <w:pPr>
        <w:pStyle w:val="Normal"/>
        <w:keepNext w:val="true"/>
        <w:keepLines/>
        <w:suppressAutoHyphens w:val="true"/>
        <w:autoSpaceDE w:val="false"/>
        <w:spacing w:before="0" w:after="1"/>
        <w:rPr>
          <w:color w:val="000000"/>
          <w:sz w:val="22"/>
          <w:szCs w:val="22"/>
        </w:rPr>
      </w:pPr>
      <w:r>
        <w:rPr>
          <w:color w:val="000000"/>
          <w:sz w:val="22"/>
          <w:szCs w:val="22"/>
        </w:rPr>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w:t>
      </w:r>
      <w:r>
        <w:rPr>
          <w:b/>
          <w:bCs/>
          <w:color w:val="000000"/>
          <w:sz w:val="22"/>
          <w:szCs w:val="22"/>
        </w:rPr>
        <w:t>service encounter</w:t>
      </w:r>
      <w:r>
        <w:rPr>
          <w:color w:val="000000"/>
          <w:sz w:val="22"/>
          <w:szCs w:val="22"/>
        </w:rPr>
        <w:t xml:space="preserve"> is an interaction between the customer and the service provider. Service encounters consist of one or more </w:t>
      </w:r>
      <w:r>
        <w:rPr>
          <w:b/>
          <w:bCs/>
          <w:color w:val="000000"/>
          <w:sz w:val="22"/>
          <w:szCs w:val="22"/>
        </w:rPr>
        <w:t>moments of truth</w:t>
      </w:r>
      <w:r>
        <w:rPr>
          <w:color w:val="000000"/>
          <w:sz w:val="22"/>
          <w:szCs w:val="22"/>
        </w:rPr>
        <w:t xml:space="preserve"> - any episodes, transactions or experiences in which a customer comes into contact with any aspect of the delivery system, however remote, and thereby has an opportunity to form an impression. Employees who interact directly with customers, such as airline flight attendants, nurses, lawyers, fast food counter employees, telephone customer service representatives, dentists and bank tellers, need to understand the importance of service encounters on their customers. However, human interaction, either face-to-face or through a contact technology such as a telephone line, is not required to establish a service encounter. </w:t>
      </w:r>
      <w:r>
        <w:rPr>
          <w:i/>
          <w:iCs/>
          <w:color w:val="000000"/>
          <w:sz w:val="22"/>
          <w:szCs w:val="22"/>
        </w:rPr>
        <w:t>A service encounter also includes the interaction the customer has with buildings, equipment, advertisements, brochures, etc.</w:t>
      </w:r>
      <w:r>
        <w:rPr>
          <w:color w:val="000000"/>
          <w:sz w:val="22"/>
          <w:szCs w:val="22"/>
        </w:rPr>
        <w:t xml:space="preserve"> Make this point in class! For example, while driving, a customer might see a large sign for a store (one moment of truth) but observe that the store's parking lot is poorly-lit (a second moment of truth); and so, believing the area is not safe, the customer decides to keep driving and not stop to shop at that store. Customers judge the value of a service and form perceptions through service encoun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Explain a customer benefit package (CBP). Also, differentiate a primary good or service from a peripheral good o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w:t>
      </w:r>
      <w:r>
        <w:rPr>
          <w:b/>
          <w:bCs/>
          <w:color w:val="000000"/>
          <w:sz w:val="22"/>
          <w:szCs w:val="22"/>
        </w:rPr>
        <w:t>customer benefit package (CBP)</w:t>
      </w:r>
      <w:r>
        <w:rPr>
          <w:color w:val="000000"/>
          <w:sz w:val="22"/>
          <w:szCs w:val="22"/>
        </w:rPr>
        <w:t xml:space="preserve"> is a clearly defined set of tangible (goods-content) and intangible (service-content) features that the customer recognizes, pays for, uses or experiences. In simple terms, it is some combination of goods and services configured in a certain way to provide value to customers. A CBP consists of a primary good or service, coupled with peripheral goods and/or services. A </w:t>
      </w:r>
      <w:r>
        <w:rPr>
          <w:b/>
          <w:bCs/>
          <w:color w:val="000000"/>
          <w:sz w:val="22"/>
          <w:szCs w:val="22"/>
        </w:rPr>
        <w:t>primary good or service</w:t>
      </w:r>
      <w:r>
        <w:rPr>
          <w:color w:val="000000"/>
          <w:sz w:val="22"/>
          <w:szCs w:val="22"/>
        </w:rPr>
        <w:t xml:space="preserve"> is the "core" offering that attracts customers and responds to their basic needs. For example, the primary service of a personal checking account is convenient financial transactions. </w:t>
      </w:r>
      <w:r>
        <w:rPr>
          <w:b/>
          <w:bCs/>
          <w:color w:val="000000"/>
          <w:sz w:val="22"/>
          <w:szCs w:val="22"/>
        </w:rPr>
        <w:t>Peripheral goods or services</w:t>
      </w:r>
      <w:r>
        <w:rPr>
          <w:color w:val="000000"/>
          <w:sz w:val="22"/>
          <w:szCs w:val="22"/>
        </w:rPr>
        <w:t xml:space="preserve"> are those that are not essential to the primary good or service but enhance it. A personal checking account might be supported and enhanced by such peripheral goods as a printed monthly account statement, designer checks and checkbooks, a special credit card and such peripheral services as a customer service hotline and online bill payment. </w:t>
      </w:r>
      <w:r>
        <w:rPr>
          <w:i/>
          <w:iCs/>
          <w:color w:val="000000"/>
          <w:sz w:val="22"/>
          <w:szCs w:val="22"/>
        </w:rPr>
        <w:t xml:space="preserve">Finally, processes create and deliver each primary or peripheral good or service, and process design and management is a key focus of OM. A </w:t>
      </w:r>
      <w:r>
        <w:rPr>
          <w:b/>
          <w:bCs/>
          <w:i/>
          <w:iCs/>
          <w:color w:val="000000"/>
          <w:sz w:val="22"/>
          <w:szCs w:val="22"/>
        </w:rPr>
        <w:t>variant</w:t>
      </w:r>
      <w:r>
        <w:rPr>
          <w:i/>
          <w:iCs/>
          <w:color w:val="000000"/>
          <w:sz w:val="22"/>
          <w:szCs w:val="22"/>
        </w:rPr>
        <w:t xml:space="preserve"> is a CBP feature that departs from the standard CBP and is normally location- or firm-specific such as a fishing pond at an auto deal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efine a process. Then differentiate among a value creation process, a support process, and a general managemen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w:t>
      </w:r>
      <w:r>
        <w:rPr>
          <w:b/>
          <w:bCs/>
          <w:color w:val="000000"/>
          <w:sz w:val="22"/>
          <w:szCs w:val="22"/>
        </w:rPr>
        <w:t>process</w:t>
      </w:r>
      <w:r>
        <w:rPr>
          <w:color w:val="000000"/>
          <w:sz w:val="22"/>
          <w:szCs w:val="22"/>
        </w:rPr>
        <w:t xml:space="preserve"> is a sequence of activities that is intended to create a certain result such as a physical good, a service or information. A </w:t>
      </w:r>
      <w:r>
        <w:rPr>
          <w:b/>
          <w:bCs/>
          <w:color w:val="000000"/>
          <w:sz w:val="22"/>
          <w:szCs w:val="22"/>
        </w:rPr>
        <w:t>value creation process</w:t>
      </w:r>
      <w:r>
        <w:rPr>
          <w:color w:val="000000"/>
          <w:sz w:val="22"/>
          <w:szCs w:val="22"/>
        </w:rPr>
        <w:t xml:space="preserve"> focuses on primary goods or services such as assembling dishwashers or providing a home mortgage. A </w:t>
      </w:r>
      <w:r>
        <w:rPr>
          <w:b/>
          <w:bCs/>
          <w:color w:val="000000"/>
          <w:sz w:val="22"/>
          <w:szCs w:val="22"/>
        </w:rPr>
        <w:t>support process</w:t>
      </w:r>
      <w:r>
        <w:rPr>
          <w:color w:val="000000"/>
          <w:sz w:val="22"/>
          <w:szCs w:val="22"/>
        </w:rPr>
        <w:t xml:space="preserve"> focuses on peripheral goods and services such as purchasing materials and supplies, managing inventory, installation, customer support, technology acquisition and research and development. A </w:t>
      </w:r>
      <w:r>
        <w:rPr>
          <w:b/>
          <w:bCs/>
          <w:color w:val="000000"/>
          <w:sz w:val="22"/>
          <w:szCs w:val="22"/>
        </w:rPr>
        <w:t>general management process</w:t>
      </w:r>
      <w:r>
        <w:rPr>
          <w:color w:val="000000"/>
          <w:sz w:val="22"/>
          <w:szCs w:val="22"/>
        </w:rPr>
        <w:t>, includes accounting and information systems, human resource management and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Next w:val="true"/>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the last century, operations management saw five major themes. What are they? Briefly discuss each.</w:t>
      </w:r>
    </w:p>
    <w:p>
      <w:pPr>
        <w:pStyle w:val="Normal"/>
        <w:keepNext w:val="true"/>
        <w:keepLines/>
        <w:suppressAutoHyphens w:val="true"/>
        <w:autoSpaceDE w:val="false"/>
        <w:spacing w:before="0" w:after="1"/>
        <w:rPr>
          <w:color w:val="000000"/>
          <w:sz w:val="22"/>
          <w:szCs w:val="22"/>
        </w:rPr>
      </w:pPr>
      <w:r>
        <w:rPr>
          <w:color w:val="000000"/>
          <w:sz w:val="22"/>
          <w:szCs w:val="22"/>
        </w:rPr>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A focus on efficiency. As international trade grew in the 1960s, the emphasis on operations efficiency and cost reduction increased. Many companies moved their factories to low-wage countries. Managers became enamored with computers, robots, and other forms of technology, While advanced technology continues to revolutionize and improve production, in the 1960s and 1970s technology was viewed primarily as a method of reducing cost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The quality revolution. As Japan was rebuilding from the devastation of World War II, two U.S. consultants, W. Edwards Deming and Joseph Juran, were sought extensively by Japanese industry. Deming and Juran told Japanese executives that continual improvement of quality would open world markets, free up capacity, and improve their economy. The Japanese eagerly embraced that message. They embarked on a massive effort to train the workforce, using statistical tools developed at Western Electric and other innovative management tools to identify causes of quality problems and fix them. They made steady progress in reducing defects and paid careful attention to what consumers wanted. Those efforts continued at a relentless pace until, by the mid 1970s, the world discovered that Japanese goods had fewer defects, were more reliable, and better met consumer needs than American goods. As a result, Japanese firms captured major shares of world markets in many different industries such as automobiles and electronics. Therefore, quality became an obsession with top managers of nearly every major company.</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Competing through customization and design. As the goals of low cost and high product quality became "givens," companies began to emphasize innovative designs and product features to gain a competitive edge. Quality meant much more than simply defect reduction; quality meant offering consumers new and innovative products that not only met their expectations, but also surprised and delighted them. Inflexible mass-production methods that produced high volumes of standardized goods and services using unskilled or semiskilled workers and expensive single-purpose equipment, though very efficient and cost-effective, were inadequate for the new goals of increased good and service variety and continual product improvement. The operating system had to change. New types of operating systems emerged that enabled companies to manufacture goods and services better, cheaper, and faster than their competitors, while facilitating innovation and increasing variety. The Internet began to help companies customize their goods and services for global market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Time-based competition. As information technology matured, time became an important source of competitive advantage. Quick response is achieved by continually improving and reengineering processes; that is, fundamentally rethinking and redesigning processes to achieve dramatic improvements in cost, quality, speed, and service. That task includes developing products faster than competitors, speeding ordering and delivering processes, rapidly responding to changes in customers' needs, and improving the flow of paperwork.</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The service revolution. While the goods-producing industries were getting all the attention in the business community, the popular press, and in business school curricula, service industries were quietly growing and creating many new jobs in the U.S. economy. In 2008, about four of every five U.S. jobs are in service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4"/>
        <w:rPr>
          <w:color w:val="000000"/>
          <w:sz w:val="2"/>
          <w:szCs w:val="2"/>
        </w:rPr>
      </w:pPr>
      <w:r>
        <w:rPr>
          <w:color w:val="000000"/>
          <w:sz w:val="22"/>
          <w:szCs w:val="22"/>
        </w:rPr>
        <w:tab/>
        <w:t>8.</w:t>
        <w:tab/>
        <w:t>What are the four key current challenges in OM that managers need to underst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Technology has been one of the most important influences on the growth and development of OM during the second half of the 20th century. Microprocessors have become ubiquitous in most consumer products and industrial processes. Advances in design and fabrication of goods as well as advances in information technology to enhance services have provided the ability to develop products that one could only dream of a few decades ago. They also enable managers to more effectively manage and control extremely complex operation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Globalization has changed the way companies do business and must manage their operations. With advances in communications and transportation, we have passed from the era of huge regional factories with large labor forces and tight community ties to an era of the "borderless marketplace." No longer are "American" or "Japanese" products manufactured exclusively in America or Japan.</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Consumers' expectations have risen dramatically. They demand an increasing variety of products with new and improved features that meet their changing needs. They expect products that are defect-free, have high performance, are reliable and durable, and are easy to repair. They also expect rapid and excellent service for the products they buy. For the services they buy, customers expect short waiting and processing times, availability when needed, courteous treatment from employees, consistency, accessibility and convenience, accuracy, and responsiveness to unexpected problems. Companies must now compete on all these dimension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Today's workers are different; they demand increasing levels of empowerment and more meaningful work. Today's work requires constant learning and more abstract thinking and on-the-spot decision-making skills. Service plays a much greater role within organizations. Finally, the environment is different; we live in a global business environment without boundarie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color w:val="000000"/>
                <w:sz w:val="22"/>
                <w:szCs w:val="22"/>
              </w:rPr>
            </w:pPr>
            <w:r>
              <w:rPr>
                <w:color w:val="000000"/>
                <w:sz w:val="22"/>
                <w:szCs w:val="22"/>
              </w:rPr>
              <w:t>Perhaps the biggest challenge that OM faces in modern Western nations is the loss of manufacturing jobs.</w:t>
            </w:r>
          </w:p>
        </w:tc>
      </w:tr>
      <w:tr>
        <w:trPr/>
        <w:tc>
          <w:tcPr>
            <w:tcW w:w="432"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208" w:type="dxa"/>
            <w:tcBorders/>
          </w:tcPr>
          <w:p>
            <w:pPr>
              <w:pStyle w:val="Normal"/>
              <w:keepLines/>
              <w:suppressAutoHyphens w:val="true"/>
              <w:autoSpaceDE w:val="false"/>
              <w:rPr/>
            </w:pPr>
            <w:r>
              <w:rPr>
                <w:color w:val="000000"/>
                <w:sz w:val="22"/>
                <w:szCs w:val="22"/>
              </w:rPr>
              <w:t>Sustainability refers to an organization's ability to strategically address current business needs and successfully develop a long-term strategy that embraces opportunities and manages risk for all products, systems, supply chains, and processes to "preserve resources for future generations." The three dimensions of sustainability are environmental, social, and economic. Ideas like a zero carbon foot print physical good's supply chain or a bank's checking statements should be discussed in class to explain these concept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 xml:space="preserve">Identify and briefly explain </w:t>
      </w:r>
      <w:r>
        <w:rPr>
          <w:b/>
          <w:bCs/>
          <w:color w:val="000000"/>
          <w:sz w:val="22"/>
          <w:szCs w:val="22"/>
        </w:rPr>
        <w:t>five</w:t>
      </w:r>
      <w:r>
        <w:rPr>
          <w:color w:val="000000"/>
          <w:sz w:val="22"/>
          <w:szCs w:val="22"/>
        </w:rPr>
        <w:t xml:space="preserve"> major differences between goods versus services, and therefore, explain how the management of service-providing organizations differs from goods-producing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ee OM2 pages 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27:00Z</dcterms:created>
  <dc:creator>Tim Bailey</dc:creator>
  <dc:description/>
  <dc:language>en-US</dc:language>
  <cp:lastModifiedBy>LOAN</cp:lastModifiedBy>
  <dcterms:modified xsi:type="dcterms:W3CDTF">2012-11-12T09:27:00Z</dcterms:modified>
  <cp:revision>2</cp:revision>
  <dc:subject/>
  <dc:title>Chapter 1—Goods, Services, and Operations Management</dc:title>
</cp:coreProperties>
</file>