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cs="Times New Roman" w:ascii="Times New Roman" w:hAnsi="Times New Roman"/>
          <w:b/>
          <w:bCs/>
          <w:sz w:val="28"/>
          <w:szCs w:val="28"/>
        </w:rPr>
        <w:t>Mosby's Paramedic Textbook, 3</w:t>
      </w:r>
      <w:r>
        <w:rPr>
          <w:rFonts w:cs="Times New Roman" w:ascii="Times New Roman" w:hAnsi="Times New Roman"/>
          <w:b/>
          <w:bCs/>
          <w:sz w:val="28"/>
          <w:szCs w:val="28"/>
          <w:vertAlign w:val="superscript"/>
        </w:rPr>
        <w:t>rd</w:t>
      </w:r>
      <w:r>
        <w:rPr>
          <w:rFonts w:cs="Times New Roman" w:ascii="Times New Roman" w:hAnsi="Times New Roman"/>
          <w:b/>
          <w:bCs/>
          <w:sz w:val="28"/>
          <w:szCs w:val="28"/>
        </w:rPr>
        <w:t xml:space="preserve"> Edition</w:t>
      </w:r>
    </w:p>
    <w:p>
      <w:pPr>
        <w:pStyle w:val="TextBody"/>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Test Bank</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Chapter 1: Emergency Medical Services Systems: Roles and Responsibilities</w:t>
      </w:r>
    </w:p>
    <w:p>
      <w:pPr>
        <w:pStyle w:val="Normal"/>
        <w:widowControl w:val="false"/>
        <w:suppressAutoHyphens w:val="true"/>
        <w:autoSpaceDE w:val="false"/>
        <w:spacing w:before="0" w:after="1"/>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autoSpaceDE w:val="false"/>
        <w:ind w:left="-810" w:firstLine="810"/>
        <w:rPr>
          <w:color w:val="000000"/>
        </w:rPr>
      </w:pPr>
      <w:r>
        <w:rPr>
          <w:b/>
          <w:bCs/>
          <w:color w:val="000000"/>
        </w:rPr>
        <w:t>MULTIPLE CHOICE</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w:t>
        <w:tab/>
        <w:t>A network of services coordinated to provide aid and medical assistance from primary response to definitive care is referred to as which of the follow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MS system</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ealth maintenance organiz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dvanced life suppor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edical transportation syste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7</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w:t>
        <w:tab/>
        <w:t>Which of the following terms refers to a process by which an authority grants permission to engage in an activity that would otherwise be unlawfu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icensu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ertific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gistra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fessiona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1</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w:t>
        <w:tab/>
        <w:t>Which of the following terms refers to the process by which a competent authority provides a document verifying that the individual has met predetermined qualifications to participate in an activit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icensu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ertific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gistra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fessiona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1</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pPr>
      <w:r>
        <w:rPr/>
        <w:tab/>
        <w:t>4.</w:t>
        <w:tab/>
        <w:t>The act of placing one's name in a book of record is referred to as which of the followin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icensu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gistr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ertifica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fessiona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1</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5.</w:t>
        <w:tab/>
        <w:t>Which of the following contributes to the existence of a profess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our-year degree from a college or universit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embership in an organization promoting the profess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pecialized body of knowledg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igh salary expectations for members of the profess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1</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pPr>
      <w:r>
        <w:rPr>
          <w:color w:val="000000"/>
        </w:rPr>
        <w:tab/>
        <w:t>6.</w:t>
        <w:tab/>
        <w:t xml:space="preserve">Which of the following most accurately describes the term </w:t>
      </w:r>
      <w:r>
        <w:rPr>
          <w:i/>
          <w:iCs/>
          <w:color w:val="000000"/>
        </w:rPr>
        <w:t>professionalism</w:t>
      </w:r>
      <w:r>
        <w:rPr>
          <w:color w:val="000000"/>
        </w:rPr>
        <w: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dherence to standards of conduc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harge for services rendered</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Uniform standards of appearanc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ublic trust in the individu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1</w:t>
        <w:tab/>
        <w:t>OBJ:</w:t>
        <w:tab/>
        <w:t>1-1.1, 1-1.1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7.</w:t>
        <w:tab/>
        <w:t>A medical director reviewing written EMS care paperwork is completing what kind of review?</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trospective review</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current review</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eer review</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ortality review</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6</w:t>
        <w:tab/>
        <w:t>OBJ:</w:t>
        <w:tab/>
        <w:t>1-1.23, 1-1.24</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8.</w:t>
        <w:tab/>
        <w:t>The practice of physician participation in education, equipment selection, and development of protocols for EMS systems is best described by which of the following term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edical direc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hysician extens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dministrative interfac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edical conscienc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5</w:t>
        <w:tab/>
        <w:t>OBJ:</w:t>
        <w:tab/>
        <w:t>1-1.23, 1-1.24</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9.</w:t>
        <w:tab/>
        <w:t>Which of the following terms refers to guidelines that define the scope of prehospital intervention practiced by emergency care provider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reatment protocol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anding orde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ff-line medical control</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tandard operating procedur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5</w:t>
        <w:tab/>
        <w:t>OBJ:</w:t>
        <w:tab/>
        <w:t>1-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0.</w:t>
        <w:tab/>
        <w:t>Which of the following documents called for the preparation of nationally acceptable texts and courses of instruction for rescue squads, police, and ambulance personnel in 1966?</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ccidental Death and Disability: The Neglected Disease of Modern Societ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mergency Medical Services Agenda for the Futur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mergency Medical Services Systems Ac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ublic Safety Officers’ Ac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4</w:t>
        <w:tab/>
        <w:t>OBJ:</w:t>
        <w:tab/>
        <w:t>1-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1.</w:t>
        <w:tab/>
        <w:t>During which of the following time frames were the most funds distributed by the federal government to assist regional EMS system developmen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950-1966</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968-1981</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983-1991</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995-2000</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5</w:t>
        <w:tab/>
        <w:t>OBJ:</w:t>
        <w:tab/>
        <w:t>1-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2.</w:t>
        <w:tab/>
        <w:t>Which of the following is an attribute of an EMS system identified by the Emergency Medical Services Agenda for the Futur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ationally standardized treatment protocol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evention activitie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vision of advanced life suppor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apitated finance structur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6</w:t>
        <w:tab/>
        <w:t>OBJ:</w:t>
        <w:tab/>
        <w:t>1-1.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3.</w:t>
        <w:tab/>
        <w:t>Which of the following is a national organization that verifies competency for EMTs and paramedics by preparing and conducting examination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REM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AEM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HTSA</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AEMSP</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0</w:t>
        <w:tab/>
        <w:t>OBJ:</w:t>
        <w:tab/>
        <w:t>1-1.3, 1-1.11</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4.</w:t>
        <w:tab/>
        <w:t>Which of the following is the federal agency with jurisdiction over emergency medical services system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REM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AEM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HTSA</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AEMSP</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4</w:t>
        <w:tab/>
        <w:t>OBJ:</w:t>
        <w:tab/>
        <w:t>1-1.3, 1-1.13</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5.</w:t>
        <w:tab/>
        <w:t>Which of the following characteristics differentiates EMT-paramedics from other recognized levels of EMS train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dvanced training in emergency vehicle operation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dvanced training in pediatric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dvanced training in drug therap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dvanced training in special-needs populatio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0</w:t>
        <w:tab/>
        <w:t>OBJ:</w:t>
        <w:tab/>
        <w:t>1-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6.</w:t>
        <w:tab/>
        <w:t>Which of the following best describes the paramedic when he or she is acting as a health care professiona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Judges patients based on personal experienc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orks well with one of four teammate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Unconcerned with personal hygien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isplays honesty in all actio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13</w:t>
        <w:tab/>
        <w:t>OBJ:</w:t>
        <w:tab/>
        <w:t>1-1.5, 1-1.15, 1-1.16, 1-1.1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7.</w:t>
        <w:tab/>
        <w:t>Attending continuing education sessions demonstrates which of the following characteristics of the paramedic as a health care professiona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mpath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ime managemen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elf-motiva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atient advocac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3</w:t>
        <w:tab/>
        <w:t>OBJ:</w:t>
        <w:tab/>
        <w:t>1-1.9, 1-1.16</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8.</w:t>
        <w:tab/>
        <w:t>Which of the following is provided by national EMS group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llective bargaining</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unified voice for EMS provide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tinuous Quality Improvement (CQI) for EMS provide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velopment of national standard curricula</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0</w:t>
        <w:tab/>
        <w:t>OBJ:</w:t>
        <w:tab/>
        <w:t>1-1.3, 1-1.11</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19.</w:t>
        <w:tab/>
        <w:t>Which of the following best describes the role of the National Registry of EM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llective bargaining</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unified voice for EMS provide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Verification of the competency of EMS provide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velopment of national standard curricula</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0</w:t>
        <w:tab/>
        <w:t>OBJ:</w:t>
        <w:tab/>
        <w:t>1-1.3, 1-1.11</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0.</w:t>
        <w:tab/>
        <w:t>National standard curricula for EMS providers are established by which of the following agenci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ederal Emergency Management Agenc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ccupational Safety and Health Administr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ational Highway Traffic Safety Administra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partment of Health and Human Servic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1</w:t>
        <w:tab/>
        <w:t>OBJ:</w:t>
        <w:tab/>
        <w:t>1-1.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1.</w:t>
        <w:tab/>
        <w:t>Which of the following is considered to be a component of the EMS system, according to NTHSA’s Ten System Elemen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ivate physicians’ offic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ng-term care facilitie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mmunity college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rauma center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8</w:t>
        <w:tab/>
        <w:t>OBJ:</w:t>
        <w:tab/>
        <w:t>1-1.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2.</w:t>
        <w:tab/>
        <w:t>Which of the following behaviors would demonstrate the professional attribute of integrit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ccurately documenting a medication error performed by a partner</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mitting references in the medical records to cocaine use on a chest pain call for a popular local leader</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ssisting a colleague in hiding a mistake that did not affect patient car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tentionally misplacing a run report for a patient who cannot afford the bil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3</w:t>
        <w:tab/>
        <w:t>OBJ:</w:t>
        <w:tab/>
        <w:t>1-1.15, 1-1.16, 1-1.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3.</w:t>
        <w:tab/>
        <w:t>A paramedic makes special efforts to keep family members apprised of progress during a cardiac arrest. This demonstrates which of the following characteristic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elf-motiv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mpath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areful delivery of servic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spec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3</w:t>
        <w:tab/>
        <w:t>OBJ:</w:t>
        <w:tab/>
        <w:t>1-1.15, 1-1.16, 1-1.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4.</w:t>
        <w:tab/>
        <w:t>Which of the following behaviors by a paramedic is the best example of self-motiva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rusting personal judgment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istening actively and accurate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ccepting constructive criticism</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Ensuring that uniforms are clea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3</w:t>
        <w:tab/>
        <w:t>OBJ:</w:t>
        <w:tab/>
        <w:t>1-1.15, 1-1.16, 1-1.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5.</w:t>
        <w:tab/>
        <w:t>Which of the following actions by a paramedic best demonstrates the characteristic of personal hygien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aintaining hair length above the collar</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nsuring that uniforms are clea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voiding dangling earrings while on dut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earing gloves while performing patient ca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3</w:t>
        <w:tab/>
        <w:t>OBJ:</w:t>
        <w:tab/>
        <w:t>1-1.15, 1-1.16, 1-1.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6.</w:t>
        <w:tab/>
        <w:t>Which of the following behaviors by a paramedic demonstrates self-confidenc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mpleting assessment and treatment plans without consulting a partner</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ot needing to confirm drug dosages prior to administration of any medic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sisting on on-line medical control for clearly indicated standing orde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rusting personal judgment on the need for endotracheal intub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13</w:t>
        <w:tab/>
        <w:t>OBJ:</w:t>
        <w:tab/>
        <w:t>1-1.15, 1-1.16, 1-1.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7.</w:t>
        <w:tab/>
        <w:t>Encouraging citizens’ involvement in the EMS system achieves which of the following goal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reating informed and independent advocat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ncouraging the use of emergency resources for routine car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llowing for more effective disaster respons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reasing positive media coverag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4</w:t>
        <w:tab/>
        <w:t>OBJ:</w:t>
        <w:tab/>
        <w:t>1-1.19, 1-1.20</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8.</w:t>
        <w:tab/>
        <w:t>Which of the following is the least likely benefit of paramedics’ teaching in the communit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mproved integration with other public safety agenci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mproved community health</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mproved community awareness of EM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mproved reimbursem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14</w:t>
        <w:tab/>
        <w:t>OBJ:</w:t>
        <w:tab/>
        <w:t>1-1.1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29.</w:t>
        <w:tab/>
        <w:t>A paramedic participates in a study in which all patients over the age of 55 are asked if they take an aspirin daily. This type of research is call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scriptive research</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xperimental research</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trospective research</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anipulative research</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7</w:t>
        <w:tab/>
        <w:t>OBJ:</w:t>
        <w:tab/>
        <w:t>1-1.3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0.</w:t>
        <w:tab/>
        <w:t>Which of the following is generally required for publication in a peer-reviewed journa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ublication of results by a national news organiz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porting of all findings using the Utstein styl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aluation by an institutional review board</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lusion of at least 100 patien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9</w:t>
        <w:tab/>
        <w:t>OBJ:</w:t>
        <w:tab/>
        <w:t>1-1.36, 1-1.3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1.</w:t>
        <w:tab/>
        <w:t>Which of the following would indicate that a research project was carried out in an ethical manne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ublication of results by a national news organiz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ublication of findings in an EMS trade magazin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aluation by an institutional review board</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view by a program advisory boar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9</w:t>
        <w:tab/>
        <w:t>OBJ:</w:t>
        <w:tab/>
        <w:t>1-1.36, 1-1.3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2.</w:t>
        <w:tab/>
        <w:t>Which of the following research design characteristics would be used to help prevent selection bi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andomization of subject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ross sectional desig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Quantitative analysi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spective data colle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7</w:t>
        <w:tab/>
        <w:t>OBJ:</w:t>
        <w:tab/>
        <w:t>1-1.36, 1-1.3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3.</w:t>
        <w:tab/>
        <w:t>Which of the following research design characteristic carries the highest risk of participant bi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ingle-blinded</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ouble-blinded</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riple-blinded</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Unblinde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18</w:t>
        <w:tab/>
        <w:t>OBJ:</w:t>
        <w:tab/>
        <w:t>1-1.36, 1-1.3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4.</w:t>
        <w:tab/>
        <w:t>An EMS system is considering a new medication for inclusion in its protocols. The medication is tested for the next 3 months and then its benefits are evaluated. What type of research is being conduct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bservational</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spectiv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trospectiv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scripti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7</w:t>
        <w:tab/>
        <w:t>OBJ:</w:t>
        <w:tab/>
        <w:t>1-1.18, 1-1.34, 1-1.36, 1-1.3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5.</w:t>
        <w:tab/>
        <w:t>A paramedic is in a study in which he or she gives a patient a coded vial of medication but doesn’t know what medication is being given. The patient is also unaware of which medication is being administered. This type of study is call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ecrecy of administr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ouble-blinded</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concealing</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vered medic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8</w:t>
        <w:tab/>
        <w:t>OBJ:</w:t>
        <w:tab/>
        <w:t>1-1.36, 1-1.37</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6.</w:t>
        <w:tab/>
        <w:t>An EMS system is participating in a study of a new treatment for chest pain. Which type of consent is likely to be employed in this stud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formed consen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hort consen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sent at a distanc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urrogate cons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7</w:t>
        <w:tab/>
        <w:t>OBJ:</w:t>
        <w:tab/>
        <w:t>1-1.3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7.</w:t>
        <w:tab/>
        <w:t>A paramedic is placing the needs of the patient before his or her self-interest is display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mpath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lf-confidenc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 advocac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tegrit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3</w:t>
        <w:tab/>
        <w:t>OBJ:</w:t>
        <w:tab/>
        <w:t>1-1.15, 1-1.16</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8.</w:t>
        <w:tab/>
        <w:t>A continuous quality improvement (CQI) project aims to standardize the care of patients with chest pain while integrating the care in the prehospital environment with emergency department care. Which focus area of CQI best describes this projec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atisfaction of patient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formation and analysi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cess managemen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EMS system resul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6</w:t>
        <w:tab/>
        <w:t>OBJ:</w:t>
        <w:tab/>
        <w:t>1-1.29, 1-1.30</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39.</w:t>
        <w:tab/>
        <w:t>Quality assurance (QA) differs from continuous quality improvement (CQI) in that CQI:</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dentifies deviations from a standard and makes correction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s less rigid and considers many facto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ocuses on punitive ac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cuses on the individual and not on the syste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6</w:t>
        <w:tab/>
        <w:t>OBJ:</w:t>
        <w:tab/>
        <w:t>1-1.2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0.</w:t>
        <w:tab/>
        <w:t>Which of the following would be the least valuable component of a continuous quality improvement (CQI) program?</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mparison of individual paramedic IV success rat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hart reviews of all cardiac-arrest-patient care record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 satisfaction survey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ew procedures for airway managem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6</w:t>
        <w:tab/>
        <w:t>OBJ:</w:t>
        <w:tab/>
        <w:t>1-1.2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1.</w:t>
        <w:tab/>
        <w:t>The treatment protocols for an EMS system require consultation with a physician at the base hospital prior to the administration of certain medications. This requirement is an example of:</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line medical direc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n-scene medical direc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tanding orde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trospective off-line medical dire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5</w:t>
        <w:tab/>
        <w:t>OBJ:</w:t>
        <w:tab/>
        <w:t>1-1.2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2.</w:t>
        <w:tab/>
        <w:t>On-line medical direction provides which of the following benefi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tient-specific ca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andardized car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layed CQI</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ystem-wide perspecti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5</w:t>
        <w:tab/>
        <w:t>OBJ:</w:t>
        <w:tab/>
        <w:t>1-1.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3.</w:t>
        <w:tab/>
        <w:t>Off-line medical direction provides which of the following benefi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tient-specific ca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dividual attention to the strengths of a particular paramedic</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tandardized car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owance for unique circumstanc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15</w:t>
        <w:tab/>
        <w:t>OBJ:</w:t>
        <w:tab/>
        <w:t>1-1.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4.</w:t>
        <w:tab/>
        <w:t>A paramedic is called to a physician’s office to provide care and transport to a patient suffering extreme respiratory distress. The patient's personal physician is present. Which of the following would be the most appropriate choice of action by the paramedic?</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ollow orders from the patient's personal physicia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fuse to provide care outside of established treatment protocol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mbine the patient’s physician’s orders with established protocol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mmediately transport and provide care en rout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5</w:t>
        <w:tab/>
        <w:t>OBJ:</w:t>
        <w:tab/>
        <w:t>1-1.2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5.</w:t>
        <w:tab/>
        <w:t>Participation in the development of which of the following policies would be the most appropriate role for a physician medical directo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isciplinar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ersonnel selec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illing</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Vehicle oper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5</w:t>
        <w:tab/>
        <w:t>OBJ:</w:t>
        <w:tab/>
        <w:t>1-1.23, 1-1.24</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6.</w:t>
        <w:tab/>
        <w:t>Which of the following responsibilities would be considered a primary responsibility of the paramedic?</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ocument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dvocating citizen involvemen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upport of primary car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fessional developm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4</w:t>
        <w:tab/>
        <w:t>OBJ:</w:t>
        <w:tab/>
        <w:t>1-1.2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7.</w:t>
        <w:tab/>
        <w:t>A paramedic is assisting the medical director with the development of a new treatment protocol. The medical director asks the paramedic to conduct an observational study of the treatment protocol. Which of the following courses of action would be closest to the expectations of the medical directo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urvey other EMS systems and describe the protocols used by each</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ilot the new protocol and assess outcome before and after the chang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ivide crews into two groups, one using the new protocol and one using the old protocol, and compare the outcomes of the group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hange the protocol in incremental steps, assessing the impact of each incremental chang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17</w:t>
        <w:tab/>
        <w:t>OBJ:</w:t>
        <w:tab/>
        <w:t>1-1.34, 1-1.36, 1-1.3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8.</w:t>
        <w:tab/>
        <w:t>A paramedic is asked to review a research paper. If the paramedic were interested in assessing the process used to select and randomize patients during the trial, which section of the paper would most likely contain relevant informa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bstrac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ethod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clusion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iscuss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20</w:t>
        <w:tab/>
        <w:t>OBJ:</w:t>
        <w:tab/>
        <w:t>1-1.3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49.</w:t>
        <w:tab/>
        <w:t>A paramedic participating in a research experiment contacts medical direction to allow the physician to administer informed consent to the subject. This type of consent is call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tepped consent</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sent at a distanc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hort consen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mplied cons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19</w:t>
        <w:tab/>
        <w:t>OBJ:</w:t>
        <w:tab/>
        <w:t>1-1.35, 1-1.36</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360" w:leader="none"/>
        </w:tabs>
        <w:suppressAutoHyphens w:val="true"/>
        <w:autoSpaceDE w:val="false"/>
        <w:ind w:left="360" w:hanging="1170"/>
        <w:rPr>
          <w:color w:val="000000"/>
        </w:rPr>
      </w:pPr>
      <w:r>
        <w:rPr>
          <w:color w:val="000000"/>
        </w:rPr>
        <w:tab/>
        <w:t>50.</w:t>
        <w:tab/>
        <w:t>During which of the following situations is professional conduct not expected of the paramedic?</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 a response, driving an ambulance to the scene of an emergenc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t a duty station, not currently assigned to a unit responsible for coverag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ff duty and not readily identifiable as a paramedic</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fessionalism is expected during all situatio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tab/>
        <w:t>REF:</w:t>
        <w:tab/>
        <w:t>12</w:t>
        <w:tab/>
        <w:t>OBJ:</w:t>
        <w:tab/>
        <w:t>1-1.15</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6, 2001, 1994 by Mosby,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53:00Z</dcterms:created>
  <dc:creator>a</dc:creator>
  <dc:description/>
  <dc:language>en-US</dc:language>
  <cp:lastModifiedBy>LOAN</cp:lastModifiedBy>
  <dcterms:modified xsi:type="dcterms:W3CDTF">2012-12-15T13:53:00Z</dcterms:modified>
  <cp:revision>2</cp:revision>
  <dc:subject/>
  <dc:title/>
</cp:coreProperties>
</file>