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Sorrentino: Mosby's Essentials for Nursing Assistants, 4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Edi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1: Introduction to Hospitals and Nursing Cent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 Ban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left="-810" w:firstLine="810"/>
        <w:rPr>
          <w:color w:val="000000"/>
          <w:sz w:val="2"/>
          <w:szCs w:val="2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.</w:t>
        <w:tab/>
        <w:t>An acute illness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udden illness from which the person is expected to recov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on-going illness for which there is no known c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llness that is slow or gradual in onse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llness for which there is no reasonable expectation of recove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  <w:tab/>
        <w:t>REF:</w:t>
        <w:tab/>
        <w:t>p. 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.</w:t>
        <w:tab/>
        <w:t>An on-going illness that is slow or gradual in onset and for which there is no known cure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cute ill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hronic ill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terminal ill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hysical illne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  <w:tab/>
        <w:t>REF:</w:t>
        <w:tab/>
        <w:t>p. 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.</w:t>
        <w:tab/>
        <w:t>Functional nursing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nursing care pattern focusing on tasks and job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nursing care pattern in which an RN is responsible for the person’s total c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team of nursing staff led by an RN who delegates care to other nur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ving services from departments to the bedsid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  <w:tab/>
        <w:t>REF:</w:t>
        <w:tab/>
        <w:t>p. 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.</w:t>
        <w:tab/>
        <w:t>An RN is responsible for the person’s total care. This is call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am nurs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imary nurs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unctional nurs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ient-focused c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  <w:tab/>
        <w:t>REF:</w:t>
        <w:tab/>
        <w:t>p. 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.</w:t>
        <w:tab/>
        <w:t>Persons living in long-term care centers are call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i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i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id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ividu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  <w:tab/>
        <w:t>REF:</w:t>
        <w:tab/>
        <w:t>p. 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.</w:t>
        <w:tab/>
        <w:t>Persons receiving care in hospitals are call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i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i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id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ividu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  <w:tab/>
        <w:t>REF:</w:t>
        <w:tab/>
        <w:t>pp. 2, 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.</w:t>
        <w:tab/>
        <w:t>Which health team member is responsible for the entire nursing staff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rse manag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arge nur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ff nur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rector of nurs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  <w:tab/>
        <w:t>REF:</w:t>
        <w:tab/>
        <w:t>p. 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.</w:t>
        <w:tab/>
        <w:t>An assisted living residence (ALR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vides three meals a day and housekeeping, laundry, and some health servi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for persons with terminal illnes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vides complex, on-going rehabilit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for persons with chronic mental illne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  <w:tab/>
        <w:t>REF:</w:t>
        <w:tab/>
        <w:t>p. 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.</w:t>
        <w:tab/>
        <w:t>Assisted living residences (ALRs) provide the following excep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us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sonal c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lex medical c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cial activit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  <w:tab/>
        <w:t>REF:</w:t>
        <w:tab/>
        <w:t>p. 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0.</w:t>
        <w:tab/>
        <w:t>These individuals perform delegated nursing tasks under the supervision of a licensed nurs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rse practition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cial work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rsing assista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cal technologis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  <w:tab/>
        <w:t>REF:</w:t>
        <w:tab/>
        <w:t>pp. 5, 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.</w:t>
        <w:tab/>
        <w:t>The nursing team involves the following excep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ct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P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rsing assista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  <w:tab/>
        <w:t>REF:</w:t>
        <w:tab/>
        <w:t>p. 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2.</w:t>
        <w:tab/>
        <w:t>Nursing assistants may report to the following excep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R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LPN/LV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nurse manag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other nursing assista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  <w:tab/>
        <w:t>REF:</w:t>
        <w:tab/>
        <w:t>p. 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3.</w:t>
        <w:tab/>
        <w:t>Nursing assistants may report to the following excep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R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medical direc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LPN/LV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rimary nur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  <w:tab/>
        <w:t>REF:</w:t>
        <w:tab/>
        <w:t>p. 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4.</w:t>
        <w:tab/>
        <w:t>Which health team member assesses, makes nursing diagnoses, plans, implements, and evaluates nursing ca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P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rsing assista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se manag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  <w:tab/>
        <w:t>REF:</w:t>
        <w:tab/>
        <w:t>pp. 5, 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5.</w:t>
        <w:tab/>
        <w:t>You are part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health team and the nursing te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board of truste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ase management te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rospective payment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  <w:tab/>
        <w:t>REF:</w:t>
        <w:tab/>
        <w:t>pp. 4-5, 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6.</w:t>
        <w:tab/>
        <w:t>Which health team member assesses and plans for the nutritional needs of patients and resident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R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dietiti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harmaci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doct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  <w:tab/>
        <w:t>REF:</w:t>
        <w:tab/>
        <w:t>p. 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7.</w:t>
        <w:tab/>
        <w:t>LPNs/LVNs are supervised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censed doctors, licensed dentists, and R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ical therapists and occupational therapis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ency administrat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cial workers, pharmacists, and R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  <w:tab/>
        <w:t>REF:</w:t>
        <w:tab/>
        <w:t>p. 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8.</w:t>
        <w:tab/>
        <w:t>Which health team member is responsible for diagnosing and treating diseases and injuri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rse practition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c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ician’s assista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  <w:tab/>
        <w:t>REF:</w:t>
        <w:tab/>
        <w:t>p. 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.</w:t>
        <w:tab/>
        <w:t>Which health team member deals with social, emotional, and environmental issues affecting illness and recover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eech-language pathologi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diatri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tivities direc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cial work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  <w:tab/>
        <w:t>REF:</w:t>
        <w:tab/>
        <w:t>p. 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.</w:t>
        <w:tab/>
        <w:t>A hospice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killed nursing facil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home health care agen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health care program for persons who present dangers to themselves or oth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gency or program for persons who are dy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  <w:tab/>
        <w:t>REF:</w:t>
        <w:tab/>
        <w:t>pp. 2, 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1.</w:t>
        <w:tab/>
        <w:t>A federal health insurance program for persons 65 years of age and older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ivate insur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oup insur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HM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c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  <w:tab/>
        <w:t>REF:</w:t>
        <w:tab/>
        <w:t>p. 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2.</w:t>
        <w:tab/>
        <w:t>Medicaid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referred provider organiz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health care payment program sponsored by the federal government and operated by the sta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rivate insurance plan bought by individua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federal health insurance program for persons with disabilit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  <w:tab/>
        <w:t>REF:</w:t>
        <w:tab/>
        <w:t>p. 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3.</w:t>
        <w:tab/>
        <w:t>The goal of the health team is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vide quality c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ry out the doctor’s ord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velop care plans for patients and resid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llow agency policies and procedur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  <w:tab/>
        <w:t>REF:</w:t>
        <w:tab/>
        <w:t>p. 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4.</w:t>
        <w:tab/>
        <w:t>Generally, persons needing complete care in long-term care center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now who and where they are, the year, and time of da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n meet their nee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e very disabled, confused, or disorien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n say what they need and wa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  <w:tab/>
        <w:t>REF:</w:t>
        <w:tab/>
        <w:t>p. 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5.</w:t>
        <w:tab/>
        <w:t>Short-term nursing center resident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ve birth defec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ve childhood injuries or disea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e recovering from acute illness, surgery, fractures, or other injur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e dy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  <w:tab/>
        <w:t>REF:</w:t>
        <w:tab/>
        <w:t>p. 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6.</w:t>
        <w:tab/>
        <w:t>Persons who are mentally ill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e confused and disorien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ve limited language and learning abili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e angry and withdraw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ve problems with behavior and fun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  <w:tab/>
        <w:t>REF:</w:t>
        <w:tab/>
        <w:t>p. 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7.</w:t>
        <w:tab/>
        <w:t>An illness from which the person will not likely recover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cute ill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terminal ill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hospice ill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pite c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  <w:tab/>
        <w:t>REF:</w:t>
        <w:tab/>
        <w:t>p. 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8.</w:t>
        <w:tab/>
        <w:t>A resident’s son is visiting. Which will not protect the person’s privac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owing the person and her son to visit without interrup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king the person’s son to leave while you give c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osing the person’s body in front of her s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owing the person’s son to read her mail to her in priva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  <w:tab/>
        <w:t>REF:</w:t>
        <w:tab/>
        <w:t>p. 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9.</w:t>
        <w:tab/>
        <w:t>Residents of long-term care centers are informed of their right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ally and in wri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fter they are admitted to the nursing cen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y the doc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ly if the resident asks to receive inform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  <w:tab/>
        <w:t>REF:</w:t>
        <w:tab/>
        <w:t>p. 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0.</w:t>
        <w:tab/>
        <w:t>Which is not a patient right? The right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lean and safe set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iva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 involved in c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ormation about other patie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  <w:tab/>
        <w:t>REF:</w:t>
        <w:tab/>
        <w:t>p. 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1.</w:t>
        <w:tab/>
        <w:t>Which statement is correc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traints are used to discipline a pers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traints are used if you feel they are need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traints are used for staff convenie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traint use requires a doctor’s ord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  <w:tab/>
        <w:t>REF:</w:t>
        <w:tab/>
        <w:t>p. 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2.</w:t>
        <w:tab/>
        <w:t>Restraints are ordered by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r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disciplinary health care te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c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erson’s legal representati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  <w:tab/>
        <w:t>REF:</w:t>
        <w:tab/>
        <w:t>p. 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3.</w:t>
        <w:tab/>
        <w:t>Residents of nursing centers can work for the following reasons excep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 care, care items, and privileg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he person wants t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 activity reas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 rehabilitation reas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  <w:tab/>
        <w:t>REF:</w:t>
        <w:tab/>
        <w:t>p. 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4.</w:t>
        <w:tab/>
        <w:t>Residents of nursing centers do not have the right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m and take part in resident and family group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ee c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eep and use personal ite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oice concer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  <w:tab/>
        <w:t>REF:</w:t>
        <w:tab/>
        <w:t>pp. 8-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5.</w:t>
        <w:tab/>
        <w:t>You have an important role in meeting standards and in the survey process. Your role involves the following excep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viding quality c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viewing patients and famil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lping keep the agency clean and saf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llowing agency policies and procedur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REF:</w:t>
        <w:tab/>
        <w:t>p. 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Mosby items and derived items © 2010 by Mosby, Inc., an affiliate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Mosby items and derived items © 2010 by Mosby, Inc., an affiliate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0:59:00Z</dcterms:created>
  <dc:creator>Sapana</dc:creator>
  <dc:description/>
  <dc:language>en-US</dc:language>
  <cp:lastModifiedBy>LOAN</cp:lastModifiedBy>
  <dcterms:modified xsi:type="dcterms:W3CDTF">2012-12-04T00:59:00Z</dcterms:modified>
  <cp:revision>2</cp:revision>
  <dc:subject/>
  <dc:title/>
</cp:coreProperties>
</file>