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What Is Market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Marketing is defined as an exchange between a firm and its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Strategy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Customers typically do not mind paying for purch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Customer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Marketers try to figure out what customers want and then they try to figure out how to provide it and make money doing s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Customer |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n an exchange, the customer wants something from the company but the company wants nothing from the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Customer |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Companies like taking in profits more than they care about their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Customer | Managing Human Capit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term “market” sounds like it involves selling simple, tangible goods, but as you know, hardly anything can be marke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Marketing Plan |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Marketers help athletes, celebrities, and politicians with their images in their respective marketplaces (to fans and agents, intelligentsia, or the publ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s 4-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Communication | TB&amp;E Model Promotion | Knowledge of Media Communications &amp; Delive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Some things that can be marketed include goods, services, experiences, events, and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Communication | TB&amp;E Model Promotion | Knowledge of Media Communications &amp; Delive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se days we live in a truly product-oriented and product-empowered marketing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Product |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Many management gurus believe that marketing has succeeded so well that it really isn’t a function in an organization anymo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Diana is the marketing vice president at Company ABC.  As she assesses any particular business problem or opportunity in terms of general analysis, she should review the 5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One of the factors currently stressing marketers is the pressure to show resul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Research | Operation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Marketing management is the overseeing of the processes of the 5C, STP, and 4P compon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Marketing Plan |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You’ll always be a step ahead of your competition if you simply think about your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Strategy | Strategic &amp; System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The 5Cs, STP, and 4Ps operate interdepend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Every purchase begins with an assessment of convenience or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Strategy |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Buyers look for possible products and try to find information to guide them as to which might be the best brand for their unique situ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Customer |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The buying process varies depending on whether the buyer is a consumer or a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B2B marketers have identified four kinds of purch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Pricing |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Cultural and social factors heavily influence differences in customer prefer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age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Diversity | TB&amp;E Model Customer |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Great marketing is based on sound, logical—emotional and physical—laws of human and organization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Customer |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Country, culture, and subculture influence consumer purchases but NOT organizational purchase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age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Customer |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Marketers try to figure out what _____ want and then they try to figure out how to provide it and make money doing s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own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Customer |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Which of the following</w:t>
      </w:r>
      <w:r>
        <w:rPr>
          <w:rFonts w:cs="Times New Roman" w:ascii="Times New Roman" w:hAnsi="Times New Roman"/>
          <w:i/>
          <w:iCs/>
          <w:color w:val="000000"/>
        </w:rPr>
        <w:t xml:space="preserve"> </w:t>
      </w:r>
      <w:r>
        <w:rPr/>
        <w:t>is defined to be an exchange between a firm and its custom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Strategy | Operation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f companies are good and if they’re lucky, the exchange continues iterating between the customer and the company, _____ the tie between th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ngthe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ac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ke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haus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Strategy | Operation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Marketers help/work with all of the following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hlet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artment st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tel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an be helped by marke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ages 4-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Communication | TB&amp;E Model Promotion | Knowledge of Media Communications &amp; Delive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On what did the early marketplace primarily foc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age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Product |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 xml:space="preserve">Today’s marketplace is focused more o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age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Communication | TB&amp;E Model Customer |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 xml:space="preserve">Marketing is thought to be evidence of an evolved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ages 5-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Strategy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at is the result companies see from happier customers due to marke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ies are less profita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ies are more profi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ies market l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h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age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letters CMO repres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ef Management Offic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 Management Offi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 Marketing Organiz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ef Marketing Offic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age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dvertising's goal is to enh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 ima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age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Communication | TB&amp;E Model Promotion |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 xml:space="preserve">Which of the following is NOT part of the 5C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x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 company’s marketing executives should assess the _____ in terms of a general analysis of a business problem or opportunity the company is fac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situ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C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is NOT a part of ST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gm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re part of ST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4Ps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Fundamentally, the best marketers put themselves in the place of thei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ie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Customer |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at order is correct for a situation analy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Cs, 4Ps, ST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Cs, STP, 4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Ps, 5Cs, ST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P, 5Cs, 4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at kind of customer is an agent buying something on behalf of an organiz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e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Communication | TB&amp;E Model Strategy |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 xml:space="preserve">Which approach assumes that a customer would compare all the possible brands along the attribute or dimension that is most important to them?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icogra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mogra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xicographi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age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Product | Strategic &amp; System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 xml:space="preserve">B2B marketers have said there are three kinds of purchases - new buy, modified rebuy, and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ernate rebu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nience re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d bu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ight rebu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Customer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is NOT involved in a B2B purch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itiato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fluence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ekeep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age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Brian is a recent college graduate employed as a sales representative at a medical equipment company.  Brian’s boss, the VP of marketing, is explaining the concept of “buying centers” in B2B marketing.  His boss indicates that with big, expensive, complicated business purchases, it’s not just one person making the decision and that each purchase involves a half dozen or so roles.  Further, the VP says that person who first kicks-off the purchase process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itiato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fluence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ekeep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age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Jon works for Company ABC in the accounting department and is asked to work with the shipping &amp; receiving department as this department considers several options for a new inventory management computer system.  Jon most likely plays which role in the purchase deci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itiato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fluence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ekeep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age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Ed works for Company ABC as a shipping &amp; receiving department manager.  Ed most likely plays which role in Company ABC’s purchase of a new inventory management computer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itiato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fluence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ekeep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age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Promotio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Pete works for Company ABC as a shipping &amp; receiving department clerk.  He picks orders and ships them to customers using the company’s current inventory management system.  On several occasions, he has mentioned to management that the current system has some glitches.  Pete most likely plays which role in the purchase deci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itiato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fluencer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ekeep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age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Promotio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various factors that impact how buyers form impressions and preferences, collect information, and make brand choices do NOT inclu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facto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mate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group facto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f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age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Analytic | TB&amp;E Model Customer |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efine marketing’s exchange relation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rketing</w:t>
      </w:r>
      <w:r>
        <w:rPr>
          <w:rFonts w:cs="Times New Roman" w:ascii="Times New Roman" w:hAnsi="Times New Roman"/>
          <w:i/>
          <w:iCs/>
          <w:color w:val="000000"/>
        </w:rPr>
        <w:t xml:space="preserve"> </w:t>
      </w:r>
      <w:r>
        <w:rPr>
          <w:rFonts w:cs="Times New Roman" w:ascii="Times New Roman" w:hAnsi="Times New Roman"/>
          <w:color w:val="000000"/>
        </w:rPr>
        <w:t>is defined to be an exchange between a firm and its customers. The customer wants something from the firm, and the firm wants something from the customer. Marketers try to figure out what customers want and then they try to figure out how to provide it and make money doing s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Customer |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List and describe the 5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 xml:space="preserve">The 5Cs are customer, company, context, collaborators, and competitors. These Cs help us assess any particular business problem or opportunity in terms of a general analysis of the entire business situation. The </w:t>
      </w:r>
      <w:r>
        <w:rPr>
          <w:rFonts w:cs="Times New Roman" w:ascii="Times New Roman" w:hAnsi="Times New Roman"/>
          <w:i/>
          <w:iCs/>
          <w:color w:val="000000"/>
        </w:rPr>
        <w:t>customer</w:t>
      </w:r>
      <w:r>
        <w:rPr>
          <w:rFonts w:cs="Times New Roman" w:ascii="Times New Roman" w:hAnsi="Times New Roman"/>
          <w:color w:val="000000"/>
        </w:rPr>
        <w:t xml:space="preserve"> and </w:t>
      </w:r>
      <w:r>
        <w:rPr>
          <w:rFonts w:cs="Times New Roman" w:ascii="Times New Roman" w:hAnsi="Times New Roman"/>
          <w:i/>
          <w:iCs/>
          <w:color w:val="000000"/>
        </w:rPr>
        <w:t>company</w:t>
      </w:r>
      <w:r>
        <w:rPr>
          <w:rFonts w:cs="Times New Roman" w:ascii="Times New Roman" w:hAnsi="Times New Roman"/>
          <w:color w:val="000000"/>
        </w:rPr>
        <w:t xml:space="preserve"> are obviously the central players in the marketing exchange. The </w:t>
      </w:r>
      <w:r>
        <w:rPr>
          <w:rFonts w:cs="Times New Roman" w:ascii="Times New Roman" w:hAnsi="Times New Roman"/>
          <w:i/>
          <w:iCs/>
          <w:color w:val="000000"/>
        </w:rPr>
        <w:t>context</w:t>
      </w:r>
      <w:r>
        <w:rPr>
          <w:rFonts w:cs="Times New Roman" w:ascii="Times New Roman" w:hAnsi="Times New Roman"/>
          <w:color w:val="000000"/>
        </w:rPr>
        <w:t xml:space="preserve"> includes things like the macroenvironment: How are our economy and that of our suppliers doing? What legal constraints might we face? What cultural differences do our global segments manifest? The </w:t>
      </w:r>
      <w:r>
        <w:rPr>
          <w:rFonts w:cs="Times New Roman" w:ascii="Times New Roman" w:hAnsi="Times New Roman"/>
          <w:i/>
          <w:iCs/>
          <w:color w:val="000000"/>
        </w:rPr>
        <w:t>collaborators</w:t>
      </w:r>
      <w:r>
        <w:rPr>
          <w:rFonts w:cs="Times New Roman" w:ascii="Times New Roman" w:hAnsi="Times New Roman"/>
          <w:color w:val="000000"/>
        </w:rPr>
        <w:t xml:space="preserve"> and </w:t>
      </w:r>
      <w:r>
        <w:rPr>
          <w:rFonts w:cs="Times New Roman" w:ascii="Times New Roman" w:hAnsi="Times New Roman"/>
          <w:i/>
          <w:iCs/>
          <w:color w:val="000000"/>
        </w:rPr>
        <w:t>competitors</w:t>
      </w:r>
      <w:r>
        <w:rPr>
          <w:rFonts w:cs="Times New Roman" w:ascii="Times New Roman" w:hAnsi="Times New Roman"/>
          <w:color w:val="000000"/>
        </w:rPr>
        <w:t xml:space="preserve"> are the companies and people we work with vs. those we compete against, although drawing the line is sometimes difficult in today’s global, networked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efine STP and explain how it influences the marketing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firstLine="360"/>
        <w:rPr>
          <w:rFonts w:ascii="Times New Roman" w:hAnsi="Times New Roman" w:cs="Times New Roman"/>
          <w:color w:val="000000"/>
          <w:sz w:val="2"/>
          <w:szCs w:val="2"/>
        </w:rPr>
      </w:pPr>
      <w:r>
        <w:rPr>
          <w:rFonts w:cs="Times New Roman" w:ascii="Times New Roman" w:hAnsi="Times New Roman"/>
          <w:color w:val="000000"/>
        </w:rPr>
        <w:t xml:space="preserve">STP stands for segmentation, targeting, and positioning. The STP part of marketing refers to the fact that we are very unlikely to be all things to all people, so it’s best to identify groups, or </w:t>
      </w:r>
      <w:r>
        <w:rPr>
          <w:rFonts w:cs="Times New Roman" w:ascii="Times New Roman" w:hAnsi="Times New Roman"/>
          <w:i/>
          <w:iCs/>
          <w:color w:val="000000"/>
        </w:rPr>
        <w:t xml:space="preserve">segments, </w:t>
      </w:r>
      <w:r>
        <w:rPr>
          <w:rFonts w:cs="Times New Roman" w:ascii="Times New Roman" w:hAnsi="Times New Roman"/>
          <w:color w:val="000000"/>
        </w:rPr>
        <w:t xml:space="preserve">of customers who share similar needs and wants. Once we understand the different segments’ preferences, and we presumably can identify our own company’s strengths, we can identify the segment we should </w:t>
      </w:r>
      <w:r>
        <w:rPr>
          <w:rFonts w:cs="Times New Roman" w:ascii="Times New Roman" w:hAnsi="Times New Roman"/>
          <w:i/>
          <w:iCs/>
          <w:color w:val="000000"/>
        </w:rPr>
        <w:t>target</w:t>
      </w:r>
      <w:r>
        <w:rPr>
          <w:rFonts w:cs="Times New Roman" w:ascii="Times New Roman" w:hAnsi="Times New Roman"/>
          <w:color w:val="000000"/>
        </w:rPr>
        <w:t xml:space="preserve"> with our marketing efforts. We then strike up a conversation and relationship with that target segment by </w:t>
      </w:r>
      <w:r>
        <w:rPr>
          <w:rFonts w:cs="Times New Roman" w:ascii="Times New Roman" w:hAnsi="Times New Roman"/>
          <w:i/>
          <w:iCs/>
          <w:color w:val="000000"/>
        </w:rPr>
        <w:t>positioning</w:t>
      </w:r>
      <w:r>
        <w:rPr>
          <w:rFonts w:cs="Times New Roman" w:ascii="Times New Roman" w:hAnsi="Times New Roman"/>
          <w:color w:val="000000"/>
        </w:rPr>
        <w:t xml:space="preserve"> our product to them in the marketplace via the 4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List and describe the 4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firstLine="360"/>
        <w:rPr>
          <w:rFonts w:ascii="Times New Roman" w:hAnsi="Times New Roman" w:cs="Times New Roman"/>
          <w:color w:val="000000"/>
          <w:sz w:val="2"/>
          <w:szCs w:val="2"/>
        </w:rPr>
      </w:pPr>
      <w:r>
        <w:rPr>
          <w:rFonts w:cs="Times New Roman" w:ascii="Times New Roman" w:hAnsi="Times New Roman"/>
          <w:color w:val="000000"/>
        </w:rPr>
        <w:t xml:space="preserve">The 4Ps are product, price, promotion, and place. A marketer's responsibilities are to create a </w:t>
      </w:r>
      <w:r>
        <w:rPr>
          <w:rFonts w:cs="Times New Roman" w:ascii="Times New Roman" w:hAnsi="Times New Roman"/>
          <w:i/>
          <w:iCs/>
          <w:color w:val="000000"/>
        </w:rPr>
        <w:t>product</w:t>
      </w:r>
      <w:r>
        <w:rPr>
          <w:rFonts w:cs="Times New Roman" w:ascii="Times New Roman" w:hAnsi="Times New Roman"/>
          <w:color w:val="000000"/>
        </w:rPr>
        <w:t xml:space="preserve"> that customers are likely to need or want; </w:t>
      </w:r>
      <w:r>
        <w:rPr>
          <w:rFonts w:cs="Times New Roman" w:ascii="Times New Roman" w:hAnsi="Times New Roman"/>
          <w:i/>
          <w:iCs/>
          <w:color w:val="000000"/>
        </w:rPr>
        <w:t>price</w:t>
      </w:r>
      <w:r>
        <w:rPr>
          <w:rFonts w:cs="Times New Roman" w:ascii="Times New Roman" w:hAnsi="Times New Roman"/>
          <w:color w:val="000000"/>
        </w:rPr>
        <w:t xml:space="preserve"> the product appropriately; </w:t>
      </w:r>
      <w:r>
        <w:rPr>
          <w:rFonts w:cs="Times New Roman" w:ascii="Times New Roman" w:hAnsi="Times New Roman"/>
          <w:i/>
          <w:iCs/>
          <w:color w:val="000000"/>
        </w:rPr>
        <w:t>promote</w:t>
      </w:r>
      <w:r>
        <w:rPr>
          <w:rFonts w:cs="Times New Roman" w:ascii="Times New Roman" w:hAnsi="Times New Roman"/>
          <w:color w:val="000000"/>
        </w:rPr>
        <w:t xml:space="preserve"> it via advertising and sales promotions to help customers understand the product’s benefits and value; and, finally, make the product available for purchase in easily accessed </w:t>
      </w:r>
      <w:r>
        <w:rPr>
          <w:rFonts w:cs="Times New Roman" w:ascii="Times New Roman" w:hAnsi="Times New Roman"/>
          <w:i/>
          <w:iCs/>
          <w:color w:val="000000"/>
        </w:rPr>
        <w:t>places</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age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TB&amp;E Model Marketing Plan |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escribe the lexicographic approach to buy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idea is that a customer compares all the possible brands along the attribute or dimension that is most important to him or her (e.g., quality, price, size, color). Whichever brands make the cut on this first dimension become potential brands in the customer’s consideration set. The brands are then compared on the next most important attribute, and so on, until one or hopefully only a few brands are left from which to choo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age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SC:</w:t>
        <w:tab/>
        <w:t>AACSB Reflective Thinking | TB&amp;E Model Customer | Managing Decision-Making Processes</w:t>
      </w:r>
    </w:p>
    <w:sectPr>
      <w:footerReference w:type="default" r:id="rId2"/>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hanging="0"/>
      <w:rPr>
        <w:rFonts w:ascii="Arial" w:hAnsi="Arial" w:cs="Arial"/>
        <w:sz w:val="16"/>
        <w:szCs w:val="16"/>
      </w:rPr>
    </w:pPr>
    <w:r>
      <w:rPr>
        <w:rFonts w:cs="Arial" w:ascii="Arial" w:hAnsi="Arial"/>
        <w:sz w:val="16"/>
        <w:szCs w:val="16"/>
      </w:rPr>
      <w:t>© 2012 Cengage Learning. All Rights Reserved. May not be scanned, copied or duplicated, or posted to a publicly accessible website, in whole or in part.</w:t>
    </w:r>
  </w:p>
  <w:p>
    <w:pPr>
      <w:pStyle w:val="Footer"/>
      <w:spacing w:before="0" w:after="200"/>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42:00Z</dcterms:created>
  <dc:creator>TL User</dc:creator>
  <dc:description/>
  <cp:keywords/>
  <dc:language>en-US</dc:language>
  <cp:lastModifiedBy>TL User</cp:lastModifiedBy>
  <dcterms:modified xsi:type="dcterms:W3CDTF">2010-08-05T15:31:00Z</dcterms:modified>
  <cp:revision>3</cp:revision>
  <dc:subject/>
  <dc:title/>
</cp:coreProperties>
</file>