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sz w:val="2"/>
          <w:szCs w:val="2"/>
        </w:rPr>
      </w:pPr>
      <w:r>
        <w:rPr>
          <w:b/>
          <w:bCs/>
          <w:sz w:val="26"/>
          <w:szCs w:val="26"/>
        </w:rPr>
        <w:t>Macroeconomics Chapter 1—The Economic Approach</w:t>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sz w:val="22"/>
          <w:szCs w:val="22"/>
        </w:rPr>
        <w:t>MULTIPLE CHOIC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w:t>
        <w:tab/>
        <w:t>What do economists mean when they state that a good is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re is a shortage or insufficient supply of the good at the existing pri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t is impossible to expand the availability of the good beyond the current amou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will want to buy more of the good regardless of the price of the goo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amount of the good that people would like exceeds the supply freely available from natur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w:t>
        <w:tab/>
        <w:t>Economic choice and competitive behavior are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asic human gre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ver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rivate ownership of resour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carci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w:t>
        <w:tab/>
        <w:t>Joe and Ed go to a diner that sells hamburgers for $5 and hot dogs for $3. They agree to split the lunch bill evenly. Ed chooses a hot dog. The marginal cost to Joe then of ordering a hamburger instead of a hot do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1.</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2.</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2.50.</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3.</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w:t>
        <w:tab/>
        <w:t>The expression, "There's no such thing as a free lunch,"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veryone has to pay for his own lunc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person consuming a good must always pay for i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pportunity costs are incurred when resources are used to produce goods and servi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 one has time for a good lunch anymor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w:t>
        <w:tab/>
        <w:t>Which one of the following states a central element of the economic way of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carce goods are priceles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entives matter--human choice is influenced in predictable ways by changes in personal costs and benefi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realism of the assumptions is the best test of an economic theor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hen deciding how to allocate time, the concept of opportunity cost is meaningles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w:t>
        <w:tab/>
        <w:t>Which of the following is most clearly consistent with the basic postulate of economics regarding the reaction of people to a change in incen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armers produce fewer bushels of wheat in response to an increase in the price of whea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eople will buy more milk at a price of $2 per gallon than at $1 per gall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will buy less gas if the price of gas increases by $.20 per gall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will consume more beef if the price increases from $1 to $2 per poun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w:t>
        <w:tab/>
        <w:t>Which one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increase in the minimum wage will reduce employme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minimum wage should be increas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ocial justice will be served by increasing the minimum wag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oughtful people oppose an increase in the minimum wag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w:t>
        <w:tab/>
        <w:t>The basic difference between macroeconomics and micro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croeconomics is concerned with the forest (aggregate markets), while microeconomics is concerned with the individual trees (subcomponen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croeconomics is concerned with policy decisions, while microeconomics applies only to theor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icroeconomics is concerned with the forest (aggregate markets), while macroeconomics is concerned with the trees (subcomponen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opportunity cost is applicable to macroeconomics, and the fallacy of composition relates to micro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w:t>
        <w:tab/>
        <w:t>Economic analysis assum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dividuals act only out of selfish motiv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lthough individuals are at times selfish and at times unselfish, only their selfish actions may be predict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are basically humanitarian, and their actions are, therefore, impossible to predic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hanges in the personal benefits and costs associated with a choice will exert a predictable influence on human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w:t>
        <w:tab/>
        <w:t>While waiting in line to buy two tacos at 75 cents each, and a medium drink for 80 cents, Jordan notices that the restaurant has a value meal containing three tacos and a medium drink all for $2.50. For Jordan, the marginal cost of purchasing the third taco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zero.</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20 c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75 cen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80 ce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Suggested Quiz</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w:t>
        <w:tab/>
        <w:t>Adam Smith believed that if people were free to pursue their own inter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ublic interest would be served quite well.</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less would be produced than if altruism were the guiding principl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y would generally apply their talents to unproductive activities that would generate little value to socie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y would have little incentive to undertake productive activiti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TOP:</w:t>
        <w:tab/>
        <w:t>Outstanding Economist: The Importance of Adam Smith, the Father of Economic Scienc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w:t>
        <w:tab/>
        <w:t>Modern economics as a field of study is usually thought to have begun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pPr>
            <w:r>
              <w:rPr>
                <w:sz w:val="22"/>
                <w:szCs w:val="22"/>
              </w:rPr>
              <w:t xml:space="preserve">Adam Smith and the writing of </w:t>
            </w:r>
            <w:r>
              <w:rPr>
                <w:i/>
                <w:iCs/>
                <w:sz w:val="22"/>
                <w:szCs w:val="22"/>
              </w:rPr>
              <w:t>The Wealth of Nations</w:t>
            </w:r>
            <w:r>
              <w:rPr>
                <w:sz w:val="22"/>
                <w:szCs w:val="22"/>
              </w:rPr>
              <w: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pPr>
            <w:r>
              <w:rPr>
                <w:sz w:val="22"/>
                <w:szCs w:val="22"/>
              </w:rPr>
              <w:t xml:space="preserve">David Ricardo and the writing of </w:t>
            </w:r>
            <w:r>
              <w:rPr>
                <w:i/>
                <w:iCs/>
                <w:sz w:val="22"/>
                <w:szCs w:val="22"/>
              </w:rPr>
              <w:t>The Principles of Political Economy and Taxation</w:t>
            </w:r>
            <w:r>
              <w:rPr>
                <w:sz w:val="22"/>
                <w:szCs w:val="22"/>
              </w:rPr>
              <w: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 xml:space="preserve">Aristotle and the writing of </w:t>
            </w:r>
            <w:r>
              <w:rPr>
                <w:i/>
                <w:iCs/>
                <w:sz w:val="22"/>
                <w:szCs w:val="22"/>
              </w:rPr>
              <w:t>Politics and Ethics</w:t>
            </w:r>
            <w:r>
              <w:rPr>
                <w:sz w:val="22"/>
                <w:szCs w:val="22"/>
              </w:rPr>
              <w: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oses and the Ten Commandme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TOP:</w:t>
        <w:tab/>
        <w:t>Outstanding Economist: The Importance of Adam Smith, the Father of Economic Scienc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w:t>
        <w:tab/>
        <w:t>According to Adam Smith, individual self-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s a powerful force for economic progress when it is directed by competitive marke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s a powerful force for economic progress when individuals are wisely directed by a strong central governme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s a major factor in retarding the economic progress of humanki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uld be either a positive or negative force for economic progress, depending on the moral influences of political leader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TOP:</w:t>
        <w:tab/>
        <w:t>Outstanding Economist: The Importance of Adam Smith, the Father of Economic Scienc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w:t>
        <w:tab/>
        <w:t>The basic ingredients in any economic decisio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carcity and choi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urpluses and shortag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ket prices and the use of efficient production method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eeds and wa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w:t>
        <w:tab/>
        <w:t>Economic choice and competitive behavior are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carc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ver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ublic ownership of resour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rivate ownership of resour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w:t>
        <w:tab/>
        <w:t>For the typical student, taking an introductory course in economic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urn the student into an economi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each the student solutions to most social problem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each the student how to answer complex social questio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elp the student learn to rationally analyze social problems.</w:t>
            </w:r>
          </w:p>
        </w:tc>
      </w:tr>
      <w:tr>
        <w:trPr/>
        <w:tc>
          <w:tcPr>
            <w:tcW w:w="360" w:type="dxa"/>
            <w:tcBorders/>
          </w:tcPr>
          <w:p>
            <w:pPr>
              <w:pStyle w:val="Normal"/>
              <w:keepLines/>
              <w:suppressAutoHyphens w:val="true"/>
              <w:autoSpaceDE w:val="false"/>
              <w:rPr>
                <w:sz w:val="22"/>
                <w:szCs w:val="22"/>
              </w:rPr>
            </w:pPr>
            <w:r>
              <w:rPr>
                <w:bCs/>
                <w:sz w:val="22"/>
                <w:szCs w:val="22"/>
              </w:rPr>
              <w:t>e.</w:t>
            </w:r>
          </w:p>
        </w:tc>
        <w:tc>
          <w:tcPr>
            <w:tcW w:w="8100" w:type="dxa"/>
            <w:tcBorders/>
          </w:tcPr>
          <w:p>
            <w:pPr>
              <w:pStyle w:val="Normal"/>
              <w:keepLines/>
              <w:suppressAutoHyphens w:val="true"/>
              <w:autoSpaceDE w:val="false"/>
              <w:rPr>
                <w:sz w:val="22"/>
                <w:szCs w:val="22"/>
              </w:rPr>
            </w:pPr>
            <w:r>
              <w:rPr>
                <w:sz w:val="22"/>
                <w:szCs w:val="22"/>
              </w:rPr>
              <w:t>All of the above are correc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w:t>
        <w:tab/>
        <w:t>When a society cannot produce all the goods and services people wish to have, it is said that the economy is experien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carc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hortag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efficienci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equiti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w:t>
        <w:tab/>
        <w:t>By scientific method we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use of modern electronic testing equipment to understand the worl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dispassionate development and testing of theories about how the world work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use of controlled laboratory experiments to understand the way the world work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inding evidence to support preconceived theories about how the world work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w:t>
        <w:tab/>
        <w:t>Economists make assumptions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imic the methodologies employed by other scientis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inimize the number of experiments that yield no useful data.</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inimize the likelihood that some aspect of the problem at hand is being overlook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ocus their thinking on the essence of the problem at han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w:t>
        <w:tab/>
        <w:t>Which of the following is the best definition of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investigation of the quantities and prices of the various goods produced by the nations of the worl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study of why inflation and unemployment periodically plague the U.S. econom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analysis of how individuals and societies deal with the problem of scarci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 examination of the role that money plays in the economy.</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A study of how goods and services are distributed throughout the worl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hy people like to make mone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management of a busines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choices people make as the result of scarci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ow to make money in the stock marke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2.</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ow individuals make choices because of scarc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ow to succeed in busines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ow to make money in the stock marke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ow the values and preferences of people are form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3.</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ow to make money in the stock marke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ow to operate a business successfull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allocation of scarce resources in an effort to satisfy wants that are virtually unlimit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methods business firms use to reduce their costs of produ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4.</w:t>
        <w:tab/>
        <w:t>Economics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natural sci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ocial scien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hysical sci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ine art, like music and paint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5.</w:t>
        <w:tab/>
        <w:t>Some individuals or families can become completely saturated with a service such as television. Thi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ants are limit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desires for a single commodity can be satisfied but then the focus will switch to other goods and servi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highly productive economy may someday be able to satisfy all human desir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esources are not truly fixed in supply as we generally assume</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scarcity does not ex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6.</w:t>
        <w:tab/>
        <w:t>Which of the following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leasant working condition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low-cost housing</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ree time for recreation</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7.</w:t>
        <w:tab/>
        <w:t>Which of the following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ime for leisure activiti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rude oi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utomobiles</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8.</w:t>
        <w:tab/>
        <w:t xml:space="preserve">Which of the following is </w:t>
      </w:r>
      <w:r>
        <w:rPr>
          <w:i/>
          <w:iCs/>
          <w:sz w:val="22"/>
          <w:szCs w:val="22"/>
        </w:rPr>
        <w:t>not</w:t>
      </w:r>
      <w:r>
        <w:rPr>
          <w:sz w:val="22"/>
          <w:szCs w:val="22"/>
        </w:rPr>
        <w:t xml:space="preserv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i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ubble gu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mpact dis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diamond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9.</w:t>
        <w:tab/>
        <w:t xml:space="preserve">Which of the following is </w:t>
      </w:r>
      <w:r>
        <w:rPr>
          <w:i/>
          <w:iCs/>
          <w:sz w:val="22"/>
          <w:szCs w:val="22"/>
        </w:rPr>
        <w:t>not</w:t>
      </w:r>
      <w:r>
        <w:rPr>
          <w:sz w:val="22"/>
          <w:szCs w:val="22"/>
        </w:rPr>
        <w:t xml:space="preserv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extbook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mput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eawate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ol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0.</w:t>
        <w:tab/>
        <w:t>When economists say a good is scarce, they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re are only a limited number of consumers who would be interested in purchasing the goo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human desire for the good exceeds the amount freely available from natur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ost people in poorer countries do not have enough of the goo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production of the good has no opportunity cost for socie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1.</w:t>
        <w:tab/>
        <w:t>When economists say goods are scarce, they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sumers are too poor to afford the goods and services availab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nsumers are unwilling to buy goods unless they have very low pri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goods are generally freely available from nature in most countri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desire for goods and services exceeds our ability to produce them with the limited resources availab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2.</w:t>
        <w:tab/>
        <w:t>To an economist, scarcity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human desire for goods exceeds the amount freely available from natur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re are some things on which it is impossible to put a price, such as human lif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ny goods are worth an infinite amount and, therefore, should be supplied free to everyon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are generally too poor to afford the goods and services availab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3.</w:t>
        <w:tab/>
        <w:t>Scarcity occur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prices of goods are set too low.</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desire for goods and services exceeds our ability to produce them with the limited resources availabl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nsumers are too poor to afford the goods and services availabl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own too many resour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4.</w:t>
        <w:tab/>
        <w:t>Scarcity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sumers are too poor to afford the goods and services availab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nsumers are willing to purchase more of a good at the current price than suppliers are willing to produ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t is impossible to completely fulfill the desire for goods and services with the limited resources availabl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sumers would be willing to buy the same quantity of a good at a higher pri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5.</w:t>
        <w:tab/>
        <w:t>If scarcity were elimin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ll goods would be fre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no one would have to make any choi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everyone could have all they want at no cost.</w:t>
            </w:r>
          </w:p>
        </w:tc>
      </w:tr>
      <w:tr>
        <w:trPr/>
        <w:tc>
          <w:tcPr>
            <w:tcW w:w="360" w:type="dxa"/>
            <w:tcBorders/>
          </w:tcPr>
          <w:p>
            <w:pPr>
              <w:pStyle w:val="Normal"/>
              <w:keepLines/>
              <w:suppressAutoHyphens w:val="true"/>
              <w:autoSpaceDE w:val="false"/>
              <w:rPr>
                <w:sz w:val="22"/>
                <w:szCs w:val="22"/>
              </w:rPr>
            </w:pPr>
            <w:r>
              <w:rPr>
                <w:b/>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tru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6.</w:t>
        <w:tab/>
        <w:t>Goods are sca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f greed; if human beings were not so selfish, goods would not be scar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desire for goods is far greater than their availability from natur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f competition; if people were not so competitive, it would be possible to satisfy people's desire for material good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of private property; if things were not owned privately, scarcity could be eliminat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7.</w:t>
        <w:tab/>
        <w:t>Which of the following is true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sources are inputs used to produce goods and servi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uman resources reflect the skills and productive knowledge of human being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th the passage of time, investment activities can increase the availability of resources.</w:t>
            </w:r>
          </w:p>
        </w:tc>
      </w:tr>
      <w:tr>
        <w:trPr/>
        <w:tc>
          <w:tcPr>
            <w:tcW w:w="360" w:type="dxa"/>
            <w:tcBorders/>
          </w:tcPr>
          <w:p>
            <w:pPr>
              <w:pStyle w:val="Normal"/>
              <w:keepLines/>
              <w:suppressAutoHyphens w:val="true"/>
              <w:autoSpaceDE w:val="false"/>
              <w:rPr>
                <w:sz w:val="22"/>
                <w:szCs w:val="22"/>
              </w:rPr>
            </w:pPr>
            <w:r>
              <w:rPr>
                <w:b/>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tru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8.</w:t>
        <w:tab/>
        <w:t>Ex-London School of Economics student Mick Jagger sang, "You can't always get what you want, but if you try sometime, you just might find you can get what you need." Another statement of the basic economic principle expressed in this lyric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ational decisions are not always possib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you can allocate your resources to what gives you the highest valu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you can create the supply to meet your own dema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you can maximize social welfare by making optimal decision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9.</w:t>
        <w:tab/>
        <w:t>Capital is a term economists use to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n-made resources used to produce other goods and servi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esources that are available in nature such as mineral deposi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oney that is used to consume goods and services, to distinguish it from money that is sav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value of the best alternative to an a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0.</w:t>
        <w:tab/>
        <w:t>The three major categories of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uman resources, physical resources, and natural resour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carce resources, capital resources, and abundant resour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inancial resources, global resources, and local resour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mmon resources, private resources, and capital resour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1.</w:t>
        <w:tab/>
        <w:t>In economics, man-made resources such as tools, equipment, and structures that are used to produce other goods and services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sumer good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apita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ginal good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frastructur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2.</w:t>
        <w:tab/>
        <w:t>Which of the following best describes the difference between an objective concept and a subjective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ubjective concept is a fact based on observation that is not subject to personal opinion, while an objective concept is based on personal preferences and value judgmen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objective concept is a fact based on observation that is not subject to personal opinion, while a subjective concept is based on personal preferences and value judgm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subjective concept relates to issues in microeconomics, while an objective concept relates to issues in macroeconomi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 objective concept can only be illustrated in words, while a subjective concept can usually be illustrated with a grap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3.</w:t>
        <w:tab/>
        <w:t>A fact based on observable phenomenon that is not influenced by differences in personal opin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objective concep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subjective concep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unintended consequ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i/>
                <w:iCs/>
                <w:sz w:val="22"/>
                <w:szCs w:val="22"/>
              </w:rPr>
              <w:t>ceteris paribu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4.</w:t>
        <w:tab/>
        <w:t>An opinion based on personal preferences and value judgment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objective concep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subjective concep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unintended consequ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i/>
                <w:iCs/>
                <w:sz w:val="22"/>
                <w:szCs w:val="22"/>
              </w:rPr>
              <w:t>ceteris paribu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5.</w:t>
        <w:tab/>
        <w:t>"If income were redistributed in favor of the poor, we would eliminate scarcity." The preceding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ssentially correc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orrect, because shortages are always prese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correct; it fails to recognize that poverty will be present as long as resources are scar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correct; it confuses the elimination of poverty with the elimination of the constraint imposed by scarci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6.</w:t>
        <w:tab/>
        <w:t>In economics, the term "scarcity" refers to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verything really worthwhile costs mone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ven in wealthy countries like the United States, some people are po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o society can produce enough to satisfy fully the desires of people for goods and servi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ometimes shortages of a good arise when its price is set below the market equilibriu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7.</w:t>
        <w:tab/>
        <w:t>Criteria for rationing goods and resources must be established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carc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se of capitalism as the method of economic organiz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inability of politicians to develop efficient forms of economic organiz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hortages resulting from government inefficienc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8.</w:t>
        <w:tab/>
        <w:t>If a good is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re will be shortages of it if the good is rationed by marke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good will have a price in a market setting.</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re will be enough of the good freely available from nature to satisfy the human desire for it.</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tru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9.</w:t>
        <w:tab/>
        <w:t>Every economy must ration goods in some way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verpopul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orly-performing marke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income gap between rich and poo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carci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tab/>
        <w:t>50.</w:t>
        <w:tab/>
        <w:t>When a good is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bCs/>
                <w:sz w:val="22"/>
                <w:szCs w:val="22"/>
              </w:rPr>
              <w:t>a.</w:t>
            </w:r>
          </w:p>
        </w:tc>
        <w:tc>
          <w:tcPr>
            <w:tcW w:w="8100" w:type="dxa"/>
            <w:tcBorders/>
          </w:tcPr>
          <w:p>
            <w:pPr>
              <w:pStyle w:val="Normal"/>
              <w:keepLines/>
              <w:suppressAutoHyphens w:val="true"/>
              <w:autoSpaceDE w:val="false"/>
              <w:rPr>
                <w:sz w:val="22"/>
                <w:szCs w:val="22"/>
              </w:rPr>
            </w:pPr>
            <w:r>
              <w:rPr>
                <w:sz w:val="22"/>
                <w:szCs w:val="22"/>
              </w:rPr>
              <w:t>this indicates that producers are withholding output so they can raise the price of the good.</w:t>
            </w:r>
          </w:p>
        </w:tc>
      </w:tr>
      <w:tr>
        <w:trPr/>
        <w:tc>
          <w:tcPr>
            <w:tcW w:w="360" w:type="dxa"/>
            <w:tcBorders/>
          </w:tcPr>
          <w:p>
            <w:pPr>
              <w:pStyle w:val="Normal"/>
              <w:keepLines/>
              <w:suppressAutoHyphens w:val="true"/>
              <w:autoSpaceDE w:val="false"/>
              <w:rPr>
                <w:sz w:val="22"/>
                <w:szCs w:val="22"/>
              </w:rPr>
            </w:pPr>
            <w:r>
              <w:rPr>
                <w:bCs/>
                <w:sz w:val="22"/>
                <w:szCs w:val="22"/>
              </w:rPr>
              <w:t>b.</w:t>
            </w:r>
          </w:p>
        </w:tc>
        <w:tc>
          <w:tcPr>
            <w:tcW w:w="8100" w:type="dxa"/>
            <w:tcBorders/>
          </w:tcPr>
          <w:p>
            <w:pPr>
              <w:pStyle w:val="Normal"/>
              <w:keepLines/>
              <w:suppressAutoHyphens w:val="true"/>
              <w:autoSpaceDE w:val="false"/>
              <w:rPr>
                <w:sz w:val="22"/>
                <w:szCs w:val="22"/>
              </w:rPr>
            </w:pPr>
            <w:r>
              <w:rPr>
                <w:sz w:val="22"/>
                <w:szCs w:val="22"/>
              </w:rPr>
              <w:t>some method must be used to allocate the good among users.</w:t>
            </w:r>
          </w:p>
        </w:tc>
      </w:tr>
      <w:tr>
        <w:trPr/>
        <w:tc>
          <w:tcPr>
            <w:tcW w:w="360" w:type="dxa"/>
            <w:tcBorders/>
          </w:tcPr>
          <w:p>
            <w:pPr>
              <w:pStyle w:val="Normal"/>
              <w:keepLines/>
              <w:suppressAutoHyphens w:val="true"/>
              <w:autoSpaceDE w:val="false"/>
              <w:rPr>
                <w:sz w:val="22"/>
                <w:szCs w:val="22"/>
              </w:rPr>
            </w:pPr>
            <w:r>
              <w:rPr>
                <w:bCs/>
                <w:sz w:val="22"/>
                <w:szCs w:val="22"/>
              </w:rPr>
              <w:t>c.</w:t>
            </w:r>
          </w:p>
        </w:tc>
        <w:tc>
          <w:tcPr>
            <w:tcW w:w="8100" w:type="dxa"/>
            <w:tcBorders/>
          </w:tcPr>
          <w:p>
            <w:pPr>
              <w:pStyle w:val="Normal"/>
              <w:keepLines/>
              <w:suppressAutoHyphens w:val="true"/>
              <w:autoSpaceDE w:val="false"/>
              <w:rPr>
                <w:sz w:val="22"/>
                <w:szCs w:val="22"/>
              </w:rPr>
            </w:pPr>
            <w:r>
              <w:rPr>
                <w:sz w:val="22"/>
                <w:szCs w:val="22"/>
              </w:rPr>
              <w:t>price is one way to ration the good.</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both b and c are correct.</w:t>
            </w:r>
          </w:p>
        </w:tc>
      </w:tr>
      <w:tr>
        <w:trPr/>
        <w:tc>
          <w:tcPr>
            <w:tcW w:w="360" w:type="dxa"/>
            <w:tcBorders/>
          </w:tcPr>
          <w:p>
            <w:pPr>
              <w:pStyle w:val="Normal"/>
              <w:keepLines/>
              <w:suppressAutoHyphens w:val="true"/>
              <w:autoSpaceDE w:val="false"/>
              <w:rPr>
                <w:sz w:val="22"/>
                <w:szCs w:val="22"/>
              </w:rPr>
            </w:pPr>
            <w:r>
              <w:rPr>
                <w:bCs/>
                <w:sz w:val="22"/>
                <w:szCs w:val="22"/>
              </w:rPr>
              <w:t>e.</w:t>
            </w:r>
          </w:p>
        </w:tc>
        <w:tc>
          <w:tcPr>
            <w:tcW w:w="8100" w:type="dxa"/>
            <w:tcBorders/>
          </w:tcPr>
          <w:p>
            <w:pPr>
              <w:pStyle w:val="Normal"/>
              <w:keepLines/>
              <w:suppressAutoHyphens w:val="true"/>
              <w:autoSpaceDE w:val="false"/>
              <w:rPr>
                <w:sz w:val="22"/>
                <w:szCs w:val="22"/>
              </w:rPr>
            </w:pPr>
            <w:r>
              <w:rPr>
                <w:sz w:val="22"/>
                <w:szCs w:val="22"/>
              </w:rPr>
              <w:t>all of the above are correc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1.</w:t>
        <w:tab/>
        <w:t>Criteria for rationing goods and resources must be established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law of comparative advantag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se of capitalism as a form of economic organiz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inability of politicians to develop efficient forms of economic organiz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carcity imposed by natur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2.</w:t>
        <w:tab/>
        <w:t>If people willingly give up something (such as money) for a good, then the go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not an economic goo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car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vailable in an unlimited suppl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luxury goo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3.</w:t>
        <w:tab/>
        <w:t>When price is the rationing criterion, individuals have a strong incenti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gnore the wishes of others when making decisions about how to use their resour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rovide services to others in exchange for incom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void exchanges because in every exchange there will be one person who gains and another who los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ubstitute promises for the consistent delivery of a quality produc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4.</w:t>
        <w:tab/>
        <w:t>To abstract from reality in an economic model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we include only a few of the essential aspects of real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economic study surveys only a very limited period of tim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e include only those elements which support our hypothesi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model includes every aspect of the real world.</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the model examines the actions of the consumers in the absence of producers and the governmen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What Is Economics About?</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5.</w:t>
        <w:tab/>
        <w:t>The economic way of think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set of historical generalizations that indicates what goods should be produc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body of statistical data that indicates how an economy should be organiz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set of basic concepts that helps one understand human choi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set of complex, highly abstract theories that provides persons skilled in statistics with the information necessary to tell others what choices they should mak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6.</w:t>
        <w:tab/>
        <w:t>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s a set of definitions, postulates, and principles assembled in a manner that helps make cause-and-effect relationships clear in economic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s like a guidebook in that it points out what to look f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rovides economists with a common language and way of thinking about how the world works.</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is all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7.</w:t>
        <w:tab/>
        <w:t>It has been said that all economists share a common ground. What is this common gr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conomic theory based on the postulate that the effects of a policy will be good if the intentions of the policy makers are goo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use of mathematics to explain highly aggregated marke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theoretical framework based on the premise that incentives influence behavior in a predictable mann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8.</w:t>
        <w:tab/>
        <w:t>Which of the following is part of the economic way of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pportunity costs will always be incurred when scarce resources are used to produce a goo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en the cost of an option increases, individuals will be less likely to choose i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 addition to their immediate direct effects, economic actions often generate secondary effects that are observable only after the passage of time.</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part of the economic way of think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9.</w:t>
        <w:tab/>
        <w:t>Which of the following is part of the economic way of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accuracy of the assumptions is the best test of an economic theor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en an option becomes more expensive, people will be less likely to choose i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value of a good can be determined objectively by measuring the amount of labor required for its production.</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0.</w:t>
        <w:tab/>
        <w:t>The expression "There's no such thing as a free lunch"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one person gains, someone else must los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ach person must pay for exactly what he or she receiv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use of resources to produce a good has an opportunity cost because of scarci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you cannot have a free lunch at the expense of someone els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1.</w:t>
        <w:tab/>
        <w:t>"There is no such thing as a free lunch." This statement best reflects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sumers are unwilling to pay for a good unless it provides them with valu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opportunity cost is always present when scarce resources are used to produce a goo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t generally requires enormous effort to search out the best place to eat lun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value of a good to consumers will decrease as they have more of i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2.</w:t>
        <w:tab/>
        <w:t>Economists use the phrase "There is no such thing as a free lunch," to illustrate the principl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flation almost always results in higher prices over tim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nothing is free in a market econom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king decisions requires trading off one goal against anothe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something looks too good to be true, it probably is not worth pursu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3.</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the buyer of a good gains, the seller must lose an equal amou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value of goods is objective; it is equal to the cost of supplying the goo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pportunity costs will always be incurred when scarce resources are used to produce a goo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hanges in incentives generally have no effect on human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4.</w:t>
        <w:tab/>
        <w:t>Rational choice requires that opportunity co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gnored in making a decis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nsidered for individual choices, but not for societal choi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mputed, but not actually used in making a decis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sidered as part of making a decision.</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used as the sole decision criter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5.</w:t>
        <w:tab/>
        <w:t>During a war, governments will sometimes draft people, most of whom are presently employed, into the army. An economist, computing the real cost of the war, would be sure to include which of the following it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value of the civilian goods no longer produced by the new soldie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cost of feeding and clothing the new soldi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dollar cost of the payrol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higher prices of civilian goods due to wartime shortages</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the cost of transporting the soldiers to comba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6.</w:t>
        <w:tab/>
        <w:t>Harold, a delivery man, washes and irons his own shirts. Sarah, his boss, sends her clothes to a laundry. Which is the most plausible economic explanation for this dif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arold must enjoy ironing more than Sarah do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arold must be better at ironing than Sarah 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opportunity cost of ironing is greater for Harol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arah has a higher opportunity cost of laundering her clothes than Harold do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7.</w:t>
        <w:tab/>
        <w:t>Household production is more likely to occur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t requires many specialized resour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echnology makes it more costly than market produ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ax avoidance is undesirabl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less control over the final product is desirable</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the opportunity cost of household work is relatively smal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E</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8.</w:t>
        <w:tab/>
        <w:t>The opportunity cost of an 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monetary payment the action requir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total time spent by all parties in carrying out the a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value of the best opportunity that must be sacrificed in order to take the ac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cost of all alternative actions that could have been taken, added togeth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9.</w:t>
        <w:tab/>
        <w:t>The highest valued alternative that must be given up in order to choose an op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pportunity co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tili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carci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disutili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0.</w:t>
        <w:tab/>
        <w:t>A tradeoff exists between a clean environment and a higher level of income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tudies show that individuals with higher levels of income actually pollute less than low-income individual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fforts to reduce pollution typically are not completely successfu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laws that reduce pollution raise costs of production and reduce incom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y employing individuals to clean up pollution, employment and income both ris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1.</w:t>
        <w:tab/>
        <w:t>The opportunity cost of going to colle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total spent on food, clothing, books, transportation, tuition, lodging, and other expens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value of the best opportunity a student gives up to attend colleg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zero for students who are fortunate enough to have all of their college expenses paid by someone els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zero, since a college education will allow a student to earn a larger income after gradu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2.</w:t>
        <w:tab/>
        <w:t>For a college student who wishes to calculate the true costs of going to college, the costs of room and bo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hould be counted in full, regardless of the costs of eating and sleeping elsewher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hould be counted only to the extent that they are more expensive at college than elsewher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usually exceed the opportunity cost of going to colleg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lus the cost of tuition, equals the opportunity cost of going to colleg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3.</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uman choice is generally not influenced by changes in incentiv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is true for the individual must be true for the group as a whol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Using scarce resources to meet one need reduces our ability to meet needs in other area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economic way of thinking stresses that good intentions usually lead to sound economic polic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4.</w:t>
        <w:tab/>
        <w:t>"The money and resources currently being devoted to the War on Terrorism reduces the quantity of other goods that we are able to supply." This statement most clearly illustrat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idea that association is not caus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concept of opportunity co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difference between positive and normative 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5.</w:t>
        <w:tab/>
        <w:t>If the government provides free schooling for all students, an economist would say educ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free good, having no co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carce even though its cost is paid by taxpayers rather than by stud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example of a good that is no longer scarce.</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6.</w:t>
        <w:tab/>
        <w:t>"The resources now going into the War on Terrorism and into improved airport security would save more lives if they were invested in medical research." This statement most clearly reflect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best test of an economic theory is its ability to predic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re is no such thing as a free lunch--the use of scarce resources always has an opportunity co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elfishness; if people were not selfish, we could have more of everything.</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value of goods can be determined objectivel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7.</w:t>
        <w:tab/>
        <w:t xml:space="preserve">Which one of the following statements is most clearly </w:t>
      </w:r>
      <w:r>
        <w:rPr>
          <w:i/>
          <w:iCs/>
          <w:sz w:val="22"/>
          <w:szCs w:val="22"/>
        </w:rPr>
        <w:t>inconsistent</w:t>
      </w:r>
      <w:r>
        <w:rPr>
          <w:sz w:val="22"/>
          <w:szCs w:val="22"/>
        </w:rPr>
        <w:t xml:space="preserve"> with the economic way of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you give a person a fish, you feed him for a day; if you teach him to fish, you feed him for lif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f the government provides a good free to citizens, then the opportunity cost of the good is zero."</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you derive the same satisfaction from a hamburger as a chicken sandwich, it makes sense to have the cheaper alternative for lun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hen it is cheaper to have someone else mow your lawn than to mow it yourself, hiring someone to do the job is consistent with economizing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8.</w:t>
        <w:tab/>
        <w:t>The benefit (or satisfaction) that an individual expects to derive from an activit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pportunity co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tili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ginal co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carci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9.</w:t>
        <w:tab/>
        <w:t>In economics the term utility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subjective benefit or satisfaction a person expects to receive from a choice or course of ac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number of possible uses for a resour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fact that human desire for goods is unlimited while the resources available to meet those desires is limit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highest valued alternative that must be sacrificed when a choice is mad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0.</w:t>
        <w:tab/>
        <w:t>The economizing problem is essentially one of deciding how to make the best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limited resources to satisfy limited wan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limited resources to satisfy limited wa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limited resources to satisfy virtually unlimited wan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unlimited resources to satisfy unlimited wa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1.</w:t>
        <w:tab/>
        <w:t>Deciding how to make the best use of limited resources to satisfy virtually unlimited wants is known in economic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conomizing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i/>
                <w:iCs/>
                <w:sz w:val="22"/>
                <w:szCs w:val="22"/>
              </w:rPr>
              <w:t>ceteris paribu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fallacy that good intentions do not guarantee the desired outcom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2.</w:t>
        <w:tab/>
        <w:t>When economists say an individual displays economizing behavior, they simply mean that sh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king a lot of mone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uying only those products that are cheap and of low quali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learning how to run a business more effectivel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eeking the lowest cost method to accomplish her objectiv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3.</w:t>
        <w:tab/>
        <w:t>Which of the following is most consistent with economizing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you derive the same satisfaction from eating pizza and eating ice cream, it makes no difference which one of the two you choos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fore voting, you should invest the time and energy to become fully informed on all of the issues and candidat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t never makes sense to hire someone to do something for you that you could do yourself.</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you get the same satisfaction from a chicken sandwich and a salad, you should purchase the one that costs the lea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4.</w:t>
        <w:tab/>
        <w:t>Which of the following is most consistent with economizing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you get the same satisfaction from a hamburger and a fish sandwich, you should purchase the one that costs the mo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ven if you know how to paint, hiring someone to do the job is consistent with economizing behavior, if your opportunity cost is high enough.</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the government provides a good free to citizens, the opportunity cost of the good is zero.</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you get the same satisfaction from going to the opera and going to an art museum, it makes no difference which you choos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5.</w:t>
        <w:tab/>
        <w:t>When economists say an individual has made a rational choice, they mean the individual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de the choice by weighing their own subjective costs and benefi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de a "good" decision, one that reasonable outside observers would have also mad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eglected to consider the unintended consequences arising from their decis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gnored their own personal interests and made the choice that is best for socie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6.</w:t>
        <w:tab/>
        <w:t>Jim enjoys the feeling of wind in his hair enough to ride his motorcycle without a helmet, even though he fully realizes the potential for injury it creates by not wearing one in the unlikely event he is in an accident. To an economist, Ji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king an irrational choi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king a rational choi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ot fully considering the personal costs and benefits of his decis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t responding to the incentives he fa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7.</w:t>
        <w:tab/>
        <w:t>A rational decision maker takes an action if and only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marginal benefit of the action exceeds the marginal cost of the ac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marginal cost of the action exceeds the marginal benefit of the a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marginal cost of the action is zero.</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opportunity cost of the action is zero.</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8.</w:t>
        <w:tab/>
        <w:t>When economists say that people choose rationally, thi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y gather all relevant information before making their purchas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ce a pattern of behavior has been established, people tend to become set in their way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respond in predictable ways to changes in costs and benefi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rarely make errors when they are permitted to make transactions</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once made, decisions are never revers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9.</w:t>
        <w:tab/>
        <w:t>Which of the following is an example of a rational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Jim enjoys the feeling of wind in his hair enough to ride his motorcycle without a helmet, even though he fully realizes the potential for injury it creates by not wearing one in the unlikely event he is in an accide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Doris, a burglar who breaks into houses, decides to break into the house at 265 Elm Street, rather than the house next door because the house next door has a sign in the yard that says "home protected by a security syste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randon, a drug user, chooses to buy his cocaine from Pablo, because Pablo's cocaine is as good as the cocaine from other dealers, but Pablo has lower prices.</w:t>
            </w:r>
          </w:p>
        </w:tc>
      </w:tr>
      <w:tr>
        <w:trPr/>
        <w:tc>
          <w:tcPr>
            <w:tcW w:w="360" w:type="dxa"/>
            <w:tcBorders/>
          </w:tcPr>
          <w:p>
            <w:pPr>
              <w:pStyle w:val="Normal"/>
              <w:keepLines/>
              <w:suppressAutoHyphens w:val="true"/>
              <w:autoSpaceDE w:val="false"/>
              <w:rPr>
                <w:sz w:val="22"/>
                <w:szCs w:val="22"/>
              </w:rPr>
            </w:pPr>
            <w:r>
              <w:rPr>
                <w:b/>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examples of rational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0.</w:t>
        <w:tab/>
        <w:t>Doris, a burglar who breaks into houses, decides to break into the house at 265 Elm Street, rather than the house next door because the house next door has a sign in the yard that says "home protected by a security system." To an economist, Dor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king an irrational choi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king a rational choi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ot fully considering the personal costs and benefits of her decis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t responding to the incentives she fa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1.</w:t>
        <w:tab/>
        <w:t>When an individual weighs her options and makes a choice that maximizes her benefit at the minimum cost, economists refer to this as a proces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ational decision mak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bjective decision making because the value of goods is determined objectivel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rginal management analysi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andom decision mak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2.</w:t>
        <w:tab/>
        <w:t>Which of the following is often referred to as the basic postulate of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dividuals act only out of selfish motiv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entives matter--individuals respond in predictable ways to changes in personal costs and benefi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accuracy of the assumptions is the best test of an economic theor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value of a good is objective; it is equal to the cost of producing the goo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3.</w:t>
        <w:tab/>
        <w:t>The economic way of thinking stress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greed is the primary motivation for human ac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s the benefits of an option increase, people will be more likely to choose that op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objective value can be attached to physical good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s the cost of an option decreases, people will be less likely to choose that op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4.</w:t>
        <w:tab/>
        <w:t>The most fundamental concept in 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nges in incentives influence behavior in a predictable way--people will be less likely to choose an option as it becomes more expensiv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hanges in incentives generally do not influence human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goods that are provided by government are free for socie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dividuals generally do not consider other alternatives when making a choi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5.</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nges in personal costs and benefits will exert a predictable impact on the choices of human decision make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ly direct monetary costs matter in making decision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a good is provided free to an individual, its production will not consume valuable scarce resour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econdary effects are seldom of importance in 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6.</w:t>
        <w:tab/>
        <w:t>The economic way of thinking stress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nges in personal costs and benefits generally fail to exert much impact on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entives matter--individuals respond in predictable ways to changes in personal costs and benefi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one individual gains from an economic activity, then someone else must lose and in the same propor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a good is provided by the government, its production will not consume valuable scarce resour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7.</w:t>
        <w:tab/>
        <w:t>The economic way of thinking stress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greed is the primary motivation for human ac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ly material goods lead to happines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objective value can be attached to physical good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s the cost of an option increases, people will be less likely to choose that op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8.</w:t>
        <w:tab/>
        <w:t>The basic postulate of economics indicates that changes in incentives influ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actions of producers but not consume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actions of consumers but not produc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choices of individuals only when they buy and sell goods in the marketpla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choices of individuals with regard to a wide range of activities, including those generally perceived as social or politica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9.</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nges in personal costs and benefits will exert a predictable influence on the choices of peopl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f one individual gains from an economic activity, then someone else must los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a good is provided free to an individual by government, its production will not consume valuable scarce resour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the intentions behind a policy are good, you can be assured that the outcome will be desirab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0.</w:t>
        <w:tab/>
        <w:t xml:space="preserve">Which of the following is </w:t>
      </w:r>
      <w:r>
        <w:rPr>
          <w:i/>
          <w:iCs/>
          <w:sz w:val="22"/>
          <w:szCs w:val="22"/>
        </w:rPr>
        <w:t>not</w:t>
      </w:r>
      <w:r>
        <w:rPr>
          <w:sz w:val="22"/>
          <w:szCs w:val="22"/>
        </w:rPr>
        <w:t xml:space="preserve"> consistent with the basic postulate of economics that incentives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armers produce fewer bushels of wheat in response to an increase in the price of whea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politician votes against a proposal because most of his constituents oppose i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drive less because of higher gas pri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buy more milk in response to a reduction in the price of milk.</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1.</w:t>
        <w:tab/>
        <w:t>The economic way of thinking suggests that if the government imposed a $500 tax on owners of red automobi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ewer red automobiles would be produced and sol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ore red automobiles would be produced and sol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re would be no change in the number of red automobiles produced and sol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red automobiles would cease to exi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2.</w:t>
        <w:tab/>
        <w:t>If a college enforces a new policy where anyone caught cheating is immediately expelled, the basic postulate of economic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eating will be completely eliminat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ewer students will attempt to chea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amount of cheating will be unaffected.</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ny of the above is possible because student behavior is unpredictab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3.</w:t>
        <w:tab/>
        <w:t>Which of the following groups would most likely benefit from a law that is extremely tough on those who drink and dr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ruck drive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axi driv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artender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doctors and nurs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4.</w:t>
        <w:tab/>
        <w:t>In Latavia, cultural pressures cause voluntary donations to orphanages to be very large; in Slobovia, people make smaller donations. If the governments of both countries suddenly grant a tax break to those donating money to orphanages, the basic postulate of economics predicts that don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 both nations will increas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ill increase in Latavia but not in Slobovia.</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l increase only in Slobovia, where people care about taxes, but not in Latavia, where compassion is more importa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re unlikely to change in either nation, since voluntary donations are not an economic decis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5.</w:t>
        <w:tab/>
        <w:t>Which one of the following statements most accurately indicates the basic motivation for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dividuals are motivated primarily by selfish desires; thus, personal costs and benefits influence their action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dividuals are motivated primarily by humanitarian concerns; therefore, personal costs and benefits exert little influence on most of their action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dividuals are motivated by a variety of forces; however, changes in personal benefits and costs influence the choices of both selfish and humanitarian individual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dividuals are motivated by a variety of forces; however, changes in personal benefits and costs affect behavior only when individuals are motivated by selfishnes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6.</w:t>
        <w:tab/>
        <w:t>Economic analysis assum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eople act only out of selfish motiv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eople are motivated by a variety of forces; however, changes in personal benefits and costs affect behavior only when individuals are motivated by selfishnes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are basically unselfish, and their actions are, therefore, difficult to predic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hanges in the personal benefits and costs associated with an activity will exert a predictable influence on the behavior of both those who are selfish and those who are unselfis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7.</w:t>
        <w:tab/>
        <w:t>In economics, the term margin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change or difference between two alternativ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n-made resources as opposed to natural resour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satisfaction a consumer receives from a goo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olding everything else constant in the analysi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8.</w:t>
        <w:tab/>
        <w:t>When deciding whether to buy a second car, the economic way of thinking indicates that the purchaser should comp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benefits expected from two cars with the cost of bot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additional benefits expected from a second car with the cost of the two ca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dollar cost of the two cars with the potential income that the cars will generat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additional benefits of the second car with the additional cost of the second ca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9.</w:t>
        <w:tab/>
        <w:t>A marginal change usually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nge that involves little, if anything, that is importa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large, significant adjustme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hange for the worse, and so it is usually a short-term chang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mall, incremental adjustmen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0.</w:t>
        <w:tab/>
        <w:t>People are willing to pay more for a diamond than for a bottle of wat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marginal cost of producing an extra diamond far exceeds the marginal cost of producing an extra bottle of wat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marginal benefit of an extra diamond far exceeds the marginal benefit of an extra bottle of wate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roducers of diamonds have a much greater ability to manipulate diamond prices than producers of water have to manipulate water pri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ater prices are held artificially low by governments, since water is necessary for lif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1.</w:t>
        <w:tab/>
        <w:t xml:space="preserve">Your professor loves her work, teaching economics. She has been offered other positions in the corporate world that would increase her income by 25 percent, but she has decided to continue working as a professor. Her decision would not change unles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marginal cost of teaching increas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marginal benefit of teaching increas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marginal cost of teaching decreas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marginal benefit of a corporate job decreas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2.</w:t>
        <w:tab/>
        <w:t>If a decision maker uses marginal analysis, then the relevant costs a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ull costs of a particular activity or produc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ixed costs which do not vary with the extra activity or outpu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rofits obtained on the activity or produc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verage costs for a particular activity or product.</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additional costs of a particular activity or produc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E</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3.</w:t>
        <w:tab/>
        <w:t>Standby passengers on airlines who pay low rates for seats benefit from the low price. How are the airlines aff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y lose, because the standby passengers do not cover the full cost of the sea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y gain, because the additional revenue covers the "fixed costs" of the fligh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y lose, because the gain of the passengers must necessarily come at the expense of the airlin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y benefit as long as the additional revenue from the passengers exceeds the marginal co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4.</w:t>
        <w:tab/>
        <w:t>If an airline company has several empty seats on a flight and the full price of an air ticket is $500 and the marginal cost per passenger is $100, then it will be profitable for the airlin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rge a stand-by passenger no less than the full fare of $500.</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harge a stand-by passenger less than $100.</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harge a stand-by passenger more than $500.</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harge a stand-by passenger more than $100.</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fill the seats at the last minute for any pri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5.</w:t>
        <w:tab/>
        <w:t>To say that people make marginal decision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y usually wait until the last minute before making a decision to bu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y weigh the additional costs and additional benefits of various activities before they make a decis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ost people just barely get by on the incomes they earn and live from day to day on the very edge of subsist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y consider the total cost and benefit of various activities before they make a purchas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6.</w:t>
        <w:tab/>
        <w:t>Harry, a wheat farmer, is deciding whether or not to add fertilizer to his crops. If he adds 1 pound of fertilizer per acre, the value of the resulting crops rises from $80 to $100 per acre. According to marginal analysis, Harry should add fertilizer if it costs less th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12.50 per poun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20 per poun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80 per pou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00 per poun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7.</w:t>
        <w:tab/>
        <w:t>According to marginal analysis, you should spend more time studying economics if the extra benefit from an additional hour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s positiv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utweighs the extra co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exceeds the benefits of the previous hour of stud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ill raise your exam scor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8.</w:t>
        <w:tab/>
        <w:t>While waiting in line to buy two tacos at 80 cents each and a medium drink for 90 cents, Jordan notices that the restaurant has a value meal containing three tacos and a medium drink all for $3. For Jordan, the marginal cost of the third taco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zero.</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50 c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80 cen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19.</w:t>
        <w:tab/>
        <w:t>While waiting in line to buy one cheeseburger for $1.50 and a medium drink for $1.00, Sally notices that she could get a value meal that contains both the cheeseburger and medium drink and also a medium order of fries for $2.75. She thinks to herself, "Is it worth the extra 25 cents to get the medium fries?" To an economist, Sally's decis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rginal decision mak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asing decisions on total, rather than marginal, valu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unintended consequ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fallacy of composi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0.</w:t>
        <w:tab/>
        <w:t>Just before class, Jim tells Stuart, "Stuart, you shouldn't skip class today because you have paid tuition to enroll in the class." Stuart ignores Jim's advice, and instead makes the decision of whether to attend based on what he feels he'd be missing that day in class relative to his value of the extra time he could have to finish the video game he is playing. To an economist, Stuar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sing marginal decision mak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gnoring the total value of attending clas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gnoring the concept of opportunity co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mmitting the fallacy of composi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1.</w:t>
        <w:tab/>
        <w:t>Susan wishes to buy gasoline and have her car washed. She finds that if she buys 9 gallons of gasoline at $1.50 per gallon, the car wash costs $1, but if she buys 10 gallons of gasoline, the car wash is free. For Susan, the marginal cost of the tenth gallon of gasol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zero.</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50 c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1.</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50.</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2.</w:t>
        <w:tab/>
        <w:t>Ralph wants to buy some milk and a box of cereal. If Ralph buys 2 quarts of milk at $1 per quart, the box of cereal costs 75 cents. If he buys 3 quarts of milk at $1 per quart, the box of cereal is free. For Ralph, the marginal cost of the third quart of mil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zero.</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25 c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75 cen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3.</w:t>
        <w:tab/>
        <w:t>A firm producing cans buys three tons of aluminum per day at $200 per ton. If it buys four tons per day, it receives a quantity discount on all units and pays only $175 per ton. The marginal cost of the fourth ton per da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100.</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175.</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700.</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225.</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4.</w:t>
        <w:tab/>
        <w:t>A local restaurant offers an "all you can eat" Sunday brunch for $12. Susan eats four servings but leaves half of a fifth helping uneaten.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er marginal value of a serving of brunch has fallen below $12.</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er marginal value of a serving has fallen below $2.40 ($12 divided by 5 serving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er marginal value of food has fallen to zero.</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total value she places on brunch today exactly equals $12.</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5.</w:t>
        <w:tab/>
        <w:t>A restaurant offers an "all you can eat" lunch buffet for $12. Jim has eaten three servings and is trying to decide whether or not to go back for a fourth. The economic way of thinking suggests that Jim should go back for the fourth serving if and only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is marginal benefit of the additional serving is greater than zero.</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is marginal benefit of the additional serving is at least $3.</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is marginal benefit of the additional serving is $12 or mor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is total value from the meal exceeds $12.</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6.</w:t>
        <w:tab/>
        <w:t>Because information is costly to acqu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eople will rationally choose not to become fully informed when making decision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eople will generally choose to become as fully informed as possible when making decision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will generally choose to acquire no information that would be relevant to their decisions.</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none of the above are tru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7.</w:t>
        <w:tab/>
        <w:t>People are more likely to purchase a consumer ratings magazine that reviews new automobiles before buying a new car than they are to purchase a consumer ratings magazine that reviews pens and pencils before buying a new pen or pencil. Which of the following best explains this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cause the consumer ratings magazine must have a higher price for the issue reviewing pens and pencil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ecause the value of the information, in terms of avoiding a mistake on the purchase, is much higher for an automobile than for a pen or pencil, it is more worthwhile to gather this inform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cause people generally do not know which products are reviewed by these consumer magazines.</w:t>
            </w:r>
          </w:p>
        </w:tc>
      </w:tr>
      <w:tr>
        <w:trPr/>
        <w:tc>
          <w:tcPr>
            <w:tcW w:w="360" w:type="dxa"/>
            <w:tcBorders/>
          </w:tcPr>
          <w:p>
            <w:pPr>
              <w:pStyle w:val="Normal"/>
              <w:keepLines/>
              <w:suppressAutoHyphens w:val="true"/>
              <w:autoSpaceDE w:val="false"/>
              <w:rPr>
                <w:sz w:val="22"/>
                <w:szCs w:val="22"/>
              </w:rPr>
            </w:pPr>
            <w:r>
              <w:rPr>
                <w:b/>
                <w:bCs/>
                <w:sz w:val="22"/>
                <w:szCs w:val="22"/>
              </w:rPr>
              <w:t>d.</w:t>
            </w:r>
          </w:p>
        </w:tc>
        <w:tc>
          <w:tcPr>
            <w:tcW w:w="8100" w:type="dxa"/>
            <w:tcBorders/>
          </w:tcPr>
          <w:p>
            <w:pPr>
              <w:pStyle w:val="Normal"/>
              <w:keepLines/>
              <w:suppressAutoHyphens w:val="true"/>
              <w:autoSpaceDE w:val="false"/>
              <w:rPr>
                <w:sz w:val="22"/>
                <w:szCs w:val="22"/>
              </w:rPr>
            </w:pPr>
            <w:r>
              <w:rPr>
                <w:sz w:val="22"/>
                <w:szCs w:val="22"/>
              </w:rPr>
              <w:t>None of the above explain this behavi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8.</w:t>
        <w:tab/>
        <w:t>Which of the following is consistent with the implications of the economic guidepost that information is costly to acqu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ost people do not know the names of their legislators in the U.S. Congress, but those same individuals are likely to know the names of all the cast members on a popular TV show.</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 considering purchases, people are more likely to purchase a consumer ratings magazine that reviews new automobiles before buying a car, but are unlikely to purchase a consumer ratings magazine that reviews pens and pencils before buying a pen or pencil.</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hen shopping for something like a new calculator, people will generally not spend the time to do price comparisons at all of the stores in town that sell calculators.</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consistent with the economic way of think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29.</w:t>
        <w:tab/>
        <w:t>Economic analysis is based on the premis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eople act only out of selfish motiv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eople are always fully informed when making choi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hanges in the personal benefits or costs of an action influence behavior in a predictable wa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ost human behavior is unpredictab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0.</w:t>
        <w:tab/>
        <w:t>The decision makers described by economic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conomize when seeking inform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ust have essentially perfect knowledge to make choic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l seek as much information as they can ge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enerally ignore the cost of seeking inform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1.</w:t>
        <w:tab/>
        <w:t>In economics, secondary effects refer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st alternative that must be forgone as the result of a choi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intended consequences of a change that are not immediately identifiable but are felt only with tim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mmediate and visible intended consequences of a chang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mpact of the scarcity of resources on the scarcity of the goods that are produced with those resour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2.</w:t>
        <w:tab/>
        <w:t>The unintended consequences of an economic change that are not immediately identifiable but are felt only with time are known in economic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pportunity cos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rginal effec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econdary effec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carcity constrai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3.</w:t>
        <w:tab/>
        <w:t>Which of the following could be considered to be a secondary effect caused by making drugs such as cocaine illeg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higher prices that result from making them illegal results in more property theft by users to afford the drug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sage of police and law enforcement resources to enforce drug laws leads to lower enforcement (and thus a higher amount) of other crim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thout the ability to use the legal system to enforce contracts, violence often results when one party to a drug deal does not live up to their end of the bargain, thus the amount of violence increases by making drugs illegal.</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would be considered secondary effects of making drugs illega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4.</w:t>
        <w:tab/>
        <w:t>Economists are generally opposed to tariffs or other restrictions on imported goods because of the negative secondary effects they create that more than offset the benefits to employment in the domestic industry. Which of the following could be considered a secondary effect of these trade restri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price to consumers of the good in question will be higher as a result of the restriction, meaning consumers will be worse off.</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s consumers must spend more money to purchase the good, there will be employment losses in other domestic industries as consumers cut back on their spending on other thing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cause there is a link between a country's imports and its exports, less imports from other countries will result in lower domestic employment in export industries.</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5.</w:t>
        <w:tab/>
        <w:t>"Mediocre economists often consider only the immediate apparent effects of a change, whereas a good economist will also consider effects that may only become observable over time." This statement most clearly emphasi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conomizing behavi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importance of secondary effec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fact that association is not caus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6.</w:t>
        <w:tab/>
        <w:t>The value of a go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ubjectiv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bjectiv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determined by a government statistical agenc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ased on the cost of produ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7.</w:t>
        <w:tab/>
        <w:t>Do all valuable items have price ta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No, because some valuable items have no opportunity co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Yes, because everything has its pric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Yes, because price is the measure of opportunity co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 some have no explicit price on them.</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Yes, because only items that can be sold in markets have valu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8.</w:t>
        <w:tab/>
        <w:t>The value of a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epends on many factors, including who uses it and under what circumstan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s determined by the cost of producing i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depends on the labor necessary to supply the goo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an be measured objectively by a survey of manufacturers of the goo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9.</w:t>
        <w:tab/>
        <w:t>The fact that some people love tomatoes while others dislike them illustr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value of a good is subjectiv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value created by a good does not depend on who consumes i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value of a tomato cannot be determined by the person consuming i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omatoes have a value that is determined by their cost of production rather than by the value to the consumer of the tomato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0.</w:t>
        <w:tab/>
        <w:t>All but one of the following are elements of the economic way of thinking. Which one is not part of the economic way of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centives matt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value of goods can be determined objectivel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Economic thinking is marginal thinking.</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formation is scar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1.</w:t>
        <w:tab/>
        <w:t>What is the best test of an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accuracy of the assumptions behind the theor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ability of the theory to predict real-world ev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implications of the theory for current public polic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ow much mathematical detail is behind the theor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2.</w:t>
        <w:tab/>
        <w:t>What is the best test of an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ts eloque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plausibility of its assumption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ts ability to predict real-world events, patterns, and chang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hether it produces implications that are favored by the research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The Economic Way of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3.</w:t>
        <w:tab/>
        <w:t>The difference between a positive economic statement and a normative statement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positive statement must be true; a normative statement is often not tru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normative statement must be true; a positive statement is often not tru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positive statement can be proved; a normative statement canno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normative statement can be proved; a positive statement cannot</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a positive economic statement is a moral judgment; a normative economic statement is not a moral judgmen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tab/>
        <w:t>144.</w:t>
        <w:tab/>
        <w:t>The difference between positive economic statements and normative economic statemen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b/>
                <w:bCs/>
                <w:sz w:val="22"/>
                <w:szCs w:val="22"/>
              </w:rPr>
              <w:t>a.</w:t>
            </w:r>
          </w:p>
        </w:tc>
        <w:tc>
          <w:tcPr>
            <w:tcW w:w="8100" w:type="dxa"/>
            <w:tcBorders/>
          </w:tcPr>
          <w:p>
            <w:pPr>
              <w:pStyle w:val="Normal"/>
              <w:keepLines/>
              <w:suppressAutoHyphens w:val="true"/>
              <w:autoSpaceDE w:val="false"/>
              <w:rPr>
                <w:sz w:val="22"/>
                <w:szCs w:val="22"/>
              </w:rPr>
            </w:pPr>
            <w:r>
              <w:rPr>
                <w:sz w:val="22"/>
                <w:szCs w:val="22"/>
              </w:rPr>
              <w:t>positive statements are based on opinion while normative statements are based on fact</w:t>
            </w:r>
          </w:p>
        </w:tc>
      </w:tr>
      <w:tr>
        <w:trPr/>
        <w:tc>
          <w:tcPr>
            <w:tcW w:w="360" w:type="dxa"/>
            <w:tcBorders/>
          </w:tcPr>
          <w:p>
            <w:pPr>
              <w:pStyle w:val="Normal"/>
              <w:keepLines/>
              <w:suppressAutoHyphens w:val="true"/>
              <w:autoSpaceDE w:val="false"/>
              <w:rPr>
                <w:sz w:val="22"/>
                <w:szCs w:val="22"/>
              </w:rPr>
            </w:pPr>
            <w:r>
              <w:rPr>
                <w:b/>
                <w:bCs/>
                <w:sz w:val="22"/>
                <w:szCs w:val="22"/>
              </w:rPr>
              <w:t>b.</w:t>
            </w:r>
          </w:p>
        </w:tc>
        <w:tc>
          <w:tcPr>
            <w:tcW w:w="8100" w:type="dxa"/>
            <w:tcBorders/>
          </w:tcPr>
          <w:p>
            <w:pPr>
              <w:pStyle w:val="Normal"/>
              <w:keepLines/>
              <w:suppressAutoHyphens w:val="true"/>
              <w:autoSpaceDE w:val="false"/>
              <w:rPr>
                <w:sz w:val="22"/>
                <w:szCs w:val="22"/>
              </w:rPr>
            </w:pPr>
            <w:r>
              <w:rPr>
                <w:sz w:val="22"/>
                <w:szCs w:val="22"/>
              </w:rPr>
              <w:t>positive statements are true and normative statements are often false</w:t>
            </w:r>
          </w:p>
        </w:tc>
      </w:tr>
      <w:tr>
        <w:trPr/>
        <w:tc>
          <w:tcPr>
            <w:tcW w:w="360" w:type="dxa"/>
            <w:tcBorders/>
          </w:tcPr>
          <w:p>
            <w:pPr>
              <w:pStyle w:val="Normal"/>
              <w:keepLines/>
              <w:suppressAutoHyphens w:val="true"/>
              <w:autoSpaceDE w:val="false"/>
              <w:rPr>
                <w:sz w:val="22"/>
                <w:szCs w:val="22"/>
              </w:rPr>
            </w:pPr>
            <w:r>
              <w:rPr>
                <w:b/>
                <w:bCs/>
                <w:sz w:val="22"/>
                <w:szCs w:val="22"/>
              </w:rPr>
              <w:t>c.</w:t>
            </w:r>
          </w:p>
        </w:tc>
        <w:tc>
          <w:tcPr>
            <w:tcW w:w="8100" w:type="dxa"/>
            <w:tcBorders/>
          </w:tcPr>
          <w:p>
            <w:pPr>
              <w:pStyle w:val="Normal"/>
              <w:keepLines/>
              <w:suppressAutoHyphens w:val="true"/>
              <w:autoSpaceDE w:val="false"/>
              <w:rPr>
                <w:sz w:val="22"/>
                <w:szCs w:val="22"/>
              </w:rPr>
            </w:pPr>
            <w:r>
              <w:rPr>
                <w:sz w:val="22"/>
                <w:szCs w:val="22"/>
              </w:rPr>
              <w:t>positive statements are often false and normative statements are true</w:t>
            </w:r>
          </w:p>
        </w:tc>
      </w:tr>
      <w:tr>
        <w:trPr/>
        <w:tc>
          <w:tcPr>
            <w:tcW w:w="360" w:type="dxa"/>
            <w:tcBorders/>
          </w:tcPr>
          <w:p>
            <w:pPr>
              <w:pStyle w:val="Normal"/>
              <w:keepLines/>
              <w:suppressAutoHyphens w:val="true"/>
              <w:autoSpaceDE w:val="false"/>
              <w:rPr>
                <w:sz w:val="22"/>
                <w:szCs w:val="22"/>
              </w:rPr>
            </w:pPr>
            <w:r>
              <w:rPr>
                <w:b/>
                <w:bCs/>
                <w:sz w:val="22"/>
                <w:szCs w:val="22"/>
              </w:rPr>
              <w:t>d.</w:t>
            </w:r>
          </w:p>
        </w:tc>
        <w:tc>
          <w:tcPr>
            <w:tcW w:w="8100" w:type="dxa"/>
            <w:tcBorders/>
          </w:tcPr>
          <w:p>
            <w:pPr>
              <w:pStyle w:val="Normal"/>
              <w:keepLines/>
              <w:suppressAutoHyphens w:val="true"/>
              <w:autoSpaceDE w:val="false"/>
              <w:rPr>
                <w:sz w:val="22"/>
                <w:szCs w:val="22"/>
              </w:rPr>
            </w:pPr>
            <w:r>
              <w:rPr>
                <w:sz w:val="22"/>
                <w:szCs w:val="22"/>
              </w:rPr>
              <w:t>positive statements are based on fact while normative statements are based on opinion</w:t>
            </w:r>
          </w:p>
        </w:tc>
      </w:tr>
      <w:tr>
        <w:trPr/>
        <w:tc>
          <w:tcPr>
            <w:tcW w:w="360" w:type="dxa"/>
            <w:tcBorders/>
          </w:tcPr>
          <w:p>
            <w:pPr>
              <w:pStyle w:val="Normal"/>
              <w:keepLines/>
              <w:suppressAutoHyphens w:val="true"/>
              <w:autoSpaceDE w:val="false"/>
              <w:rPr>
                <w:sz w:val="22"/>
                <w:szCs w:val="22"/>
              </w:rPr>
            </w:pPr>
            <w:r>
              <w:rPr>
                <w:b/>
                <w:bCs/>
                <w:sz w:val="22"/>
                <w:szCs w:val="22"/>
              </w:rPr>
              <w:t>e.</w:t>
            </w:r>
          </w:p>
        </w:tc>
        <w:tc>
          <w:tcPr>
            <w:tcW w:w="8100" w:type="dxa"/>
            <w:tcBorders/>
          </w:tcPr>
          <w:p>
            <w:pPr>
              <w:pStyle w:val="Normal"/>
              <w:keepLines/>
              <w:suppressAutoHyphens w:val="true"/>
              <w:autoSpaceDE w:val="false"/>
              <w:rPr>
                <w:sz w:val="22"/>
                <w:szCs w:val="22"/>
              </w:rPr>
            </w:pPr>
            <w:r>
              <w:rPr>
                <w:sz w:val="22"/>
                <w:szCs w:val="22"/>
              </w:rPr>
              <w:t>both b and 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5.</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oo much government spending is the biggest problem facing the U.S. econom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reating jobs is the most serious problem facing the U.S. econom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aising taxes provides additional revenue that should be used to finance health car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taxes are over 50 percent of national income, job creation fall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6.</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Government control of rent is a fair way to help poor people afford hous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Government control of rent keeps landlords from charging too much re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Government control of rent decreases the number of new apartments construct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overnment control of rent is an injusti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7.</w:t>
        <w:tab/>
        <w:t>The Secretary of Labor states that wage rates in the country have risen by 2 percent this past year. The head of a local labor union states that wage gains should have been higher. The Secretary's statement is a(n) ____ economic statement, and the labor head's statement is a(n) ____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normative; normativ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normative; positiv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ositive; normativ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ositive; positive</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proper; improp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8.</w:t>
        <w:tab/>
        <w:t>Which of the following is an example of 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inflation rate in the United States decreased from 4 percent last year to 3 percent this year as a result of lower energy pri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economy grew at an annual rate of 5 percent during the first quarter of this yea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two automobile companies merge, it is likely that the price of automobiles will ris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 increase in international trade benefits some workers but hurts others.</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The minimum wage should be increased so that low income workers can afford to keep up with the cost of liv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E</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9.</w:t>
        <w:tab/>
        <w:t>Which of the following most clearly distinguishes between positive and norma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sitive economics is the study of what ought to be; normative economics is concerned with the fac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sitive economics is the study of the facts; normative economics is concerned with what ought to b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ositive economics is the study of supply and demand in narrowly defined markets such as the market for shoes; normative economics focuses on highly aggregated markets such as the market for all consumer produc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ositive economics is the study of goods that are scarce; normative economics is concerned with goods that are not scar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0.</w:t>
        <w:tab/>
        <w:t>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stulates relationships among economic variables that are potentially refutable by real-world even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s strictly quantitative and is, therefore, of little value to policy mak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ill usually indicate which economic policy is be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s the same as normative 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1.</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sitive economics deals with how people react to changes in benefits, and normative economics deals with how people react to changes in cos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sitive economic statements are testable, but normative statements are no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ositive economic statements involve value judgments while normative economics focuses on whether a policy will achieve its intended objectiv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ositive economic statements focus on policy issues while normative economics focuses on economic theor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2.</w:t>
        <w:tab/>
        <w:t>Which of the following represent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higher income tax rate will reduce the amount of time that people spend work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eenage unemployment should be reduc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e should raise the standard of living for the elderl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 decrease in tax rates is needed to help the po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3.</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ederal minimum wage should be raised to $6.50 per hou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nited States spends too much on anti-terrorism effor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increase in investment will lead to a higher rate of economic growt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Economics is twice as interesting to study as philosoph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4.</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aising the federal minimum wage to $6.50 per hour will cause the rate of unemployment to increas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nited States spends too much on welfar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hilosophy is not as interesting as economi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ld weather is much more enjoyable than warm weath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5.</w:t>
        <w:tab/>
        <w:t>Which one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eople should be more concerned with the safety of air travel.</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reas that have enacted public school vouchers have seen an improvement in the performance level of stud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sales tax on food should be repealed because it unfairly burdens those with low incom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omething must be done to halt the rapid rise in health care cos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6.</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tax on butter will reduce the quantity of butter sol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rich do not pay enough in tax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in poor countries should not work for less than $5 per hour.</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positive economic stateme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7.</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mericans should eat more butt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Butter tastes better than margarin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the price of butter increases, the quantity purchased by consumers will declin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roducers of margarine should not be permitted to package their product in a manner that makes it look like butt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8.</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ducing unemployment should be the highest priority of the federal governme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increase in unemployment benefits will increase the unemployment rat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rporations should be prohibited from laying off workers during a recess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gress should increase unemployment benefits during a recess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59.</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 decrease in price leads to an increase in quantity consum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omes grow more rapidly in high-tax states than low-tax stat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ople would be better off if government expenditures were highe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will buy less butter at $1.50 per pound than they will at $1 per poun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0.</w:t>
        <w:tab/>
        <w:t>Which of the following is 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gress should increase the legal minimum wag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n increase in the legal minimum wage would cause unemployment to increas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increase in the legal minimum wage would cause unemployment to decreas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 increase in the legal minimum wage would lead to more equality in the distribution of incom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1.</w:t>
        <w:tab/>
        <w:t>Which of the following is 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we doubled the size of welfare payments, we would reduce the number of homeless person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mpanies should be concerned with more than just their profi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n increase in spending on airport security will reduce the number of hijacking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social security were to be privatized, workers would earn a higher rate of return on their retirement contribution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2.</w:t>
        <w:tab/>
        <w:t>The statement, "Violent crime has decreased in the last five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s obviously wrong and, therefore, cannot be a positive stateme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s normative since it can be answered by simply looking at the fac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s positive because it is testabl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s not very interesting because all normative issues are of little importa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3.</w:t>
        <w:tab/>
        <w:t>"The standard of living is too low for many individuals in the United States. The government should implement policies designed to achieve a more equal distribution of income." The preceding stateme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sitive economic statements based on cause and effec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normative economic statements based on value judgmen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ased on the fallacy of composition argume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n empirically validated economic princip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ositive and Normative Economics</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4.</w:t>
        <w:tab/>
        <w:t>The statement, "John buys more of good X as his income increases, ceteris paribu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John's income is being held consta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John's purchases of good X are being held consta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John's income and purchases of this good are being held consta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John's income is the only influence that is being allowed to change.</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the price of this good is being allowed to chang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5.</w:t>
        <w:tab/>
        <w:t xml:space="preserve">When economists use the term </w:t>
      </w:r>
      <w:r>
        <w:rPr>
          <w:i/>
          <w:iCs/>
          <w:sz w:val="22"/>
          <w:szCs w:val="22"/>
        </w:rPr>
        <w:t>ceteris paribus</w:t>
      </w:r>
      <w:r>
        <w:rPr>
          <w:sz w:val="22"/>
          <w:szCs w:val="22"/>
        </w:rPr>
        <w:t>, they are indicat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relationship between two economic variables cannot be determin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analysis is true for the individual but not for the economy as a whol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ll other variables except the ones specified are assumed to be consta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ir conclusions are based on normative economics rather than positive economic analysi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6.</w:t>
        <w:tab/>
        <w:t xml:space="preserve">The term </w:t>
      </w:r>
      <w:r>
        <w:rPr>
          <w:i/>
          <w:iCs/>
          <w:sz w:val="22"/>
          <w:szCs w:val="22"/>
        </w:rPr>
        <w:t>ceteris paribus</w:t>
      </w:r>
      <w:r>
        <w:rPr>
          <w:sz w:val="22"/>
          <w:szCs w:val="22"/>
        </w:rPr>
        <w:t xml:space="preserv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verything is chang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ll variables except those specified are consta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no one knows which variables will change and which will remain consta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basic postulate of economics does not apply for the case being consider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67.</w:t>
        <w:tab/>
        <w:t xml:space="preserve">Economists use the term </w:t>
      </w:r>
      <w:r>
        <w:rPr>
          <w:i/>
          <w:iCs/>
          <w:sz w:val="22"/>
          <w:szCs w:val="22"/>
        </w:rPr>
        <w:t>ceteris paribus</w:t>
      </w:r>
      <w:r>
        <w:rPr>
          <w:sz w:val="22"/>
          <w:szCs w:val="22"/>
        </w:rPr>
        <w:t xml:space="preserve"> to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upply and demand are in balanc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ther things are assumed to be constan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analysis is true for the individual but not for the economy as a whol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ir conclusions are based on normative economics rather than positive economic analysi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8.</w:t>
        <w:tab/>
        <w:t>Which one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licymakers have good intentions and therefore their proposals will create good outcom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tential secondary effects do not need to be considered when deciding whether to implement a new government progra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good outcome is guaranteed from a government program if it is created with good intentio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overnment programs can be implemented with good intentions but can lead to undesirable outcomes because of unintended consequen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9.</w:t>
        <w:tab/>
        <w:t>Senator DuMonde favors a government program that he believes will help save endangered species. Economic analysis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cause Senator DuMonde has good intentions, his new program will have the desired resul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enator DuMonde's new program could have unintended consequences that might result in an outcome different from what was intend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gardless of any secondary effects, costs should not be considered when designing environmental legisl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ecause Senator DuMonde's proposal is a government program, it will not have an opportunity co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0.</w:t>
        <w:tab/>
        <w:t>Legislation to protect red-cockaded woodpeckers created incentives that resulted in premature harvesting of trees the woodpeckers like to nest in. This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ssociation is not caus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pPr>
            <w:r>
              <w:rPr>
                <w:sz w:val="22"/>
                <w:szCs w:val="22"/>
              </w:rPr>
              <w:t xml:space="preserve">the use of </w:t>
            </w:r>
            <w:r>
              <w:rPr>
                <w:i/>
                <w:iCs/>
                <w:sz w:val="22"/>
                <w:szCs w:val="22"/>
              </w:rPr>
              <w:t xml:space="preserve">ceteris paribus </w:t>
            </w:r>
            <w:r>
              <w:rPr>
                <w:sz w:val="22"/>
                <w:szCs w:val="22"/>
              </w:rPr>
              <w:t>conditions in economic analysi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ood intentions do not always lead to desirable outcom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1.</w:t>
        <w:tab/>
        <w:t>Your friend notices that U.S. auto production and U.S. population growth have moved together over several decades. He reasons that one way to slow population growth is for the government to order the auto makers to cut back on production. You gently point out to him that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s correct only when the economy is in a recess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as mistakenly inferred causation from observed correl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as ignored secondary effec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as committed the fallacy of composition</w:t>
            </w:r>
          </w:p>
        </w:tc>
      </w:tr>
      <w:tr>
        <w:trPr/>
        <w:tc>
          <w:tcPr>
            <w:tcW w:w="360" w:type="dxa"/>
            <w:tcBorders/>
          </w:tcPr>
          <w:p>
            <w:pPr>
              <w:pStyle w:val="Normal"/>
              <w:keepLines/>
              <w:suppressAutoHyphens w:val="true"/>
              <w:autoSpaceDE w:val="false"/>
              <w:rPr>
                <w:sz w:val="22"/>
                <w:szCs w:val="22"/>
              </w:rPr>
            </w:pPr>
            <w:r>
              <w:rPr>
                <w:sz w:val="22"/>
                <w:szCs w:val="22"/>
              </w:rPr>
              <w:t>e.</w:t>
            </w:r>
          </w:p>
        </w:tc>
        <w:tc>
          <w:tcPr>
            <w:tcW w:w="8100" w:type="dxa"/>
            <w:tcBorders/>
          </w:tcPr>
          <w:p>
            <w:pPr>
              <w:pStyle w:val="Normal"/>
              <w:keepLines/>
              <w:suppressAutoHyphens w:val="true"/>
              <w:autoSpaceDE w:val="false"/>
              <w:rPr>
                <w:sz w:val="22"/>
                <w:szCs w:val="22"/>
              </w:rPr>
            </w:pPr>
            <w:r>
              <w:rPr>
                <w:sz w:val="22"/>
                <w:szCs w:val="22"/>
              </w:rPr>
              <w:t>is correct only when the United States enjoys economic growt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2.</w:t>
        <w:tab/>
        <w:t>"As soon as I announced my 'get tough on crime' policy, criminals got scared and the crime rate went down." Suppose that the lower crime rate was actually caused by freezing cold temperatures in January--it was just too cold for anybody to be out robbing other people. Which fundamental economic mistake did the politician m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believing that what's good for one person is good for the whole group (the fallacy of composi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ailing to take into account the benefits of crime (the payoff fallac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believing that association is the same as caus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failing to understand the theory of comparative advantag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3.</w:t>
        <w:tab/>
        <w:t>A student noted that the football team won by a larger margin when the third-string played more minutes. Therefore, he recommended that the third-stringers become the first team. His conclusion was probably erroneous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fused positive and normative analysi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mmitted the fallacy of composi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ailed to recognize that association is not caus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fused macroeconomics with micro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4.</w:t>
        <w:tab/>
        <w:t>"After every fall election, the weather starts to turn cold, therefore elections cause cold weather." Thi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fuses positive and normative analysi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mmits the fallacy of composi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ails to recognize that association is not caus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fuses macroeconomics with micro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5.</w:t>
        <w:tab/>
        <w:t>Someone notices that sunspot activity is high just prior to recessions and concludes that sunspots cause recessions. This person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fused association and caus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isunderstood the ceteris paribus assump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used normative economics to answer a positive ques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uilt an untestable mode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6.</w:t>
        <w:tab/>
        <w:t>"Every year the football season opens and, within a few months, winter starts. The opening of the football season causes winter." These statements ref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failure to recognize that association is not caus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 failure to consider the problem of secondary effec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ound logical reason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7.</w:t>
        <w:tab/>
        <w:t>The fallacy of composition is the fallacious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conomic activity will benefit everyon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hat is true for the individual will also be true for the group.</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t is possible for the whole to be greater than the sum of the individual par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ssociation does not necessarily indicate caus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8.</w:t>
        <w:tab/>
        <w:t>The fallacy of composition is the incorrect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verything else is always held constant when a change occu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small change in an economic variable will have unrecognizable but significant consequences on the econom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when two events are associated, the one observed first must have caused the secon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something is true for an individual, then it must also be true for the group.</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79.</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Mr. Johnson had more money, he could afford to buy more good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f Ms. Dawes stood up at a basketball game, she could get a better view of the game; if everyone stood up at a basketball game, everyone could have a better view of the gam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the price of bread rose, consumers would buy less; if consumers bought less bread, the price of bread would ris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igh housing prices cause people to buy less housing, but an increase in income might cause them to buy more housing.</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0.</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f the price of a product rises, the quantity produced will declin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average wage rate tends to increase at approximately the same rate as inflation; hence, wage increases must cause infl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sources are scarce; therefore, there is no such thing as a free lunc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f Susan had more money she could buy more. If everyone had more money they could buy mor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1.</w:t>
        <w:tab/>
        <w:t>"If Tom had twice as much money, he could consume twice as much. If everyone had twice as much money, they could consume twice as much." This quote illu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difference between positive and normative economic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at association is not causa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law of unintended consequen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2.</w:t>
        <w:tab/>
        <w:t>The difference between microeconomics and macro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icroeconomics involves mathematical relationships, and macroeconomics is predominantly a verbal analysi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icroeconomics deals with the principle of scarcity, and macroeconomics deals with the problem of pover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icroeconomics deals with narrowly defined units, and macroeconomics focuses on highly aggregated marke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icroeconomics is normative, and macroeconomics is positi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3.</w:t>
        <w:tab/>
        <w:t>The difference between microeconomics and macro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icroeconomics deals with more specifically defined units, and macroeconomics addresses highly aggregated concep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icroeconomics involves mathematical relationships, and macroeconomics is predominantly a verbal analysi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icroeconomics deals with the principle of scarcity, and macroeconomics deals with the problem of pover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icroeconomics deals with highly aggregated markets, and macroeconomics focuses on narrowly defined uni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4.</w:t>
        <w:tab/>
        <w:t>The branch of economics that focuses on how behavior affects outcomes in highly aggregated markets, such as the markets for labor or consumer product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normative economic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croeconomic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icroeconomi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nsumer 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5.</w:t>
        <w:tab/>
        <w:t>The branch of economics that focuses on the conduct of affairs within narrowly defined units, such as households or business fir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croeconomic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ocioeconomic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pplied economi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icro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TOP:</w:t>
        <w:tab/>
        <w:t>Pitfalls to Avoid in Economic Thinking</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6.</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carcity and poverty are basically the same th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verty implies that some basic level of need has not been attain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carcity is the result of prices being set too high.</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 are tru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7.</w:t>
        <w:tab/>
        <w:t>Economics is the study of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dividuals make choices because of scarc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o succeed in busines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o make money in the stock marke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morals and values of people are form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8.</w:t>
        <w:tab/>
        <w:t>When an economist states a good is scarce, sh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roduction cannot expand the availability of the goo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t is rar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desire for the good exceeds the amount that is freely available from natur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would want to purchase more of the good at any pri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9.</w:t>
        <w:tab/>
        <w:t>When economists say an individual displays economizing behavior, they simply mean that the individua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king a lot of mone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urchasing only those products that are cheap and of low quali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learning how to run a business more effectivel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king choices to gain the maximum benefit at the least possible cos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tab/>
        <w:t>190.</w:t>
        <w:tab/>
        <w:t>"The national debt is too large. The government must stop spending so much money." This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bCs/>
                <w:sz w:val="22"/>
                <w:szCs w:val="22"/>
              </w:rPr>
              <w:t>a.</w:t>
            </w:r>
          </w:p>
        </w:tc>
        <w:tc>
          <w:tcPr>
            <w:tcW w:w="8100" w:type="dxa"/>
            <w:tcBorders/>
          </w:tcPr>
          <w:p>
            <w:pPr>
              <w:pStyle w:val="Normal"/>
              <w:keepLines/>
              <w:suppressAutoHyphens w:val="true"/>
              <w:autoSpaceDE w:val="false"/>
              <w:rPr>
                <w:sz w:val="22"/>
                <w:szCs w:val="22"/>
              </w:rPr>
            </w:pPr>
            <w:r>
              <w:rPr>
                <w:sz w:val="22"/>
                <w:szCs w:val="22"/>
              </w:rPr>
              <w:t>a normative statement.</w:t>
            </w:r>
          </w:p>
        </w:tc>
      </w:tr>
      <w:tr>
        <w:trPr/>
        <w:tc>
          <w:tcPr>
            <w:tcW w:w="360" w:type="dxa"/>
            <w:tcBorders/>
          </w:tcPr>
          <w:p>
            <w:pPr>
              <w:pStyle w:val="Normal"/>
              <w:keepLines/>
              <w:suppressAutoHyphens w:val="true"/>
              <w:autoSpaceDE w:val="false"/>
              <w:rPr>
                <w:sz w:val="22"/>
                <w:szCs w:val="22"/>
              </w:rPr>
            </w:pPr>
            <w:r>
              <w:rPr>
                <w:bCs/>
                <w:sz w:val="22"/>
                <w:szCs w:val="22"/>
              </w:rPr>
              <w:t>b.</w:t>
            </w:r>
          </w:p>
        </w:tc>
        <w:tc>
          <w:tcPr>
            <w:tcW w:w="8100" w:type="dxa"/>
            <w:tcBorders/>
          </w:tcPr>
          <w:p>
            <w:pPr>
              <w:pStyle w:val="Normal"/>
              <w:keepLines/>
              <w:suppressAutoHyphens w:val="true"/>
              <w:autoSpaceDE w:val="false"/>
              <w:rPr>
                <w:sz w:val="22"/>
                <w:szCs w:val="22"/>
              </w:rPr>
            </w:pPr>
            <w:r>
              <w:rPr>
                <w:sz w:val="22"/>
                <w:szCs w:val="22"/>
              </w:rPr>
              <w:t>a positive statement.</w:t>
            </w:r>
          </w:p>
        </w:tc>
      </w:tr>
      <w:tr>
        <w:trPr/>
        <w:tc>
          <w:tcPr>
            <w:tcW w:w="360" w:type="dxa"/>
            <w:tcBorders/>
          </w:tcPr>
          <w:p>
            <w:pPr>
              <w:pStyle w:val="Normal"/>
              <w:keepLines/>
              <w:suppressAutoHyphens w:val="true"/>
              <w:autoSpaceDE w:val="false"/>
              <w:rPr>
                <w:sz w:val="22"/>
                <w:szCs w:val="22"/>
              </w:rPr>
            </w:pPr>
            <w:r>
              <w:rPr>
                <w:bCs/>
                <w:sz w:val="22"/>
                <w:szCs w:val="22"/>
              </w:rPr>
              <w:t>c.</w:t>
            </w:r>
          </w:p>
        </w:tc>
        <w:tc>
          <w:tcPr>
            <w:tcW w:w="8100" w:type="dxa"/>
            <w:tcBorders/>
          </w:tcPr>
          <w:p>
            <w:pPr>
              <w:pStyle w:val="Normal"/>
              <w:keepLines/>
              <w:suppressAutoHyphens w:val="true"/>
              <w:autoSpaceDE w:val="false"/>
              <w:rPr>
                <w:sz w:val="22"/>
                <w:szCs w:val="22"/>
              </w:rPr>
            </w:pPr>
            <w:r>
              <w:rPr>
                <w:sz w:val="22"/>
                <w:szCs w:val="22"/>
              </w:rPr>
              <w:t>a testable hypothesis.</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both b and c.</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1.</w:t>
        <w:tab/>
        <w:t>Which of the following is a guidepost to economic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value of a good can be objectively measur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dividuals should never make a decision without having complete informa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centives matte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oods are scarce for the poor but not for the ric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2.</w:t>
        <w:tab/>
        <w:t>Competiti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ccurs as a reaction to scarc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ccurs only in a market system.</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ccurs only when the government allocates goods and servi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lways generates wast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3.</w:t>
        <w:tab/>
        <w:t>In economics, the statement, "There is no such thing as a free lunch," refers t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dividuals must always pay personally for the lunch they consum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roduction of a good requires the use of scarce resources regardless of whether it is supplied free to the consum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Restaurant owners would never give away free lunch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ll good theories are testabl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4.</w:t>
        <w:tab/>
        <w:t>"If income were redistributed in favor of the poor, we would eliminate scarcity." The preceding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ssentially correc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orrect because scarcity has already been eliminated among the poor in wealthy countries such as the United Stat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ncorrect; it fails to recognize that poverty will be present as long as resources are scar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correct; it confuses the elimination of poverty with the elimination of the constraint imposed by scarcit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5.</w:t>
        <w:tab/>
        <w:t>Which of the following is not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n individual's tim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i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encil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utomobil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6.</w:t>
        <w:tab/>
        <w:t>People make decisions at the margin. Thus, when deciding whether to purchase a second car, they would comp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total benefits expected from two cars with the costs of the two ca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additional benefits expected from a second car with the total cost of the two ca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dollar cost of the two cars with the potential income that the two cars will generat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additional benefits of the second car with the additional costs of the second ca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7.</w:t>
        <w:tab/>
        <w:t>The basic difference between macroeconomics and micro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croeconomics looks at how people make choices, and microeconomics looks at why they make those choic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croeconomics is concerned with economic policy, and microeconomics is concerned with economic theor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croeconomics focuses on the aggregate economy, and microeconomics focuses on small components of that econom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croeconomics is associated with the fallacy of composition, and microeconomics has little to do with the fallacy of composi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8.</w:t>
        <w:tab/>
        <w:t>The highest valued alternative that must be given up in order to choose an action is called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pportunity cos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tili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carci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i/>
                <w:iCs/>
                <w:sz w:val="22"/>
                <w:szCs w:val="22"/>
              </w:rPr>
              <w:t>ceteris paribu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99.</w:t>
        <w:tab/>
        <w:t>Which of the following actions is consistent with the basic economic postulate (the guidepost) that incentives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onsumers buy fewer potatoes when the price of potatoes increas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politician votes against a pay raise for himself because most of his constituents are strongly opposed to it and would vote against him in the next ele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armers produce less corn because corn prices have declined.</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sz w:val="22"/>
                <w:szCs w:val="22"/>
              </w:rPr>
            </w:pPr>
            <w:r>
              <w:rPr>
                <w:sz w:val="22"/>
                <w:szCs w:val="22"/>
              </w:rPr>
              <w:t>All of the abo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0.</w:t>
        <w:tab/>
        <w:t>If Susan bought nine gallons of gasoline at $1.50 per gallon, the car wash cost $1, but if she bought 10 gallons of gasoline, the car wash was free. Given that Susan is going to get the car wash, the marginal cost of the tenth gallon of gasol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zero.</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50.</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1.00.</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50.</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1.</w:t>
        <w:tab/>
        <w:t>Positive economics differs from normative economics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sitive economics deals with how people react to changes in benefits, and normative economics deals with how people react to changes in cos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sitive economic statements are testable, and normative statements are no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ositive economic statements tell us what we should be doing, and normative economics tells us what we should have don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ositive economic statements focus on the application of the theory, and normative economic statements are theoretical.</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2.</w:t>
        <w:tab/>
        <w:t>Which of the following represent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centives matt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temperature in this room is 120 degre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t is too hot in this roo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ople will buy less butter at $1.50 per pound than they will at $1.00 per poun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3.</w:t>
        <w:tab/>
        <w:t>The economic way of thinking stress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nges in personal costs and benefits will exert a predictable influence on the choices of human decision maker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ly direct monetary costs matter in making decision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a good is provided free to an individual, its production will not consume valuable scarce resourc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econdary effects are not important to consider when making decision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4.</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federal minimum wage should be raised to $6.50 per hou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United States spends too much on national defens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igher rates of investment lead to higher rates of economic growth.</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Economics is more interesting to study than histor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05.</w:t>
        <w:tab/>
        <w:t xml:space="preserve">When economists use the term </w:t>
      </w:r>
      <w:r>
        <w:rPr>
          <w:i/>
          <w:iCs/>
          <w:sz w:val="22"/>
          <w:szCs w:val="22"/>
        </w:rPr>
        <w:t>ceteris paribus,</w:t>
      </w:r>
      <w:r>
        <w:rPr>
          <w:sz w:val="22"/>
          <w:szCs w:val="22"/>
        </w:rPr>
        <w:t xml:space="preserve"> they indic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causal relationship between two economic variables cannot be determin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e analysis is true for the individual but not for the economy as a whol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all other factors are assumed to be consta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ir conclusions are based on normative economics rather than positive economic analysi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6.</w:t>
        <w:tab/>
        <w:t>In economics, the benefit (or satisfaction) that an individual gets from an activit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carc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tili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pportunity co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i/>
                <w:iCs/>
                <w:sz w:val="22"/>
                <w:szCs w:val="22"/>
              </w:rPr>
              <w:t>ceteris paribu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Coursebook</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7.</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ow to make money in the stock marke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ow to find lower cost methods of produ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choices we must make among alternatives because of scarci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proper form of industrial structure for the United Stat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8.</w:t>
        <w:tab/>
        <w:t>Which of the following are NOT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ime for leisure activiti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omputer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mpact dis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air we breath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D</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9.</w:t>
        <w:tab/>
        <w:t>The expression "There's no such thing as a free lunch"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 an exchange, if one person gains, someone else must los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ach person must pay for exactly what he or she receiv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use of resources to meet one need means that those resources can no longer be used to meet another nee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n an exchange, if one person gains, someone else must lose and equal amoun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0.</w:t>
        <w:tab/>
        <w:t>The highest valued alternative option that must be given up in order to choose an action is called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utilit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pportunity cos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apita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i/>
                <w:iCs/>
                <w:sz w:val="22"/>
                <w:szCs w:val="22"/>
              </w:rPr>
              <w:t>ceteris paribu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1.</w:t>
        <w:tab/>
        <w:t>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stulates a relationship that is potentially refutable and then seeks to determine whether the stated relationship is correc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ses value judgments to determine which policy alternatives should be chose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s of no use to policy makers because it reflects the value judgments of the researcher.</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s the scientific study of "what ought to be" among economic relationship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2.</w:t>
        <w:tab/>
        <w:t>The fallacy of composition is the incorrect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ecisions are always made at the margi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entives matter only to those who behave selfishl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something is true for an individual, then it must also be true for the group.</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value of a good can be objectively measured by its cost of produc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3.</w:t>
        <w:tab/>
        <w:t>The basic difference between macroeconomics and micro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icroeconomics is concerned with aggregate markets and the entire economy, while macroeconomics is concerned with specific individual marke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acroeconomics is concerned with policy decisions, while microeconomics applies only to theor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icroeconomics is concerned with individual markets and the behavior of people and firms, while macroeconomics is concerned with aggregate markets and the entire econom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acroeconomics is concerned with positive economics, while microeconomics is concerned with normative economic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4.</w:t>
        <w:tab/>
        <w:t>When the Hometown football team is winning by a lot of points after halftime, they often play their second and third team players. One of the coaches notices that when the third team plays that Oklahoma wins by a bigger margin than when just the first team plays. He recommends that the third team see more playing time as a result. What is wrong with his way of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ssociation is not caus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t is a violation of ceteris paribu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ood intentions do not guarantee desirable outcom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A</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5.</w:t>
        <w:tab/>
        <w:t>The economic way of thinking stress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changes in personal costs and benefits generally do not influence human behavio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centives matter--when an option becomes less costly, people will be more likely to choose it.</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f one individual gains from an economic activity, then someone else must los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goods provided by government do not consume valuable scarce resources since government activity is not part of the market economy.</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6.</w:t>
        <w:tab/>
        <w:t>Which of the following is a posi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ducing unemployment should be the highest priority of the federal governme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 reduction in the payroll tax will reduce the unemployment rat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rporations should be prohibited from laying off workers during a recess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current unemployment rate is too high.</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7.</w:t>
        <w:tab/>
        <w:t>The Latin phrase "ceteris paribu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at one event causes anothe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hat one event is associated with, but not caused by, anothe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at other potential causes are assumed to remain consta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he way things should b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8.</w:t>
        <w:tab/>
        <w:t>Which of the following was a key belief of Adam Sm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he felt that human goodness would provide adequate goods and services to everyon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e stressed that limited exchange and command economies would prevent the exploitation of the po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e believed that individuals pursuing their own interests would direct economic activity in the most advantageous wa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he lectured about the importance of gold and silver in providing a stable monetary system.</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9.</w:t>
        <w:tab/>
        <w:t>If you win the lottery this would be great for you, but if everyone simultaneously won the lottery this wouldn't be nearly as good,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association is not causat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t is a violation of ceteris paribu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he fallacy of composit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what appear to be positive outcomes in society are actually normativ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20.</w:t>
        <w:tab/>
        <w:t>The consequences of an economic change that are not immediately identifiable but are felt only with the passage of time are known in economic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pportunity cost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tility curv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econdary effect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omparative advantag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C</w:t>
        <w:tab/>
        <w:t>PTS:</w:t>
        <w:tab/>
        <w:t>1</w:t>
        <w:tab/>
        <w:t>OBJ:</w:t>
        <w:tab/>
        <w:t>On-line Practice</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21.</w:t>
        <w:tab/>
        <w:t>Ralph wants to buy some milk and a box of cereal. If Ralph buys 4 gallons of milk at $3.00 per gallon, the box of cereal costs $2.00. If he buys 5 gallons of milk, the box of cereal is free. For Ralph, the marginal cost of buying a fifth gallon of mil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zero.</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1.00.</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2.00.</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3.00.</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ANS:</w:t>
        <w:tab/>
        <w:t>B</w:t>
        <w:tab/>
        <w:t>PTS:</w:t>
        <w:tab/>
        <w:t>1</w:t>
        <w:tab/>
        <w:t>OBJ:</w:t>
        <w:tab/>
        <w:t>On-line Practice</w:t>
        <w:tab/>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sz w:val="22"/>
          <w:szCs w:val="22"/>
        </w:rPr>
        <w:t>ESSAY</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2.</w:t>
        <w:tab/>
        <w:t>If economics is correct in its assumption that people are rational, why then would anyone choose to smoke cigarett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Even though the harmful effects of cigarette smoking are documented, more than 20 percent of the U.S. adult population continues to smoke. The economic model of rational choice suggests that individuals weigh the marginal benefit of smoking an additional cigarette (the pleasure obtained) against the marginal costs (the pecuniary cost, the price of the cigarette, and the risk of being afflicted by smoking-related diseases, discounted by the probability). Since the likelihood of getting a smoking-related disease increases with age, it is not surprising that more people elect to give up the habit as they get older.</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3.</w:t>
        <w:tab/>
        <w:t>A radio station gives "free money" to those listeners whose names are drawn and announced over the airwaves from postcards the listeners sent into the radio station. Is the money really free for the listener?</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While most students can identify the monetary cost of the postcard and stamp, we also must consider the opportunity cost of listening to the radio. It is true that we can do other activities while the radio is on and listen attentively when a name is drawn and announced over the airwaves. But there's also the opportunity cost of not being able to listen to another station, one that might offer more preferred programming.</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4.</w:t>
        <w:tab/>
        <w:t>Why would a radio station give money to listeners? Does this violate the economic way of thinking?</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Radio stations do surveys to see what types of prizes listeners want (for example, cars, boats, vacations, etc.). Overwhelmingly, people say they want cash. A radio station that gives away money attracts listeners, and the more listeners a station has, the more it can charge advertisers. The owners of the radio station clearly believe the revenue this activity generates, in terms of advertising dollars, exceeds the money given awa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5.</w:t>
        <w:tab/>
        <w:t>Joe observes that a car in 1925 sold for an average of $500 versus $20,000 for a 2005 model. He concludes that 2005 cars must be 40 times better than 1925 cars. What's wrong with this way of thinking?</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Poor Joe has made several errors. First, a 1925 car differs substantially from a 2005 car. As the saying goes, Joe is comparing apples and oranges. Second, the value of the dollar has declined; Joe, therefore, is using as his measure a unit that has changed sizes. This is like measuring one room with a 50-inch stick and another room with a 20-inch stick. We can give both measures in terms of sticks, but they are not very comparabl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6.</w:t>
        <w:tab/>
        <w:t>Evaluate this statement: "People engaged in economizing behavior will always buy the lowest priced item they can fin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As long as price is the only factor, we would expect people to buy the lowest priced product. However, once we consider quality, ease of operation, performance, durability, looks, etc., we can see why people would not necessarily buy the lowest priced item. While people generally seek products that yield the most benefits relative to costs, a product that can provide additional benefits would lead to a willingness to pay a higher price.</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7.</w:t>
        <w:tab/>
        <w:t>Homeowners can deduct interest payments on their mortgages from their federal income tax. If this deduction were removed, how would the housing market be affecte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The deductibility of these interest payments is an attractive feature of home ownership. If this deduction were removed, we would expect fewer people choosing to own their own homes. Additionally, we would expect to see more families in rental housing.</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8.</w:t>
        <w:tab/>
        <w:t>If people are self-interested, why does anyone give money to public radio?</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Since people can listen to public radio without having to contribute, we know this can create a funding problem. However, since the economic concept of enlightened self-interest is broader than a narrow, selfish view, we would see people making this choice as contributing to their own interests. These people consider public radio good for their community. They value their community's well-being and, therefore, support public radio.</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29.</w:t>
        <w:tab/>
        <w:t>When Mother Theresa won the Nobel Peace Prize, the monetary award was well in excess of $100,000. Did she accept the money? If so, what did she do with i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Mother Theresa used the money to help the poor, whom she spent a lifetime assisting. While we consider Mother Theresa to have been one of the most unselfish of people, it is clear that she could have gained more of what she valued if she had more money.</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30.</w:t>
        <w:tab/>
        <w:t>Who is more likely to drive carelessly, Sue in her 1980 Ford with bad brakes or Sally, who has a 2005 BMW with all the most recent safety option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On the surface, we might conclude that Sally will be more careful since she appears to have more to lose (a higher priced car), but insurance likely will cover any monetary loss. Most people value their life and health more than material possessions; because of this, we expect Sue to be more careful due to her unsafe car. Sally can afford to take more risks since her car is in better condition and has the latest safety feature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2"/>
          <w:szCs w:val="22"/>
        </w:rPr>
        <w:t>PTS:</w:t>
        <w:tab/>
        <w:t>1</w:t>
        <w:tab/>
        <w:t>OBJ:</w:t>
        <w:tab/>
        <w:t>Critical Thinking</w:t>
        <w:tab/>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
          <w:szCs w:val="2"/>
        </w:rPr>
      </w:pPr>
      <w:r>
        <w:rPr>
          <w:sz w:val="22"/>
          <w:szCs w:val="22"/>
        </w:rPr>
        <w:tab/>
        <w:t>231.</w:t>
        <w:tab/>
        <w:t>A popular video program, used to teach primary school children about economics, defines scarcity as "when you don't have enough of something." Evaluate this definition based on your understanding of the scarcity concep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p>
    <w:p>
      <w:pPr>
        <w:pStyle w:val="Normal"/>
        <w:keepLines/>
        <w:suppressAutoHyphens w:val="true"/>
        <w:autoSpaceDE w:val="false"/>
        <w:rPr>
          <w:sz w:val="2"/>
          <w:szCs w:val="2"/>
        </w:rPr>
      </w:pPr>
      <w:r>
        <w:rPr>
          <w:sz w:val="22"/>
          <w:szCs w:val="22"/>
        </w:rPr>
        <w:t>This definition is a bit simplistic for college understanding. The video uses the example of three hats and four children to assert a scarcity of hats. We would more properly view this as a shortage of hats created because the hats, as presented, have no price. The shortage can be eliminated but scarcity cannot. Scarcity is the fundamental concept from which economics derives. Besides resources, virtually all other things, including your time, are scarce. Your textbook's definition will serve you better than the one from the video.</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PTS:</w:t>
        <w:tab/>
        <w:t>1</w:t>
        <w:tab/>
        <w:t>OBJ:</w:t>
        <w:tab/>
        <w:t>Critical Thinking</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7:01:00Z</dcterms:created>
  <dc:creator>Trong Xuyen</dc:creator>
  <dc:description/>
  <dc:language>en-US</dc:language>
  <cp:lastModifiedBy>Trong Xuyen</cp:lastModifiedBy>
  <dcterms:modified xsi:type="dcterms:W3CDTF">2012-11-20T17:01:00Z</dcterms:modified>
  <cp:revision>2</cp:revision>
  <dc:subject/>
  <dc:title/>
</cp:coreProperties>
</file>