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WHAT IS ECONOMIC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basic problem of economics arises when there are unlimited resources available to fulfill society's limited wa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Financial theories, analysis, reporting, and marke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Economics is the study of choice under condition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bund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w:t>
        <w:tab/>
        <w:t xml:space="preserve">The study of economics would be superfluous if _____ did </w:t>
      </w:r>
      <w:r>
        <w:rPr>
          <w:rFonts w:cs="Times New Roman" w:ascii="Times New Roman" w:hAnsi="Times New Roman"/>
          <w:i/>
          <w:iCs/>
          <w:color w:val="000000"/>
          <w:lang w:val="en-US"/>
        </w:rPr>
        <w:t>not</w:t>
      </w:r>
      <w:r>
        <w:rPr/>
        <w:t xml:space="preserve"> ex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4.</w:t>
        <w:tab/>
        <w:t xml:space="preserve">Which of the following disciplines is </w:t>
      </w:r>
      <w:r>
        <w:rPr>
          <w:rFonts w:cs="Times New Roman" w:ascii="Times New Roman" w:hAnsi="Times New Roman"/>
          <w:i/>
          <w:iCs/>
          <w:color w:val="000000"/>
          <w:lang w:val="en-US"/>
        </w:rPr>
        <w:t>not</w:t>
      </w:r>
      <w:r>
        <w:rPr/>
        <w:t xml:space="preserve"> a social sci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log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thematic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itical scien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at does economics have in common with soci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s and sociology ask fundamentally the same ques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s and sociology use the same tools to analyze issu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are social scien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and how economists study is very similar to what and how sociologists stud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aining something about society is only a secondary purpose in both area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Economic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lusively the study of the markets for stocks and bon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tudy of choice under conditions of 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lusively the study of business firm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ndamentally the same as sociolog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licable only when scarcity is not a probl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 xml:space="preserve">Economics i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arrow study of how to make money in financial marke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road study of how to allocate unlimited resources to satisfy limited us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road study of how to allocate limited resources to satisfy unlimited wa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arrow study of using stocks and bonds to their maximum potentia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arrow study of how to be conservative in financial affai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Economic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iscipline in the physical scien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ield that deals exclusively with normative issu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ield that deals exclusively with positive issu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useful for examining behavior in capitalist econom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iscipline that focuses on how choices are made in socie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start a busines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make money in stocks, bonds, and real estat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oice under conditions of abundan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oice under conditions of scarc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ltinational busi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 xml:space="preserve">People and organizations have to make choices about how to allocate time and money becaus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requires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ions control our l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ime and money are both sca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igious values conflict with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unlimited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The basic problem addressed in economic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e resources and un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e wants and un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 minim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manage a financial portfoli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limited time and unlimited potenti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Individuals must make choice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re scarce and wants are lim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nd wants are unlim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ets and wealth are distributed uneve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re scarce and wants are unlim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lation usually outpaces income grow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Which of the following explains why individuals must make cho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ition among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of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nges in the money supp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lict between positive and normative economic state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under conditions of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oice within a system of free spee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ial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ole of government in a market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oice under conditions of scarc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The core problem faced by all economic system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forces each of us to make cho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 must intervene to allocate scarce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f matching people’s wants with their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f allocating un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needs to maximize each household's material standard of liv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 xml:space="preserve">In the United States, individuals are forced to make choice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cause time is scarce, though spending power i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cause spending power is scarce, though time i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ough neither time nor spending power are sca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cause both time and spending power are sca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cause living standards are lo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Society's core economic problem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ole of government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carcity of land, labor, and machinery to produc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ederal budget defic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unequal distribution of in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w living standar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Due to a scarcity of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s should decide what should be produc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 must decide how to allocate available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me members of each society must live in pov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ry society must choose among competing uses of available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 availability exceeds the possible uses for available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All the problems studied in economics arise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nequal distribution of in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carcity of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appropriate government 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In every economic system, scarcity imposes limitation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useholds, business firms, governments, and the nation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useholds and business firms, but not the govern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al and state governments, but not the federal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useholds and governments, but not business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firms, governments, and the nation as a who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Because of economic scar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not enough jobs for every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are afraid to become entrepreneu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 interferes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es cannot obtain the resources they n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and organizations have to allocate resources careful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No society can provide its citizens with everything that they want beca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eedy politic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zy wor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ducational system that does not provide hands on exper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 that strive to maximize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carcity of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Society has to establish priorities among its goals beca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zy politic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ipulative politic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ducated vo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carcity of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o many bosses and not enough work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Because households have limited incomes, they mu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rely take vac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ve below the poverty 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ocate their spending carefu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amble in casinos frequent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ve for the fu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Even though households may have unlimited wants, they have to allocate their spending carefully because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not want their credit card bills to be too hig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rry about their tax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ve limited intellig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ve limited inc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sically want to become wealth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In examining consumer behavior, one of the constraints faced by consumer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pp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quantities consum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stes and prefer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ial 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o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All of the following are examples of constraints faced by decision makers, except one. Which is the exce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ome for a consu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resources for a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ime for a labor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alth for a consum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Due to society's overall scarcity of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only households are constrained by incom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government agencies are constrained by limited budg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business firms are constrained by the cost of buying their inpu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useholds, business firms and government agencies all face constrai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useholds and business firms face constraints, but government agencies do no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The economic behavior of government is constrain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budg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bsence of prices on most government outp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al philosophy of the commu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w voter participation 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itical self intere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The knowledge that students gain while in college is referred to by economists as human capi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Financial theories, analysis, reporting, and marke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Land, labor, and money are the three categories of economic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Financial theories, analysis, reporting, and marke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Society's resources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nd and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 and machine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nd, labor, and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nd, capital, and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 capital, and mone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The four main categories of resourc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 money, capital, and inpu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 land, raw materials, and entrepreneu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w materials, money, labor, and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nd, capital, labor, natural resources, and entrepreneu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capital, physical capital, labor, and natural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A physician's knowledge and skills are referred to by economists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ysical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repreneu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llectual raw materia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5.</w:t>
        <w:tab/>
        <w:t xml:space="preserve">The term </w:t>
      </w:r>
      <w:r>
        <w:rPr>
          <w:rFonts w:cs="Times New Roman" w:ascii="Times New Roman" w:hAnsi="Times New Roman"/>
          <w:i/>
          <w:iCs/>
          <w:color w:val="000000"/>
          <w:lang w:val="en-US"/>
        </w:rPr>
        <w:t>capital,</w:t>
      </w:r>
      <w:r>
        <w:rPr/>
        <w:t xml:space="preserve"> as used by economists,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hysical space in which production occu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ime allocated to producing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ial securities such as stocks and bo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that is not used up during the production process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Which of the following is the best example of physical capital used to produce a textboo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pertise and writing ability of the auth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k used in the printing p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inting p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perty on which the publisher's office is loc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ime spent by editors reviewing the textboo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7.</w:t>
        <w:tab/>
        <w:t xml:space="preserve">Suppose you start your own company making T-shirts that commemorate campus sporting events. An example of the resource </w:t>
      </w:r>
      <w:r>
        <w:rPr>
          <w:rFonts w:cs="Times New Roman" w:ascii="Times New Roman" w:hAnsi="Times New Roman"/>
          <w:i/>
          <w:iCs/>
          <w:color w:val="000000"/>
          <w:lang w:val="en-US"/>
        </w:rPr>
        <w:t>capital</w:t>
      </w:r>
      <w:r>
        <w:rPr/>
        <w:t xml:space="preserve">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ctory you created in a building you are lea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r time and effort used to produce T-shi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ntire campus, since the demand for T-shirts is obtained from campus stud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thletic facilities, since the athletic teams generate sporting events advertised on the T-shi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r creative designs used to commemorate different sporting ev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Physical capital differs from raw materials in the sense that raw materi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ve a longer useful life in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considered human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not be used to produc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used up in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not a resource used in 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Which of the following is a characteristic of entrepreneurshi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bility to navigate bodies of 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produced using physical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used up quickly in the production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a pre-existing resource like 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associated with risk taking and innov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An entrepreneur is best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meone that is hired to work in a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meone who creates human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meone with the ability to combine other resources in a productive enterpr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one who owns productive enterpr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one who produces long-lived physical capi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conomics | Scarcity and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Macroeconomics focuses on the behavior of economic agents such as the consumer, a business firm, or a specific mark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Financial theories, analysis, reporting, and marke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Macroeconomics focuses on the economy as a wh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Financial theories, analysis, reporting, and marke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Microeconomics analyzes individual parts of the economy rather than broad economic aggreg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Financial theories, analysis, reporting, and marke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Microeconomic topics include the overall unemployment rate in the United States and the rate of inf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Financial theories, analysis, reporting, and marke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How retail gasoline stations behave in a local market is an example of a macroeconomic iss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Financial theories, analysis, reporting, and marke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Mi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dresses scarcity from a global perspect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amines how individuals, households, and firms make economic decis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urely theoretical and has little value in explaining real-world phenomen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cuses on what is happening in the economy as a who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ers the fundamental economic questions of how, when, where, and wh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Microeconomics deals with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otal output of an econom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easurement of a nation's inflation rat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producers and consumers interact in individual marke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ax policies influence economic growth</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ther wage growth will outpace inflation in the coming yea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A microeconomist might study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inflation changes over time for several countr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money supply aggregates are measur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growth in less-developed countries in Afric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lationship between aggregate income and aggregate personal consump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y wages for females are lower than for males in a particular labor 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The study of how consumers and producers interact in individual market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 economic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etric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ment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Macro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wages are determined in a specific labor marke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use the fewest natural resources to produce public goo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happening in the economy as a who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consumers and producers interact in individual marke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ice and the quantity exchanged in a 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Suppose that the following headlines appeared in a newspaper. Which would most clearly represent a macroeconomic iss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entral Bank Raises Interest Rat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uto Dealership to Cut Pri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nny's Freeze Dried Prunes to Lay Off 50 Work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ted Workers Union to Strike April 15"</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azilian Coffee Bean Crop Falls by 10 Perc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Microeconomics is the branch of economics that concer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the overall health</w:t>
            </w:r>
            <w:r>
              <w:rPr>
                <w:rFonts w:cs="Times New Roman" w:ascii="Times New Roman" w:hAnsi="Times New Roman"/>
                <w:color w:val="FF0000"/>
                <w:lang w:val="en-US"/>
              </w:rPr>
              <w:t xml:space="preserve"> </w:t>
            </w:r>
            <w:r>
              <w:rPr>
                <w:rFonts w:cs="Times New Roman" w:ascii="Times New Roman" w:hAnsi="Times New Roman"/>
                <w:color w:val="000000"/>
                <w:lang w:val="en-US"/>
              </w:rPr>
              <w:t>of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havior of individual households, firms, and govern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verall level of trade between 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al governments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eneral level of outpu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Which of the following would be strictly a microeconomic top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general rise in interest rat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rop in infl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otal production in the United Stat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rop in the nation's unemployment rat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price of the Ford Taur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Macroeconomics is the branch of economics that concer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havior of individual actors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utput in a specific indu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the overall health</w:t>
            </w:r>
            <w:r>
              <w:rPr>
                <w:rFonts w:cs="Times New Roman" w:ascii="Times New Roman" w:hAnsi="Times New Roman"/>
                <w:color w:val="FF0000"/>
                <w:lang w:val="en-US"/>
              </w:rPr>
              <w:t xml:space="preserve"> </w:t>
            </w:r>
            <w:r>
              <w:rPr>
                <w:rFonts w:cs="Times New Roman" w:ascii="Times New Roman" w:hAnsi="Times New Roman"/>
                <w:color w:val="000000"/>
                <w:lang w:val="en-US"/>
              </w:rPr>
              <w:t>of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ederal government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s in a specific indust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Which of the following would be studied in ma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rop in the price of personal compu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dividual household's decision on how to allocate its spending 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ise in employment in movie theaters across the 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tal output in the 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local bank's increase in the interest rate offered on savings deposi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Macroeconomics studies the determina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tal output, total employment, the general price level, and the general level of interest rat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tal output and the general level of interest rates onl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tal employment and the general level of prices onl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teraction of individual economic actors in specific markets and industr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levels of employment and prices in specific markets and indust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Micro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decis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ederal government's budge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ic behavior of entire na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ic behavior of individual decision mak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verall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Macroeconomics is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he price of gasoline is determin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rge objec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ic behavior of individual decision mak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havior of the economy as a who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conomic behavior of individual fir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The overall performance of the economic system as a whole is the focu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tional finan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 economic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blic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The study of how firms interact in a market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ste of tim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subjec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 topic</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ic in political scien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 top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The unemployment rate for the economy as a whole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value judg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value judg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 statistic</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 statistic</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ample of an economic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The inflation rate for the economy as a whole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value judg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value judg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 statistic</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 statistic</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tical assum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Microeconomic models focus on the behavior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households, businesses, and government sectors at the same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household sector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 households and business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 households, business firms, and government agen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usiness and government sec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Macroeconomic models focus on the behavior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 households, business firms, and government agenc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 nations in the foreign trade secto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ntire econom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rge industrial sectors, such as manufactur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 business firms and government agenc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The price of apples in Denver, Colorado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value judg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strike/>
                <w:color w:val="000000"/>
                <w:lang w:val="en-US"/>
              </w:rPr>
            </w:pPr>
            <w:r>
              <w:rPr>
                <w:rFonts w:cs="Times New Roman" w:ascii="Times New Roman" w:hAnsi="Times New Roman"/>
                <w:color w:val="000000"/>
                <w:lang w:val="en-US"/>
              </w:rPr>
              <w:t>an example of a factor of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icroeconomic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acroeconomic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the sort of thing that economists would try to expl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The price that a firm's only competitor charges would be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ic in microeconomic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ic in finan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 topic</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ic in public finan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iss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icroeconomics and Macroeconomic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If the president of Chile commented that "the crime rate in Chile is currently too high," this would be an example of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Financial theories, analysis, reporting, and marke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 xml:space="preserve">Economists disagree about many things. When those disagreements are about which model best explains the economy, these disagreements are primarily over “positive” statement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Financial theories, analysis, reporting, and marke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Positive economic statements are usually easier to refute with data than normative economic statement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Financial theories, analysis, reporting, and marke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Positive economics deals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lue judgme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he economy does work</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he economy should work</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he federal government should operat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the price level should b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Which of the following is the study of economic policy recommend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w and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ment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An economist claims that "the evidence suggests that high rates of inflation are associated with slow long-term economic growth."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economic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c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gative economic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implifying assump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The distinction between positive and normative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at positive economics applies only to microeconomic problem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at normative economics applies only to microeconomic problem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difference between an assumption and a conclus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lps us understand why economists sometimes disagree with one anothe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ains why economics is not a social sc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 xml:space="preserve">Suppose two economists disagree about who would be helped or hurt by certain legislation. These disagreement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positive in nat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minor and rarely lead to different policies or conclus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normative in nat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 as the result of a mistake made by an economi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 because economic models are more complex, and subject to error, than the real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 xml:space="preserve">Suppose two economists agree about who would be helped or hurt by certain legislation, but disagree about whether the legislation would be a good idea. These disagreement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positive in nat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minor and rarely lead to different policies or conclus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normative in nat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 as the result of a mistake made by an economi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 because economic models are more complex, and subject to error, than the real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When economists disagree about whether legislation is a good idea, even when they agree about its impacts, the disagreements are usually ov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issu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issu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athematical calculations in an economic mode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ther microeconomics or macroeconomics is more importa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ther economic theory is useful in explaining the behavior of actors in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Economists disagree about whether increasing the minimum wage is a good idea, because they put different weight on the importance that the negative impacts have relative to the positive impacts. As such, the disagreements are usually ov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issu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issu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athematical calculations in an economic mode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ther microeconomics or macroeconomics is more importa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ther economic theory is useful in explaining the behavior of actors in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The Congressional Budget Office and the Office of Management and Budget each produce deficit forecasts for a fiscal year. They use models that are mostly similar but have notable differences. As such, the disagreements are likely usually ov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issu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issu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athematical calculations in an economic mode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ther microeconomics or macroeconomics is more importa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ther economic theory is useful in explaining the behavior of actors in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The Consumer Price Index increased by 4.2 percent in the first quarter of this year." What type of statement is th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gat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bject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ias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Understanding the distinction between positive and normative economic statements is important because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ables us to derive better forecasts of macroeconomic aggregates such as GDP</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ains why economics is not a physical scien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primary distinction between macroeconomics and microeconomic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s a framework for understanding differences among economi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ables us to see the rationale behind economic mode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Which of the following is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riving speeds should be lowered so that fewer accidents will occu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per capita income falls, fewer meals are consumed at restaura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inimum wage is too low; college students deserve a rais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igarette sales should be made illegal in order to reduce the incidence of cance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 Security is a good program for U.S. work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Which of the following is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Fifteen percent of Americans go without health insurance in a year.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nsumer Price Index rose three-tenths of one percent in M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minimum wage will increase teenage unemploy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mericans would be better served by single-payer health care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rench trade deficit reached an all-time high last yea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Which of the following explains why economists may disagree over normative issu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have different beliefs and valu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examine the same data to draw their conclus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need to disagree in order to publish their research finding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often employ different statistical techniques when examining dat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me work only on microeconomic issues, while others focus exclusively on macroeconomic issu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Which of the following explains why economists may disagree over positive issu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have different beliefs and valu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examine the same data to draw their conclus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need to disagree in order to publish their research finding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often employ different models and statistical techniques when examining dat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me work only on microeconomic issues, while others focus exclusively on macroeconomic issu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Senior citizens deserve an income that will allow them to live in comfort for their remaining years." Thi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ither a normative nor a positive stat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a positive and a normative stat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ictly a macroeconomic issu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stat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stat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A newspaper headline announces that "more college graduates than ever are in the labor force."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 analysi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bstra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value judg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stat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Which of the following is most closely associated with positive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ing the impact of government spending on the actual level of total employ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pPr>
            <w:r>
              <w:rPr>
                <w:rFonts w:cs="Times New Roman" w:ascii="Times New Roman" w:hAnsi="Times New Roman"/>
                <w:color w:val="000000"/>
                <w:lang w:val="en-US"/>
              </w:rPr>
              <w:t xml:space="preserve">determining the </w:t>
            </w:r>
            <w:r>
              <w:rPr>
                <w:rFonts w:cs="Times New Roman" w:ascii="Times New Roman" w:hAnsi="Times New Roman"/>
                <w:i/>
                <w:iCs/>
                <w:color w:val="000000"/>
                <w:lang w:val="en-US"/>
              </w:rPr>
              <w:t>best</w:t>
            </w:r>
            <w:r>
              <w:rPr>
                <w:rFonts w:cs="Times New Roman" w:ascii="Times New Roman" w:hAnsi="Times New Roman"/>
                <w:color w:val="000000"/>
                <w:lang w:val="en-US"/>
              </w:rPr>
              <w:t xml:space="preserve"> level of immigration into the countr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ing whether too many luxury goods are being produc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ing whether the government should reduce pover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ing whether the government should alter income taxes in order to increase total employ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Normative economics deals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he economy actually work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a change in government budgets affects the price leve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prices are determined in specific marke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lue judgme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historical growth of an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Which of the following would be a concern of normative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asuring the actual distribution of income in the econom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commending a change in government policy to make the distribution of income more equitab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ing the impact of higher income taxes on the distribution of incom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ing the impact of a lower federal budget deficit on the distribution of incom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asuring the change in the nation's income distribution since 196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If two economists disagree about the magnitude of employment effects of a proposed change in government policy, the difference in opin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st be positive in nat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st be normative in nat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more likely to be normative than posit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more likely to be positive than normat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uld be neither positive nor normative in na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If two economists completely agree about the magnitude of employment effects of a proposed change in government policy, but disagree about whether the change is a good idea. The difference in opin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st be normative in nat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both positive and normative in natu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more likely to be normative than posit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more likely to be positive than normat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uld be neither positive nor normative in na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Positive economics deals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ories about improving people's self-estee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actical ways of improving people's self-esteem by making mone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inions that affirm economists' theor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ments about the way things ought to b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ments of fa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3.</w:t>
        <w:tab/>
        <w:t>A statement of fact that can be verified by observa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bstra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stat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stat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hilosophical conundru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asis of an assum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4.</w:t>
        <w:tab/>
        <w:t>Normative economics deals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 norms and customs that influence economic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s of behavior that can be taken as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ments of f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ments about the value of a proposed poli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rules and regulations that drag down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5.</w:t>
        <w:tab/>
        <w:t>A statement of opinion about which model best explains the econom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bstra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stat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stat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hilosophical conundru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irically verifi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6.</w:t>
        <w:tab/>
        <w:t>A statement of opinion about which policy is best for America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bstrac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stat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stat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hilosophical conundru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irically verifi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7.</w:t>
        <w:tab/>
        <w:t>The statement "The unemployment rate in the U.S. was 5 percent last month"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value judg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conomic opin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stat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stat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tally beyond anything that should be permitted by modern socie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The statement that "IBM's stock closed at $85"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stat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stat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acroeconomic observ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ial manipul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ign that the market may be undervalu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The statement "The unemployment rate in the U.S. is 5 perc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atement of opin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statement that can be falsifi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cking proper microeconomic founda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atistical anomal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hilosophical difference of opinions regarding the nature and significance of statistical infer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Suppose that the Council of Economic Advisers tells the President that "the unemployment rate is 4 percent." The President responds, "That rate is still too high." The President's state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stat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stat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irically verifiable by checking economic dat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disputable statistical fac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orrect positive stat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The statement that "at 10 percent, the interest rate is too high for families to buy the home they deserve,"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stat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stat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ally ambiguous philosophical posi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ffront to the American drea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lue judg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The statement that "at 10 percent, the interest rate is too high for families to buy a home they could have afforded when the interest rate was below 7 percent ,"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stat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stat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ally ambiguous philosophical posi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ffront to the American drea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lue judg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Even if economic theory is based on positive analysis, economists may still disagree with each other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tend to have excessive self-intere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ignore politic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opinionat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may have different values, like everyone els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try to be right all the ti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4.</w:t>
        <w:tab/>
        <w:t>Because economists have different values, like everyone else,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nd to be self centered, so positive economics is impossib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gnore politic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abstraction to be realistic</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y disagree, even though economic theory is based on positive stateme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y to be right all the ti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The study of economics, and definitions of econo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ositive and Normative Economic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5.</w:t>
        <w:tab/>
        <w:t>Reasons for studying economics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follow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better understand world issues by applying the tools of economic analysi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help design more effective solutions to society's problem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help prepare for careers in fields such as law and politic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better understand the impact of world events on an individual's lif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Why Study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Using economic analysis to help understand world issu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umes that all decision makers use detailed economic analysi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ghlights the role of choice when resources are scar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unlimited applic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ot appropriate because reality is too complex for economic model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ypically enables one nation to gain only when another nation lo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Why Study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7.</w:t>
        <w:tab/>
        <w:t>Economic models do not have to completely describe every aspect of the economy in order to be usefu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Financial theories, analysis, reporting, and marke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8.</w:t>
        <w:tab/>
        <w:t>Simplifying assumptions always affect the conclusions derived from an economic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Financial theories, analysis, reporting, and marke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9.</w:t>
        <w:tab/>
        <w:t>Economic models typically assume that decision makers face constraints because of scarce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Financial theories, analysis, reporting, and marke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0.</w:t>
        <w:tab/>
        <w:t>An economic model can be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bstract representation of real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tailed description of some economic phenomen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mething that is often more complex than the real-world phenomenon it represe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vehicle for making positive economic stateme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vehicle for making normative economic state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1.</w:t>
        <w:tab/>
        <w:t>An economic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s equations to understand normative economic phenome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ften omits crucial 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plifies reality in order to focus on crucial 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strike/>
                <w:color w:val="000000"/>
                <w:lang w:val="en-US"/>
              </w:rPr>
            </w:pPr>
            <w:r>
              <w:rPr>
                <w:rFonts w:cs="Times New Roman" w:ascii="Times New Roman" w:hAnsi="Times New Roman"/>
                <w:color w:val="000000"/>
                <w:lang w:val="en-US"/>
              </w:rPr>
              <w:t>tries to make simple concepts more comple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not be proven wro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2.</w:t>
        <w:tab/>
        <w:t>One guideline that should be used whenever possible in developing a model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ep the model as simple as possib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the model as complex as possible so that it will be more accurate than other model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y on as many assumptions as possib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be concerned about including unnecessary detail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certain that the model is an accurate, complete depiction of re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3.</w:t>
        <w:tab/>
        <w:t>Economic models are used primarily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 behavior under specific circumstan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an exact reproduction of one facet of the econom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the mathematical complexity and rigor of economic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 simple answers to simple ques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ive accurate forecasts of the fu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4.</w:t>
        <w:tab/>
        <w:t>Economic models come in the form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ree-dimensional objec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follow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r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agram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thematical equ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5.</w:t>
        <w:tab/>
        <w:t>A good economic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s simple as possible, including only necessary detail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s complex as possible, including many detail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presents reality as concretely as possib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ies to be as detailed as the reality it is describ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very detailed regardless of its purpo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6.</w:t>
        <w:tab/>
        <w:t>The level of detail in an economic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s close as possible to the level of detail in real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pends on the purpose of the mode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s complex as possib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same regardless of the purpose of the mode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s complex as possible to accomplish its purpo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7.</w:t>
        <w:tab/>
        <w:t>An economic model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ncrete representation of real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 close to reality as possib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o abstract to be useful when assumptions are involve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related to real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bstract representation of re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8.</w:t>
        <w:tab/>
        <w:t>A simplifying assum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ffects the important conclusions of an economic mode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s the level of detail in an economic mode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s an economic model a more concrete representation of real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liminates unnecessary details from an economic mode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s the validity of an economic model's conclus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9.</w:t>
        <w:tab/>
        <w:t>If an economic model includes an assumption that there are only two nations in the world, this would be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ritical assump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mplicit assump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implifying assump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ncrete assump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tail assum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0.</w:t>
        <w:tab/>
        <w:t>A critical assum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s an economic model a more concrete representation of real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liminates unnecessary details from an economic mode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an important impact on the conclusions of an economic mode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sually implicit in an economic mode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s the level of abstraction of an economic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1.</w:t>
        <w:tab/>
        <w:t>Consider an economic model designed to analyze the behavior of business firms. An assumption that the goal of the firms is to maximize profit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implifying assump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ritical assump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bstraction from real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unnecessary detai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rrelevant to the conclusions of the mod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2.</w:t>
        <w:tab/>
        <w:t>Consider an economic model designed to analyze the purchasing decisions of households. An assumption that a household chooses between only two goods would be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plifying assump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tical assump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 assump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ial assump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assum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3.</w:t>
        <w:tab/>
        <w:t>In order to eliminate unnecessary details and highlight the essential features of an economic model, an economist mak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tical assump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 assump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assump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assump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plifying assump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4.</w:t>
        <w:tab/>
        <w:t>The ultimate purpose of an economic model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ain reality as completely as possib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ablish assumptions that closely resemble real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lp us understand economic behavio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 what each decision maker wants to maximiz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uide government policy decis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5.</w:t>
        <w:tab/>
        <w:t>A critical assumption made by all economic model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w economic decision makers face constraints under capitalis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w economic decision makers face constraints under communis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ry economic decision maker, except the extremely wealthy, faces constrai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ry economic decision maker, except the federal government, faces constrai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ry economic decision maker faces constraints under every economic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6.</w:t>
        <w:tab/>
        <w:t>An economic model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ilosophical inquir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t of numbers that describe a firm (e.g., profits and asse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bstract representation of real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rete representation of real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al to which economic entities are compar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7.</w:t>
        <w:tab/>
        <w:t>An assumption that makes an economic model simpler without affecting its conclusions in important way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dication of a positive assump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fficient assump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ful in disguising the valid conclus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implifying assump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ritical assum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8.</w:t>
        <w:tab/>
        <w:t>A critical assumption is o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affects a model in important way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is understood only by economi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makes a model simpler without affecting any of its important conclus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th negative implications for a process or outcom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is critically unreason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9.</w:t>
        <w:tab/>
        <w:t>An assumption that affects a model in important way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key step</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implifying assump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bad assumption, one that should be avoided in economic theor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ritical assump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e that should be replaced with empirical evid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0.</w:t>
        <w:tab/>
        <w:t>The ultimate purpose of building an economic model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llenge college stude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train economic age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 behavio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nge behavio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vent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1.</w:t>
        <w:tab/>
        <w:t>A critical assumption differs from a simplifying assumption in that a critical assum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means of getting rid of extraneous details in the mode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not affect the conclusions of the mode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affect the conclusions of the mode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rarely used in economic model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ever a fundamental assum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2.</w:t>
        <w:tab/>
        <w:t>Which of the following is assumed in virtually every economic mod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efficiency exists in the econom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 makers operate in the face of unlimited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decision makers face constrai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c statements are derived from mathematical equa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statements are derived from normative state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3.</w:t>
        <w:tab/>
        <w:t>The best economic theory is the o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ose assumptions most closely match real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yields the most accurate predic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most simply represents real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most closely matches the conscious behavior of economic decision mak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includes the most detai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4.</w:t>
        <w:tab/>
        <w:t>The objective of an economic model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 an accurate description of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ield better understanding of important relation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simplifying assumptions to make positive economic stat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basic principles of economics to derive fundamental assumptions about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 real-world occurrences with complete accur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The study of economics, and definitions of economics</w:t>
        <w:tab/>
        <w:t>TOP:</w:t>
        <w:tab/>
        <w:t>The Methods of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5.</w:t>
        <w:tab/>
        <w:t>The opportunity cost of a particular activity is the sum of the benefits that could have been received from all foregone activ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6.</w:t>
        <w:tab/>
        <w:t>If Sally purchases a particular compact disk, it is because the opportunity cost is higher than it would be for any other compact dis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7.</w:t>
        <w:tab/>
        <w:t>Suppose your friends take you out for dinner on your birthday and you have a much better time than you would have had doing anything else. There is still an opportunity cost, even though they will not let you pay for anyth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8.</w:t>
        <w:tab/>
        <w:t>Opportunity costs arise because of resource scar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9.</w:t>
        <w:tab/>
        <w:t>The opportunity cost of any activity can be measured by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lue of the best alternative to that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or monetary costs) of the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vel of 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ime needed to select among various altern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inge benefits associated with the activ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0.</w:t>
        <w:tab/>
        <w:t>Opportunity costs exist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a price attached to virtually every good or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ology is not fixed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have different tastes and prefer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resources cannot satisfy all of the wants in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duction possibilities frontier is bowed in with respect to the orig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1.</w:t>
        <w:tab/>
        <w:t>The opportunity cost of a particular ac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same for everyone pursuing this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y include both monetary costs and forgone in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ways decreases as more of that activity is pursu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ually is known with certain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asures the direct benefits of that activ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2.</w:t>
        <w:tab/>
        <w:t>After graduating from high school, Steve had the following three choices for his immediate future, listed in order of preference: (1) attend our campus, (2) work in a printed circuit board factory, or (3) attend a rival college. His opportunity cost of going to college here includes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st of books and supplies at the rival colle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come he could have earned at the printed circuit board factory plus the direct cost of attending college here (tuition, textbooks, e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nefits he could have received from going to the rival colle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the tuition and fees paid for taking classes he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not be determined from the information give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3.</w:t>
        <w:tab/>
        <w:t>A professional basketball players' union negotiates a contract that dramatically increases all players' salaries. How would this influence the opportunity cost for a player who was considering giving up basketball to pursue a career in broadcas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would not affect the opportunity cost of playing basketball or of broadcas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would increase the opportunity cost of continuing to play professional basketba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would cause the production possibilities frontier to become conve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would increase the opportunity cost of becoming a broadcas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should have no bearing on the player's decision from an economic standpoi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4.</w:t>
        <w:tab/>
        <w:t>A particular music store, Discs-R-Us, sells over 3,000 different compact disks. Pat's opportunity cost of choosing to purchase a compact disk by Pearl Ja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zero if he does not like any other compact d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how much he would have enjoyed his second-favorite compact d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pends on the compact disks not sold by the st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eg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how much he would have enjoyed a compact disk by Vanilla 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5.</w:t>
        <w:tab/>
        <w:t>For an individual, opportunity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rease as consumption 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 only the monetary costs of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flect resource 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flect the fact that wants are unlim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flect the fundamental assumption that "more is bet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pPr>
      <w:r>
        <w:rPr/>
        <w:t>NARRBEGIN: fig 1-1</w:t>
      </w:r>
    </w:p>
    <w:tbl>
      <w:tblPr>
        <w:tblW w:w="3708" w:type="dxa"/>
        <w:jc w:val="left"/>
        <w:tblInd w:w="-115" w:type="dxa"/>
        <w:tblLayout w:type="fixed"/>
        <w:tblCellMar>
          <w:top w:w="0" w:type="dxa"/>
          <w:left w:w="108" w:type="dxa"/>
          <w:bottom w:w="0" w:type="dxa"/>
          <w:right w:w="108" w:type="dxa"/>
        </w:tblCellMar>
      </w:tblPr>
      <w:tblGrid>
        <w:gridCol w:w="1368"/>
        <w:gridCol w:w="1080"/>
        <w:gridCol w:w="1260"/>
      </w:tblGrid>
      <w:tr>
        <w:trPr/>
        <w:tc>
          <w:tcPr>
            <w:tcW w:w="3708" w:type="dxa"/>
            <w:gridSpan w:val="3"/>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t>Figure 1-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Hours Studying</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Physics Score</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Geology Scor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6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8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85</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9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90</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00</w:t>
            </w:r>
          </w:p>
        </w:tc>
      </w:tr>
    </w:tbl>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RREN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46.</w:t>
        <w:tab/>
        <w:t xml:space="preserve">Grant has four hours of time to divide between studying for a physics exam and a geology exam. </w:t>
      </w:r>
      <w:r>
        <w:rPr>
          <w:rFonts w:cs="Times New Roman" w:ascii="Times New Roman" w:hAnsi="Times New Roman"/>
          <w:b/>
          <w:bCs/>
          <w:color w:val="000000"/>
          <w:lang w:val="en-US"/>
        </w:rPr>
        <w:t>Figure 1-1</w:t>
      </w:r>
      <w:r>
        <w:rPr/>
        <w:t xml:space="preserve"> shows his estimates of the grades (on a scale of 0 to 100) that he could earn from studying a particular number of hours on each subject. If he plans on spending two hours studying each subject, what would be his opportunity cost of an additional hour studying phys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 points on his geology ex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0 points on his geology ex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80 points on his geology ex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5 points on his physics ex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85 points on his physics exa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tab/>
        <w:t>NAR:</w:t>
        <w:tab/>
        <w:t>fig 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47.</w:t>
        <w:tab/>
        <w:t xml:space="preserve">Grant has four hours of time to divide between studying for a physics exam and a geology exam. </w:t>
      </w:r>
      <w:r>
        <w:rPr>
          <w:rFonts w:cs="Times New Roman" w:ascii="Times New Roman" w:hAnsi="Times New Roman"/>
          <w:b/>
          <w:bCs/>
          <w:color w:val="000000"/>
          <w:lang w:val="en-US"/>
        </w:rPr>
        <w:t>Figure 1-1</w:t>
      </w:r>
      <w:r>
        <w:rPr/>
        <w:t xml:space="preserve"> shows his estimates of the grades (on a scale of 0 to 100) that he could earn from studying a particular number of hours on each subject. If he plans on spending three hours studying physics, what would be his opportunity cost of an additional hour studying phys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 points on his geology ex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0 points on his geology ex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0 points on his geology ex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5 points on his physics ex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85 points on his physics exa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tab/>
        <w:t>NAR:</w:t>
        <w:tab/>
        <w:t>fig 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8.</w:t>
        <w:tab/>
        <w:t>Due to resource scar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me economic activities have an opportunity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economic activities have an opportunity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economic activities have an opportunity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activities have opportunity costs equal to their market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activities have opportunity costs generally lower than their market pr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9.</w:t>
        <w:tab/>
        <w:t>Suppose a new freshman enters State U with the objective of having lots of fun while getting good grades. Suppose that Friday and Saturday night offer the best/most efficient times for having fun and the day time offers the best time for studying. She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udy every single waking ho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rty every single waking ho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ume there is no tradeoff between fun and gra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ume there is a constant tradeoff between fun and gra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ume there is a tradeoff between fun and grades that reflects increasing opportunity co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NAT:</w:t>
        <w:tab/>
        <w:t>Financial theories, analysis, reporting, and marke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0.</w:t>
        <w:tab/>
        <w:t>The money we pay for a good or serv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ly exceeds its opportunity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ly equals its opportunity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no part in determining its opportunity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ly equals two-thirds of its opportunity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ly is only part of its opportunity co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1.</w:t>
        <w:tab/>
        <w:t>What an economic decision maker must give up when choosing one economic activity over others is known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ternative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egone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y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 co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2.</w:t>
        <w:tab/>
        <w:t>Assume that Kelly's various possible activities are mutually exclusive. The opportunity cost from choosing one activity equal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mmed value of all her alternative activ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mmed value of all her alternative activities minus the value of the chosen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lue of the next most valuable alternative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lue of the next most valuable alternative activity minus the value of the chosen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mmed value of all her alternative activities minus the value of the next most valuable alternative activ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3.</w:t>
        <w:tab/>
        <w:t>Carl is considering attending a concert with a ticket price of $35. He estimates that the cost of driving to the concert and parking there will total an additional $20. In order to attend the concert, Carl will have to take time off from his part-time job. He estimates that he will lose 5 hours at work, at a wage of $6 per hour. Carl's opportunity cost of attending the concert eq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6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8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4.</w:t>
        <w:tab/>
        <w:t>Carl is considering attending a concert with a ticket price of $35. He estimates that the cost of driving to the concert and parking there will total an additional $20. In order to attend the concert, Carl will have to take time off from his part-time job and forgo studying for an exam scheduled for the next morning. He estimates that he will lose 3 hours at work, at a wage of $6 per hour, plus 2 hours of study time. Carl's opportunity cost of attending the concert eq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73 plus the value of the higher exam grade he could earn by studying lon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7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5 plus the value of the higher exam grade he could earn by studying lon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5 plus the value of the higher exam grade he could earn by studying long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5.</w:t>
        <w:tab/>
        <w:t>Carl is considering attending a concert with a ticket price of $35. He estimates that the cost of driving to the concert and parking there will total an additional $20. In order to attend the concert, Carl will have to take time off from his part-time job or forgo studying for an exam scheduled for the next morning. He estimates that he will lose 5 hours at work, at a wage of $6 per hour, or 5 hours of study time. If Carl considers studying the best alternative use of his time, his opportunity cost of attending the concert eq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5 plus the value of the higher exam grade he could earn by studying for 5 hou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85 plus the value of the higher exam grade he could earn by studying for 5 hou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85 minus the value of the higher exam grade he could earn by studying for 5 hou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5 minus the value of the higher exam grade he could earn by studying for 5 hou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6.</w:t>
        <w:tab/>
        <w:t>The opportunity cost of a particular economic ac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the same for each individual considering the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differ among different individuals considering the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ludes the monetary cost of the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quals the money cost of the activity minus its time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the same time cost for each individual considering the activ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7.</w:t>
        <w:tab/>
        <w:t>The opportunity cost of any ac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rrelevant to economic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to the out-of-pocket cost incur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unk cost plus the markup on materials and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we gain in the process of con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sacrificed to pursue that 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8.</w:t>
        <w:tab/>
        <w:t>Individuals face opportunity cost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inimum wage is too 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ology is improving too quick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ime and funds are sca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cutbacks are widespread, except possibly among society's most affluent househol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lfare gives individuals an incentive to stay at ho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9.</w:t>
        <w:tab/>
        <w:t>The opportunity cost of an economic ac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the value of the </w:t>
            </w:r>
            <w:r>
              <w:rPr>
                <w:rFonts w:cs="Times New Roman" w:ascii="Times New Roman" w:hAnsi="Times New Roman"/>
                <w:i/>
                <w:iCs/>
                <w:color w:val="000000"/>
                <w:lang w:val="en-US"/>
              </w:rPr>
              <w:t>next best</w:t>
            </w:r>
            <w:r>
              <w:rPr>
                <w:rFonts w:cs="Times New Roman" w:ascii="Times New Roman" w:hAnsi="Times New Roman"/>
                <w:color w:val="000000"/>
                <w:lang w:val="en-US"/>
              </w:rPr>
              <w:t xml:space="preserve"> alternative that must be sacrific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ssue in normative economic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pense for the resources used plus the firm's 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ut-of-pocket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ption to pay a reduced fee for the 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0.</w:t>
        <w:tab/>
        <w:t>High-income people will sometimes pay higher prices at convenience stores for goods that are available at discount stores. They do thi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irr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ir opportunity cost of time is 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owded and understaffed discount stores impose higher time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like to be seen paying more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do not mind wasting ti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61.</w:t>
        <w:tab/>
        <w:t>A consultant who earns $100 per hour takes four hours off work to go to the movies. The</w:t>
      </w:r>
    </w:p>
    <w:p>
      <w:pPr>
        <w:pStyle w:val="Normal"/>
        <w:keepLines/>
        <w:suppressAutoHyphens w:val="true"/>
        <w:autoSpaceDE w:val="false"/>
        <w:spacing w:lineRule="auto" w:line="240" w:before="0" w:after="0"/>
        <w:rPr/>
      </w:pPr>
      <w:r>
        <w:rPr/>
        <w:t>out-of-pocket cost for the cab and the movie ticket are $12. The total cost of the movie to the consulta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1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8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1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2.</w:t>
        <w:tab/>
        <w:t>Kate takes a part-time job and the sacrifice of study time causes her grade point average to fall from 3.5 to 2.9. Assume that the grade point average would have stayed at 3.5 if study time had not been reduced. The opportunity cost of having taken the job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 of tu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5 grade point aver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0.6 decrease in the grade point aver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9 grade point aver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y earned from the part-time jo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3.</w:t>
        <w:tab/>
        <w:t>For society as a whole, producing more of one good or service has an opportunity cost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wants are limited and resources are unlim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human wants and resources are unlim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re limited; human wants are irrelev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wants are unlimited and resources are lim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human wants and resources are limi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4.</w:t>
        <w:tab/>
        <w:t>Society as a whole faces opportunity cost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not enough money to go aro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iticians are gree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rkers shirk their responsibilities and management is unable to compensate for th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re abund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re scar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5.</w:t>
        <w:tab/>
        <w:t>Opportunity costs arise in production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re unlim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must be shifted away from producing one good in order to produce an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nts are limited in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etary costs of inputs usually outweigh non-monetary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onetary costs of only a few resources are zer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6.</w:t>
        <w:tab/>
        <w:t>The idea of opportunity cost suggests that the cost of a particular choice should be measured by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of the good chos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of the good divided by in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lue of the best alternative sacrific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mount of the good consum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m of the costs of all foregone opportun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7.</w:t>
        <w:tab/>
        <w:t>When measuring the opportunity cost of taking a vacation to Europe, the money spent on the flight, hotels, and meal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ly less than the opportunity cost of the va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ly greater than the opportunity cost of the va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ly equal to the total opportunity cost of the va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qual to the total opportunity cost of the vacation only if the vacation was planned well in adv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qual to the total opportunity cost of the vacation only if there was little advanced plan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8.</w:t>
        <w:tab/>
        <w:t>All production involves an opportunity cost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produce costs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s of production are sky roc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produce more of one thing, we must produce more of everyth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produce more of one thing, we must produce less of something el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an individual obtains more of a good, he may not be fully satisfi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9.</w:t>
        <w:tab/>
        <w:t>Because resources are scarce, if society produces more of one commodity, it has to sacrifice some amount of another commodity. The amount sacrifice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ut-of-pocket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pportunity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lost 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otal factor productiv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0.</w:t>
        <w:tab/>
        <w:t>In one hour, George can fix 4 flat tires or type 200 words. His opportunity cost of fixing a flat tir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00 wo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 flat t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 wo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0 wo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800 wor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1.</w:t>
        <w:tab/>
        <w:t>In one year, a weapons plant can manufacture either 1,000 more guns or 50 more tanks. The plant's opportunity cost of an extra tank is approximat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0 gu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0 gu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0 tan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50 of a tan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50 of a gu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ncept of Opportunity Cos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2.</w:t>
        <w:tab/>
        <w:t>In one year, a weapons plant can manufacture either 1,000 more guns or 50 more tanks. The plant's opportunity cost of an extra gun is approximat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0 tan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0 gu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0 tan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20 of a tan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50 of a tan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Financial theories, analysis, reporting, and marke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The Concept of Opportunity Cost</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56:00Z</dcterms:created>
  <dc:creator>Trong Xuyen</dc:creator>
  <dc:description/>
  <dc:language>en-US</dc:language>
  <cp:lastModifiedBy>Trong Xuyen</cp:lastModifiedBy>
  <dcterms:modified xsi:type="dcterms:W3CDTF">2012-11-20T16:56:00Z</dcterms:modified>
  <cp:revision>2</cp:revision>
  <dc:subject/>
  <dc:title/>
</cp:coreProperties>
</file>