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Introducing the Economic Way of Thinking</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en economists say scarcity, they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only a limited number of consumers who would be interested in purchasing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uman desire for goods exceeds the available supply of time, goods an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st people in poorer countries do not have enough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are so expensive that only the rich can afford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en economists say goods are scarce, they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 are too poor to afford the goods and services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 are unwilling to buy goods unless they have very low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are generally freely available from nature in most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sire for goods and services exceeds our ability to produce them with the limited resources avail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edium</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Scarcity is a probl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asured by the amount of goods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 the poor, but not the ri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human wants are unlimited while resources are 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in industrialized econom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Scarcity can be eliminated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satisfy needs rather than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fficient new resources were discove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put of goods and services were in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Scarcity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blem only in industrialized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dition measured by the quantity of goods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bjective concept that human wants can never be satisf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blem only in poor econom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condition of 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elimin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vails in poor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vails in rich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because resources are unlimited while human wants are 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ans we are unable to have as much as we would like to ha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likely be eliminated as technology continues to exp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an issue addressed in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ich of the following would eliminate scarcity as an economic probl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deration of people's competitive instin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covery of sufficiently large new energy reser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umption of steady productivity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finite nature of the economy's resource b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be solved if only we would learn to conser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only a problem in developing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be solved as technology adv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always be with 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edium</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Human w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unfilled only in the poorer countries of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completely satisfied by advancing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never be fully satisf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apply to necess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 only if we are selfis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problem only in the poorer countries of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solved by rapid advances in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problem that exists in every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a problem for the very ri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perpetual problem in econom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r inability to work together effectiv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r inability to satisfy everyone's wants with the availabl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cognition of continual class dif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r inability to utilize resources effici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kely to be solved in resource-rich count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edium</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perpetual state of insufficiency of resources to satisfy people's unlimited want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arent only in poor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letely unre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ent in modern economies, but not in the p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finition of scar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People are forced to make choices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wants and un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wants and un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wants and 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wants and 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rrational wants and limited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Economists believe that scarcity forces everyon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y all their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andon consumer sovereign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e about their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e un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ich of the following is true of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inputs used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is the mental and physical capacity of workers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ship organizes resources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Natural resour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considered scarce because no one pays for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desired for use in producing other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d in the category of resources called 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ailable in unlimited quant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of the following would an economist classify as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0 shares of Microsoft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0 b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dit c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wyer's personal compu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n entrepreneur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who has much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er who seeks profitable opportunities and is willing to accept ris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organization that uses inputs to produce out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ot or warehouse for commercial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0.</w:t>
        <w:tab/>
        <w:t xml:space="preserve">Which of the following is </w:t>
      </w:r>
      <w:r>
        <w:rPr>
          <w:rFonts w:cs="Times New Roman" w:ascii="Times New Roman" w:hAnsi="Times New Roman"/>
          <w:i/>
          <w:iCs/>
          <w:color w:val="000000"/>
          <w:lang w:val="en-US"/>
        </w:rPr>
        <w:t>not</w:t>
      </w:r>
      <w:r>
        <w:rPr/>
        <w:t xml:space="preserve"> an example of a factor of p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o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puter progr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abor lea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lla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Difficult</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sun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atural resou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n economics textbook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atural resou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Computer programs or software are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A chain saw is an example of which of the following factors of p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creative ability of persons to combine and direct resources to produce new product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 judg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sensi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6.</w:t>
        <w:tab/>
        <w:t xml:space="preserve">Which of the following is </w:t>
      </w:r>
      <w:r>
        <w:rPr>
          <w:rFonts w:cs="Times New Roman" w:ascii="Times New Roman" w:hAnsi="Times New Roman"/>
          <w:i/>
          <w:iCs/>
          <w:color w:val="000000"/>
          <w:lang w:val="en-US"/>
        </w:rPr>
        <w:t>not</w:t>
      </w:r>
      <w:r>
        <w:rPr/>
        <w:t xml:space="preserve"> a factor of p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puter c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ervice of a lawy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ll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re factors of 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Difficult</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A textbook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atural resou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8.</w:t>
        <w:tab/>
        <w:t xml:space="preserve">Which of the following is </w:t>
      </w:r>
      <w:r>
        <w:rPr>
          <w:rFonts w:cs="Times New Roman" w:ascii="Times New Roman" w:hAnsi="Times New Roman"/>
          <w:i/>
          <w:iCs/>
          <w:color w:val="000000"/>
          <w:lang w:val="en-US"/>
        </w:rPr>
        <w:t>not</w:t>
      </w:r>
      <w:r>
        <w:rPr/>
        <w:t xml:space="preserve"> a resou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Difficult</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9.</w:t>
        <w:tab/>
        <w:t xml:space="preserve">Which of the following is the </w:t>
      </w:r>
      <w:r>
        <w:rPr>
          <w:rFonts w:cs="Times New Roman" w:ascii="Times New Roman" w:hAnsi="Times New Roman"/>
          <w:i/>
          <w:iCs/>
          <w:color w:val="000000"/>
          <w:lang w:val="en-US"/>
        </w:rPr>
        <w:t>best</w:t>
      </w:r>
      <w:r>
        <w:rPr/>
        <w:t xml:space="preserve"> example of a nonrenewable resou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ean ai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sh in the oce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0.</w:t>
        <w:tab/>
        <w:t xml:space="preserve">Which of the following would </w:t>
      </w:r>
      <w:r>
        <w:rPr>
          <w:rFonts w:cs="Times New Roman" w:ascii="Times New Roman" w:hAnsi="Times New Roman"/>
          <w:i/>
          <w:iCs/>
          <w:color w:val="000000"/>
          <w:lang w:val="en-US"/>
        </w:rPr>
        <w:t>not</w:t>
      </w:r>
      <w:r>
        <w:rPr/>
        <w:t xml:space="preserve"> be classified as a capital resou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mpire State Buil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aterpillar bulldoz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acintosh compu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0 shares of stock in General Mo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edium</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three basic categories of resources are land, labor,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2.</w:t>
        <w:tab/>
        <w:t xml:space="preserve">Which of the following is the </w:t>
      </w:r>
      <w:r>
        <w:rPr>
          <w:rFonts w:cs="Times New Roman" w:ascii="Times New Roman" w:hAnsi="Times New Roman"/>
          <w:i/>
          <w:iCs/>
          <w:color w:val="000000"/>
          <w:lang w:val="en-US"/>
        </w:rPr>
        <w:t>best</w:t>
      </w:r>
      <w:r>
        <w:rPr/>
        <w:t xml:space="preserve"> example of an activity that would be undertaken by an entreprene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ying and selling of stocks and 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rting a new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ing on an assembly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unning for political off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A factor of production is the same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of a good pro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ce of a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ofit of a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sour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Difficult</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4.</w:t>
        <w:tab/>
        <w:t xml:space="preserve">All of the following are examples of capital </w:t>
      </w:r>
      <w:r>
        <w:rPr>
          <w:rFonts w:cs="Times New Roman" w:ascii="Times New Roman" w:hAnsi="Times New Roman"/>
          <w:i/>
          <w:iCs/>
          <w:color w:val="000000"/>
          <w:lang w:val="en-US"/>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obot used to help produce your c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puter used by your professor to write this ex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ctory that produces the costume jewelry you bu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ventory of unsold goods at your local hardware st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cut diamond that you discover in your backyar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edium</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The silly clothes worn by a circus clown are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atural resou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edium</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person who assumes the risks and uncertainties of starting a new business is considered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ut-resourc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ales represen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ntrepreneu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Entrepreneurs can delegate every one of the following tasks to labor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ring and training new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uming business risk and uncertain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ervision of the production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earching ideas for new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 the goods and services produc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edium</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Which of the following is closest to the definition of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 and 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 and 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ls, equipment, means of transpor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tories and machin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rrowed mone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edium</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An entrepreneu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mployee in a fac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nager of a fac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erson who conceives and starts a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erson who contracts to work for a specific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erson who does not assume any risk in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Labor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only physical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only counted as a resource if used in the production of other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only skilled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both physical and mental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human effort involved in the production of goods, but not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edium</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Economics is the study of how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ote for political leaders who decide what is to be pro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choices to produce and consum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 social institutions that maximize well-be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 value systems that affect their consumption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edium</w:t>
        <w:tab/>
        <w:t>REF:</w:t>
        <w:tab/>
        <w:t>Full: 5 | Mic: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42.</w:t>
        <w:tab/>
        <w:t xml:space="preserve">Which one of the following is the </w:t>
      </w:r>
      <w:r>
        <w:rPr>
          <w:rFonts w:cs="Times New Roman" w:ascii="Times New Roman" w:hAnsi="Times New Roman"/>
          <w:i/>
          <w:iCs/>
          <w:color w:val="000000"/>
          <w:lang w:val="en-US"/>
        </w:rPr>
        <w:t>most</w:t>
      </w:r>
      <w:r>
        <w:rPr/>
        <w:t xml:space="preserve"> accurate definition of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 is the study of stocks and 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 is the study of how people allocate un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 is the study of how consumers choose to spend their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 is the study of how society chooses to allocate scarce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edium</w:t>
        <w:tab/>
        <w:t>REF:</w:t>
        <w:tab/>
        <w:t>Full: 5 | Mic: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The central question in economics is how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al with the problem of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nge government economic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nge people's wants to match their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 money and become wealt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Full: 5 | Mic: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The subject of economics is primarily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decision-making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operate a business successfu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making because of the problem of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make money in the stock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5 | Mic: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45.</w:t>
        <w:tab/>
        <w:t xml:space="preserve">The </w:t>
      </w:r>
      <w:r>
        <w:rPr>
          <w:rFonts w:cs="Times New Roman" w:ascii="Times New Roman" w:hAnsi="Times New Roman"/>
          <w:i/>
          <w:iCs/>
          <w:color w:val="000000"/>
          <w:lang w:val="en-US"/>
        </w:rPr>
        <w:t>most</w:t>
      </w:r>
      <w:r>
        <w:rPr/>
        <w:t xml:space="preserve"> fundamental concepts underlying the discipline of economic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and cho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 and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stocks, and 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ation and unemploy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Full: 5 | Mic: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Economics, according to its definition, studies how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rn and spend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st in the stock and bond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choices in the face of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 goods in response to dem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5 | Mic: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Microeconomics approaches the study of economics from the viewpoin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ation, unemployment, and economic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ederal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economic units, such as consumers, firms, and units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y as a who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The basic difference between macroeconomics and microeconom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concentrates on individual markets while macroeconomics focuses primarily on international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concentrates on the behavior of individual consumers while macroeconomics focuses on the behavior of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concentrates on the behavior of individual consumers and firms while macroeconomics focuses on the performance of the entir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explores the causes of inflation while macroeconomics focuses on the causes of unemploy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Determining the price of compact discs is a concer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macroeconomics and 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macroeconomics nor micro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edium</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50.</w:t>
        <w:tab/>
        <w:t xml:space="preserve">Which of the following is the </w:t>
      </w:r>
      <w:r>
        <w:rPr>
          <w:rFonts w:cs="Times New Roman" w:ascii="Times New Roman" w:hAnsi="Times New Roman"/>
          <w:i/>
          <w:iCs/>
          <w:color w:val="000000"/>
          <w:lang w:val="en-US"/>
        </w:rPr>
        <w:t>best</w:t>
      </w:r>
      <w:r>
        <w:rPr/>
        <w:t xml:space="preserve"> example of a microeconomic top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mpact that the money supply has on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asons for increases in the price of soft drin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ffect that federal budget deficits have on the interest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radeoff between inflation and unemploy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edium</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Microeconomics approaches the study of economics from the viewpoin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or specific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ational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un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ywide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Microeconomics is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 specific market in the economic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ntire economic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ing national unemployment and inflation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causes changes in the overall level of economic ac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hich of the following would be of particular interest to a microeconom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ce of fruit the typical household consu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ation's inflation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ation's rate of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udget of the national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rowth of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The study of microeconomics and macroeconomics differ i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is concerned with the domestic economy and macroeconomics is concerned only with the international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examines the individual markets of the economy while macroeconomics studies the whol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studies the actions of households and macroeconomics studies the actions of business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examines the whole economy while macroeconomics studies the individual units of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The sub-discipline of economics that focuses especially on individual market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etr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Microeconomics deals with the analysis of all the following questions except h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wages of carpenters are determ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 did unemployment rise during the Great D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Ford decide how to price its c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a college student decide how to spend her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monopolies and competitive markets diff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edium</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Which of the following is a microeconomics top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ice of a new h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flation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y's growth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employment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casts of a recession next ye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Which of the following is a macroeconomics top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ges of textile workers in the Northe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st of producing 10,000 bookc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y's annual growth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ional demand for fi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ects of farm subsidies on food pr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The branch of economics that focuses on decision making for the economy as a whol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Which of the following is included in the study of ma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ge rate of college stu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s of automobi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 in the 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of silver and go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Policies to lower the price level of goods in the nation are a concer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microeconomics and 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tical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Policies to create jobs in the nation are the concer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microeconomics and 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microeconomics nor macro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A review of the performance of the economy during the Bush administration is the concer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macroeconomics and 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macroeconomics nor micro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Which of the following is included in the study of ma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aries of college profess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uter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 in the 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lver pr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The branch of economics that focuses on economywide variables like inflation and unemployment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market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gregate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The television network newscaster reports that the national inflation rate the past year equaled 4 percent. This report would be of particular interest to a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lang w:val="en-US"/>
              </w:rPr>
              <w:t>Ceteris paribus</w:t>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science econom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A sub-discipline of economics that looks at the economy as a who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ossible to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Macroeconomics deals with the analysis of all of the following question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y do national economies gr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determines a nation's savings and inves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does a central bank influence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y does a country experience reces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does Microsoft price its software packag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edium</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Which of the following is a macroeconomic subj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ipping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of corporate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price of Japanese c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 rate in the n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edium</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Which of the following markets is closely related to ma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ttle futures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lton's fish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killed labor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ion's unemployment r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edium</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71.</w:t>
        <w:tab/>
        <w:t xml:space="preserve">Which of the following questions would </w:t>
      </w:r>
      <w:r>
        <w:rPr>
          <w:rFonts w:cs="Times New Roman" w:ascii="Times New Roman" w:hAnsi="Times New Roman"/>
          <w:i/>
          <w:iCs/>
          <w:color w:val="000000"/>
          <w:lang w:val="en-US"/>
        </w:rPr>
        <w:t>not</w:t>
      </w:r>
      <w:r>
        <w:rPr/>
        <w:t xml:space="preserve"> be studied by a microeconomist but would be studied by a macroeconom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y do national economies gr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percentage of consumer income is spent on entertai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y do workers prefer the 4-day workwee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is the electric industry harmed by the passage of new clean air legis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The basic purpose of economic models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ruct simplifying assumptions about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 reality in all its complex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ruct situations where controlled experiments can be carried o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explanations for, and predictions of the relationship between variab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Difficult</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Economists use model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stract from the complexities of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 economic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 and help predict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edium</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An economist at the University of Alaska at Anchorage has been asked to explain why the price of Alaskan crude oil has fallen recently. In order to develop a model, the professor should take which ste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the problem, develop a model based on simplifying assumptions and test the model to formulate a conclu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ather data on crude oil prices and seemingly unrelated variables in order to look for associations, then formulate a hypothesis based on those unexpected associ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k people in Alaska why they are not purchasing o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se. The oil industry is controlled by a cartel; therefore price changes in the industry cannot be explained using economic theo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Difficult</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A model is defined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ption of all variables affecting a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analysis of all variables affecting an ev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plified description of reality to understand and predict an economic ev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ion based on historical evid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A theor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sed only on critical factors or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mplified abstraction of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tailed description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and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An economic model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alue judg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esentation of all possible relevant real-world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mplified representation of the way in which facts are rel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 adjusted for irrational ac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An economic model is useful only if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ins no positive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tures all the complexities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ields accurate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both macro- and microeconomic applic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79.</w:t>
        <w:tab/>
        <w:t xml:space="preserve">An economic theory claims that a rise in gasoline prices will cause gasoline purchases to fall, </w:t>
      </w:r>
      <w:r>
        <w:rPr>
          <w:rFonts w:cs="Times New Roman" w:ascii="Times New Roman" w:hAnsi="Times New Roman"/>
          <w:i/>
          <w:iCs/>
          <w:color w:val="000000"/>
          <w:lang w:val="en-US"/>
        </w:rPr>
        <w:t>Ceteris paribus</w:t>
      </w:r>
      <w:r>
        <w:rPr>
          <w:rFonts w:cs="Times New Roman" w:ascii="Times New Roman" w:hAnsi="Times New Roman"/>
          <w:color w:val="000000"/>
          <w:lang w:val="en-US"/>
        </w:rPr>
        <w:t>. The phrase "</w:t>
      </w:r>
      <w:r>
        <w:rPr>
          <w:rFonts w:cs="Times New Roman" w:ascii="Times New Roman" w:hAnsi="Times New Roman"/>
          <w:i/>
          <w:iCs/>
          <w:color w:val="000000"/>
          <w:lang w:val="en-US"/>
        </w:rPr>
        <w:t>Ceteris paribus</w:t>
      </w:r>
      <w:r>
        <w:rPr/>
        <w:t>"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ther relevant factors like consumer incomes must be held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asoline prices must first be adjusted for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heory is widely accepted but cannot be accurately tes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 need for gasoline remains the same regardless of the 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The definition of a model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ption of all variables affecting a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analysis of all variables affecting an ev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plified description of reality to understand and predict an economic ev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 adjusted for rational 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A model (or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general statement about the causal relationship between variables based on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lps explain and predict the relationship between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expressed as a downward (negatively) sloping graph implies an inverse relationship between the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When building a model, an economist m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just for exceptional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a complete description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simplifying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 a set of behavioral equ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An economic mode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lastic scaled version of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plete depiction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bstraction from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cable to consumer behavior but not to produc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an accepted tool of the economics profe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Complete the following analogy: A criminal is to a police artist's sketch as the economy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sou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lang w:val="en-US"/>
              </w:rPr>
              <w:t>Ceteris paribus</w:t>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Difficult</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To abstract from reality in an economic model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 include only a few of the essential aspects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ic study surveys only a very limited period of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 include only those elements which support our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del includes every aspect of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del examines the actions of the consumers in the absence of producers and the gover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To be valid, an economic model m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every activity which occurs in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at least 85 percent of the activity which occurs in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 able to predict events occurring in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lude any link to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be based on an abstraction of the real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87.</w:t>
        <w:tab/>
        <w:t xml:space="preserve">When economists use the term </w:t>
      </w:r>
      <w:r>
        <w:rPr>
          <w:rFonts w:cs="Times New Roman" w:ascii="Times New Roman" w:hAnsi="Times New Roman"/>
          <w:i/>
          <w:iCs/>
          <w:color w:val="000000"/>
          <w:lang w:val="en-US"/>
        </w:rPr>
        <w:t>Ceteris paribus</w:t>
      </w:r>
      <w:r>
        <w:rPr/>
        <w:t>, they are indicating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lationship between two economic variables cannot be determ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nalysis is true for the individual but not for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ther variables except the ones specified are assumed to be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conclusions are based on normative economics rather than positive economic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9 | Mic: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eteris paribu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88.</w:t>
        <w:tab/>
        <w:t xml:space="preserve">The term </w:t>
      </w:r>
      <w:r>
        <w:rPr>
          <w:rFonts w:cs="Times New Roman" w:ascii="Times New Roman" w:hAnsi="Times New Roman"/>
          <w:i/>
          <w:iCs/>
          <w:color w:val="000000"/>
          <w:lang w:val="en-US"/>
        </w:rPr>
        <w:t>Ceteris paribus</w:t>
      </w:r>
      <w:r>
        <w:rPr/>
        <w:t xml:space="preserve">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rything is chan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ther things remain un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one knows which variables will change and which will remain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asic principle of economics do not apply to the case being consider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Full: 9 | Mic: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eteris paribu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89.</w:t>
        <w:tab/>
        <w:t xml:space="preserve">The statement, "John buys more of good X as his income increases, </w:t>
      </w:r>
      <w:r>
        <w:rPr>
          <w:rFonts w:cs="Times New Roman" w:ascii="Times New Roman" w:hAnsi="Times New Roman"/>
          <w:i/>
          <w:iCs/>
          <w:color w:val="000000"/>
          <w:lang w:val="en-US"/>
        </w:rPr>
        <w:t>Ceteris paribus</w:t>
      </w:r>
      <w:r>
        <w:rPr/>
        <w:t>,"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hn's income is being held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hn's purchases of good X are being held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hn's income and purchases of this good are being held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ce of this good is being allowed to 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Difficult</w:t>
        <w:tab/>
        <w:t>REF:</w:t>
        <w:tab/>
        <w:t>Full: 9 | Mic: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eteris paribus</w:t>
        <w:tab/>
        <w:tab/>
        <w:t>TYP:</w:t>
        <w:tab/>
        <w:t>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0.</w:t>
        <w:tab/>
        <w:t xml:space="preserve">The term </w:t>
      </w:r>
      <w:r>
        <w:rPr>
          <w:rFonts w:cs="Times New Roman" w:ascii="Times New Roman" w:hAnsi="Times New Roman"/>
          <w:i/>
          <w:iCs/>
          <w:color w:val="000000"/>
          <w:lang w:val="en-US"/>
        </w:rPr>
        <w:t>Ceteris paribus</w:t>
      </w:r>
      <w:r>
        <w:rPr/>
        <w:t xml:space="preserve">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del includes all important variables occurring in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factors which influence the event are changing at the same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e influence is changing and everything else is being held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sumer is 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9 | Mic: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eteris paribu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An economic foreca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always b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more reliable than a weather forec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never provide valuable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uld not be relied upon to predict economic 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is always based upon a </w:t>
            </w:r>
            <w:r>
              <w:rPr>
                <w:rFonts w:cs="Times New Roman" w:ascii="Times New Roman" w:hAnsi="Times New Roman"/>
                <w:i/>
                <w:iCs/>
                <w:color w:val="000000"/>
                <w:lang w:val="en-US"/>
              </w:rPr>
              <w:t>Ceteris paribus</w:t>
            </w:r>
            <w:r>
              <w:rPr>
                <w:rFonts w:cs="Times New Roman" w:ascii="Times New Roman" w:hAnsi="Times New Roman"/>
                <w:color w:val="000000"/>
                <w:lang w:val="en-US"/>
              </w:rPr>
              <w:t xml:space="preserve"> cond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edium</w:t>
        <w:tab/>
        <w:t>REF:</w:t>
        <w:tab/>
        <w:t>Full: 9 | Mic: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eteris paribu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2.</w:t>
        <w:tab/>
        <w:t xml:space="preserve">The Latin expression </w:t>
      </w:r>
      <w:r>
        <w:rPr>
          <w:rFonts w:cs="Times New Roman" w:ascii="Times New Roman" w:hAnsi="Times New Roman"/>
          <w:i/>
          <w:iCs/>
          <w:color w:val="000000"/>
          <w:lang w:val="en-US"/>
        </w:rPr>
        <w:t>Ceteris paribus</w:t>
      </w:r>
      <w:r>
        <w:rPr/>
        <w:t xml:space="preserve">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rything else being eq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are partly r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tial scarcity is cert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Full: 9 | Mic: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eteris paribu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When economists want to hold a number of factors constant, they are demonstrating which of the following expres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 sovereign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lang w:val="en-US"/>
              </w:rPr>
              <w:t>Ceteris paribus</w:t>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9 | Mic: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eteris paribu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If the price of a textbook rises and then students purchase fewer textbooks, an economic model can show a cause-and-effect relationship only if which of the following conditions hol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ents' incomes f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uition de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umber of students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rything else is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ookstore no longer accepts used book trade-i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Difficult</w:t>
        <w:tab/>
        <w:t>REF:</w:t>
        <w:tab/>
        <w:t>Full: 9 | Mic: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eteris paribu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5.</w:t>
        <w:tab/>
      </w:r>
      <w:r>
        <w:rPr>
          <w:rFonts w:cs="Times New Roman" w:ascii="Times New Roman" w:hAnsi="Times New Roman"/>
          <w:i/>
          <w:iCs/>
          <w:color w:val="000000"/>
          <w:lang w:val="en-US"/>
        </w:rPr>
        <w:t>Ceteris paribus</w:t>
      </w:r>
      <w:r>
        <w:rPr/>
        <w:t xml:space="preserve">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ssociation of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ther things remain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ause and effect relatio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dering the influences of other variab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Difficult</w:t>
        <w:tab/>
        <w:t>REF:</w:t>
        <w:tab/>
        <w:t>Full: 9 | Mic: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eteris paribu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Someone notices that sunspot activity is high just prior to recessions and concludes that sunspots cause recessions. This person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ed association and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misunderstood the </w:t>
            </w:r>
            <w:r>
              <w:rPr>
                <w:rFonts w:cs="Times New Roman" w:ascii="Times New Roman" w:hAnsi="Times New Roman"/>
                <w:i/>
                <w:iCs/>
                <w:color w:val="000000"/>
                <w:lang w:val="en-US"/>
              </w:rPr>
              <w:t>Ceteris paribus</w:t>
            </w:r>
            <w:r>
              <w:rPr>
                <w:rFonts w:cs="Times New Roman" w:ascii="Times New Roman" w:hAnsi="Times New Roman"/>
                <w:color w:val="000000"/>
                <w:lang w:val="en-US"/>
              </w:rPr>
              <w:t xml:space="preserve"> as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d normative economics to answer a positive ques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ilt an untestable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Full: 10 | Mic: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ssociation vs. causation</w:t>
        <w:tab/>
        <w:t>TYP:</w:t>
        <w:tab/>
        <w:t>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7.</w:t>
        <w:tab/>
        <w:t>"As soon as a mayor announced his/her 'get tough on crime' policy on New Year's day, criminals got scared and the crime rate went down." Suppose that the lower crime rate was actually caused by freezing cold temperatures in January</w:t>
      </w:r>
      <w:r>
        <w:rPr/>
        <w:t>it was just too cold for anybody to be out robbing other people. Which fundamental hazard of the economic way of thinking did the mayor ma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lieving that what's good for one person is good for the whole group (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failing to take into account the benefits of crime (the payoff fall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lieving that association is the same as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iling to understand the difference between positive and normative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Difficult</w:t>
        <w:tab/>
        <w:t>REF:</w:t>
        <w:tab/>
        <w:t>Full: 10 | Mic: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ssociation vs. causation</w:t>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If individuals who sit in the back of the classroom receive lower grades on average than the rest of the class, does that mean that sitting in the back of a classroom causes one to perform poorly on exa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necessarily. The reoccurrence of a certain relationship between two variables does not necessarily imply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not possible for an economist to determine causation between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occurrence of such a relationship is sufficient evidence that sitting in the back of a classroom will lead to lower gra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occurrence of such a relationship is sufficient evidence that students who receive low grades prefer to keep a low profile and always sit in the back of the classro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Full: 10 | Mic: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ssociation vs. causation</w:t>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Which of the following is a statement of 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 hope unemployment comes down so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ident X's way of dealing with unemployment is better than President 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 think everyone should sacrifice to reduce the defic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axes are reduced, unemployment will dro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Which of the following is a statement of 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 much government spending is the biggest problem facing the U.S.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ng jobs is the most serious problem facing the U.S.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ising taxes provides additional revenue that should be used to finance health c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axes are over 50 percent of national income, job creation fa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Which of the following represents 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cy A is fai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come B is the best objective to achie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policy A is followed, then outcome B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usually tell us which policy is b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veals "what ought to be" in economic mat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of little use to policy ma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scientific study of "what is" among economic relationshi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Which of the following represent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igher income tax rate will reduce the amount of time that people spend wo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enage unemployment should be re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 should raise the standard of living for the elder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tax rates is needed to help the po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The statement, "Violent crime has decreased in the last five yea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viously wrong and, therefore, cannot be a positiv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since it can be answered by simply looking at the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because it is tes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very interesting because all normative issues are of little import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Which one of the following is a posi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minimum wage will reduce employment for tee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inimum wage should be in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justice will be served by increasing the minimum w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oughtful people oppose an increase in the minimum w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Which of the following is a statement of 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control of rent is a fair way to help poor people afford hou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control of rent keeps landlords from charging too much r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control of rent decreases the number of new apartments constru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control of rent is an injust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Select the positive statement that completes the sentence: If wages rise more rapidly than produ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s will f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ers will earn 3/4 of GD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ate of inflation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edium</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An increase in the federal minimum wage causes an increase in unemployment among teenagers"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ment of 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ment of 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stable value judg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lacy of compos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Difficult</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What type of economic analysis is limited to testable, verifiable stat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ial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Which of the following i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 think we should pass a constitutional amendment to reduce the defic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ident Clinton's way of dealing with the economy is better than President Bush'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 hope interest rates come down so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axes are raised, unemployment will dro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An increase in the federal minimum wage will provide a living wage for the working poo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ement of 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aut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ement of normative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edium</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A positive economic stat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opinion of an action that should be tak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ction that will have a positive effect o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ement testable by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laim that the speaker is positive will occ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a microeconomic pos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The Secretary of Labor states that wage rates in the country have risen by 2 percent this past year. The head of a local labor union states that wage gains should have been higher. The Secretary's statement is a (n) ____ economic statement, and the labor head's statement is a (n) ____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norm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norm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per; improp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Positive economics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flection of a country's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dgment of the correctness of an economic 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ment of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alysis of what ought to 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alysis of all the good market outco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A posi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ins personal and social value judg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lways a mathematical ex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uld never be used by an econom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roper provided the advocator is clear the position rests on personal assess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unbiased report of the facts of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edium</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Which of the following is an example of a posi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y's real output increased at about 3 percent last year and the unemployment rate de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entral bank should not print too much money because inflation could resu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 should stabilize the social security system by raising taxes n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farm products surplus should be distributed to the nee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Difficult</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A positive stat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thing good or desir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all for impro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ement of opin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ement testable by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uggestion for poli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edium</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Which of the following i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price leads to an increase in quantity consum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omes grow more rapidly in high-tax states than low-tax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ould be better off if government expenditures were hig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ill buy less butter at $1.50 per pound than they will at $1 per pou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Difficult</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In a congressional debate about agricultural price supports, senators, members of congress, and other experts made the following four statements. Which of these i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supports are important because America should preserve the small family fa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thout price supports, the price of wheat and corn will fall by over twenty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cline in commodity prices caused by the removal of price supports will result in fewer, larger fa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cline in commodity prices caused by the removal of price supports will reduce the number of tractors sold in the United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A norma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model used to collect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tatement of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tatement of what ought to be, not what 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s what will occur if certain assumptions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A normative economic stat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ement of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ement of opinion which advocates a particular 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acceptable in the economics prof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nly acceptable manner to present economic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ement based upon government-supplied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2.</w:t>
        <w:tab/>
        <w:t>Normative econom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ually in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ement of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nalysis of what 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tudy of what ought to 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 of value judg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3.</w:t>
        <w:tab/>
        <w:t>Which of the following is an example of a norma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flation rate in the United States decreased from 4 percent last year to 3 percent this year as a result of lower energy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y grew at an annual rate of 5 percent during the first quarter of this ye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wo automobile companies merge, it is likely that the price of automobiles will 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international trade benefits some workers but hurts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inimum wage should be increased so that low income workers can afford to keep up with the cost of liv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Difficult</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Which of the following i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duction for state taxes cost the federal government $100 billion per ye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xpayers in North Carolina pay state taxes which are above the national aver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wenty-two states use a lottery to raise state tax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 is considering the president's tax plan to increase taxes which is a fair pl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Select the normative statement that completes the following sentence: If the minimum wage is rai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per unit of output will 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ers will gain their rightful share of total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ate of inflation will incr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s will fa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edium</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Which of the following is a norma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employment rate for the United States is currently 5.4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flation rate in the United States is too hi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price of a good will reduce the amount purch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er profits in an industry will attract more entrepreneurs into the indus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edium</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The government should provide health care for all citizens." This statement is an illustra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relation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lacy of association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edium</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28.</w:t>
        <w:tab/>
        <w:t xml:space="preserve">Which of the following is the </w:t>
      </w:r>
      <w:r>
        <w:rPr>
          <w:rFonts w:cs="Times New Roman" w:ascii="Times New Roman" w:hAnsi="Times New Roman"/>
          <w:i/>
          <w:iCs/>
          <w:color w:val="000000"/>
          <w:lang w:val="en-US"/>
        </w:rPr>
        <w:t>best</w:t>
      </w:r>
      <w:r>
        <w:rPr/>
        <w:t xml:space="preserve"> example of a norma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ise in gasoline prices will cause gasoline purchases to f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ederal government should spend more on health c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ising the minimum wage will result in greater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more money is printed, then the economy's price level will ri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The Secretary of Labor states that wage rates in the country have risen by 2 percent this past year. The head of a local labor union states that wage gains have not kept pace with the 3 percent rate of inflation. The Secretary's statement is a (n) ____ economic statement, and the labor head's statement is a (n) ____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norm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norm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per; improp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Difficult</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positive economics</w:t>
        <w:tab/>
        <w:t>TYP:</w:t>
        <w:tab/>
        <w:t>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0.</w:t>
        <w:tab/>
        <w:t>Normative economics deals with ____ and positive economics deals with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should be; what 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ction;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ative aspects; positive asp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nging circumstances; same circumsta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Difficult</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positive economics</w:t>
        <w:tab/>
        <w:t>TYP:</w:t>
        <w:tab/>
        <w:t>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Which phrase(s) is (are) associated with normative stat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 and 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been show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uld 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th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normative economics</w:t>
        <w:tab/>
        <w:t>TYP:</w:t>
        <w:tab/>
        <w:t>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Economists use ____ economic analysis to understand an individual market. They then use ____ economic analysis to guide future national economic poli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 and 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 mi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norm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posi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normative economics</w:t>
        <w:tab/>
        <w:t>TYP:</w:t>
        <w:tab/>
        <w:t>CA</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Scarcity means we are unable to have as much as we would like to ha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ll human wants cannot be satisfied because of the problem of scarc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Your scarcity problem would disappear if you were ri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Capital resources include money and other financial ass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Money is one of our nation's resources (factors or means of produ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Difficult</w:t>
        <w:tab/>
        <w:t>REF:</w:t>
        <w:tab/>
        <w:t>Full: 3 | Mic: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actors of production</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Economics could be defined as the study of scarc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Full: 5 | Mic: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Economics is the study of decisions made necessary by the problem of unlimited wants and limited means to satisfy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Full: 5 | Mic: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Economics is the study of people making choices faced with the problem of unlimited wants and limited re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Full: 5 | Mic: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An analysis of IBM's pricing decisions would be classified as a macroeconomic stu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Policies to determine the price of troll dolls are a concern of macroeconom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Microeconomics is the branch of economics in which you study inflation and unemployment in the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Macroeconomics studies economywide issues like inflation and unemploy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Factors which determine the price of corn would be studied in macroeconom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Difficult</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Policies to increase the supply of money in the economy are primarily a concern of microeconom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Microeconomics only looks at the behavior of one consumer or one firm in a market, while macroeconomics looks at the behavior of an entire industry or group of consu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Microeconomics and macroeconomics use different types of analy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edium</w:t>
        <w:tab/>
        <w:t>REF:</w:t>
        <w:tab/>
        <w:t>Full: 6 | Mic: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Economic models are of limited use since they cannot be tested empirically with actual da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A good economic model should capture as many details about real-world behavior as poss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Economic theories, or models, enable us to predict and to give reasonable explanations regarding economic variab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Abstracting from reality is an important element of all economic mode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edium</w:t>
        <w:tab/>
        <w:t>REF:</w:t>
        <w:tab/>
        <w:t>Full: 7 | Mic: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odel</w:t>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w:t>
      </w:r>
      <w:r>
        <w:rPr>
          <w:rFonts w:cs="Times New Roman" w:ascii="Times New Roman" w:hAnsi="Times New Roman"/>
          <w:i/>
          <w:iCs/>
          <w:color w:val="000000"/>
          <w:lang w:val="en-US"/>
        </w:rPr>
        <w:t>Ceteris paribus</w:t>
      </w:r>
      <w:r>
        <w:rPr>
          <w:rFonts w:cs="Times New Roman" w:ascii="Times New Roman" w:hAnsi="Times New Roman"/>
          <w:color w:val="000000"/>
          <w:lang w:val="en-US"/>
        </w:rPr>
        <w:t>" is a Latin expression that essentially means "holding everything else const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Full: 9 | Mic: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eteris paribu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 xml:space="preserve">The </w:t>
      </w:r>
      <w:r>
        <w:rPr>
          <w:rFonts w:cs="Times New Roman" w:ascii="Times New Roman" w:hAnsi="Times New Roman"/>
          <w:i/>
          <w:iCs/>
          <w:color w:val="000000"/>
          <w:lang w:val="en-US"/>
        </w:rPr>
        <w:t>Ceteris paribus</w:t>
      </w:r>
      <w:r>
        <w:rPr>
          <w:rFonts w:cs="Times New Roman" w:ascii="Times New Roman" w:hAnsi="Times New Roman"/>
          <w:color w:val="000000"/>
          <w:lang w:val="en-US"/>
        </w:rPr>
        <w:t xml:space="preserve"> assumption is important when building economic mode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edium</w:t>
        <w:tab/>
        <w:t>REF:</w:t>
        <w:tab/>
        <w:t>Full: 9 | Mic: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eteris paribu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A normative economic statement can be proven either true or fal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A positive economic statement must be verifi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A positive economic statement simply describes what 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Full: 12 | Mic: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The statement "The income tax is unfair to those who work hard to earn their incomes" is an example of positive economic analy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Campaign speeches normally include normative economic state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edium</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Economists most often disagree over positive rather than normative economic iss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The statement "A tax cut would be the fairest way to stimulate the economy" is an example of positive economic analy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The statement "It would be better to put up with price controls than to have continuing higher medical care prices" is an example of normative economic analy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edium</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1.</w:t>
        <w:tab/>
        <w:t>The statement "Cutting government spending is the best way to boost consumer confidence" is an example of normative econom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edium</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2.</w:t>
        <w:tab/>
        <w:t>The statement "It is better to suffer a little more unemployment than a little lower price" is an example of normative economic analy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edium</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3.</w:t>
        <w:tab/>
        <w:t>The statement "American workers are lazy" is an example of positive economic analy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Full: 13 | Mic: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Normative economics</w:t>
        <w:tab/>
        <w:tab/>
        <w:t>TYP:</w:t>
        <w:tab/>
        <w:t>SA</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What is scarcity and why does it exist? How is scarcity related to the study of econom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carcity exists because resources are limited while wants are unlimited. Scarcity means we are unable to have as much as we would like. Economics is the study of how human beings attempt to maximize satisfaction in the face of scarc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Full: 3 | Mic: 3</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Distinguish macroeconomics and microeconom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croeconomics studies the entire national economy. Microeconomics focuses on a particular segment within the entire economic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Full: 6 | Mic: 6</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What is an economic theory or model? What constitutes a "good" economic theory or mod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economic theory is a simplified version of reality. It is a general statement about the causal relationship between economic phenomena based on facts. A truly "good" theory will predict well, explain economic behavior, indicate to what extent the predicted outcome is expected to occur, and indicate how long it will take for the predicted outcome to be obser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Full: 7 | Mic: 7</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What is the difference between positive and normative economics? How can knowledge of positive economics be useful in normative econom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ositive economics deals with "what is" while normative economics deals with "what ought to be." Knowledge of positive economic theories (the causal relationship between economic variables) can guide us in finding workable policies designed to achieve a normative economic go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Full: 13 | Mic: 13</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22:00Z</dcterms:created>
  <dc:creator>Trong Xuyen</dc:creator>
  <dc:description/>
  <dc:language>en-US</dc:language>
  <cp:lastModifiedBy>Trong Xuyen</cp:lastModifiedBy>
  <dcterms:modified xsi:type="dcterms:W3CDTF">2012-12-11T11:22:00Z</dcterms:modified>
  <cp:revision>2</cp:revision>
  <dc:subject/>
  <dc:title/>
</cp:coreProperties>
</file>