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Economics: The World Around You</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ccording to the text, over their lifetimes college-educated people ea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arly twice as much as people without college degr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arly 10 times as much as people without college degr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re than people with limited college but less than those with just a high school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re than people with a high school degree but no more than those with two years of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ore than those without a college degree for the first ten years of working, but after that the two are nearly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ccording to the text, the objective of 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why the real world is what i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the stock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 understand gre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Objective of 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ccording to the text, there are some fundamental regularities of human behavior. One such regular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people behave in ways that make themselves happ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people behave in ways that make those around them mise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people care about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people are fundamentally self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at people are generous to a fau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Human behavior</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ccording to the text, the divorce rate of high school graduat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ame as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 third lower than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wice as high as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ree times that of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alf that of college stud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In the United States, before the 2006-2009 stock market collapse, the return on the money spent to earn a bachelor's degre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12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Earning a bachelor's degree in economics is good preparation for a career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a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on-profit se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reas, and m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Even though the public often hears of economists' disagreements, economists agree on a wide variety of topics. Particularly, economists tend to agree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ole of fiscal policy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ole of monetary policy in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est method of providing health care in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ogic of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latest verdict in the Microsoft anti-trust tr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e definition of economics provided in the text is that economics is the study of unintended conseq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though there is wide agreement concerning the logic of economics, economists often disagree about the results of that log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studying the world, economists recognize that every action has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f the United States spends more on war, it must give up some domestic sp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ich of the following issues was of most concern in the 2008 campaign for the US Presid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alth c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ational sec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reign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lig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By the statement "people have unlimited wants," the author of the tex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want more goods and services than they have or can purchase with their in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have a desire to have more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strive to be the best they can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always give 1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pPr>
            <w:r>
              <w:rPr>
                <w:color w:val="000000"/>
                <w:sz w:val="22"/>
                <w:szCs w:val="22"/>
              </w:rPr>
              <w:t xml:space="preserve">None of these; the text actually refers to </w:t>
            </w:r>
            <w:r>
              <w:rPr>
                <w:i/>
                <w:iCs/>
                <w:color w:val="000000"/>
                <w:sz w:val="22"/>
                <w:szCs w:val="22"/>
              </w:rPr>
              <w:t>needs</w:t>
            </w:r>
            <w:r>
              <w:rPr>
                <w:color w:val="000000"/>
                <w:sz w:val="22"/>
                <w:szCs w:val="22"/>
              </w:rPr>
              <w:t xml:space="preserve">, not </w:t>
            </w:r>
            <w:r>
              <w:rPr>
                <w:i/>
                <w:iCs/>
                <w:color w:val="000000"/>
                <w:sz w:val="22"/>
                <w:szCs w:val="22"/>
              </w:rPr>
              <w:t>want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sures that people become satisfied with less than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ists only during a 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ists only in some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ffects only poor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quires people to mak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r for the poor than for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neither for the poor nor for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for both the poor and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for the poor but not for the ri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oods are scarce for the rich but not for the po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An </w:t>
      </w:r>
      <w:r>
        <w:rPr>
          <w:i/>
          <w:iCs/>
          <w:color w:val="000000"/>
          <w:sz w:val="22"/>
          <w:szCs w:val="22"/>
        </w:rPr>
        <w:t>economic bad</w:t>
      </w:r>
      <w:r>
        <w:rPr>
          <w:color w:val="000000"/>
          <w:sz w:val="22"/>
          <w:szCs w:val="22"/>
        </w:rPr>
        <w:t xml:space="preser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tem that cannot command a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aulty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tem people would pay to have less o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tem that commands a very high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igh unemploy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Economic bad</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cerned with the problem of scarce resources combined with unlimited 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tudy of how to make money in the stock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ghly theoretical and has little practical appl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marily concerned with day-to-day business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decision-making process involving individuals and firms rather than govern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o say that something is scarc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no longer available in sto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must be conserved at an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en the government cannot supply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fficient amounts of it are available only at full employment and inflated pr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t enough of it is available to satisfy people's wants at a zero pr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 positive (nonzero) price for a good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good is sca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a shor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good is in surpl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ly the wealthy will purchase th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is enough of the good to satisfy people's w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Difficult</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free good is a goo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n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of poor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not sca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s inheri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basic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v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ack of mon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Economic Insight in the text referred to "free" air. What was the point of the ins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ir is a free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no scarcity of 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ir is unlim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lity, breathable air is not f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is a cost to 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en some goods are used to produce other goods, those goods that are used in the production proces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conomic ba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skilled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ctors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apital r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In economics, which of the following is </w:t>
      </w:r>
      <w:r>
        <w:rPr>
          <w:i/>
          <w:iCs/>
          <w:color w:val="000000"/>
          <w:sz w:val="22"/>
          <w:szCs w:val="22"/>
        </w:rPr>
        <w:t>not</w:t>
      </w:r>
      <w:r>
        <w:rPr>
          <w:color w:val="000000"/>
          <w:sz w:val="22"/>
          <w:szCs w:val="22"/>
        </w:rPr>
        <w:t xml:space="preserve"> considered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ffices and wareho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ocks and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chin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ct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qui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Economists refer to financial capital and physical capital. Financial capita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ney used to purchase physical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ssets that are backed by stocks and bo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ccounting value of physical capital not paid for by de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conomic value of physical capital not paid for by de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same as net in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n economy's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limited in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always efficiently utiliz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ist of land, labor, capital, and mo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unrelated to its standard of liv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re unlimited when we use the latest techn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i/>
          <w:iCs/>
          <w:color w:val="000000"/>
          <w:sz w:val="22"/>
          <w:szCs w:val="22"/>
        </w:rPr>
        <w:tab/>
        <w:t>24.</w:t>
        <w:tab/>
        <w:t xml:space="preserve">Each of the following is a factor of production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ar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chinery in a fac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For the use of their resources, owners of capital rece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f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if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For the use of their resources, owners of labor rece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f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if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Labor resources (inpu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killed workers, but not unskilled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skilled workers, but not skilled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obo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ducation and training of work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ffee brea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 skilled worker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bor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labor and capital resour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hardware and software used to design and maintain a webpage for a business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erp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t xml:space="preserve">Choices must </w:t>
      </w:r>
      <w:r>
        <w:rPr>
          <w:i/>
          <w:iCs/>
          <w:color w:val="000000"/>
          <w:sz w:val="22"/>
          <w:szCs w:val="22"/>
        </w:rPr>
        <w:t>be</w:t>
      </w:r>
      <w:r>
        <w:rPr>
          <w:color w:val="000000"/>
          <w:sz w:val="22"/>
          <w:szCs w:val="22"/>
        </w:rPr>
        <w:t xml:space="preserve"> made because of unlimi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vailability of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 xml:space="preserve">According to the text, which of the following is </w:t>
      </w:r>
      <w:r>
        <w:rPr>
          <w:i/>
          <w:iCs/>
          <w:color w:val="000000"/>
          <w:sz w:val="22"/>
          <w:szCs w:val="22"/>
        </w:rPr>
        <w:t>not</w:t>
      </w:r>
      <w:r>
        <w:rPr>
          <w:color w:val="000000"/>
          <w:sz w:val="22"/>
          <w:szCs w:val="22"/>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everything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the time to do everything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the money to purchase everything they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n people choose one good they must give up other th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eople do not have to make choices if they don't want t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ccording to the text, rational self-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the term economists use to describe how people make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have perfect information about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try to make themselves better off only when the cost of doing so is sm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are never fooled by crafty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eans that people never act foolishly in the eyes of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en people make choices that, at the time and with the information they have at their disposal, will give them the greatest amount of satisfaction, they are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having irration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pplying econometric models to their everyday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ving under a communist dict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ing in their own 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howing no willingness to plan for the fu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Rational behavior in economics assumes that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motivated by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 not make mistak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selfish and will not help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ill always buy the least expensive items when faced with various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not make value judg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Rational self-interest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viduals are self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s have studied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other variables are held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ividuals consider themselves better off when they take actions that make others worse o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dividuals make choices that provide them with the greatest 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A person who chooses not to wear a seat belt when driving an automobi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ould be put in pr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exercising rational self-interest by choosing the option that gives him or her the greatest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a death w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ould not be allowed to drive a c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annot possibly be exercising rational self-inte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Mother Teresa, a nun who lived in the bowels of poverty to aid the poor and downtrodd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d not have a selfish bone in her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s never self-inter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s always self-inter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as never rationally self-inter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was an exception to the economic view of hum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People who choose to do voluntary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not acting with 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d it more satisfying than the altern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not concerned with their own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ver look at the alternative op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re beyond the scope of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object of the "economic approach" or "economic think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impose the value judgments of economists on the members of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quantify economic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prove that low rates of unemployment are more important to society than low rates of inf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impose the political opinions of economists on influential government offic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 use the principles of scarcity and rational self-interest in a specific way to search out answers to questions about the real wor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Economic thinking</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category of economics that contains statements about "what ought to be"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bjective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ositive econom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ways gives an optimistic outlook for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s the best economic poli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als with what i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als with what ought to 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s concerned with how people should beha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ariffs should be imposed on imported cars to increase domestic 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ariffs should be imposed on imported cars to put pressure on other countries to open their markets to foreign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employment in the United States falls when people purchase domestically produced c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should purchase U.S. cars if they wish to help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gress should protect the U.S. automobile industry from foreign compet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cerns 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lways accu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als with values and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tested in the real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y also be obj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When a presidential candidate with a Ph.D. in economics makes a statement about what should be done to balance the budget, he or she is mak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tiv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sitiv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croeconomic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ement of f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tatement that is obj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Inflation is a more serious problem than education."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ositiv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normative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What problem is associated with assuming that what is appropriate for an individual is appropriate for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tive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ypothesis te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Since a household cannot afford to keep adding indefinitely to its debt, a country cannot afford to do so either."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i/>
                <w:iCs/>
                <w:color w:val="000000"/>
                <w:sz w:val="22"/>
                <w:szCs w:val="22"/>
              </w:rPr>
              <w:t>ceteris paribus</w:t>
            </w:r>
            <w:r>
              <w:rPr>
                <w:color w:val="000000"/>
                <w:sz w:val="22"/>
                <w:szCs w:val="22"/>
              </w:rPr>
              <w:t xml:space="preserve"> ("everything else held constant")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n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rginal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If a tax cut is good for me, it must be good for the whole economy." This statement is an example of the pitfall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nal self-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pPr>
            <w:r>
              <w:rPr>
                <w:i/>
                <w:iCs/>
                <w:color w:val="000000"/>
                <w:sz w:val="22"/>
                <w:szCs w:val="22"/>
              </w:rPr>
              <w:t>ceteris paribu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If a driver is able to avoid a traffic jam on the freeway by taking a side street, that person is made better off. However, if we had assumed everybody would be better off by taking the side street, which of the following would be invol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sz w:val="22"/>
                <w:szCs w:val="22"/>
              </w:rPr>
              <w:t>Ceteris parib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rmative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If unemployment rises when beer consumption rises, then the statement "Rising unemployment is the result of increased beer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scribes ration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bes margin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scribes a negative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his past year, whenever you wore your college's colors, the football team won. During the last two weeks you continued to wear the college colors and bet a lot of money on your team, but your college's football team lost both games. Your mistaken belief is a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i/>
                <w:iCs/>
                <w:color w:val="000000"/>
                <w:sz w:val="22"/>
                <w:szCs w:val="22"/>
              </w:rPr>
              <w:t>ceteris paribus</w:t>
            </w:r>
            <w:r>
              <w:rPr>
                <w:color w:val="000000"/>
                <w:sz w:val="22"/>
                <w:szCs w:val="22"/>
              </w:rPr>
              <w:t xml:space="preserve"> ("everything else held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ositive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According to Super Bowl theorem, when NFC team won Super Bowl stock market went up and when AFC team Super Bowl stock market went down. This year if NFC team wins Super Bowl, you should buy stoc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fallacy of compos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n example of the interpretation of association as cau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scribes ration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bes margin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scribes a negative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Macroeconomics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tive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 entities such as firms and househol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ew England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ought to be rather than what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unemployment rate in the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According to the text, the study of economics is usually separated into two general areas. These area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 and labor 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etary policy and 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uman behavior and scar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croeconomics and macro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firm and the consu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Which of the following is a microeconomic conc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oices made by all consu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ate of unemployment in the coun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dividual firm's pricing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flation rate in the coun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trade deficit in the coun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ich of the following is more of a microeconomic concept than a macroeconomic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ate of economic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the composition of output is determined in an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rn over an entire economy's balance of pay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cern over simultaneous high rates of inflation and of un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ice determination in the resource 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Difficult</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Macroeconomics is primarily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ggregate economic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employment in a particular firm or industry caused by mechanization and auto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ow individual decision makers beh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to produce a particular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what goods a nation should produce in the world econom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Which of the following is a microeconomic conc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the Federal reserve conducts monetary policy during 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rate of unemployment in the coun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easure the banking industry uses to turn ar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flation rate the US fa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ow an individual consumer responds the economic rec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According to the article in the text, the women comprised what percent of college students in 200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55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enrollmen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According to the article in the text, in the first year after graduating, women on average working full-time m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ame as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 percent more than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 percent more than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 percent less than their male class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0 percent less than their male classmates art his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Gender income gap</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According to the article, women make less than male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x discrim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wer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mission by th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ir development into candidates for the world of work with 15 percent less market value than 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ir less competitive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Discrimination</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According to the article, the biggest choice a college student needs to mak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j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rie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 cho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Decision making</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According to the article, which college degree has highest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iberal art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thema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Opportunity cost</w:t>
        <w:tab/>
        <w:tab/>
        <w:t>TYP:</w:t>
        <w:tab/>
        <w:t>Applied</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ccording to the text, today only about 20 percent of l Americans aged 25 and older hold a college degr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On average, college-educated workers in the United States earn 10 times as much lifetime income as those without a college degr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n the long run before 2006-2009 stock market collapse, money invested in the stock market yields a higher return than a college edu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difference in earnings between those with a medical degree and those with a high school diploma is about $3.2 million, according to the U.S. Census Bureau.</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Economics ranks among the lowest-paid fields in the social sci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bachelor's degree in economics is not limited in that it prepares one only for a career in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ollege degree</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Economics is useful because it contains a logic that helps to solve many complex problems faced by soci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Economists are famous for their ability to agree with each other, both in the logic of their approach to the subject and in their remedies to specific social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Economics can be defined as the study of intended consequ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Economic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f scarcity does not exist we still need to study econom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Scarcity is the result of an unfair distribution of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Economics is the study of the allocation of scarce resources and scarce time, and of the ways in which people utilize those resources or that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Bill Gates is the richest person in the world, so he does not have to make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Scarcity</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factors of production are ingredients used to produce inpu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Factors of production</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n economics the money you have is capit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Labor (input) includes skilled workers, but not unskilled work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esources</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hoices must be made because of scarcity</w:t>
      </w:r>
      <w:r>
        <w:rPr>
          <w:rFonts w:cs="Symbol" w:ascii="Symbol" w:hAnsi="Symbol"/>
          <w:color w:val="000000"/>
          <w:sz w:val="22"/>
          <w:szCs w:val="22"/>
        </w:rPr>
        <w:t></w:t>
      </w:r>
      <w:r>
        <w:rPr>
          <w:color w:val="000000"/>
          <w:sz w:val="22"/>
          <w:szCs w:val="22"/>
        </w:rPr>
        <w:t>people do not have enough time or money to get everything they w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One can define economics as the study of how people choose to use their scarce resources to attempt to satisfy their unlimited wa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Economic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People make a choice in order to avoid scarcity 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2.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Choice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When an individual is behaving according to "rational self-interest," he or she is behaving out of gre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A rational consumer always has perfect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A rational businessperson is concerned with his or her self-intere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Difficult</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Rational self-interest is the same as selfish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Difficult</w:t>
        <w:tab/>
        <w:t>REF:</w:t>
        <w:tab/>
        <w:t>Ch 1, 2.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2</w:t>
        <w:tab/>
        <w:t>TOP:</w:t>
        <w:tab/>
        <w:t>Rational self-interest</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Whether to have more or less government involvement in the overall economy is essentially a political issue, and therefore, the techniques of economic analysis are not applic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Positive economics is the study of how people and institutions should beha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 government should tax health benefit to reduce budget deficit." This is a positive stat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Positive / normative analysis</w:t>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If a tax cut is good for me, it must be good for the whole economy." This statement is an example of the pitfall called the interpretation of association as caus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Fallacy of compos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is past year, whenever you wore your college's colors, the football team won. During the last two weeks you continued to wear the college colors and bet a lot of money on your team, but your college's football team lost both games. Your mistaken belief is a result of the interpretation of association as caus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Association as causation</w:t>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 xml:space="preserve">The fallacy of composition and the fallacy of </w:t>
      </w:r>
      <w:r>
        <w:rPr>
          <w:i/>
          <w:iCs/>
          <w:color w:val="000000"/>
          <w:sz w:val="22"/>
          <w:szCs w:val="22"/>
        </w:rPr>
        <w:t>ceteris paribus</w:t>
      </w:r>
      <w:r>
        <w:rPr>
          <w:color w:val="000000"/>
          <w:sz w:val="22"/>
          <w:szCs w:val="22"/>
        </w:rPr>
        <w:t xml:space="preserve"> are two commonly made errors in economic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Common mistakes</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You leave concert ten minutes before it ends you may avoid traffic jam. If all audience act you do they also may avoid traffic jam. Your mistaken belief is a result of the fallacy of compos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3.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Common mistakes</w:t>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Microeconomics is concerned primarily with the overall functioning of a single economic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Macroeconomics is concerned primarily with aggregate sectors of the economy, such as the consumer sector or the business se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edium</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Both microeconomic and macroeconomic theories deal with individual entities in an econom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Difficult</w:t>
        <w:tab/>
        <w:t>REF:</w:t>
        <w:tab/>
        <w:t>Ch 1, 3.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3</w:t>
        <w:tab/>
        <w:t>TOP:</w:t>
        <w:tab/>
        <w:t>Macro / micro</w:t>
        <w:tab/>
        <w:tab/>
        <w:tab/>
        <w:t>TYP:</w:t>
        <w:tab/>
        <w:t>Interpretiv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ccording to the article in the text, on average, art education majors have a higher pay after graduation than do engineering majo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edium</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hoice of major</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According to the article in the text, the main reason that women workers make less than male workers is sex discrimin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Discrimination</w:t>
        <w:tab/>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According to the article in the text, the most competitive workers the women workers face are single and childl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Job market competition</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According to the article in the text, 25 percent more men than women go to "highly selective" schoo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Ch 1, 1</w:t>
        <w:tab/>
        <w:t>TOP:</w:t>
        <w:tab/>
        <w:t>Choice</w:t>
        <w:tab/>
        <w:t>TYP:</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According to the article in the text, women are more willing to take higher risks that often accompany higher-paying job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tab/>
        <w:t>REF:</w:t>
        <w:tab/>
        <w:t>Ch 1, 1.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Ch 1, 1</w:t>
        <w:tab/>
        <w:t>TOP:</w:t>
        <w:tab/>
        <w:t>Compensation</w:t>
        <w:tab/>
        <w:tab/>
        <w:tab/>
        <w:t>TYP:</w:t>
        <w:tab/>
        <w:t>Applied</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36:00Z</dcterms:created>
  <dc:creator/>
  <dc:description/>
  <cp:keywords/>
  <dc:language>en-US</dc:language>
  <cp:lastModifiedBy>TL User</cp:lastModifiedBy>
  <dcterms:modified xsi:type="dcterms:W3CDTF">2010-03-24T19:36:00Z</dcterms:modified>
  <cp:revision>2</cp:revision>
  <dc:subject/>
  <dc:title>Chapter 1—Economics: The World Around You</dc:title>
</cp:coreProperties>
</file>