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What Economics Is Abou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author of the text defines economics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ience of 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ience of 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y of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udy of human 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en economists speak of scarcity, they are referring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dition in which society is not employing all its resources in an efficient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dition in which people's wants outstrip the limited resources available to satisfy those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condition that exists in only very poor countries of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dition in which society produces too many frivolous goods and not enough socially desirable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of the following is </w:t>
      </w:r>
      <w:r>
        <w:rPr>
          <w:i/>
          <w:iCs/>
          <w:color w:val="000000"/>
          <w:sz w:val="22"/>
          <w:szCs w:val="22"/>
        </w:rPr>
        <w:t>not</w:t>
      </w:r>
      <w:r>
        <w:rPr>
          <w:color w:val="000000"/>
          <w:sz w:val="22"/>
          <w:szCs w:val="22"/>
        </w:rPr>
        <w:t xml:space="preserve"> one of the four broad categories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Produced goods used as inputs for the production of other goods comprise the resourc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atur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i/>
          <w:iCs/>
          <w:color w:val="000000"/>
          <w:sz w:val="22"/>
          <w:szCs w:val="22"/>
        </w:rPr>
        <w:t>Entrepreneurship</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alent for organizing the use of land, labor and capital, among other t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kill in influencing government regulators and legisl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umulated technical knowledge in using labor and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knowledge of the particular natural resources to be found in a given ar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ome years ago, chemists at 3M Corporation were trying to create a super-strong glue. Somehow they got their molecules twisted and came up with one of the weakest glues ever made. But, rather than pouring it down the drain, they tried coating some paper with it, and the "Post-It Note" was born. In this case, 3M was acting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physical and mental talents people bring to production processes comprise the resourc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ur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b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headline in the newspaper reads "County Supervisors Debate Building New Schools." The headline relates closest to which economic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s and ba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opportunity cost of attending colle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ney one spends on college tuition, books, and so for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highest valued alternative one forfeits to attend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east valued alternative one forfeits to attend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qual to the salary one will earn when one graduates from colle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Here are three things you could do if you do not attend your neighbor's barbecue: watch television with some friends (you value this at $17), read a good novel (you value this at $14), or go in to work (you could earn $16 during the barbecue). The opportunity cost of going to your neighbor's barbecu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6, because this is the only alternative of the three where you actually receive a monetary pa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4, because this is the lowest valued alternative forfe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 because this is the highest valued alternative forfe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 because this is the total dollar sum of the alternatives forfei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It usually takes less time to buy a six-pack of 7-Up, a loaf of bread, and a half-gallon of ice cream at a small convenience store (such as a 7-Eleven) than at a large, full-service grocery store. Which of the following persons is most likely to buy these items at a convenience st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erson with high opportunity cost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erson with low opportunity cost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erson who is out of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is not enough information to answer the ques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Minerals, animals, water and forests are all considered to be the resourc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higher the opportunity cost of attending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re likely an individual will go to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ore economics classes an individual will take at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ewer economics classes an individual will take at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ess likely an individual will go to colle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tab/>
        <w:t>MSC:</w:t>
        <w:tab/>
        <w:t>Economics 24/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of the following is an example of a </w:t>
      </w:r>
      <w:r>
        <w:rPr>
          <w:i/>
          <w:iCs/>
          <w:color w:val="000000"/>
          <w:sz w:val="22"/>
          <w:szCs w:val="22"/>
        </w:rPr>
        <w:t>positive</w:t>
      </w:r>
      <w:r>
        <w:rPr>
          <w:color w:val="000000"/>
          <w:sz w:val="22"/>
          <w:szCs w:val="22"/>
        </w:rPr>
        <w:t xml:space="preser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U.S. public should devote more resources to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oor should pay lower taxes and the rich should pay higher tax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ap operas should be taken off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f you drop a ball from the top of a building, it will fall to the gr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ttempts to determine "what is" are part of __________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s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sitive and norm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positive nor norm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Microeconomics is the branch of economics that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ly aggregated markets or the entir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duction side of the economy, exclus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uying side of the economy, exclus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 behavior and choices as they relate to relatively small units --- an individual, a firm, an indus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of the following is a microeconomics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tudy of how prices are determined in the computer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tudy of unemployment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tudy of how changes in the nation's money supply affect the nation's 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ich of the following is a positive macroeconomic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entral bank should increase the nation's money 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crease in the nation's money supply helped push the nation's unemployment rate down in the short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d Motor Company's new advertising campaign ended up hurting General Motors'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cal government ought to spend more on recreational fac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ich of the following is a normative macroeconomic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entral bank should increase the nation's money 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crease in the nation's money supply helped push the nation's unemployment rate down in the short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d Motor Company's new advertising campaign ended up hurting General Motors'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cal government ought to spend more on recreational fac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is a positive microeconomic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entral bank should increase the nation's money su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crease in the nation's money supply helped push the nation's unemployment rate down in the short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d Motor Company's new advertising campaign ended up hurting General Motors's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cal government ought to spend more on recreational activ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condition in an economy that makes a "rationing device" a necessity is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conomy is organized around free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conomy is centrally planned by the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arcity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are fewer types of goods than there are people in th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latest Lady Gaga album is available to be downloaded for $12.99. Is this price a rationing de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the album will be sold to anyone having the required number of doll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s, many will not buy the album because they are unwilling to sacrifice other things $12.99 will bu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for price to be a rationing device, it must be so high that only one unit of the item i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es, since that is a reasonable pr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at is the most prominent rationing device you will likely find at your campus bookst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llar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rute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ti-theft tags on the high-priced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Economists believe that people's wa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r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mportant because needs are more important than w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In every economy people vie for the economy's rationing device, a proces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ginal bene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Scarcity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ants are greater than the limited resources available to satisfy these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nts are less than the limited resources available to satisfy these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ources are in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nts are 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c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Choice im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Opportunity cost is the valu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best forfeited altern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hosen altern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fre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forfeited alterna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In all cases, </w:t>
      </w:r>
      <w:r>
        <w:rPr>
          <w:i/>
          <w:iCs/>
          <w:color w:val="000000"/>
          <w:sz w:val="22"/>
          <w:szCs w:val="22"/>
        </w:rPr>
        <w:t>positive economics</w:t>
      </w:r>
      <w:r>
        <w:rPr>
          <w:color w:val="000000"/>
          <w:sz w:val="22"/>
          <w:szCs w:val="22"/>
        </w:rPr>
        <w:t xml:space="preserve">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should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vely small units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ggregates or the entir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In all cases, </w:t>
      </w:r>
      <w:r>
        <w:rPr>
          <w:i/>
          <w:iCs/>
          <w:color w:val="000000"/>
          <w:sz w:val="22"/>
          <w:szCs w:val="22"/>
        </w:rPr>
        <w:t>normative economics</w:t>
      </w:r>
      <w:r>
        <w:rPr>
          <w:color w:val="000000"/>
          <w:sz w:val="22"/>
          <w:szCs w:val="22"/>
        </w:rPr>
        <w:t xml:space="preserve">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should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vely small units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ggregates or the entir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In all cases, </w:t>
      </w:r>
      <w:r>
        <w:rPr>
          <w:i/>
          <w:iCs/>
          <w:color w:val="000000"/>
          <w:sz w:val="22"/>
          <w:szCs w:val="22"/>
        </w:rPr>
        <w:t xml:space="preserve">microeconomics </w:t>
      </w:r>
      <w:r>
        <w:rPr>
          <w:color w:val="000000"/>
          <w:sz w:val="22"/>
          <w:szCs w:val="22"/>
        </w:rPr>
        <w:t>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should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vely small units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ggregates or the entir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 xml:space="preserve">In all cases, </w:t>
      </w:r>
      <w:r>
        <w:rPr>
          <w:i/>
          <w:iCs/>
          <w:color w:val="000000"/>
          <w:sz w:val="22"/>
          <w:szCs w:val="22"/>
        </w:rPr>
        <w:t>macroeconomics</w:t>
      </w:r>
      <w:r>
        <w:rPr>
          <w:color w:val="000000"/>
          <w:sz w:val="22"/>
          <w:szCs w:val="22"/>
        </w:rPr>
        <w:t xml:space="preserve">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should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vely small units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ggregates or the entir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r>
      <w:r>
        <w:rPr>
          <w:i/>
          <w:iCs/>
          <w:color w:val="000000"/>
          <w:sz w:val="22"/>
          <w:szCs w:val="22"/>
        </w:rPr>
        <w:t>Positive economics</w:t>
      </w:r>
      <w:r>
        <w:rPr>
          <w:color w:val="000000"/>
          <w:sz w:val="22"/>
          <w:szCs w:val="22"/>
        </w:rPr>
        <w:t xml:space="preserve">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lue judg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use-effect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servations that cannot be pro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i/>
          <w:iCs/>
          <w:color w:val="000000"/>
          <w:sz w:val="22"/>
          <w:szCs w:val="22"/>
        </w:rPr>
        <w:t xml:space="preserve">Normative economics </w:t>
      </w:r>
      <w:r>
        <w:rPr>
          <w:color w:val="000000"/>
          <w:sz w:val="22"/>
          <w:szCs w:val="22"/>
        </w:rPr>
        <w:t>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lue judg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use-effect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bservations that can be pro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In economics, a synonym for </w:t>
      </w:r>
      <w:r>
        <w:rPr>
          <w:i/>
          <w:iCs/>
          <w:color w:val="000000"/>
          <w:sz w:val="22"/>
          <w:szCs w:val="22"/>
        </w:rPr>
        <w:t>utility</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efu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crif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erv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tility and consume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The synonym economists commonly use for </w:t>
      </w:r>
      <w:r>
        <w:rPr>
          <w:i/>
          <w:iCs/>
          <w:color w:val="000000"/>
          <w:sz w:val="22"/>
          <w:szCs w:val="22"/>
        </w:rPr>
        <w:t>additional</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g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nom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Decision making "at the margin" means making a choice based on __________ of a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ring the total benefits an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aring the additional benefits an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Several years ago, a bookstore chain extended its closing time from 9 p.m. to 10 p.m. Now it is considering a further extension to 11 p.m. In making this marginal decision, the results of having gone from 9 p.m. to 10 p.m.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longer relevant to the current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evant if the marginal costs and benefits were uneq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evant since they are part of the calculation of total costs and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evant if the marginal costs and benefits were eq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At the optimal level of an activity, the activity’s marginal benefit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 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greater than 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qual the marginal cost of the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ceed the marginal cost of the 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is too high to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emperature is 105 degrees to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too hot to jog to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 enjoy summer evenings when it cools o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In economics, scarcity im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c,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ll sellers may be tempted to raise the price of what they sell, but an unintended effect of raising the price could be __________ in units sold large enough to __________ their total revenue ear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ncrease; ra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increase;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ecrease; ra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crease; l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Most states have instituted mandatory seatbelt laws to reduce traffic fatalities. An economist may point out that an unintended effect of these law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the price of automobiles, further reducing fat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driving speed, reducing the number of acc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ecrease in driving speed, further reducing fat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risky driving behavior, increasing fata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 mandatory seatbelt law ends up raising the number of traffic fatalities if it lowers fatalities per accident from 0.12 to 0.08 while raising the number of accidents per period from 400,000 to any more th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6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7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A mandatory seatbelt law ends up raising the number of traffic fatalities if it lowers fatalities per accident from 0.11 to 0.08 while raising the number of accidents per period from 100,000 to any more th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1,1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 mandatory seatbelt law ends up raising the number of traffic fatalities if it lowers fatalities per accident from 0.10 to 0.07 while raising the number of accidents per period from 35,000 to any more th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The branch of economics that studies the decisions of individuals and fir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 and 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8.</w:t>
        <w:tab/>
        <w:t xml:space="preserve">Which of the following would NOT be considered a </w:t>
      </w:r>
      <w:r>
        <w:rPr>
          <w:i/>
          <w:iCs/>
          <w:color w:val="000000"/>
          <w:sz w:val="22"/>
          <w:szCs w:val="22"/>
        </w:rPr>
        <w:t>macroeconomic</w:t>
      </w:r>
      <w:r>
        <w:rPr>
          <w:color w:val="000000"/>
          <w:sz w:val="22"/>
          <w:szCs w:val="22"/>
        </w:rPr>
        <w:t xml:space="preserve">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asons for a decline in the price of crude 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ause of a downturn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ffect of the government budget deficit on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auses of inflation and unemploy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t>Which of the following statements is</w:t>
      </w:r>
      <w:r>
        <w:rPr>
          <w:i/>
          <w:iCs/>
          <w:color w:val="000000"/>
          <w:sz w:val="22"/>
          <w:szCs w:val="22"/>
        </w:rPr>
        <w:t xml:space="preserve"> 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are always opportunity costs to making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of scarcity, choices must be m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ementary education at public schools is usually f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n government builds a new highway, taxpayers end up with less of some of the things they would otherwise ha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t xml:space="preserve">Which of the following issues is most </w:t>
      </w:r>
      <w:r>
        <w:rPr>
          <w:i/>
          <w:iCs/>
          <w:color w:val="000000"/>
          <w:sz w:val="22"/>
          <w:szCs w:val="22"/>
        </w:rPr>
        <w:t>unlikely</w:t>
      </w:r>
      <w:r>
        <w:rPr>
          <w:color w:val="000000"/>
          <w:sz w:val="22"/>
          <w:szCs w:val="22"/>
        </w:rPr>
        <w:t xml:space="preserve"> to be addressed by an economist practicing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lationship between the minimum wage and the number of unemployed un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ffect of a minimum wage increase on inner-city crime 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sirability of a minimum wage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nsequences of implementing a minimum wage law in Chi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he question of how a tax change might impact U.S. economic output is most closely associated with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ial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umer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Amy's opportunity cost of going to the mov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ice of the tic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zero, if she has a free p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ice of the ticket plus the value to Amy of what she would have chosen to do with her time had she not chosen to go to the mov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The opportunity cost of attending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sts of the tuition cost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ists of the tuition costs plus the costs of room and board and other expe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zero, if the student receives a scholarship that covers the costs of tuition, room and board, and other expe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es from person to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Prior to attending college, Darius is offered a lucrative four-year contract as an actor in a daytime soap opera. Assuming that acting and attending college are Darius' preferred alternatives and that he must choose between the two, his cost of attending college after receiving the off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ys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s or stays the same depending on whether he accepts the off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If it is discovered that using drugs enhances a person's chance of contracting a lethal disease, the cost of using dru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not aff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irrelevant, since they are illegal any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The study of an economy's price level is explicitly a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Opportunity cost is the __________ alternative forfeited when a choice is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st-valu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highly-valu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st conven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st recently conside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In an interview an economist states, "This problem should be of greater concern to the federal government." We can explicitly put this statement in the catego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The absence of value judgments is the esse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If variable X goes up as variable Y goes down, then X and 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erse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sitively rel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If variable X goes down as variable Y goes down, then X and 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gative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verse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epen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Two variables are independent if as one variable __________, the other variabl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ises; ri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lls; fa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ises; fa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es; does not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The concept that relates how much one variable changes as another variable chang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l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rap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Let X be the number of hours you spend studying for an exam on Wednesday afternoon and Y be your chances of winning the Wednesday night state lottery. What kind of a relationship do you most likely expect between X and 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n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degree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depen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Scarcity is defined as the condition in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h wants and resources are 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nts are finite and resources in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wants and resources are in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nts are infinite and resources fin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The reason people can't have everything they want 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are self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arcity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not enough economic growth in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In the text, economics is defined as the scie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ey and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dividuals' 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Something that provides utility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tility and consume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Something that provides disutility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tility and consume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A good provides __________ and a bad provide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tility;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utility;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satisfaction;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tility; dis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atisfaction; 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tility and consume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1.</w:t>
        <w:tab/>
        <w:t xml:space="preserve">Which of the following statements is </w:t>
      </w:r>
      <w:r>
        <w:rPr>
          <w:i/>
          <w:iCs/>
          <w:color w:val="000000"/>
          <w:sz w:val="22"/>
          <w:szCs w:val="22"/>
        </w:rPr>
        <w:t>false</w:t>
      </w:r>
      <w:r>
        <w:rPr>
          <w:color w:val="000000"/>
          <w:sz w:val="22"/>
          <w:szCs w:val="22"/>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To an economist, the resource </w:t>
            </w:r>
            <w:r>
              <w:rPr>
                <w:i/>
                <w:iCs/>
                <w:color w:val="000000"/>
                <w:sz w:val="22"/>
                <w:szCs w:val="22"/>
              </w:rPr>
              <w:t>land</w:t>
            </w:r>
            <w:r>
              <w:rPr>
                <w:color w:val="000000"/>
                <w:sz w:val="22"/>
                <w:szCs w:val="22"/>
              </w:rPr>
              <w:t xml:space="preserve"> includes natural resources such as minerals, forests, water and unimproved 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To an economist, the resource </w:t>
            </w:r>
            <w:r>
              <w:rPr>
                <w:i/>
                <w:iCs/>
                <w:color w:val="000000"/>
                <w:sz w:val="22"/>
                <w:szCs w:val="22"/>
              </w:rPr>
              <w:t>capital</w:t>
            </w:r>
            <w:r>
              <w:rPr>
                <w:color w:val="000000"/>
                <w:sz w:val="22"/>
                <w:szCs w:val="22"/>
              </w:rPr>
              <w:t xml:space="preserve"> consists of unproduced goods that can be turned into produc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To an economist, the resource </w:t>
            </w:r>
            <w:r>
              <w:rPr>
                <w:i/>
                <w:iCs/>
                <w:color w:val="000000"/>
                <w:sz w:val="22"/>
                <w:szCs w:val="22"/>
              </w:rPr>
              <w:t>labor</w:t>
            </w:r>
            <w:r>
              <w:rPr>
                <w:color w:val="000000"/>
                <w:sz w:val="22"/>
                <w:szCs w:val="22"/>
              </w:rPr>
              <w:t xml:space="preserve"> consists of the physical and mental talents people contribute to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To an economist, the resource </w:t>
            </w:r>
            <w:r>
              <w:rPr>
                <w:i/>
                <w:iCs/>
                <w:color w:val="000000"/>
                <w:sz w:val="22"/>
                <w:szCs w:val="22"/>
              </w:rPr>
              <w:t>entrepreneurship</w:t>
            </w:r>
            <w:r>
              <w:rPr>
                <w:color w:val="000000"/>
                <w:sz w:val="22"/>
                <w:szCs w:val="22"/>
              </w:rPr>
              <w:t xml:space="preserve"> refers to a particular talent that some people have for organizing the resources of land, labor, and capital to produce goods, seek new business opportunities, and develop new ways of doing th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A person goes into a store and buys a computer for $1,210. In this case, price is acting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ning de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instru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actor of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If people want more cars than there are cars available, then it is necessarily tru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rs are sca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a surplus of c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a decreased supply of c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Why do societies need rationing de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people have too many needs and not enough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pri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ause scarcity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cause people have opportunity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How is scarcity related to com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ition is an effect of 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arcity is an effect of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scarcity and competition are effects of a rationing de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scarcity and competition are effects of opportunit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carcity produces disutility and competition produces 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Every time you make a __________, you incur a (a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 unintended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oice; opportunit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etitive move;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ision; mista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If you hadn't gone to dinner with your friends, you would have stayed home and "surfed" the Internet." It follow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rfing the Internet is the opportunity cost of having dinner with your frie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ice of having dinner with your friends is more than the price you would have had to pay to surf the Intern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pportunity cost of having dinner with your friends is lower than the opportunity cost of surfing the Intern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less costly to surf the Internet than to have dinner with your frie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The __________ the opportunity cost of doing something, the __________ likely a person will do that somet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wer; l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m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gher; m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gher; l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If scarcity didn't exist, neither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ning de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E</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The cost of building a new interstate highway system is reported to be high at $25 billion. Does it necessarily follow that the interstate highway is not worth buil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because it is better to spend $25 billion on ending poverty than on building another interstate highway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because building a new interstate highway system promotes economic growth, which helps every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because the benefits of building a new interstate highway system may be greater than $25 b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es, because the benefits of building a new interstate highway system may be greater than $25 bill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il is classified  in the resource category 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erson working for a company is classified  in the resource category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machine in a factory is classified in the resource category 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erson with the particular talent for organizing the resources of land, labor, and capital to produce goods, seek new business opportunities, and develop new ways of doing things is classified in the resource category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Saying "the marginal costs are greater than the marginal benefits" is the same as sa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verage costs are greater than the average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costs are greater than the average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enefits are greater than th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dditional costs are greater than the additional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costs minus the benefits equal the net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What does it mean if a person makes a "decision at the mar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erson compares additional benefits and additional costs when deciding what to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erson weighs the good against the bad and then decides what to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erson is more likely to say yes than to say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erson compares marginal benefits and total costs and then decides what to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person makes a decision based on a cond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What is likely to be an unintended effect of a rise in the minimum w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re people get hired to work at jo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me people earn higher in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 people lose their jo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me employers pay higher 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ome employers pay lower w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Is it possible for mandatory seatbelt laws to increase vehicle fata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if the number of accidents increases by a greater percentage than the number of deaths per accident de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because wearing seatbelts decreases the number of deaths per acci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because wearing seatbelts decreases the number of acc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is not enough information to answer the ques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6.</w:t>
        <w:tab/>
        <w:t xml:space="preserve">Which of the following is a </w:t>
      </w:r>
      <w:r>
        <w:rPr>
          <w:i/>
          <w:iCs/>
          <w:color w:val="000000"/>
          <w:sz w:val="22"/>
          <w:szCs w:val="22"/>
        </w:rPr>
        <w:t xml:space="preserve">positive </w:t>
      </w:r>
      <w:r>
        <w:rPr>
          <w:color w:val="000000"/>
          <w:sz w:val="22"/>
          <w:szCs w:val="22"/>
        </w:rPr>
        <w:t>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e should raise the minimum wage in order to provide a decent wage for more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umers bought fewer cars when the relative price of cars in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udget deficit has been declining in recent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deral government spending ought to be curtai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7.</w:t>
        <w:tab/>
        <w:t xml:space="preserve">Which of the following statements is </w:t>
      </w:r>
      <w:r>
        <w:rPr>
          <w:i/>
          <w:i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 is the branch of economics that deals with human behavior and choices as they relate to relatively small units-an individual, a firm, an industry, and a single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 is the branch of economics that deals with human behavior and choices as they relate to highly aggregate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 attempts to determine 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 addresses what should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Which of the following is least likely to be an effect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ning de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llar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How are changes in opportunity cost predicted to affec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lower the opportunity cost of doing X, the less likely X will be d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higher the opportunity cost of doing X, the less likely X will be d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ower the opportunity cost of doing X, the more likely X will be d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In most societies, dollar price acts as the main rationing device. If dollar price weren't the main rationing device, would there still be a need for some rationing device to take its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because with dollar price there would be no scarcity, although shortages would still ex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s, because there is a need for a rationing device as long as scarcity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because there is a need for a rationing device as long as the world's population is so lar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because dollar price creates scarcity and without money price scarcity wouldn't ex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1.</w:t>
        <w:tab/>
        <w:t xml:space="preserve">Which of the following statements is </w:t>
      </w:r>
      <w:r>
        <w:rPr>
          <w:i/>
          <w:i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 consists of produced goods that can be used as inputs for further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The terms </w:t>
            </w:r>
            <w:r>
              <w:rPr>
                <w:i/>
                <w:iCs/>
                <w:color w:val="000000"/>
                <w:sz w:val="22"/>
                <w:szCs w:val="22"/>
              </w:rPr>
              <w:t>resources</w:t>
            </w:r>
            <w:r>
              <w:rPr>
                <w:color w:val="000000"/>
                <w:sz w:val="22"/>
                <w:szCs w:val="22"/>
              </w:rPr>
              <w:t xml:space="preserve">, </w:t>
            </w:r>
            <w:r>
              <w:rPr>
                <w:i/>
                <w:iCs/>
                <w:color w:val="000000"/>
                <w:sz w:val="22"/>
                <w:szCs w:val="22"/>
              </w:rPr>
              <w:t xml:space="preserve">inputs, </w:t>
            </w:r>
            <w:r>
              <w:rPr>
                <w:color w:val="000000"/>
                <w:sz w:val="22"/>
                <w:szCs w:val="22"/>
              </w:rPr>
              <w:t xml:space="preserve">and </w:t>
            </w:r>
            <w:r>
              <w:rPr>
                <w:i/>
                <w:iCs/>
                <w:color w:val="000000"/>
                <w:sz w:val="22"/>
                <w:szCs w:val="22"/>
              </w:rPr>
              <w:t>factors of production</w:t>
            </w:r>
            <w:r>
              <w:rPr>
                <w:color w:val="000000"/>
                <w:sz w:val="22"/>
                <w:szCs w:val="22"/>
              </w:rPr>
              <w:t xml:space="preserve"> are synony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bor consists of the physical, but not mental, talents of people who contribute to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 is one of the four categories of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resource category land includes natural resources, such as minerals, forests, water, and unimproved 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Deciding at the margin is __________ an all-or-nothing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stent wi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onsistent wi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ame as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ditioned up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Which of the following is an unintended effect of placing safety caps on medic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now harder for people to open their medicine contain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leave their medicine containers open more often, which ends up making it easier for children to get into the medic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ewer people get sick and need medic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dicine prices fall sharp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Variable X rises as a result of variable Y rising. Variables X and 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rse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ependent of each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mooth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For children between the ages of 2 years old and 11 years old, height and weight are us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ependent of each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verse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mooth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Variables X and Y are independent of each other. If we plot X on the horizontal axis and Y on the vertical axis, the line that connects combinations of X and Y in a two-variable diagra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llel to the horizontal ax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wnward-sloping (left to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allel to the vertical ax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ward-sloping (left to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or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E</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Variables A and B are inversely related. If we plot A on the horizontal axis and B on the vertical axis, the line that connects combinations of A and B in a two-variable diagra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llel to the horizontal ax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wnward-sloping (left to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allel to the vertical ax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ward-sloping (left to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or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Variables A and B are directly related. If we plot A on the horizontal axis and B on the vertical axis, the line that connects combinations of A and B in a two-variable diagra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allel to the horizontal ax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wnward-sloping (left to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allel to the vertical ax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ward-sloping (left to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or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The coordinates of point 1 are 200 units of X and 40 units of Y. The coordinates of point 2 are 230 units of X and 30 units of Y. With X on the horizontal axis and Y on the vertical axis, the slope of the line between points 1 and 2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0.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 0.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E</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A line is parallel to the vertical axis. The slope of the l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icative of an inverse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cative of a direct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A line is parallel to the horizontal axis. The slope of the l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ini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cative of an inverse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icative of a direct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By looking at the different slices of a pie chart, and comparing one slice to another, it is possible to quickly estim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v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lut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lope of a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lope of a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A characteristic of a 45-degree lin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y point on the line is equidistant from the two ax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bisects a right ang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s slope is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The answer is, "This is principally used to exhibit changes in data over time." The ques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 a pie ch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is a 45-degree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at is a tangen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is a line grap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Which of the following is a possible rationing de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llar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rst-come-first-ser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rute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xhibit 1-1</w:t>
      </w:r>
    </w:p>
    <w:p>
      <w:pPr>
        <w:pStyle w:val="Normal"/>
        <w:keepLines/>
        <w:suppressAutoHyphens w:val="true"/>
        <w:autoSpaceDE w:val="false"/>
        <w:rPr>
          <w:b/>
          <w:b/>
          <w:bCs/>
          <w:color w:val="000000"/>
          <w:sz w:val="22"/>
          <w:szCs w:val="22"/>
        </w:rPr>
      </w:pPr>
      <w:r>
        <w:rPr>
          <w:b/>
          <w:bCs/>
          <w:color w:val="000000"/>
          <w:sz w:val="22"/>
          <w:szCs w:val="22"/>
        </w:rPr>
      </w:r>
    </w:p>
    <w:p>
      <w:pPr>
        <w:pStyle w:val="Normal"/>
        <w:keepLines/>
        <w:tabs>
          <w:tab w:val="clear" w:pos="720"/>
          <w:tab w:val="left" w:pos="5370" w:leader="none"/>
        </w:tabs>
        <w:suppressAutoHyphens w:val="true"/>
        <w:autoSpaceDE w:val="false"/>
        <w:rPr>
          <w:color w:val="000000"/>
          <w:sz w:val="2"/>
          <w:szCs w:val="2"/>
        </w:rPr>
      </w:pPr>
      <w:r>
        <w:rPr>
          <w:color w:val="000000"/>
        </w:rPr>
        <w:drawing>
          <wp:inline distT="0" distB="0" distL="0" distR="0">
            <wp:extent cx="255270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52700" cy="2285365"/>
                    </a:xfrm>
                    <a:prstGeom prst="rect">
                      <a:avLst/>
                    </a:prstGeom>
                  </pic:spPr>
                </pic:pic>
              </a:graphicData>
            </a:graphic>
          </wp:inline>
        </w:drawing>
      </w:r>
      <w:r>
        <w:rPr>
          <w:color w:val="000000"/>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Refer to Exhibit 1-1.  The student whose study habits are illustrated here will maximize the net benefits of studying when she has stud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Refer to Exhibit 1-1.  If the student whose study habits are illustrated here is currently studying for 8 hours sh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t back on the number of hours she is studying because the marginal benefit of studying for 8 hours is less than the marginal cost of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t back on the number of hours she is studying because the marginal benefit of studying for 8 hours is greater than the marginal cost of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 the number of hours she is studying because the marginal benefit of studying for 8 hours is less than the marginal cost of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 the number of hours she is studying because the marginal benefit of studying for 8 hours is greater than the marginal cost of doing s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Refer to Exhibit 1-1.  If the student whose study habits are illustrated here is currently studying for 2 hours sh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t back on the number of hours she is studying because the marginal benefit of studying for 2 hours is less than the marginal cost of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t back on the number of hours she is studying because the marginal benefit of studying for 2 hours is greater than the marginal cost of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 the number of hours she is studying because the marginal benefit of studying for 2 hours is less than the marginal cost of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 the number of hours she is studying because the marginal benefit of studying for 2 hours is greater than the marginal cost of doing s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9.</w:t>
        <w:tab/>
        <w:t xml:space="preserve">To an economist, </w:t>
      </w:r>
      <w:r>
        <w:rPr>
          <w:i/>
          <w:iCs/>
          <w:color w:val="000000"/>
          <w:sz w:val="22"/>
          <w:szCs w:val="22"/>
        </w:rPr>
        <w:t>utility</w:t>
      </w:r>
      <w:r>
        <w:rPr>
          <w:color w:val="000000"/>
          <w:sz w:val="22"/>
          <w:szCs w:val="22"/>
        </w:rPr>
        <w:t xml:space="preserv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di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efu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gi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tility and consume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According to economists, competition exist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pit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ntended eff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Many people buy one newspaper per day, but rarely do they buy two of the same newpapers on the same day.  What is the economic justification for thi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rginal benefit of purchasing the second newspaper exceeds the marginal cost of purchasing that pa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rginal cost of purchasing the second newspaper exceeds the marginal benefit of purchasing that pa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rginal benefit of purchasing the second newspaper equals the marginal cost of purchasing that pa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 is an appropriate economic justification for this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xhibit 1-2</w:t>
      </w:r>
    </w:p>
    <w:p>
      <w:pPr>
        <w:pStyle w:val="Normal"/>
        <w:keepLines/>
        <w:suppressAutoHyphens w:val="true"/>
        <w:autoSpaceDE w:val="false"/>
        <w:rPr>
          <w:b/>
          <w:b/>
          <w:bCs/>
          <w:color w:val="000000"/>
          <w:sz w:val="22"/>
          <w:szCs w:val="22"/>
        </w:rPr>
      </w:pPr>
      <w:r>
        <w:rPr>
          <w:b/>
          <w:bCs/>
          <w:color w:val="000000"/>
          <w:sz w:val="22"/>
          <w:szCs w:val="22"/>
        </w:rPr>
      </w:r>
    </w:p>
    <w:tbl>
      <w:tblPr>
        <w:tblW w:w="3600" w:type="dxa"/>
        <w:jc w:val="left"/>
        <w:tblInd w:w="-97" w:type="dxa"/>
        <w:tblLayout w:type="fixed"/>
        <w:tblCellMar>
          <w:top w:w="0" w:type="dxa"/>
          <w:left w:w="90" w:type="dxa"/>
          <w:bottom w:w="0" w:type="dxa"/>
          <w:right w:w="90" w:type="dxa"/>
        </w:tblCellMar>
      </w:tblPr>
      <w:tblGrid>
        <w:gridCol w:w="720"/>
        <w:gridCol w:w="1440"/>
        <w:gridCol w:w="1440"/>
      </w:tblGrid>
      <w:tr>
        <w:trPr>
          <w:trHeight w:val="240" w:hRule="atLeast"/>
        </w:trPr>
        <w:tc>
          <w:tcPr>
            <w:tcW w:w="720" w:type="dxa"/>
            <w:tcBorders>
              <w:top w:val="single" w:sz="12"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440" w:type="dxa"/>
            <w:tcBorders>
              <w:top w:val="single" w:sz="12" w:space="0" w:color="000000"/>
              <w:left w:val="single" w:sz="6" w:space="0" w:color="000000"/>
              <w:bottom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X</w:t>
            </w:r>
          </w:p>
        </w:tc>
        <w:tc>
          <w:tcPr>
            <w:tcW w:w="1440" w:type="dxa"/>
            <w:tcBorders>
              <w:top w:val="single" w:sz="12"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Y</w:t>
            </w:r>
          </w:p>
        </w:tc>
      </w:tr>
      <w:tr>
        <w:trPr/>
        <w:tc>
          <w:tcPr>
            <w:tcW w:w="720" w:type="dxa"/>
            <w:tcBorders>
              <w:left w:val="single" w:sz="6"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A</w:t>
            </w:r>
          </w:p>
        </w:tc>
        <w:tc>
          <w:tcPr>
            <w:tcW w:w="1440"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10</w:t>
            </w:r>
          </w:p>
        </w:tc>
        <w:tc>
          <w:tcPr>
            <w:tcW w:w="1440"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0</w:t>
            </w:r>
          </w:p>
        </w:tc>
      </w:tr>
      <w:tr>
        <w:trPr/>
        <w:tc>
          <w:tcPr>
            <w:tcW w:w="720" w:type="dxa"/>
            <w:tcBorders>
              <w:left w:val="single" w:sz="6"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B</w:t>
            </w:r>
          </w:p>
        </w:tc>
        <w:tc>
          <w:tcPr>
            <w:tcW w:w="1440"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20</w:t>
            </w:r>
          </w:p>
        </w:tc>
        <w:tc>
          <w:tcPr>
            <w:tcW w:w="1440"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40</w:t>
            </w:r>
          </w:p>
        </w:tc>
      </w:tr>
      <w:tr>
        <w:trPr>
          <w:trHeight w:val="240" w:hRule="atLeast"/>
        </w:trPr>
        <w:tc>
          <w:tcPr>
            <w:tcW w:w="720" w:type="dxa"/>
            <w:tcBorders>
              <w:left w:val="single" w:sz="6"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C</w:t>
            </w:r>
          </w:p>
        </w:tc>
        <w:tc>
          <w:tcPr>
            <w:tcW w:w="1440"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30</w:t>
            </w:r>
          </w:p>
        </w:tc>
        <w:tc>
          <w:tcPr>
            <w:tcW w:w="1440"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60</w:t>
            </w:r>
          </w:p>
        </w:tc>
      </w:tr>
      <w:tr>
        <w:trPr>
          <w:trHeight w:val="255" w:hRule="atLeast"/>
        </w:trPr>
        <w:tc>
          <w:tcPr>
            <w:tcW w:w="720" w:type="dxa"/>
            <w:tcBorders>
              <w:left w:val="single" w:sz="6" w:space="0" w:color="000000"/>
              <w:bottom w:val="single" w:sz="12"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D</w:t>
            </w:r>
          </w:p>
        </w:tc>
        <w:tc>
          <w:tcPr>
            <w:tcW w:w="1440" w:type="dxa"/>
            <w:tcBorders>
              <w:left w:val="single" w:sz="6" w:space="0" w:color="000000"/>
              <w:bottom w:val="single" w:sz="12" w:space="0" w:color="000000"/>
            </w:tcBorders>
          </w:tcPr>
          <w:p>
            <w:pPr>
              <w:pStyle w:val="Normal"/>
              <w:keepLines/>
              <w:suppressAutoHyphens w:val="true"/>
              <w:autoSpaceDE w:val="false"/>
              <w:jc w:val="center"/>
              <w:rPr>
                <w:color w:val="000000"/>
                <w:sz w:val="22"/>
                <w:szCs w:val="22"/>
              </w:rPr>
            </w:pPr>
            <w:r>
              <w:rPr>
                <w:color w:val="000000"/>
                <w:sz w:val="22"/>
                <w:szCs w:val="22"/>
              </w:rPr>
              <w:t>40</w:t>
            </w:r>
          </w:p>
        </w:tc>
        <w:tc>
          <w:tcPr>
            <w:tcW w:w="1440" w:type="dxa"/>
            <w:tcBorders>
              <w:bottom w:val="single" w:sz="12"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Refer to Exhibit 1-2.  According to the data provided in this table, what is the slope of the line between points A and B, if this data were graphed with X on the horizontal axis and Y on the vertical ax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3.</w:t>
        <w:tab/>
        <w:t>Refer to Exhibit 1-2.  According to the data provided in this table, what is the slope of the line between points C and D, if this data were graphed with X on the horizontal axis and Y on the vertical ax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4.</w:t>
        <w:tab/>
        <w:t xml:space="preserve">Refer to Exhibit 1-2.  Based on the data provided in this table,  if this data were plotted in a two-variable diagram the result would be a ______________ slop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wnward; (nonlinear)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wnward; (straigh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pward; (nonlinear)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ward; (straigh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5.</w:t>
        <w:tab/>
        <w:t>Refer to Exhibit 1-2.  Based on the data provided in this table,  what type of relationship exists between variables X and 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is no relationship between variables X and 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xhibit 1-3</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b/>
          <w:bCs/>
          <w:color w:val="000000"/>
          <w:sz w:val="22"/>
          <w:szCs w:val="22"/>
        </w:rPr>
      </w:r>
    </w:p>
    <w:tbl>
      <w:tblPr>
        <w:tblW w:w="3600" w:type="dxa"/>
        <w:jc w:val="left"/>
        <w:tblInd w:w="-97" w:type="dxa"/>
        <w:tblLayout w:type="fixed"/>
        <w:tblCellMar>
          <w:top w:w="0" w:type="dxa"/>
          <w:left w:w="90" w:type="dxa"/>
          <w:bottom w:w="0" w:type="dxa"/>
          <w:right w:w="90" w:type="dxa"/>
        </w:tblCellMar>
      </w:tblPr>
      <w:tblGrid>
        <w:gridCol w:w="720"/>
        <w:gridCol w:w="1440"/>
        <w:gridCol w:w="1440"/>
      </w:tblGrid>
      <w:tr>
        <w:trPr>
          <w:trHeight w:val="240" w:hRule="atLeast"/>
        </w:trPr>
        <w:tc>
          <w:tcPr>
            <w:tcW w:w="720" w:type="dxa"/>
            <w:tcBorders>
              <w:top w:val="single" w:sz="12"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440" w:type="dxa"/>
            <w:tcBorders>
              <w:top w:val="single" w:sz="12" w:space="0" w:color="000000"/>
              <w:left w:val="single" w:sz="6" w:space="0" w:color="000000"/>
              <w:bottom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X</w:t>
            </w:r>
          </w:p>
        </w:tc>
        <w:tc>
          <w:tcPr>
            <w:tcW w:w="1440" w:type="dxa"/>
            <w:tcBorders>
              <w:top w:val="single" w:sz="12"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Y</w:t>
            </w:r>
          </w:p>
        </w:tc>
      </w:tr>
      <w:tr>
        <w:trPr/>
        <w:tc>
          <w:tcPr>
            <w:tcW w:w="720" w:type="dxa"/>
            <w:tcBorders>
              <w:left w:val="single" w:sz="6"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A</w:t>
            </w:r>
          </w:p>
        </w:tc>
        <w:tc>
          <w:tcPr>
            <w:tcW w:w="1440"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50</w:t>
            </w:r>
          </w:p>
        </w:tc>
        <w:tc>
          <w:tcPr>
            <w:tcW w:w="1440"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0</w:t>
            </w:r>
          </w:p>
        </w:tc>
      </w:tr>
      <w:tr>
        <w:trPr/>
        <w:tc>
          <w:tcPr>
            <w:tcW w:w="720" w:type="dxa"/>
            <w:tcBorders>
              <w:left w:val="single" w:sz="6"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B</w:t>
            </w:r>
          </w:p>
        </w:tc>
        <w:tc>
          <w:tcPr>
            <w:tcW w:w="1440"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100</w:t>
            </w:r>
          </w:p>
        </w:tc>
        <w:tc>
          <w:tcPr>
            <w:tcW w:w="1440"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0</w:t>
            </w:r>
          </w:p>
        </w:tc>
      </w:tr>
      <w:tr>
        <w:trPr>
          <w:trHeight w:val="240" w:hRule="atLeast"/>
        </w:trPr>
        <w:tc>
          <w:tcPr>
            <w:tcW w:w="720" w:type="dxa"/>
            <w:tcBorders>
              <w:left w:val="single" w:sz="6"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C</w:t>
            </w:r>
          </w:p>
        </w:tc>
        <w:tc>
          <w:tcPr>
            <w:tcW w:w="1440"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150</w:t>
            </w:r>
          </w:p>
        </w:tc>
        <w:tc>
          <w:tcPr>
            <w:tcW w:w="1440"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60</w:t>
            </w:r>
          </w:p>
        </w:tc>
      </w:tr>
      <w:tr>
        <w:trPr>
          <w:trHeight w:val="255" w:hRule="atLeast"/>
        </w:trPr>
        <w:tc>
          <w:tcPr>
            <w:tcW w:w="720" w:type="dxa"/>
            <w:tcBorders>
              <w:left w:val="single" w:sz="6" w:space="0" w:color="000000"/>
              <w:bottom w:val="single" w:sz="12" w:space="0" w:color="000000"/>
              <w:right w:val="single" w:sz="6" w:space="0" w:color="000000"/>
            </w:tcBorders>
          </w:tcPr>
          <w:p>
            <w:pPr>
              <w:pStyle w:val="Normal"/>
              <w:keepLines/>
              <w:suppressAutoHyphens w:val="true"/>
              <w:autoSpaceDE w:val="false"/>
              <w:jc w:val="center"/>
              <w:rPr>
                <w:i/>
                <w:i/>
                <w:iCs/>
                <w:color w:val="000000"/>
                <w:sz w:val="22"/>
                <w:szCs w:val="22"/>
              </w:rPr>
            </w:pPr>
            <w:r>
              <w:rPr>
                <w:i/>
                <w:iCs/>
                <w:color w:val="000000"/>
                <w:sz w:val="22"/>
                <w:szCs w:val="22"/>
              </w:rPr>
              <w:t>D</w:t>
            </w:r>
          </w:p>
        </w:tc>
        <w:tc>
          <w:tcPr>
            <w:tcW w:w="1440" w:type="dxa"/>
            <w:tcBorders>
              <w:left w:val="single" w:sz="6" w:space="0" w:color="000000"/>
              <w:bottom w:val="single" w:sz="12" w:space="0" w:color="000000"/>
            </w:tcBorders>
          </w:tcPr>
          <w:p>
            <w:pPr>
              <w:pStyle w:val="Normal"/>
              <w:keepLines/>
              <w:suppressAutoHyphens w:val="true"/>
              <w:autoSpaceDE w:val="false"/>
              <w:jc w:val="center"/>
              <w:rPr>
                <w:color w:val="000000"/>
                <w:sz w:val="22"/>
                <w:szCs w:val="22"/>
              </w:rPr>
            </w:pPr>
            <w:r>
              <w:rPr>
                <w:color w:val="000000"/>
                <w:sz w:val="22"/>
                <w:szCs w:val="22"/>
              </w:rPr>
              <w:t>200</w:t>
            </w:r>
          </w:p>
        </w:tc>
        <w:tc>
          <w:tcPr>
            <w:tcW w:w="1440" w:type="dxa"/>
            <w:tcBorders>
              <w:bottom w:val="single" w:sz="12"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6.</w:t>
        <w:tab/>
        <w:t>Refer to Exhibit 1-3.  According to the data provided in this table, what is the slope of the line between points C and D (if this data were graphed with X on the horizontal axis and Y on the vertical ax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7.</w:t>
        <w:tab/>
        <w:t>Refer to Exhibit 1-3.  According to the data provided in this table, what is the slope of the line between points A and B, if this data were graphed with X on the horizontal axis and Y on the vertical ax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8.</w:t>
        <w:tab/>
        <w:t xml:space="preserve">Refer to Exhibit 1-3.  Based on the data provided in this table,  if this data were plotted in a two-variable diagram the result would be a ______________ slop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wnward; (nonlinear)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wnward; (straigh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pward; (nonlinear)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ward; (straigh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9.</w:t>
        <w:tab/>
        <w:t>Refer to Exhibit 1-3.  Based on the data provided in this table,  what type of relationship exists between variables X and 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is no relationship between variables X and 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0.</w:t>
        <w:tab/>
        <w:t>A theo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ilt on the major factors or variables that the theorist believes explain some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implified abstract representation of the re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d to understand the re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1.</w:t>
        <w:tab/>
      </w:r>
      <w:r>
        <w:rPr>
          <w:i/>
          <w:iCs/>
          <w:color w:val="000000"/>
          <w:sz w:val="22"/>
          <w:szCs w:val="22"/>
        </w:rPr>
        <w:t>Ceteris paribus</w:t>
      </w:r>
      <w:r>
        <w:rPr>
          <w:color w:val="000000"/>
          <w:sz w:val="22"/>
          <w:szCs w:val="22"/>
        </w:rPr>
        <w:t xml:space="preserv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variable too m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rrect relationship specif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suming economic mo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ther things held con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2.</w:t>
        <w:tab/>
        <w:t xml:space="preserve">Which of the following statements uses the term </w:t>
      </w:r>
      <w:r>
        <w:rPr>
          <w:i/>
          <w:iCs/>
          <w:color w:val="000000"/>
          <w:sz w:val="22"/>
          <w:szCs w:val="22"/>
        </w:rPr>
        <w:t>ceteris paribus</w:t>
      </w:r>
      <w:r>
        <w:rPr>
          <w:color w:val="000000"/>
          <w:sz w:val="22"/>
          <w:szCs w:val="22"/>
        </w:rPr>
        <w:t xml:space="preserve"> correc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In economics, there are numerous theories,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New York City is a major American city,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The price of pineapples is low in Hawaii,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The more ice cream you eat, the more weight you will gain,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3.</w:t>
        <w:tab/>
        <w:t xml:space="preserve">If an economist says "the higher the price of oranges, the fewer oranges individuals will buy, </w:t>
      </w:r>
      <w:r>
        <w:rPr>
          <w:i/>
          <w:iCs/>
          <w:color w:val="000000"/>
          <w:sz w:val="22"/>
          <w:szCs w:val="22"/>
        </w:rPr>
        <w:t>ceteris paribus</w:t>
      </w:r>
      <w:r>
        <w:rPr>
          <w:color w:val="000000"/>
          <w:sz w:val="22"/>
          <w:szCs w:val="22"/>
        </w:rPr>
        <w:t>,"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viduals don't like high-priced or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s the price of oranges rises, individuals' preferences change and they no longer like oranges as much as they once d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 the price of oranges rises, individuals' preferences do not change, nor does anything else, but individuals buy fewer oranges in response to the higher price of or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higher the price of oranges, the fewer oranges individuals will buy, assuming that people have economic mo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4.</w:t>
        <w:tab/>
        <w:t xml:space="preserve">The purpose of the </w:t>
      </w:r>
      <w:r>
        <w:rPr>
          <w:i/>
          <w:iCs/>
          <w:color w:val="000000"/>
          <w:sz w:val="22"/>
          <w:szCs w:val="22"/>
        </w:rPr>
        <w:t>ceteris paribus</w:t>
      </w:r>
      <w:r>
        <w:rPr>
          <w:color w:val="000000"/>
          <w:sz w:val="22"/>
          <w:szCs w:val="22"/>
        </w:rPr>
        <w:t xml:space="preserve"> condition is to allow economis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termine the relationship among several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e the impact of several variables on another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olate the impact of one variable on several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olate the relationship between two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5.</w:t>
        <w:tab/>
        <w:t>The condition often used in economics to isolate the relationship between two variabl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tr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6.</w:t>
        <w:tab/>
        <w:t xml:space="preserve">A three-word synonym for the term </w:t>
      </w:r>
      <w:r>
        <w:rPr>
          <w:i/>
          <w:iCs/>
          <w:color w:val="000000"/>
          <w:sz w:val="22"/>
          <w:szCs w:val="22"/>
        </w:rPr>
        <w:t>ceteris paribus</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hing els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m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pro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r this assum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7.</w:t>
        <w:tab/>
        <w:t xml:space="preserve">Which statement uses the term </w:t>
      </w:r>
      <w:r>
        <w:rPr>
          <w:i/>
          <w:iCs/>
          <w:color w:val="000000"/>
          <w:sz w:val="22"/>
          <w:szCs w:val="22"/>
        </w:rPr>
        <w:t>ceteris paribus</w:t>
      </w:r>
      <w:r>
        <w:rPr>
          <w:color w:val="000000"/>
          <w:sz w:val="22"/>
          <w:szCs w:val="22"/>
        </w:rPr>
        <w:t xml:space="preserve"> correc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If you exercise regularly, you will be healthier,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Blue is to green, </w:t>
            </w:r>
            <w:r>
              <w:rPr>
                <w:i/>
                <w:iCs/>
                <w:color w:val="000000"/>
                <w:sz w:val="22"/>
                <w:szCs w:val="22"/>
              </w:rPr>
              <w:t>ceteris paribus</w:t>
            </w:r>
            <w:r>
              <w:rPr>
                <w:color w:val="000000"/>
                <w:sz w:val="22"/>
                <w:szCs w:val="22"/>
              </w:rPr>
              <w:t>, as red is to pur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Most people consider Sunday to be the first day of the week,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Interest rates usually rise in October, </w:t>
            </w:r>
            <w:r>
              <w:rPr>
                <w:i/>
                <w:iCs/>
                <w:color w:val="000000"/>
                <w:sz w:val="22"/>
                <w:szCs w:val="22"/>
              </w:rPr>
              <w:t>ceteris paribu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8.</w:t>
        <w:tab/>
        <w:t xml:space="preserve">Economists use the </w:t>
      </w:r>
      <w:r>
        <w:rPr>
          <w:i/>
          <w:iCs/>
          <w:color w:val="000000"/>
          <w:sz w:val="22"/>
          <w:szCs w:val="22"/>
        </w:rPr>
        <w:t>ceteris paribus</w:t>
      </w:r>
      <w:r>
        <w:rPr>
          <w:color w:val="000000"/>
          <w:sz w:val="22"/>
          <w:szCs w:val="22"/>
        </w:rPr>
        <w:t xml:space="preserve"> assumption primarily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ke their analyses easier for them to con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ignate what they believe is the correct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lain why people sometimes consume more of a good when its price ri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plain why those things that come first do not necessarily cause those things that come l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signate the difference between normative and posi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9.</w:t>
        <w:tab/>
        <w:t>A theory is an abstract representation of reality. This means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descriptive of the way the world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n unrealistic representation of re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mits certain factors when trying to explain some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usually expressed in professional jarg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0.</w:t>
        <w:tab/>
        <w:t xml:space="preserve">Efficiency is consistent with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ximizing net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quating marginal benefits and margin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ximizing total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nimizing tot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1.</w:t>
        <w:tab/>
        <w:t xml:space="preserve">Which of the following is </w:t>
      </w:r>
      <w:r>
        <w:rPr>
          <w:i/>
          <w:iCs/>
          <w:color w:val="000000"/>
          <w:sz w:val="22"/>
          <w:szCs w:val="22"/>
        </w:rPr>
        <w:t>not</w:t>
      </w:r>
      <w:r>
        <w:rPr>
          <w:color w:val="000000"/>
          <w:sz w:val="22"/>
          <w:szCs w:val="22"/>
        </w:rPr>
        <w:t xml:space="preserve"> one of the four broad categories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2.</w:t>
        <w:tab/>
        <w:t>Here are three things you could do if you choose not to go to class one day next week: sleep later (you value this at $15), hang out with friends (you value this at $14), or go in to work (you could earn $12 during class). The opportunity cost of going to cla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 because this is the only alternative of the three where you actually receive a monetary pa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 because this is the lowest valued alternative forfe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 because this is the highest valued alternative forfe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1, because this is the total dollar sum of the alternatives forfei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3.</w:t>
        <w:tab/>
        <w:t>The coordinates of point 1 are 300 units of X and 400 units of Y. The coordinates of point 2 are 330 units of X and 300 units of Y. With X on the horizontal axis and Y on the vertical axis, the slope of the line between points 1 and 2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0.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 0.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4.</w:t>
        <w:tab/>
        <w:t>The coordinates of point 1 are 300 units of X and 400 units of Y. The coordinates of point 2 are 330 units of X and 300 units of Y. With X on the horizontal axis and Y on the vertical axis, the slope of the line between points 1 and 2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0.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 0.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Difficult</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 xml:space="preserve">The branch of economics that studies the decisions made by individuals and firms is called </w:t>
      </w:r>
      <w:r>
        <w:rPr>
          <w:i/>
          <w:iCs/>
          <w:color w:val="000000"/>
          <w:sz w:val="22"/>
          <w:szCs w:val="22"/>
        </w:rPr>
        <w:t>macroeconomics</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Macroeconomics deals with issues involving large corporations, while microeconomics exclusively deals with issues involving small busi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effect of a decrease in interest rates upon economic growth is an example of positive econom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Economists use the word </w:t>
      </w:r>
      <w:r>
        <w:rPr>
          <w:i/>
          <w:iCs/>
          <w:color w:val="000000"/>
          <w:sz w:val="22"/>
          <w:szCs w:val="22"/>
        </w:rPr>
        <w:t>utility</w:t>
      </w:r>
      <w:r>
        <w:rPr>
          <w:color w:val="000000"/>
          <w:sz w:val="22"/>
          <w:szCs w:val="22"/>
        </w:rPr>
        <w:t xml:space="preserve"> to describe the satisfaction one receives from a go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tility and consumer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f variable X rises as variable Y falls, then X and Y have an inverse relation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n the text, economics is defined as the science of scar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economics, capital is defined as a financial asset such as stocks and bon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 rationing device is a method used to resolve economic problems created by scar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en a person is making a decision at the margin he or she is comparing the additional benefit of that activity to the additional cost of the proposed 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Economists use the terms </w:t>
      </w:r>
      <w:r>
        <w:rPr>
          <w:i/>
          <w:iCs/>
          <w:color w:val="000000"/>
          <w:sz w:val="22"/>
          <w:szCs w:val="22"/>
        </w:rPr>
        <w:t>resource</w:t>
      </w:r>
      <w:r>
        <w:rPr>
          <w:color w:val="000000"/>
          <w:sz w:val="22"/>
          <w:szCs w:val="22"/>
        </w:rPr>
        <w:t xml:space="preserve"> and </w:t>
      </w:r>
      <w:r>
        <w:rPr>
          <w:i/>
          <w:iCs/>
          <w:color w:val="000000"/>
          <w:sz w:val="22"/>
          <w:szCs w:val="22"/>
        </w:rPr>
        <w:t>input</w:t>
      </w:r>
      <w:r>
        <w:rPr>
          <w:color w:val="000000"/>
          <w:sz w:val="22"/>
          <w:szCs w:val="22"/>
        </w:rPr>
        <w:t xml:space="preserve"> as synony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To an economist, the terms </w:t>
      </w:r>
      <w:r>
        <w:rPr>
          <w:i/>
          <w:iCs/>
          <w:color w:val="000000"/>
          <w:sz w:val="22"/>
          <w:szCs w:val="22"/>
        </w:rPr>
        <w:t>factor</w:t>
      </w:r>
      <w:r>
        <w:rPr>
          <w:color w:val="000000"/>
          <w:sz w:val="22"/>
          <w:szCs w:val="22"/>
        </w:rPr>
        <w:t xml:space="preserve"> and </w:t>
      </w:r>
      <w:r>
        <w:rPr>
          <w:i/>
          <w:iCs/>
          <w:color w:val="000000"/>
          <w:sz w:val="22"/>
          <w:szCs w:val="22"/>
        </w:rPr>
        <w:t>resource</w:t>
      </w:r>
      <w:r>
        <w:rPr>
          <w:color w:val="000000"/>
          <w:sz w:val="22"/>
          <w:szCs w:val="22"/>
        </w:rPr>
        <w:t xml:space="preserve"> are synony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ccording to economists, money is a resour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higher the opportunity cost of doing something, the more likely it will be d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rice is the only rationing device used in modern econom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Scarcity, tradeoffs, and opportunity cost</w:t>
        <w:tab/>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 xml:space="preserve">The resource termed </w:t>
      </w:r>
      <w:r>
        <w:rPr>
          <w:i/>
          <w:iCs/>
          <w:color w:val="000000"/>
          <w:sz w:val="22"/>
          <w:szCs w:val="22"/>
        </w:rPr>
        <w:t>labor</w:t>
      </w:r>
      <w:r>
        <w:rPr>
          <w:color w:val="000000"/>
          <w:sz w:val="22"/>
          <w:szCs w:val="22"/>
        </w:rPr>
        <w:t xml:space="preserve"> consists of the physical, but not the mental, talents that people contribute to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 xml:space="preserve">Economists sometimes refer to the resource category </w:t>
      </w:r>
      <w:r>
        <w:rPr>
          <w:i/>
          <w:iCs/>
          <w:color w:val="000000"/>
          <w:sz w:val="22"/>
          <w:szCs w:val="22"/>
        </w:rPr>
        <w:t>land</w:t>
      </w:r>
      <w:r>
        <w:rPr>
          <w:color w:val="000000"/>
          <w:sz w:val="22"/>
          <w:szCs w:val="22"/>
        </w:rPr>
        <w:t xml:space="preserve"> as </w:t>
      </w:r>
      <w:r>
        <w:rPr>
          <w:i/>
          <w:iCs/>
          <w:color w:val="000000"/>
          <w:sz w:val="22"/>
          <w:szCs w:val="22"/>
        </w:rPr>
        <w:t>natur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Scarcity affects everyone, even billionai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If someone gives you a free ticket to the movies, then there is no opportunity cost involved with going to the mov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According to the text, British soldiers were required to wear bright red coats during the Revolutionary War in order to make it easier to find deser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The study of economics and definitions of economics</w:t>
        <w:tab/>
        <w:t>MSC:</w:t>
        <w:tab/>
        <w:t>Economics 24/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Some economic studies have shown that mandatory seat belt laws do not lead to a reduction in traffic fata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The study of economics and definitions of economics</w:t>
        <w:tab/>
        <w:t>MSC:</w:t>
        <w:tab/>
        <w:t>Economics 24/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slope of a horizontal line is always equal to zer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he slope of a curve varies from one point to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he slope of a straight line is always equal to either 1.0 or -1.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Reading and interpreting graphs</w:t>
        <w:tab/>
        <w:t>MSC:</w:t>
        <w:tab/>
        <w:t>Appendix A</w:t>
        <w:tab/>
        <w:t>NOT:</w:t>
        <w:tab/>
        <w:t>New</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at least three of the key concepts in economics introduced in Chapter 1 of the text that define how an economist views the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conomists view the world using a number of key concepts. A few of these concepts introduced in Chapter 1 are: (a) goods and bads; (b) resources; (c) scarcity; (d) opportunity cost; (e) benefits and costs; (f) decisions made at the margin; (g) efficiency; (h) unintended effects; (i) ex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difference between macroeconomics and microeconomics? Give an example of a question that a macroeconomist might be interested in answering, then do the same for a microeconom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croeconomics is the branch of economics that looks at human behavior and choices as they relate to the entire economy. Microeconomics deals with human behavior and choices as they relate to relatively small units ---an individual, a firm, an industry, a single market. A macroeconomist would be concerned about questions that impact the whole economy such as, "How will the proposed tax cut affect unemployment, inflation and economic growth?" A microeconomist would ask questions that relate to the various parts that make up the economy such as, "How will the drought impact the price of cor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escribe the difference between positive and normative economics. Cite an example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ositive economics deals with "what is." Normative economics is concerned with "what should be." A positive economist would look at the impact of an increase in minimum wage on the growth of the economy, while a normative economist would focus on whether or not the wage hike should occur and how it might affect the working po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List and describe the four broad categories of resources. Cite an example of each to help support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Economists divide resources into four categories: </w:t>
      </w:r>
      <w:r>
        <w:rPr>
          <w:i/>
          <w:iCs/>
          <w:color w:val="000000"/>
          <w:sz w:val="22"/>
          <w:szCs w:val="22"/>
        </w:rPr>
        <w:t>land, labor, capital</w:t>
      </w:r>
      <w:r>
        <w:rPr>
          <w:color w:val="000000"/>
          <w:sz w:val="22"/>
          <w:szCs w:val="22"/>
        </w:rPr>
        <w:t xml:space="preserve">, and </w:t>
      </w:r>
      <w:r>
        <w:rPr>
          <w:i/>
          <w:iCs/>
          <w:color w:val="000000"/>
          <w:sz w:val="22"/>
          <w:szCs w:val="22"/>
        </w:rPr>
        <w:t>entrepreneurship</w:t>
      </w:r>
      <w:r>
        <w:rPr>
          <w:color w:val="000000"/>
          <w:sz w:val="22"/>
          <w:szCs w:val="22"/>
        </w:rPr>
        <w:t xml:space="preserve">.  </w:t>
      </w:r>
      <w:r>
        <w:rPr>
          <w:i/>
          <w:iCs/>
          <w:color w:val="000000"/>
          <w:sz w:val="22"/>
          <w:szCs w:val="22"/>
        </w:rPr>
        <w:t>Land</w:t>
      </w:r>
      <w:r>
        <w:rPr>
          <w:color w:val="000000"/>
          <w:sz w:val="22"/>
          <w:szCs w:val="22"/>
        </w:rPr>
        <w:t xml:space="preserve"> refers natural resources such as minerals, forests, water, oil, animals, and undeveloped land.  </w:t>
      </w:r>
      <w:r>
        <w:rPr>
          <w:i/>
          <w:iCs/>
          <w:color w:val="000000"/>
          <w:sz w:val="22"/>
          <w:szCs w:val="22"/>
        </w:rPr>
        <w:t>Labor</w:t>
      </w:r>
      <w:r>
        <w:rPr>
          <w:color w:val="000000"/>
          <w:sz w:val="22"/>
          <w:szCs w:val="22"/>
        </w:rPr>
        <w:t xml:space="preserve"> consists of the physical and mental talents people contribute to the production process, for example a teacher in a classroom. </w:t>
      </w:r>
      <w:r>
        <w:rPr>
          <w:i/>
          <w:iCs/>
          <w:color w:val="000000"/>
          <w:sz w:val="22"/>
          <w:szCs w:val="22"/>
        </w:rPr>
        <w:t>Capital</w:t>
      </w:r>
      <w:r>
        <w:rPr>
          <w:color w:val="000000"/>
          <w:sz w:val="22"/>
          <w:szCs w:val="22"/>
        </w:rPr>
        <w:t xml:space="preserve"> is produced goods used in the production of other goods, such as buildings, tools, and equipment.  </w:t>
      </w:r>
      <w:r>
        <w:rPr>
          <w:i/>
          <w:iCs/>
          <w:color w:val="000000"/>
          <w:sz w:val="22"/>
          <w:szCs w:val="22"/>
        </w:rPr>
        <w:t>Entrepreneurship</w:t>
      </w:r>
      <w:r>
        <w:rPr>
          <w:color w:val="000000"/>
          <w:sz w:val="22"/>
          <w:szCs w:val="22"/>
        </w:rPr>
        <w:t xml:space="preserve"> consists of the talent that some people have for organizing the other resources to produce goods and develop new ways of doing thin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Define the term </w:t>
      </w:r>
      <w:r>
        <w:rPr>
          <w:i/>
          <w:iCs/>
          <w:color w:val="000000"/>
          <w:sz w:val="22"/>
          <w:szCs w:val="22"/>
        </w:rPr>
        <w:t>rationing device</w:t>
      </w:r>
      <w:r>
        <w:rPr>
          <w:color w:val="000000"/>
          <w:sz w:val="22"/>
          <w:szCs w:val="22"/>
        </w:rPr>
        <w:t xml:space="preserve"> and give an example of three possible rationing devices.  Explain how scarcity implies the need for a rationing de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rationing device is a mechanism used to determine who gets what.  Examples of rationing devices include: dollar price, first-come-first-served, brute force, beauty, and lottery.  Scarcity is the condition in which wants are greater than the limited resources.  The existence of scarcity implies the need for a rationing device to determine who will have access to the availalbe quantity of go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Explain what an economist means by the phrase “decisions made at the margin.”  Cite an example to support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making a decision at the margin an individual compares the additional (marginal) benefit of some choice to the additional (marginal) cost of making that choice.  If the additional benefit is at least as great as the marginal cost then the choice is desirable, and if the additional cost is greater than the additional benefit then the choice is undesirable.  This method of analyzing a situation is as opposed to comparing the total benefit and total cost of some activity.  Example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oderate</w:t>
        <w:tab/>
        <w:t>NAT:</w:t>
        <w:tab/>
        <w:t>Analytic</w:t>
        <w:tab/>
        <w:t>LOC:</w:t>
        <w:tab/>
        <w:t>Marginal costs &amp; benefi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Explain why the </w:t>
      </w:r>
      <w:r>
        <w:rPr>
          <w:i/>
          <w:iCs/>
          <w:color w:val="000000"/>
          <w:sz w:val="22"/>
          <w:szCs w:val="22"/>
        </w:rPr>
        <w:t>ceteris paribus</w:t>
      </w:r>
      <w:r>
        <w:rPr>
          <w:color w:val="000000"/>
          <w:sz w:val="22"/>
          <w:szCs w:val="22"/>
        </w:rPr>
        <w:t xml:space="preserve"> assumption is essential when assessing an economic theory.  Give an example to help support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Economists use the </w:t>
      </w:r>
      <w:r>
        <w:rPr>
          <w:i/>
          <w:iCs/>
          <w:color w:val="000000"/>
          <w:sz w:val="22"/>
          <w:szCs w:val="22"/>
        </w:rPr>
        <w:t>ceteris paribus</w:t>
      </w:r>
      <w:r>
        <w:rPr>
          <w:color w:val="000000"/>
          <w:sz w:val="22"/>
          <w:szCs w:val="22"/>
        </w:rPr>
        <w:t xml:space="preserve"> assumption to isolate the relationship between two variables. It allows them to see the cause and effect relationships, without being confused by other possible influences.  Example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Understanding and applying economic mode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Define the term </w:t>
      </w:r>
      <w:r>
        <w:rPr>
          <w:i/>
          <w:iCs/>
          <w:color w:val="000000"/>
          <w:sz w:val="22"/>
          <w:szCs w:val="22"/>
        </w:rPr>
        <w:t>scarcity</w:t>
      </w:r>
      <w:r>
        <w:rPr>
          <w:color w:val="000000"/>
          <w:sz w:val="22"/>
          <w:szCs w:val="22"/>
        </w:rPr>
        <w:t xml:space="preserve"> and discuss two of its consequ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carcity is the condition in which our wants are greater than the limited resources available to satisfy those wants.  The consequences of scarcity include: (1) the need to make choices, (2) the need for a rationing device, and (3)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The study of economics and definitions of economics</w:t>
        <w:tab/>
        <w:t>NOT:</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Explain what an economist means when he says, “You don’t find any $10 bills on the sidewal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at an economist means by this statement is that people do not pass by net benefits.  Whenever the marginal benefits of some activity exceed the marginal costs of that activity, net benefits result.  The benefits of having another $10 exceed the costs of stooping down to pick up the bill, resulting in a net benefit from picking up the bi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NAT:</w:t>
        <w:tab/>
        <w:t>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The study of economics and definitions of economics</w:t>
        <w:tab/>
        <w:t>NOT:</w:t>
        <w:tab/>
        <w:t>New</w:t>
      </w:r>
    </w:p>
    <w:sectPr>
      <w:footerReference w:type="default" r:id="rId3"/>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Normal"/>
      <w:ind w:left="720" w:hanging="0"/>
      <w:rPr/>
    </w:pPr>
    <w:r>
      <w:rPr>
        <w:bCs/>
        <w:sz w:val="20"/>
        <w:szCs w:val="20"/>
      </w:rPr>
      <w:t>© 2011 Cengage Learning. All Rights Reserved. May not be scanned, copied or duplicated, or posted to a publicly accessible website, in whole or in part.</w:t>
    </w:r>
  </w:p>
  <w:p>
    <w:pPr>
      <w:pStyle w:val="Footer"/>
      <w:jc w:val="center"/>
      <w:rPr>
        <w:bCs/>
        <w:sz w:val="20"/>
        <w:szCs w:val="20"/>
      </w:rPr>
    </w:pPr>
    <w:r>
      <w:rPr>
        <w:bCs/>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6:54:00Z</dcterms:created>
  <dc:creator/>
  <dc:description/>
  <cp:keywords/>
  <dc:language>en-US</dc:language>
  <cp:lastModifiedBy>Jennifer Thomas</cp:lastModifiedBy>
  <dcterms:modified xsi:type="dcterms:W3CDTF">2010-11-09T21:19:00Z</dcterms:modified>
  <cp:revision>3</cp:revision>
  <dc:subject/>
  <dc:title>Chapter 1—What Economics Is About</dc:title>
</cp:coreProperties>
</file>