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Art and Science of Economic 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best defined as the study of how individuals decide to use limited resources in an attempt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studies how decision makers use scarce resources to satisfy un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economics, money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fit is the payment received by resource owners for the use of their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Rent is the payment received by resource owners for the use of their natural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fact that people have unlimited want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want more of at least on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person has an unlimited desire for ever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unions demand wage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sh people are not concerned abou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buy goods without regard to what they can aff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problem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in some cities there are not enough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ld be solved if the unemployment rate f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there are not enough resources to satisfy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resources are used in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solved by lowering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Scarcity is best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ortage -- when buyers cannot obtain the goods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rplus -- when sellers cannot sell the goods they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ufficient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vate ownership of society's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people have wants that are unlimited relative to the availability of resources to satisfy thos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when a resource is not freely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that each society and each individual must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all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Because people's wants are unlimited but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 get everything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more services produced than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earch for spiritual fulfillment rather than material fulfill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never get anything they w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statements regarding the basic economic problem of scarcit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only exists in countries that are not highly 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likely to disappear as produc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is sure to disappear as technolog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exist as long as resources are available in limited amou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will disappear as a person's income fa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Some individuals or families can become completely saturated with a service such as television.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ires for a single commodity can be satisfied but then the focus will switch to other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ly productive economy may someday be able to satisfy all human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truly fixed in supply as we generally as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does not ex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Economics is best defined as the study of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decide to use scarce resources in an attempt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k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should deal with un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liminate the problem of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get rich by playing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st ways to reduce people's wants, given the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rational government officials determine what goods should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why it is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eople use limited resources to try to satisfy unlimited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the best definition of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igation of the quantities and prices of the various goods produced by the nation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why inflation and unemployment periodically plague the U.S.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how individuals and societie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amination of the 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human race differs from other sp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mass personal fortunes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dividuals and nations deal with the problem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le that money play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goods and services are distributed throughout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Economics is best describ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choice when scarcity ex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of the produc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of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ience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t of spending money wis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Michigan has an abundant supply of fresh water. However, an economist would consider it a scarce resou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necessary for humans' physical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ution will eventually destroy all life in the Great L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is limited relative to people's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ter commands a very high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e can destroy water as well as creat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ies human behavior when scarcity exists and choices must be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the only reasonable explanation of how people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ccurately explain all human behavior since it is based on the assumption of ra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better at showing the way things ought to be than the other social sciences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only social science that can explain the existence and behavior of public institu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Economic Problem: Scarce Resources, Unlimited Wa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n economist would classify 100 shares of Apple Computer stock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Profit is the payment made for land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esource is someth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ovided by nature, not made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oduced by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s goods and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Natural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no one pays for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desired for use in producing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d in the category of resources called gifts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ailable in unlimited qua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considered scarce because they are not produced by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economics, capital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such as water, oil, and iron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tural, unskilled abilitie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reations used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illingness of business owners to take ri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would an economist classify as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shares of Microsoft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50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edit c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wyer's 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uxite mine in Jama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6.</w:t>
        <w:tab/>
        <w:t xml:space="preserve">Economists classify all of the following as capital, except one. Which one is </w:t>
      </w:r>
      <w:r>
        <w:rPr>
          <w:rFonts w:cs="Times New Roman" w:ascii="Times New Roman" w:hAnsi="Times New Roman"/>
          <w:i/>
          <w:iCs/>
          <w:color w:val="000000"/>
          <w:lang w:val="en-US"/>
        </w:rPr>
        <w:t>not</w:t>
      </w:r>
      <w:r>
        <w:rPr/>
        <w:t xml:space="preserve">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20 bill in a firm's petty cash dra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ilding where our economics class me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umber's w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ilroad c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c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en economists refer to capital, they might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used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nk lo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is an example of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izza ov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doz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pentry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respective payments for the resources of natural resources, labor, capital, and entrepreneurial abilit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wages, profit,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rent, interest, and w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profit, and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est, profit, wages, and 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nt, wages, interest, and prof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makes a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avoids risky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ims the residual (i.e., whatever is left over) after other resource suppliers are compens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arasite that benefits by not paying other resources for thei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manager who runs an enterprise and keeps the customers hap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f a business produces and sells only one unit of a good, its profit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ceived for the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cost of the resources used to produce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paid to the firm's bank on its outstanding lo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product minus the wages paid for the labor used to produ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s paid for the labor used to produce the product minus the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ecause resources are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are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choices among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human wants and desires can be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prices are fi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dities are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Resources are divided into the following broad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oney, and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 spending, investment,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technological,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labor, capital, and 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scarce, abundant, and unlimi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Natural resources" ref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di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 reser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economics, "capit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 bonds, and other financi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eat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s, buildings, tools, and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worth (assets minus liabil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n entrepreneu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who has much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er who seeks profitable opportunities and is willing to accept ri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organization that uses inputs to produce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or who runs an enterprise without accepting any risk of financial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ot or storehouse for commercial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Resources are used only in the production of goods, not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difference between a good and a servic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helps satisfy unlimited wants; a service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 helps satisfy unlimited wants; a good doe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rvices is available in unlimited quantities; a good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available in unlimited quantities; a servic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ood is tangible; a service i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thing that is scarce and that satisfies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ing for which people pay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angible activity that satisfies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utput produced by a service-sector industry, such as fast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less desirable than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Goods and services are scarc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using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keep production low in order to earn higher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produced by firms that seek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wants to maintain its power ove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expression "There's no such thing as a free lun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 may be free, but goods are never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 if it has a price of zero, a good or service has a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organizations should not serve free lunches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people are really the ones who pay for their allegedly free lun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has to pay the market price for a good or 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expression "There's no such thing as a free lun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even if the lunch is free, we pay for it in extra cal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resources used up in producing the lunch are not available to satisfy oth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me thing as "The best things in life are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eat only if you work fir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sea water nor air is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good or service is considered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quantity of it can be consumed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 zero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exceeds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people desire is less than the amount available at a zero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Unlike a "service,"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resources to satisfy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hysical and tang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bundant and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and definitions of economics</w:t>
        <w:tab/>
        <w:tab/>
        <w:t>TOP:</w:t>
        <w:tab/>
        <w:t>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Goods and services are exchan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Considering both product markets and resource markets, most economic decision makers participate in the economy as both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ur types of decision makers in the U.S. economy plays the largest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produce the products that households cons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because they supply goods to the product markets and are demanders in resourc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households, firms, and governments because they greatly outnumber those of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firms and government because they create employment for domestic households and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households, as buyers in product markets and sellers in resource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ften a physical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s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involves monetary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ght not have well-defined geographical lim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Choices made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government decision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primary focus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mportant in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in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involve ordinary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Househo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 and sel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y a very minor ro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 largest purchasers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labor market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ssified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kets, market failure, and externalities</w:t>
        <w:tab/>
        <w:tab/>
        <w:t>TOP:</w:t>
        <w:tab/>
        <w:t>Economic Decision Mak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 rational individual would make charitable contributions only if such contributions receive favorable tax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assumption of rational self-interest does not rule out the possibility of concern for other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assumption that individuals act rationally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think only of themselves and disregard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undertake all those activities that yield benefits to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only consider the costs of an activity to decide whether it is worthwh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eater the cost of a charitable deed to a benefactor, the more likely he or she is to perform that d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mplicitly calculate the costs and benefits of an activity to decide if it is worthwhi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Rational choice by an individual im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of some mathematical model when solving a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decisions aimed at achieving some predetermined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only monetary costs and benefits are weig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an individual will never regret any action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carcity can be eliminated for that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Economists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ho choose to promote the interests of others cannot be acting rationally in their own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show concern only for those whom they know pers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ritable donations would disappear if tax deductions for charitable giving wer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otion of self-interest rules out concern for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 for the welfare of others is consistent with the concept of self-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Rational Self-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It is always rational to acquire more information before making a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Consumers need information to make good choices. Which of the following is correct regarding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lways harmful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is scarce and therefore valu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names offer no informational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ring more information is always 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 does not apply to the acquisition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Economists generally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ers and sellers have all the information they can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itional information is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have complete knowledge of all the alternatives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decisions result from rando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never make mist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Rational economic decision makers will make a change only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ange is free of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costs invol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expectations are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uncertainty about the results of th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cted marginal benefit exceeds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Econom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scarce and costly to acqu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available free to any decision ma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not required for ration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complete before any decision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useful only to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Choice Requires Time and Inform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In economics, the term "marginal" usually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quality product or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important and irrelevant 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ll-or-nothing economic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otnote or minor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 marginal adjustment only refers to a minor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 rational decision maker compares the expected marginal cost to the expected marginal benefit of any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Most real economic choices involve small (or marginal) changes, rather than all-or-nothing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conomic decision makers will continue to acquire information only as long as the expected additional benefit exceeds the expected additional cost of the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en economic choice involves an adjustment to an existing situation, marginal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o practical applications or real-world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incorrect decisions and bad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comparing the additional costs and addition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examining only the total costs and total benefits of an activity before deci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Economists believe that people respond in a predictable way to changes in costs and benefits. The term that best describes this phenomen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ther things equal (or </w:t>
            </w: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en economists say that people act as rational decision makers, tha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gather all relevant information before making their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a pattern of behavior has been established, people tend to become set in their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espond in predictable ways to changes in costs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rarely make errors when they are permitted to make trans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ce made, decisions are never rever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In economics, marginal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mental or decre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l or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rder-lin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d altern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o say that people make marginal decision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usually wait until the last minute before making a decision to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eigh the additional costs and additional benefits of various activities before they mak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eople just barely get by on the incomes they earn and live from day to day on the very edge of subs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n a choice, most people would prefer to make their own decisions concerning the things that affect thei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onsider the total cost and benefit of various activities before they make a 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rational decision maker will take only those actions for which the expected margina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 its maximum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greater than or equal to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less than the expected marginal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equals the expected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You currently subscribe to two magazines and are trying to decide whether you should subscribe to a third. What should determine your decision, if you are r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cost of the magazines compared to the total satisfaction you would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amount of satisfaction you would get from the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joyment you would get from the third magaz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including the time it takes to rea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the third magazine compared to the additional enjoyment you would get from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Marginal costs &amp; benefits</w:t>
        <w:tab/>
        <w:t>TOP:</w:t>
        <w:tab/>
        <w:t>Economic Analysis Is Margi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The behavior of the entertainment industry in Detroit is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or inferior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producer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large firm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role as a stabilizing influence o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The economic behavior of individual decision makers and the determination of price and output in specific markets are both studi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equilibrium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In macroeconomics, we analy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performance of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angements through which specific products are ex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uences on the decision making of particular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s that affect the decisions of individual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n economic model will produce poor predictions if it includes unrealistic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Most economists consider a theory a good one if it predict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heory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me simplifica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ars no relation to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roaches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so much distortion of reality that it is worth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the unique aspects of each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Theory see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a complex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ront reality in all its complexity by focusing on the unique aspects of each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phenomena without predict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phenomena without explain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ort reality in order to improve forecasting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has a mathematical foun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an individual economic unit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implification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constructed for the economy as a whole but not for an individual economic un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s critic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resented in mathematical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s reality in order to focus on its essent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never be proven wrong if its assumptions are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s poor predictions if it includes an unrealistic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Economic theor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re as exact as theories in the physical sc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less because they are based on abst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because they allow us to mak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complex to understand because they include al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in predicting events only if their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as much detail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v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nly be presented in mathematical te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basic purpose of economic model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mplifying assumptions about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in all its complex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empirical data to support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uct situations where controlled experiments can be carried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explanations for, and predictions of, economic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When constructing an economic model, econom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mostly on their own value judgments and ignore the far more complex world of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try to duplicate reality by including all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ssumptions that are true for the individual but never true for the whol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rely on simplifying assumptions that abstract from the complexity of the re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rimarily concerned with making realistic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All economic models must involve simplification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would be unable to command high salaries if their models were so simple that anyone could understand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is very erratic and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ity is too complex to understand in its entirety, so we must reduce it to a level that we can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lways try to duplicate all possible information and cover all possible variables that might influenc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must rely on value judgments and ignore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Economics employs a scientific methodology. In part,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c laws have been proven true by laboratory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single economic theory accepted by all econom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hypotheses are tested to determine their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values never enter into economic policy recommen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not necessary in economic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Science of Economic Analysi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n economic model is useful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s no unprove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expressed in eq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ccurate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imple enough to be understood by a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A model that sometimes makes incorrect predictions may be used by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no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its assumptions are detailed and re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mathematical and computer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is simple enough for a chil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til a better model is develop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resses normative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s imaginative and interesting s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behavior of a specific economic decision maker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s the average behavior of a group of similar economic decision makers after an economic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only perfect and complet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Role of Theo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4.</w:t>
        <w:tab/>
      </w:r>
      <w:r>
        <w:rPr>
          <w:rFonts w:cs="Times New Roman" w:ascii="Times New Roman" w:hAnsi="Times New Roman"/>
          <w:i/>
          <w:iCs/>
          <w:color w:val="000000"/>
          <w:lang w:val="en-US"/>
        </w:rPr>
        <w:t>Ceteris paribus</w:t>
      </w:r>
      <w:r>
        <w:rPr/>
        <w:t xml:space="preserve"> means "other things cons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ich of the following is an accurate list, in order, of the steps of the scientific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variables; state assumption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assumptions; define variables; form a hypothesi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state assumptions; test; form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variables; form “other things equal” assumptions; form behavioral assumptions;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 “other things equal” assumptions; form behavioral assumptions; form hypothesis; t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The other-things-constant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the economist to make usefu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s only to consumers' decisions, not to those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the economist to ignore reality, where things are constantly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ies rational self-interest on the part of all economic 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In an economic model of consumer behavior, rational self-interest would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key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ypothesis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ehavioral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th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thod of testing th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Behavioral assum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economic models more complex than if these assumptions were remo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tain only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 all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ways to test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be how individuals are expected to beha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ssumption abou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given certai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ediction of what will occur regardless of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orecast of future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only if the assumptions are r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0.</w:t>
        <w:tab/>
        <w:t xml:space="preserve">Which of the following is </w:t>
      </w:r>
      <w:r>
        <w:rPr>
          <w:rFonts w:cs="Times New Roman" w:ascii="Times New Roman" w:hAnsi="Times New Roman"/>
          <w:i/>
          <w:iCs/>
          <w:color w:val="000000"/>
          <w:lang w:val="en-US"/>
        </w:rPr>
        <w:t>not</w:t>
      </w:r>
      <w:r>
        <w:rPr/>
        <w:t xml:space="preserve"> a part of the scientific method in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predictions to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havioral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Which of the following statements about economic methodology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cause-and-effect relationship that has been verified by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st of a theory's validity is its usefulness in explaining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is a statement about group behavior that is based on the observed behavior of a singl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law, because it is based on probabilities, can only be expected to be true about half th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ptions are ignored in the development of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The assumption of rational self-interest means that economic decision ma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concern for the welfar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welfare of others to be more important than their own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 with certainty which choice will have the best resu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reasonable decisions based on their expectations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make incorrect decisions or bad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The scientific method is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fields of science such as chemistry and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theoretical pred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testing the validity of a model'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no economic variables can b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f a theory has been proven to b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Economists believe that individuals respond in a predictable way to changes in costs and benefits. The term that best describes this belie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Normative economic statements refer to what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There should be less discrimination against women"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An example of a positive economic statement is, "An increase in the price of a product causes consumers to purchase more of that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Which of the following is an example of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with families should be paid at least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crime rates were reduced, the world would be a better place in which to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tax rates should be reduced for individuals in the highest tax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gasoline will cause a reduction in the amoun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rupt politicians ought to be voted out of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7 percent or higher is a national disg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less important problem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national unemployment rate is 7 percent, the unemployment rate for inner-city youth is often close to 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and inflation are equally important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flation rate of 7 percent is too hi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A normative economic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hypothesis used to test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what ought to be, not what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what will occur if certain assumption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economists to test hypothe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rate of unemployment was lower in 2004 than it was in 19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s accounts earn interest, whereas checking accounts do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ress must recognize that the growing national debt is the most serious problem that the country f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increases when the percentage of the labor force without jobs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among teenagers is higher than the rate among ad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on is made of green che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men should earn the same income as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price of a good rises, people will buy more of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the higher your economics test scores will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re time you spend studying for chemistry, the higher your economics test score will 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money supply falls, interest rates will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would be lower if there were no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ntity of shirts sold increases as the price of shirts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s total spending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nterest rates go up, then construction activity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There should be less discrimination against the elderly." This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The difference between a positive economic statement and a normative statement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rue; a norma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must be true; a positive statement is often not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can be verified; a norma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s can be verified; a positive statement can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 is a moral judgment; a normative economic statement is not a moral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difference between positive economic statements and normative economic statemen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e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opinion while normative statements are based on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true and normative statements are often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often false and normative statements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based on fact while normative statements are based on opi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Economists tell stories -- like the vending machine stor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breathe life into economic theory and personalize abstract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economics is an art, not a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 way of rigorously testing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doing so is a required part of 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how how their theory can predict at least one real-world sit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Japan has more vending machines per capita than any other country in the world. One explanation for this phenomenon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are expensive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Japanese sales clerks' union requires that vending machines be used wherever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is scarce in Japan, and vending machines help conserve on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is abundant in Japan, and vending machines help conserve on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were invented in 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Japan has more vending machines per capita than any other country in the world. One explanation for this phenomenon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are very expensive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ustoms of the Japanese marketplace encourage businesses to install vending mach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were invented in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is less valuable in Japan than it is elsew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products commonly purchased by Japanese consumers are small enough to be sold in vending machi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When labor is relatively expensive, as it is in Jap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ers will employ lots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will be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nding machines displace labor, causing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will substitute capital -- such as vending machines -- in place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cohol and cigarettes must be sold through vending machi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The case study on Japanese vending machines is a story that teaches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less expensive resource (vending machines) can be substituted for a more expensive resource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more expensive resource (vending machines) can be substituted for a less expensive resourc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echnological innovations (such as vending machines) can eliminate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machines are starting to dominate ou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technological unsophisticated economy can begin to use machin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A Yen for Vending Machin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Economists often focus on average behavior because it is easier to pred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Economic theory allows us to predict the behavior of a specific person or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Predicting Average Behavi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association-causation fallacy is the error of assuming that what is true for one member of a group must be true for the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 fallacy of composition is the error of believing a cause-effect relationship exists between two events that are associated in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One problem with rent controls is that policy makers often ignore its secondary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Secondary effects are consequences of economic actions that develop slowly over time as people react to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Your friend notices that U.S. auto production and U.S. population growth have moved together over several decades. He reasons that one way to slow population growth is for the government to order the auto makers to cut back on production. You gently point out to him that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economy is in a 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mistakenly inferred causation from observed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ignored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rrect only when the United States enjoys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One might commit the fallacy of composition by conclud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are true during prosperity are necessarily true during de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good for the individual is necessarily good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vent that precedes another is necessarily the cause of the l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tions need not coincide with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position of a complex product is not revealed by its exterior appea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0.</w:t>
        <w:tab/>
        <w:t xml:space="preserve">Which of the following is </w:t>
      </w:r>
      <w:r>
        <w:rPr>
          <w:rFonts w:cs="Times New Roman" w:ascii="Times New Roman" w:hAnsi="Times New Roman"/>
          <w:i/>
          <w:iCs/>
          <w:color w:val="000000"/>
          <w:lang w:val="en-US"/>
        </w:rPr>
        <w:t>not</w:t>
      </w:r>
      <w:r>
        <w:rPr/>
        <w:t xml:space="preserve"> an example of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to work fastest by taking the interstate, so can everyone e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you can only get away from it all by going to Fairbanks, everyone who needs to get away should go to Fairb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quickest way to get off a sinking ship is to run to the nearest lifeboat, all the passengers should do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best TV reception can be gotten with a Couch Potato antenna, then everyone should have a Couch Potato anten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can get a better view by standing up at the baseball game, everyone gets a better view by standing 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fallacy of composition is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 determine the composition of a complex product just by examining its exterior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durable goods today do not last as long as they did a generation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mistakes made in producing a product using an assembly line technique will lead to a compounding of errors as the product moves down the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any individual component in a group is true for the group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I was young I liked cotton candy, but now that I'm older I no longer lik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One of the difficulties with an economic policy such as rent control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ians do not consider its secondary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disagree about the impacts of the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enforce antidiscrimination laws in the rental housing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landlords wealthy at the expense of ren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sure from landlords resulted in its repeal in many c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Someone who committed the association-is-causation fallacy might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the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Someone who commits the fallacy of composition is likely to assum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plest model is the best predi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nt B, which follows event A, was not necessarily caused by event 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also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me Pitfalls of Faulty Economic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As a scientist, an economist's main professional objective is to become wealt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As a scientist, an economist's main professional objectiv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ome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 the government's decision-making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how the economy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cover which stock prices will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the psychology of participants in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and definitions of econo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f Economists Are So Smart, Why Aren't They Ri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Which of the following is the fundamental resource that is the basis of lab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Which of the following is true about entreprene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the talent required to dream up a new product or find a better way to produce an existing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warded by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sometimes suffer lo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benefit from what’s left over after paying other resource 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nswer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Scarcity, tradeoffs, and opportunity cost</w:t>
        <w:tab/>
        <w:tab/>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In a circular-flow model, households suppl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ing and applying economic model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 Simple Circular-Flow Mode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Step one in the scientific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an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y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 the question and define releva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st the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Most of the disagreement among economists involves normative deb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Normative versus Posit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To tell a compelling story, an economist reli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ecdotes and irrelevant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studies and anecdo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ing and applying economic models</w:t>
        <w:tab/>
        <w:t>TOP:</w:t>
        <w:tab/>
        <w:t>Economists Tell St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ccording to a 2008 Payscale.com survey the highest paying college maj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ccording to a 2008 survey by PayScale.com, the increase in median pay for economics majors with 10-20 years of experience compared to economics majors with 0-5 years of exper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According to a 2008 PayScale.com survey, the college major whose median earnings showed the biggest increase from workers with 0-5 years of experience to workers with 10-20 years of experie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chanical 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According to a 2008 PayScale.com survey, the college majors that have the highest median earnings are ones that require quantitative and analytical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E STUDY: College Major and Annual Earning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Accorsing to a 2008 PayScale.com survey, among college majors with 10-20 years of experience, economics ranks second only to computer engineering in terms of the median p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NAT:</w:t>
        <w:tab/>
        <w:t>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CASE STUDY: College Major and Annual Earning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36:00Z</dcterms:created>
  <dc:creator>Trong Xuyen</dc:creator>
  <dc:description/>
  <dc:language>en-US</dc:language>
  <cp:lastModifiedBy>Trong Xuyen</cp:lastModifiedBy>
  <dcterms:modified xsi:type="dcterms:W3CDTF">2012-12-11T11:36:00Z</dcterms:modified>
  <cp:revision>2</cp:revision>
  <dc:subject/>
  <dc:title/>
</cp:coreProperties>
</file>