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 w:ascii="Times New Roman" w:hAnsi="Times New Roman"/>
          <w:b/>
          <w:bCs/>
          <w:i/>
          <w:iCs/>
          <w:color w:val="000000"/>
          <w:sz w:val="24"/>
          <w:szCs w:val="24"/>
        </w:rPr>
        <w:t xml:space="preserve">Management: A Focus on Leaders </w:t>
      </w:r>
      <w:r>
        <w:rPr>
          <w:rFonts w:cs="Times New Roman" w:ascii="Times New Roman" w:hAnsi="Times New Roman"/>
          <w:b/>
          <w:bCs/>
          <w:color w:val="000000"/>
          <w:sz w:val="24"/>
          <w:szCs w:val="24"/>
        </w:rPr>
        <w:t xml:space="preserve">(McKee) </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Managing and Leading Today: The New Rul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he growth in human population is putting a strain on the world's natural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While the world's human population is increasing, the world's economic resources are also increa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Demand for jobs has actually dropped in recent years, due to a downturn in the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Increased industrialization puts Earth's environmental resources at ri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Emotional intelligence requires individuals to manage their own emotions as well as the emotion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At Google, all employees are seen as potential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True leaders must hold a position of authority in the hierarchy of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In today's business world you are either a leader or a manager, but not bo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Traditionally, a manager is a person who provides vision to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8</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0) According to John Fry, President of Franklin and Marshall College, the best kind of leader creates an aura of power around him- or herself.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Traditionally, managers are seen as tactical and leaders as strateg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Traditionally, leaders are seen as people who deal with issues on an impersonal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Henry Mintzberg based his findings about managers by actually studying them as they functioned on the jo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In today's world, many nonmanagerial staff people are expected to perform traditional managerial tas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Jill Guindon-Nasir of the Ritz-Carlton Leadership Center thinks that leaders should be risk-a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It is impossible for a person to be both a leader and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An isolate follower is likely to be passionately engaged in his or her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New research confirms that followership is only for "mindless sheep" and that managers should focus only on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Managing up" refers to the idea that followers can influence the behavior of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Business leader Niall FitzGerald thinks that a business is fundamentally a moral ent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Which of the following is putting a strain on the world's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ed political freed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pulation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d access to f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chnological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2) Increased economic and political power has resulted in ________ in today's worl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increase in uncertain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decrease in uncertain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increase in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decrease in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3) Which statement applies best for today's business organization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veryone must be a manager and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eryone must be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veryone must be a leader, a manager, and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ryone must be a manager, an organizer, and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Which of the following contributes most to climate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lo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ustri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du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le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So far, which trend seems most accu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 nations are benefitting equally from advances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y the wealthy nations are benefitting from advances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n-wealthy nations are benefitting most from advances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n-wealthy nations are in danger of failing to benefit from advances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round the world, the balance of ________ is shif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litical and economic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olitical power onl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conomic power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People today around the world are fa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polar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interconn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disconn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ss environmentally aw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In most cases, today's jobs require workers of all level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lindly follow or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ive or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ad and man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ad, follow, and man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Being conscious of one's own emotional state is term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uto-conscious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f-conscious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iversal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f-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4-5</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Empathy is the ability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are your own feel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derstand your own feel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derstand the feeling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aluate the feeling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Emotional intelligence involve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aging your own emotion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nipulating the emotion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ipulating the emotions of others to get them to do what you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aging your own emotions and the emotion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ich of the following is NOT a key to emotional intellig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f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igh academic 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mpat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f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Typically, people in a work environment are guided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 of the people around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ir bosse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ir bosses and their bosses' bo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y their p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One of the keys to Google's success is that it encourages all of its ________ to innov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gin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li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5</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Traditionally, people in organizations feel that ________ go hand in h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adership and senio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dership and autho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uthority and wisd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uthority and ski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36) The original root word of </w:t>
      </w:r>
      <w:r>
        <w:rPr>
          <w:rFonts w:cs="Times New Roman" w:ascii="Times New Roman" w:hAnsi="Times New Roman"/>
          <w:i/>
          <w:iCs/>
          <w:color w:val="000000"/>
          <w:sz w:val="24"/>
          <w:szCs w:val="24"/>
        </w:rPr>
        <w:t>manage</w:t>
      </w:r>
      <w:r>
        <w:rPr>
          <w:rFonts w:cs="Times New Roman" w:ascii="Times New Roman" w:hAnsi="Times New Roman"/>
          <w:color w:val="000000"/>
          <w:sz w:val="24"/>
          <w:szCs w:val="24"/>
        </w:rPr>
        <w:t xml:space="preserve"> mean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el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spi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 xml:space="preserve">37) The original root word of </w:t>
      </w:r>
      <w:r>
        <w:rPr>
          <w:rFonts w:cs="Times New Roman" w:ascii="Times New Roman" w:hAnsi="Times New Roman"/>
          <w:i/>
          <w:iCs/>
          <w:color w:val="000000"/>
          <w:sz w:val="24"/>
          <w:szCs w:val="24"/>
        </w:rPr>
        <w:t>leader</w:t>
      </w:r>
      <w:r>
        <w:rPr>
          <w:rFonts w:cs="Times New Roman" w:ascii="Times New Roman" w:hAnsi="Times New Roman"/>
          <w:color w:val="000000"/>
          <w:sz w:val="24"/>
          <w:szCs w:val="24"/>
        </w:rPr>
        <w:t xml:space="preserve"> is a person wh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el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s and has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spires and gui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Which of the following statement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anager can be a leader, but a leader can't be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leader can be a manager, but a manager can't be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single person can be both a manager and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single person cannot be both a manager and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John Fry, President of Drexel University thinks that a leader must create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aura around him- or her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an aura of a powerful commun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atmosphere of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atmosphere of freed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7-8</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Traditionally, managers are seen to focus on ________ while leaders focus on a long-term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blem solving;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blem solving;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ision;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fficiency;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statement describes how managers and leaders are seen tradition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agers do things right; leaders do the right t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nagers do the right thing; leaders do things r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rs ask "Where are we going?;" leaders ask "How will we get t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aders ask "Where are we?;" managers ask "Who are w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Henry Mintzberg's findings on managers and management are thought to be ________ in today's business wor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ev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rrelev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d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nn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Mintzberg based his findings by doing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viewing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lming managers as they work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llowing managers as they work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ving managers record their activities in 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According to Henry Mintzberg, which of the following is NOT a major managerial ro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ource alloc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gurehe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A manager who is serving on the board of directors of an outside organization is assuming this ro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okes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ai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gurehe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Streamlining of operations in organizations has caused these people to perform many traditional managerial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nmanagerial staf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reig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ecu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E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Research has shown that ________ is a key part of a foundation for good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dominant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thematical ski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f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f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Employees want their leaders to have ________ about what they are do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enuine pa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sense of hum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secret pa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measure of self-doub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Good leaders need to be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isk-ta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isk a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flavor of the mon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ighly emo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According to Jill Guindon-Nasir, head of the Ritz-Carlton's Leadership Center, before you can lead others, you mus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 true to your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 stubborn and toug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lve all of your own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 immune to critic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1) There are numerous books, articles, and workshops on ________, but few of these kinds of resources on the topic of being an effectiv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thics,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adership,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adership,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People's ability to be effective follower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es little from person to 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ries widely from person to 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remarkably similar depending on 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is a permanent personality trait that cannot be chang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3) Barbara Kellerman's follower model states that good followers actively support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ood leader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oth good and bad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d leader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ither good nor bad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In Barbara Kellerman's follower model, this follower type is considered to be the most unrespo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ol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In Barbara Kellerman's follower model, this follower type is considered to be the most dedic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ol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In Barbara Kellerman's follower model, these follower type(s) would be likely to resist change if they disagreed with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standers and isol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standers, participants, and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tivists, diehards, and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icipants, activists, and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Styles of ________ vary from culture to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oth leadership and follow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dership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llowership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ither leadership nor follow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Until very recently, the concept of followership has ha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positive conn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negative conn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 conn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exciting conn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Authorities now generally think that followers have ________ ability to lead their organizations in new dir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tt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great deal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bsolute and to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These include an element of both leading and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me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lmost all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w level job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igh level job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Which statement best describes today's business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veryone must be a follower, but few can le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eryone must be a leader, but few can fol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veryone cannot be a leader, so most must be follo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ryone must be both a leader and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A CEO is being a follower when she does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lements innovative id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unctions as a role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stens to good ideas from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es to social functions with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An employee is being a leader when he does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forms his job w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stens to useful suggestions from p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kes useful suggestions to p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agrees with managerial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Niall FitzGerald thinks that these two go together for all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reedom and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wer and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onsibility and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eedom and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According to FitzGerald, the ultimate reason why companies should behave in socially responsible ways is becaus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s the right thing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ies are moral entities with mor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s the easiest thing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s in their long-term commercial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Nick is an assistant chef on a sandwich truck that drives to different neighborhoods around his city and provides </w:t>
      </w:r>
      <w:r>
        <w:rPr>
          <w:rFonts w:cs="Times New Roman" w:ascii="Times New Roman" w:hAnsi="Times New Roman"/>
          <w:i/>
          <w:iCs/>
          <w:color w:val="000000"/>
          <w:sz w:val="24"/>
          <w:szCs w:val="24"/>
        </w:rPr>
        <w:t>Banh mi</w:t>
      </w:r>
      <w:r>
        <w:rPr>
          <w:rFonts w:cs="Times New Roman" w:ascii="Times New Roman" w:hAnsi="Times New Roman"/>
          <w:color w:val="000000"/>
          <w:sz w:val="24"/>
          <w:szCs w:val="24"/>
        </w:rPr>
        <w:t>, Vietnamese sandwiches, to it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Each weekend, the truck tries to park in places that will have lots of foot traffic. Nick has an idea to improve business. He thinks employees should use the Internet to monitor postings of local neighborhood events, such as outdoor concerts and festivals. Those locations are likely to have plenty of customers for the </w:t>
      </w:r>
      <w:r>
        <w:rPr>
          <w:rFonts w:cs="Times New Roman" w:ascii="Times New Roman" w:hAnsi="Times New Roman"/>
          <w:i/>
          <w:iCs/>
          <w:color w:val="000000"/>
          <w:sz w:val="24"/>
          <w:szCs w:val="24"/>
        </w:rPr>
        <w:t>Banh mi</w:t>
      </w:r>
      <w:r>
        <w:rPr>
          <w:rFonts w:cs="Times New Roman" w:ascii="Times New Roman" w:hAnsi="Times New Roman"/>
          <w:color w:val="000000"/>
          <w:sz w:val="24"/>
          <w:szCs w:val="24"/>
        </w:rPr>
        <w:t xml:space="preserve"> tru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In suggesting a new way to find good locations for the truck, Nick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leader functioning as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follower functioning as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acting as a traditional lead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ting as a traditional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In a traditional business setting, what would be the most likely way in which Nick might present his idea to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ick would make a formal, written presentation of his idea to his supervis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ick would present his idea to his immediate supervisor, and that supervisor would present it to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ick would verbally present the idea directly to the bo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ick would create a PowerPoint presentation of his idea directly for the bo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Which of the following would be the most effective way for Nick to present his ide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have his supervisor bring up the idea in a meeting and have his supervisor argue for its imple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bring up the idea himself in a meeting and have his supervisor argue for its imple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bring up the idea himself in a meeting and argue for its implementation himself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ubmit the idea in written form on the Internet and allow others to argue for its imple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Which action might best help Nick get his idea imple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gue passionately for the idea's accep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rite a long, hypothetical description of how the idea might be implemented and what the likely results would b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o research to find actual neighborhood locations and bring a list of locations to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 extra chores to show that he is a hard work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0) Suppose a manager accepts Nick's idea, but the idea fails when it is tried out. Which consequence for Nick would be appropriat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ire Nick for taking too big a ri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aise Nick for trying, but discourage him from making suggestions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arn Nick to be more careful with his suggestions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aise Nick for trying, and encourage him to keep making suggestions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hawna has just been named CEO of Three-GF, a technology company. Shawna has worked at Three-GF since the 1970s starting out as a secretary. Much has changed since Shawna beg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Shawna's first boss was Steve, a hard-working executive who was primarily concerned with efficiency and being a problem solv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Which of the following statements about Steve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 a traditional sense, Steve was a manager because he was concerned with efficiency an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 a traditional sense, Steve was a leader because he was concerned with efficiency an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 a nontraditional sense, Steve was both a manager and a leader because he was concerned with efficiency an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 a nontraditional sense, Steve was a manager because he was concerned with efficiency, and a leader because he was a problem sol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What kind of attitude would you expect Steve to be most comfortable wi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certainty because he is primaril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rder because he is primaril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certainty because he is primarily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der because he is primarily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Shawna's next boss, Kevin, often said that the most important thing was to "do things the right way." Kevin took a very personal approach toward achieving his company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Which of the following statements about Kevin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Kevin assumed the traditional role of a leader because he was concerned with doing things the right way and taking a personal approach to achiev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Kevin assumed the traditional role of a manager when he was concerned with doing things the right way and a leader when he took a personal approach to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Kevin assumed the traditional role of a leader when he was concerned with doing things the right way and a manager because he took a personal approach to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evin assumed the traditional role of a manager because he was concerned with doing things the right way and taking a personal approach to achiev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Shawna's next boss, Deidre, was a warm, empathetic, inspirational person. Like Kevin, Deidre took a very personal approach toward achieving company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Which of the following statements about Deidre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idre assumed the traditional role of a manager because she was empathetic, inspirational, and took a personal approach to achiev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idre assumed the traditional role of a manager when she was empathetic and a leader when she took a personal approach to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idre assumed the traditional role of a leader when she was empathetic and a manager when she took a personal approach to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idre assumed the traditional role of a leader because she was empathetic, inspirational, and took a personal approach to achiev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What kind of attitude toward mentoring would you expect Deidre to ha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e would avoid mentoring because she is primaril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e would be an enthusiastic mentor because she is primaril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e would avoid mentoring because she is primarily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e would be an enthusiastic mentor because she is primarily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Jenny has been hired by a pharmaceutical company to improve followership skills of employees. Her first act was to conduct a survey of employees. In her survey she found employees to b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Isol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What percentage of the employees are not actively involved in their company's affai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55% — the Isolates and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89% — the Isolates, Bystanders, and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8% — the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5% — the Participants, Activists, and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To improve followership in the organization, which strategy would work best for Jen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y to encourage Isolates to become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y to encourage Bystanders to become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y to encourage Participants to become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y to encourage Participants to become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The company wants to make some radical changes in the way it does business. What percentage of its employees could it expect to actively support or oppose these 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55% — the Isolates and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89% — the Isolates, Bystanders, and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8% — the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5% — the Participants, Activists, and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Which of the following would Jenny be likely to see as a negative tr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Diehards become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Activists become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Bystanders become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Participants become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Which of the following would Jenny be likely to see as a positive tr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Diehards become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Activists and Participants become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Bystanders and Isolates become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Diehards and Activists become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Around the world, many nations have increased access to the basic human necessities such as food and education. How have these developments had a negative impact o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rovements in formerly impoverished regions have resulted in increases in the prices of food and education in the United States, making it harder for Americans to get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reased education in many regions has created restive populations who are bringing about social unrest that affects U.S.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d education in formerly impoverished regions has made people in these regions competitive in job markets. This increased competition is making it harder for Americans to get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tter education in other countries has decreased the number of foreign students who seek to come to the United States to stud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As an employee in an organization, which choice provides the best description of how you should make ethical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here to both your own personal ethical code and the company's code while making sure that there are no major contradi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ictly follow the company's ethical code without any regard to your own personal ethical co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ictly follow your own personal ethical code without consulting the company's ethical co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here only to legal standards without referring in any way to your own personal code of ethics or the ethical code that your company subscribes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83) What does Delores Bernardo mean when she says people should think of </w:t>
      </w:r>
      <w:r>
        <w:rPr>
          <w:rFonts w:cs="Times New Roman" w:ascii="Times New Roman" w:hAnsi="Times New Roman"/>
          <w:i/>
          <w:iCs/>
          <w:color w:val="000000"/>
          <w:sz w:val="24"/>
          <w:szCs w:val="24"/>
        </w:rPr>
        <w:t>leadership</w:t>
      </w:r>
      <w:r>
        <w:rPr>
          <w:rFonts w:cs="Times New Roman" w:ascii="Times New Roman" w:hAnsi="Times New Roman"/>
          <w:color w:val="000000"/>
          <w:sz w:val="24"/>
          <w:szCs w:val="24"/>
        </w:rPr>
        <w:t xml:space="preserve"> as a ver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Verbs are not the subject of a sentence. In the same way, leadership should be a sideline, not be the main subject of an employee's work experie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bs must be conjugated depending on who the speaker is and what the speaker is saying. Leadership is similar in that style of leadership depends on who the leader is and what the leader is sa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bs are action words. As leaders, employees should think of leadership as acting rather than talking, being on the move rather than standing still, being dynamic rather than settling for the status qu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bs can be in the past, present, or future tense. Leaders must function in all three of these senses. Leaders must analyze the past, act in the present, and plan for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What does Delores Bernardo mean when she says anyone can be a leader at Goog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oogle is a true democracy. Anyone can assume command at a meeting and order others to change the agenda. There are no bosses at Goog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oogle does not differentiate between "creative" workers and other workers. All workers are expected to take the lead in certain situations and contribute creative, productive, and innovative id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ogle does not care about credentials or qualifications. Google will place a person in an engineering or technical position even if he or she does not have the skills to do the jo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ogle rotates its leadership. Leaders assume authority for only a limited amount of time. Once their "term" is up, new leaders will assume control of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What is the most likely consequence for a company that fails to see all of its employees as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likely to lose out because it will not be harnessing all of the resources it has within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is likely to have more harmonious relations between employees, since competition for preeminence between leaders will be eliminated. This harmony, however, may not increase productivity or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is likely to have more conflicts between employees due to a shortage of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is likely to have employees challenge the leaders and try to assume positions of leadership. This could result in overall dissension and str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Which evaluation of a leader would rate highest in John Fry's view of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e is indispensible. I don't know what we would do without 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e is the reason that this place is successful. When she is here, everyone performs at a higher level than they would otherw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e has created an atmosphere of success that seems to sustain itself even when she is not 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e has created an atmosphere of success that will be impossible to sustain if she ever lea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Which of the following provides the best reason for why leaders need to be risk-ta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mployees tend to be careful and conservative themselves and look up to leaders who take big chances. This forces leaders to be risk-takers, even if they are cautious by na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 today's business climate, it is almost impossible to succeed without taking enormous chances. This causes leaders to be risk-ta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mployees want a real person with whom they can connect, not merely someone who is trying to be agreeable. In being genuine, leaders must be themselves and risk feeling awkward or being rejected by their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 order to gain the trust of employees, leaders must open up and confess all of their flaws and shortcomings. This requires them to take enormous personal ris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Why do traditional leaders need to change some of their ideas about leading in order to become effective follo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aditional leaders focus on being dominant and generally see following as a weakness. In order to become effective followers they must change these vie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ditional leaders focus on being adversarial and generally see followers as enemies. In order to become effective followers they must effectively join the enemy, something they are reluctant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ditional leaders focus on being agreeable and generally see followers as friends. In order to become effective followers they must become overly friend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itional leaders focus on efficiency and generally see followers as inefficient people. In order to become effective followers they must falsely see followers as more efficient, something they are reluctant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Why might some leaders prefer followers who are Bystanders rather than Participants or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standers will passionately support the leader's position no matter what it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ticipants and Activists tend to oppose the leader even when the leader's position seems reasonable and f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rticipants and Activists can cause trouble when they don't agree with the leader's a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icipants and Activists can be overly agree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ich of the following is an example of a leader functioning as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anager sharing experiences with employees to help them feel comfortable with difficult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manager sharing experiences with fellow managers to help them guide their subordin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work team leader acting as a role model to help work team members deal with ethical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executive sitting in on a work team meeting to hear its ideas about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1) Which statement best supports the idea that in today's organizations, everyone needs to be a lead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changes have broken down barriers between different levels of society. People from lower strata of society can now rise to become CE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 today's highly competitive, globalized business climate, organizations cannot afford to ignore good ideas, no matter where they origin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chnological changes have allowed some low level employees to gain power and influence within organizations that cannot be igno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vironmental changes have made it imperative for people to work together to avoid catastrophic effects in the coming deca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Why does globalization increase the need for everyone in an organization to be a good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Globalization has brought competitive markets to all corners of the world. In the past an organization might have to compete against one or two firms in industrialized countries, it now may also need to compete against dozens of organizations in developing countries. This increased competition means that an organization can't afford to rely on old hierarchies to innovate. It must seek innovation and a competitive edge from all of its resources — from the CEO to the entry-level clerk.</w:t>
      </w:r>
    </w:p>
    <w:p>
      <w:pPr>
        <w:pStyle w:val="NormalText"/>
        <w:rPr/>
      </w:pPr>
      <w:r>
        <w:rPr>
          <w:rFonts w:cs="Times New Roman" w:ascii="Times New Roman" w:hAnsi="Times New Roman"/>
          <w:color w:val="000000"/>
          <w:sz w:val="24"/>
          <w:szCs w:val="24"/>
        </w:rPr>
        <w:t>Diff: 3</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Explain the traditional difference between a manager and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aditionally, a manager is seen as a practical problem solver who is concerned with getting things done and doing things the right way. Managers try to stay impersonal and unemotional in their dealings within an organization. Leaders, on the other hand, are traditionally seen as strategic visionaries who try to see the "big picture" and are concerned with doing the "right thing." Leaders have a highly personal and emotional relationship with the organization and its people. They are personally invested in its success.</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In your job or classroom setting, what evidence do you see that you have experienced leadership that did not come from an authority fig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response: In my job, coworkers are frequently giving each other advice about how to handle work load, the best ways to schedule, the best ways to deal with problems, tips on how to use technology, and so on. All of this knowledge and advice, which sometimes comes from the "lowest" people in the organization, is a form of leadership. So that proves that leadership comes from all segments of an organization.</w:t>
      </w:r>
    </w:p>
    <w:p>
      <w:pPr>
        <w:pStyle w:val="NormalText"/>
        <w:rPr/>
      </w:pPr>
      <w:r>
        <w:rPr>
          <w:rFonts w:cs="Times New Roman" w:ascii="Times New Roman" w:hAnsi="Times New Roman"/>
          <w:color w:val="000000"/>
          <w:sz w:val="24"/>
          <w:szCs w:val="24"/>
        </w:rPr>
        <w:t>Diff: 3</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Explain why the traditional differences between a manager and a leader no longer apply in today's business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today's world, organizations can no longer afford to separate leaders from managers. Managers may focus on efficiency, for example, but one of the best ways for an organization to improve efficiency is through good leadership. If a manager is a good leader, she can inspire and motivate employees through her strategic vision not only to have a positive attitude but also to become more efficient and smarter about what they do. So managerial success and leadership go hand in hand. Trying to separate them is a mistake.</w:t>
      </w:r>
    </w:p>
    <w:p>
      <w:pPr>
        <w:pStyle w:val="NormalText"/>
        <w:rPr/>
      </w:pPr>
      <w:r>
        <w:rPr>
          <w:rFonts w:cs="Times New Roman" w:ascii="Times New Roman" w:hAnsi="Times New Roman"/>
          <w:color w:val="000000"/>
          <w:sz w:val="24"/>
          <w:szCs w:val="24"/>
        </w:rPr>
        <w:t>Diff: 3</w:t>
        <w:tab/>
        <w:t>Page Ref: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Your feedback evaluations from employees rate you as a good manager, but your leadership skills are found lacking. What can you do to impr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response: Perhaps the most important thing to focus on is fostering personal relationships. Some managers tend to back off from getting too close to employees. Being a good leader requires a person to see employees as real and whole people, to be empathetic to their concerns and problems, while at the same time maintaining a professional distance. Once a personal link is established with employees, they will feel better about following you wherever you want to take them.</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A coworker has a great idea for a filing system that could save your organization a lot of time and effort. She is reluctant to tell anyone about the idea because, as she says, she does not hold a position of authority or leadership. What would you tell 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response: I would tell her that she is thinking in an old-fashioned and outmoded way. An employee no longer needs to get to a position of authority or leadership to lead. Leadership is for all employees now. If a person has a good idea, that idea should be heard, no matter what position the person holds in the organization.</w:t>
      </w:r>
    </w:p>
    <w:p>
      <w:pPr>
        <w:pStyle w:val="NormalText"/>
        <w:rPr/>
      </w:pPr>
      <w:r>
        <w:rPr>
          <w:rFonts w:cs="Times New Roman" w:ascii="Times New Roman" w:hAnsi="Times New Roman"/>
          <w:color w:val="000000"/>
          <w:sz w:val="24"/>
          <w:szCs w:val="24"/>
        </w:rPr>
        <w:t>Diff: 3</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8) Why are Henry Mintzberg's managerial categories still thought to be relevant today, even though modern ideas of management have chang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odern views show managerial and leadership roles fully integrated. Mintzberg, like his contemporaries, saw these functions as separate. However, Mintzberg included leadership roles within his management categories, so a modern, fully integrated view of the manager-leader can easily be accommodated within Mintzberg's system. For example, many of Mintzberg's managerial categories also encompass leadership qualities. So they can easily be modified to describe "manager-leader" roles rather than "manager" roles.</w:t>
      </w:r>
    </w:p>
    <w:p>
      <w:pPr>
        <w:pStyle w:val="NormalText"/>
        <w:rPr/>
      </w:pPr>
      <w:r>
        <w:rPr>
          <w:rFonts w:cs="Times New Roman" w:ascii="Times New Roman" w:hAnsi="Times New Roman"/>
          <w:color w:val="000000"/>
          <w:sz w:val="24"/>
          <w:szCs w:val="24"/>
        </w:rPr>
        <w:t>Diff: 3</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Your boss claims to be interested in becoming a better follower. What advice can you give him about followership from your experience as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answer: I would tell my boss to focus on listening. Don't just hear what people say and move on to your own agenda. When subordinates are talking, try to see the world from their point of view and see how their ideas fit into that point of view. Also, as a boss you should try to be above "ego" issues like getting offended if people don't always seem to show proper respect. Real respect comes from things like trust and conviction. Don't waste your time trying to assert your authority in situations where authority is not required.</w:t>
      </w:r>
    </w:p>
    <w:p>
      <w:pPr>
        <w:pStyle w:val="NormalText"/>
        <w:rPr/>
      </w:pPr>
      <w:r>
        <w:rPr>
          <w:rFonts w:cs="Times New Roman" w:ascii="Times New Roman" w:hAnsi="Times New Roman"/>
          <w:color w:val="000000"/>
          <w:sz w:val="24"/>
          <w:szCs w:val="24"/>
        </w:rPr>
        <w:t>Diff: 3</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At a meeting, you bring up the idea that in today's world, "We are all leaders, and we are all followers." A coworker laughs at your statement and claims that it is just another way for the organization to keep its workers under control. How do you respo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response: I admit that the statement is a way to keep workers happy and under control. But allowing ordinary workers to lead — by submitting ideas, suggesting improvements, providing feedback and criticism where it is needed — is not just a slogan. It is a real and effective way to keep the organization vital and competitive. Similarly, focusing on being good followers can bring about real improvements in an organization. When followers trust their superiors and know that their concerns are given true respect, they are much more likely to give their full effort to the organization.</w:t>
      </w:r>
    </w:p>
    <w:p>
      <w:pPr>
        <w:pStyle w:val="NormalText"/>
        <w:rPr/>
      </w:pPr>
      <w:r>
        <w:rPr>
          <w:rFonts w:cs="Times New Roman" w:ascii="Times New Roman" w:hAnsi="Times New Roman"/>
          <w:color w:val="000000"/>
          <w:sz w:val="24"/>
          <w:szCs w:val="24"/>
        </w:rPr>
        <w:t>Diff: 3</w:t>
        <w:tab/>
        <w:t>Page Ref: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3600"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339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jc w:val="center"/>
                            <w:rPr>
                              <w:rStyle w:val="PageNumber"/>
                            </w:rPr>
                          </w:pPr>
                          <w:r>
                            <w:rPr>
                              <w:sz w:val="18"/>
                              <w:szCs w:val="18"/>
                            </w:rPr>
                            <w:t>Copyright © 2011 Pearson Education, Inc</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5.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jc w:val="center"/>
                      <w:rPr>
                        <w:rStyle w:val="PageNumber"/>
                      </w:rPr>
                    </w:pPr>
                    <w:r>
                      <w:rPr>
                        <w:sz w:val="18"/>
                        <w:szCs w:val="18"/>
                      </w:rPr>
                      <w:t>Copyright © 2011 Pearson Education, Inc</w:t>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0:55:00Z</dcterms:created>
  <dc:creator/>
  <dc:description/>
  <dc:language>en-US</dc:language>
  <cp:lastModifiedBy>Preferred Customer</cp:lastModifiedBy>
  <dcterms:modified xsi:type="dcterms:W3CDTF">2010-08-16T15:57:00Z</dcterms:modified>
  <cp:revision>4</cp:revision>
  <dc:subject>Chapter 1</dc:subject>
  <dc:title>Management: A Focus on Leaders (McKee) </dc:title>
</cp:coreProperties>
</file>