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ind w:left="-63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Chapter 1   The role of marketing research and the research proces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1.</w:t>
        <w:tab/>
        <w:t>Marketing research attempts to provide accurate information in order to reduce uncertainty in decision-mak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TOP:</w:t>
        <w:tab/>
        <w:t>The nature of marketing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.</w:t>
        <w:tab/>
        <w:t>Marketing research is the function that links the consumer, the customer and the public to the marketer through inform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TOP:</w:t>
        <w:tab/>
        <w:t>The nature of marketing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3.</w:t>
        <w:tab/>
        <w:t>Marketing research involves intuitive information gathering to aid decision-mak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4.</w:t>
        <w:tab/>
        <w:t>Researcher objectivity is not a major concern when conducting market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5.</w:t>
        <w:tab/>
        <w:t>Data collected from marketing research should help support the researcher’s preconceived ide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6.</w:t>
        <w:tab/>
        <w:t>Marketing research is restricted to the pricing aspect of the marketing mix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7.</w:t>
        <w:tab/>
        <w:t xml:space="preserve">Research can help marketing managers ensure marketing mix decisions are correctly </w:t>
      </w:r>
      <w:r>
        <w:rPr>
          <w:color w:val="000000"/>
          <w:sz w:val="22"/>
          <w:szCs w:val="22"/>
        </w:rPr>
        <w:t>execut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8.</w:t>
        <w:tab/>
        <w:t xml:space="preserve">Marketing research is rarely used by non-business </w:t>
      </w:r>
      <w:r>
        <w:rPr>
          <w:color w:val="000000"/>
          <w:sz w:val="22"/>
          <w:szCs w:val="22"/>
        </w:rPr>
        <w:t>organisations (e.g. government bodies) due to their distinct functions from for-profit organisations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9.</w:t>
        <w:tab/>
        <w:t>Applied research involves studies undertaken to verify the acceptability of a particular theo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0.</w:t>
        <w:tab/>
        <w:t xml:space="preserve">Basic research employs techniques that are intuitively derived to answer the question at hand.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1.</w:t>
        <w:tab/>
        <w:t>Gathering evidence through observation is considered a non-scientific research metho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2.</w:t>
        <w:tab/>
        <w:t xml:space="preserve">Applied research is typically used for hypothesis testing against a certain phenomenon.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3.</w:t>
        <w:tab/>
        <w:t>Forecasting is rarely used by managers to evaluate opportunities due to its accuracy concer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Identifying and evaluating opportun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4.</w:t>
        <w:tab/>
        <w:t xml:space="preserve">According to a survey conducted by the American Marketing Association, less than 90 per cent of </w:t>
      </w:r>
      <w:r>
        <w:rPr>
          <w:color w:val="000000"/>
          <w:sz w:val="22"/>
          <w:szCs w:val="22"/>
        </w:rPr>
        <w:t>organisations</w:t>
      </w:r>
      <w:r>
        <w:rPr>
          <w:color w:val="000000"/>
          <w:sz w:val="22"/>
          <w:szCs w:val="22"/>
          <w:lang w:val="en-US"/>
        </w:rPr>
        <w:t xml:space="preserve"> engage in research to determine market characteristics and trend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Analysing and selecting target marke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FF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5.</w:t>
        <w:tab/>
      </w:r>
      <w:r>
        <w:rPr>
          <w:sz w:val="22"/>
          <w:szCs w:val="22"/>
          <w:lang w:val="en-US"/>
        </w:rPr>
        <w:t>Research cannot be conducted when data availability is an issu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TOP:</w:t>
        <w:tab/>
        <w:t>When is marketing research need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6.</w:t>
        <w:tab/>
        <w:t>The nature of the decision should not influence the marketing manager’s judgment of whether marketing research is warrant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>When is marketing research need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7.</w:t>
        <w:tab/>
        <w:t>The research question ‘Would people be interested in our new product idea?’ is best addressed by conducting exploratory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TOP:</w:t>
        <w:tab/>
        <w:t>Selection of the basic research meth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8.</w:t>
        <w:tab/>
        <w:t>The main purpose of descriptive research is to gain insights and discover new idea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TOP:</w:t>
        <w:tab/>
        <w:t xml:space="preserve">Descriptive research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9.</w:t>
        <w:tab/>
        <w:t>The purpose of causal research is to obtain answers to who, what, when, where and how ques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F</w:t>
        <w:tab/>
        <w:t>PTS:</w:t>
        <w:tab/>
        <w:t>1</w:t>
        <w:tab/>
        <w:t>TOP:</w:t>
        <w:tab/>
        <w:t>Causal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20.</w:t>
        <w:tab/>
        <w:t>Causal research is usually conducted first to help identify ideas for exploratory research stud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F</w:t>
        <w:tab/>
        <w:t>PTS:</w:t>
        <w:tab/>
        <w:t>1</w:t>
        <w:tab/>
        <w:t>TOP:</w:t>
        <w:tab/>
        <w:t>Causal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  <w:lang w:val="en-US"/>
        </w:rPr>
        <w:tab/>
        <w:t>1.</w:t>
        <w:tab/>
        <w:t>Information obtained from marketing research can be used for all the following except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aluate marketing activiti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nitor marketing performanc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dentify marketing opportuniti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nsure correct marketing exec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TOP:</w:t>
        <w:tab/>
        <w:t>The nature of marketing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.</w:t>
        <w:tab/>
        <w:t>The systematic and objective process of generating information to improve marketing decisions is the essence of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rket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plied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asic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bjective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3.</w:t>
        <w:tab/>
        <w:t>Research conducted to address questions about a specific real-life problem is the essence of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asic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ure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plied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uitive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4.</w:t>
        <w:tab/>
        <w:t>Research that tries to verify a theory or to learn more about a certain concept is the essence of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rformance-monitor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ure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pplied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orecasting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5.</w:t>
        <w:tab/>
        <w:t>The first stage of developing and implementing a marketing strategy involve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analysing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arket segments and selecting target market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dentifying and evaluating opportuniti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analysing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arketing performanc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lanning and implementing a marketing mix strate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The managerial value of marketing for strategic decision mak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6.</w:t>
        <w:tab/>
        <w:t>Which type of product research is conducted to determine whether a finished product out-performs its competitors or meets expectation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ncept testing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ckage testing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rand-name evaluatio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tes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7.</w:t>
        <w:tab/>
        <w:t>A local book publisher would like to investigate possible options to improve the accessibility of their titles to customers. This would involve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al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8.</w:t>
        <w:tab/>
        <w:t>When Harley-Davidson determines that their typical motorcycle owner has a household income over $50 000, is male, and is about 38 years old, what type of study is thi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rket segmentation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rformance-monitoring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 stud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Analysing and selecting target marke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9.</w:t>
        <w:tab/>
        <w:t>Asking consumers what they think about a possible brand name for a new product is an example of which type of research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0.</w:t>
        <w:tab/>
        <w:t xml:space="preserve">When Chee-tos snack food conducted research in China to determine which </w:t>
      </w:r>
      <w:r>
        <w:rPr>
          <w:color w:val="000000"/>
          <w:sz w:val="22"/>
          <w:szCs w:val="22"/>
        </w:rPr>
        <w:t>flavours</w:t>
      </w:r>
      <w:r>
        <w:rPr>
          <w:color w:val="000000"/>
          <w:sz w:val="22"/>
          <w:szCs w:val="22"/>
          <w:lang w:val="en-US"/>
        </w:rPr>
        <w:t xml:space="preserve"> consumers would find appealing, this was an example of which type of research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1.</w:t>
        <w:tab/>
        <w:t>Research that attempts to determine which critical attributes of a product consumers use to perceive its value is an example of which type of research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2.</w:t>
        <w:tab/>
        <w:t>Which of the following type of research is conducted to investigate the effectiveness of discounts or coupons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3.</w:t>
        <w:tab/>
        <w:t xml:space="preserve">When an </w:t>
      </w:r>
      <w:r>
        <w:rPr>
          <w:color w:val="000000"/>
          <w:sz w:val="22"/>
          <w:szCs w:val="22"/>
        </w:rPr>
        <w:t>organisation</w:t>
      </w:r>
      <w:r>
        <w:rPr>
          <w:color w:val="000000"/>
          <w:sz w:val="22"/>
          <w:szCs w:val="22"/>
          <w:lang w:val="en-US"/>
        </w:rPr>
        <w:t xml:space="preserve"> is attempting to decide whether to add home delivery to its customer service options, this is an example of which type of research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4.</w:t>
        <w:tab/>
        <w:t xml:space="preserve">When Coles supermarket is attempting to decide where to locate its regional warehouses in order to </w:t>
      </w:r>
      <w:r>
        <w:rPr>
          <w:color w:val="000000"/>
          <w:sz w:val="22"/>
          <w:szCs w:val="22"/>
        </w:rPr>
        <w:t>minimise</w:t>
      </w:r>
      <w:r>
        <w:rPr>
          <w:color w:val="000000"/>
          <w:sz w:val="22"/>
          <w:szCs w:val="22"/>
          <w:lang w:val="en-US"/>
        </w:rPr>
        <w:t xml:space="preserve"> travel time to its stores, which type of research is this an example of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5.</w:t>
        <w:tab/>
        <w:t>When McDonald's studies traffic patterns and population density patterns in order to select sites for future restaurants, this is an example of which type of research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ic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tribu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motion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6.</w:t>
        <w:tab/>
        <w:t>ANZ bank monitors its online customer service activities regularly to ensure that its Internet banking caters to its customers’ needs. Which type of research is this an example of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lationship marketing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tal quality managemen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portunity assessmen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rformance-monitoring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TOP:</w:t>
        <w:tab/>
        <w:t>Analysing marketing performan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7.</w:t>
        <w:tab/>
        <w:t xml:space="preserve">Determining the need for marketing research </w:t>
      </w:r>
      <w:r>
        <w:rPr>
          <w:color w:val="000000"/>
          <w:sz w:val="22"/>
          <w:szCs w:val="22"/>
        </w:rPr>
        <w:t>centres</w:t>
      </w:r>
      <w:r>
        <w:rPr>
          <w:color w:val="000000"/>
          <w:sz w:val="22"/>
          <w:szCs w:val="22"/>
          <w:lang w:val="en-US"/>
        </w:rPr>
        <w:t xml:space="preserve"> on all the following except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nature of the decisio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searcher competenc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 availability of the data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ime constra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When is marketing research need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8.</w:t>
        <w:tab/>
        <w:t>The initial stage of the research process involve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lanning the research desig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fining the problem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fining the sample siz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lanning the data analysis proced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Stages in the research proces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9.</w:t>
        <w:tab/>
        <w:t>The research question ‘What features do buyers prefer in our product?’ is best addressed by conducting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scriptive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loratory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usal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condary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Selection of the basic research meth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0.</w:t>
        <w:tab/>
        <w:t xml:space="preserve">The research question ‘Which of the two advertising campaigns is more effective?’ is best addressed by conducting: 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condary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usal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loratory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scriptive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Selection of the basic research meth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1.</w:t>
        <w:tab/>
        <w:t>Nokia would like to determine which features are most popular with consumers when buying mobile phones. Which type of research design would you recommend to address this problem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usal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scriptive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loratory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condary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TOP:</w:t>
        <w:tab/>
        <w:t>Descriptive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2.</w:t>
        <w:tab/>
        <w:t>A company manager is facing declining sales but doesn’t know why. Which type of research design would you recommend to address this problem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loratory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escriptive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usal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condary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TOP:</w:t>
        <w:tab/>
        <w:t>Selection of the basic research meth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3.</w:t>
        <w:tab/>
        <w:t xml:space="preserve">A librarian assesses the amount of wear to book bindings to determine which books are most borrowed. This is an example of: 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oduct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rvey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bservational research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erimental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2"/>
          <w:szCs w:val="22"/>
          <w:lang w:val="fr-FR"/>
        </w:rPr>
        <w:t>ANS:</w:t>
        <w:tab/>
        <w:t>C</w:t>
        <w:tab/>
        <w:t>PTS:</w:t>
        <w:tab/>
        <w:t>1</w:t>
        <w:tab/>
        <w:t>TOP:</w:t>
        <w:tab/>
        <w:t>Observ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4.</w:t>
        <w:tab/>
        <w:t>Observation technique is most useful when studying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ttitud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inio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tivatio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haviou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2"/>
          <w:szCs w:val="22"/>
          <w:lang w:val="fr-FR"/>
        </w:rPr>
        <w:t>ANS:</w:t>
        <w:tab/>
        <w:t>D</w:t>
        <w:tab/>
        <w:t>PTS:</w:t>
        <w:tab/>
        <w:t>1</w:t>
        <w:tab/>
        <w:t>TOP:</w:t>
        <w:tab/>
        <w:t>Observ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25.</w:t>
        <w:tab/>
        <w:t>When a toy company shows different versions of a proposed TV commercial to groups of children and observes which one grabs their attention most, what is this an example of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econdary data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rvey research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xperimental study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erformance-monitoring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fr-FR"/>
        </w:rPr>
      </w:pPr>
      <w:r>
        <w:rPr>
          <w:color w:val="000000"/>
          <w:sz w:val="22"/>
          <w:szCs w:val="22"/>
          <w:lang w:val="fr-FR"/>
        </w:rPr>
        <w:t>ANS:</w:t>
        <w:tab/>
        <w:t>C</w:t>
        <w:tab/>
        <w:t>PTS:</w:t>
        <w:tab/>
        <w:t>1</w:t>
        <w:tab/>
        <w:t>TOP:</w:t>
        <w:tab/>
      </w:r>
      <w:r>
        <w:rPr>
          <w:color w:val="000000"/>
          <w:sz w:val="22"/>
          <w:szCs w:val="22"/>
        </w:rPr>
        <w:t>Experim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val="fr-FR"/>
        </w:rPr>
      </w:pPr>
      <w:r>
        <w:rPr>
          <w:color w:val="000000"/>
          <w:sz w:val="36"/>
          <w:szCs w:val="36"/>
          <w:lang w:val="fr-FR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1.</w:t>
        <w:tab/>
        <w:t>The systematic and objective process of generating information in order to make better marketing decisions is known as ____________________ ___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marketing researc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Marketing research defin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2.</w:t>
        <w:tab/>
        <w:t>Research that attempts to verify a theory but which is not intended to solve any specific business problem is known as ____________________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basic or pu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3.</w:t>
        <w:tab/>
        <w:t xml:space="preserve">An </w:t>
      </w:r>
      <w:r>
        <w:rPr>
          <w:color w:val="000000"/>
          <w:sz w:val="22"/>
          <w:szCs w:val="22"/>
        </w:rPr>
        <w:t>organisation</w:t>
      </w:r>
      <w:r>
        <w:rPr>
          <w:color w:val="000000"/>
          <w:sz w:val="22"/>
          <w:szCs w:val="22"/>
          <w:lang w:val="en-US"/>
        </w:rPr>
        <w:t xml:space="preserve"> conducts research in order to make a decision about a real situation it faces in the market place. This is an example of ____________________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appli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Basic research and applied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4.</w:t>
        <w:tab/>
        <w:t>A study of consumers’ attitudes towards 3D television viewing is an example of ____________________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produc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5.</w:t>
        <w:tab/>
        <w:t>A study of consumers’ receptiveness towards online shopping is an example of ____________________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distribu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6.</w:t>
        <w:tab/>
        <w:t>A study of whether there are critical product attributes that determine how consumers perceive value is an example of ____________________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pric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7.</w:t>
        <w:tab/>
        <w:t>A study of the effectiveness of coupons is an example of ____________________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promotion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Planning and implementing a marketing mi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8.</w:t>
        <w:tab/>
        <w:t>The first stage of the marketing research process involves ____________________ ___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problem defini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Stages in the research proces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9.</w:t>
        <w:tab/>
        <w:t>Exploratory research is best suited to address problems that are ____________________ in natu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ambiguou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Defining the 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10.</w:t>
        <w:tab/>
        <w:t>____________________ are the most common data collection method used in descriptive resear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urvey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TOP:</w:t>
        <w:tab/>
        <w:t>Descriptive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1.</w:t>
        <w:tab/>
      </w:r>
      <w:r>
        <w:rPr>
          <w:sz w:val="22"/>
          <w:szCs w:val="22"/>
          <w:lang w:val="en-US"/>
        </w:rPr>
        <w:t>____________________ data are collected unobtrusively without direct participation from the respond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Observation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Observ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12.</w:t>
        <w:tab/>
        <w:t>____________________ ____________________ occurs when two phenomena or events (e.g. advertising and sales) vary toget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oncomitant vari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TOP:</w:t>
        <w:tab/>
        <w:t>Causal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13.</w:t>
        <w:tab/>
        <w:t xml:space="preserve">An ____________________ controls conditions so that one or more variables can be manipulated in order to test a hypothesis.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experimen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Causal researc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14.</w:t>
        <w:tab/>
        <w:t>A sample in which every member of the population has a known, nonzero chance of selection is known as a ________________________ _______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probability sampl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>Sampl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ab/>
        <w:t>15.</w:t>
        <w:tab/>
        <w:t>The application of reasoning to understand the data gathered is known as _______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  <w:lang w:val="en-US"/>
        </w:rPr>
      </w:pPr>
      <w:r>
        <w:rPr>
          <w:color w:val="000000"/>
          <w:sz w:val="22"/>
          <w:szCs w:val="22"/>
          <w:lang w:val="en-US"/>
        </w:rPr>
        <w:t>ANS:</w:t>
        <w:tab/>
        <w:t>analysi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  <w:lang w:val="en-US"/>
        </w:rPr>
        <w:t>PTS:</w:t>
        <w:tab/>
        <w:t>1</w:t>
        <w:tab/>
        <w:t>TOP:</w:t>
        <w:tab/>
        <w:t xml:space="preserve">Processing and </w:t>
      </w:r>
      <w:r>
        <w:rPr>
          <w:color w:val="000000"/>
          <w:sz w:val="22"/>
          <w:szCs w:val="22"/>
        </w:rPr>
        <w:t>analysing</w:t>
      </w:r>
      <w:r>
        <w:rPr>
          <w:color w:val="000000"/>
          <w:sz w:val="22"/>
          <w:szCs w:val="22"/>
          <w:lang w:val="en-US"/>
        </w:rPr>
        <w:t xml:space="preserve"> data</w:t>
      </w:r>
    </w:p>
    <w:sectPr>
      <w:type w:val="nextPage"/>
      <w:pgSz w:w="12240" w:h="15840"/>
      <w:pgMar w:left="2070" w:right="107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s2”©?˜È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?s2”©?˜È" w:hAnsi="Times New Roman;?s2”©?˜È" w:eastAsia="Times New Roman;?s2”©?˜È" w:cs="Times New Roman;?s2”©?˜È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37:00Z</dcterms:created>
  <dc:creator>jeffreyl</dc:creator>
  <dc:description/>
  <cp:keywords/>
  <dc:language>en-US</dc:language>
  <cp:lastModifiedBy>Corporate Edition</cp:lastModifiedBy>
  <dcterms:modified xsi:type="dcterms:W3CDTF">2013-05-03T16:37:00Z</dcterms:modified>
  <cp:revision>2</cp:revision>
  <dc:subject/>
  <dc:title>Chapter 1   The role of marketing research and the research process</dc:title>
</cp:coreProperties>
</file>