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eastAsia="Palatino Linotype"/>
        </w:rPr>
      </w:pPr>
      <w:r>
        <w:rPr>
          <w:rFonts w:eastAsia="Palatino Linotype"/>
        </w:rPr>
        <w:t xml:space="preserve"> </w:t>
      </w:r>
    </w:p>
    <w:p>
      <w:pPr>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pPr>
    </w:p>
    <w:p>
      <w:pPr>
        <w:pStyle w:val="NormalText"/>
        <w:rPr/>
      </w:pPr>
      <w:r>
        <w:rPr>
          <w:b/>
          <w:bCs/>
          <w:i/>
          <w:iCs/>
          <w:sz w:val="24"/>
          <w:szCs w:val="24"/>
        </w:rPr>
        <w:t>Marketing: Real People, Real Choices, 6e</w:t>
      </w:r>
      <w:r>
        <w:rPr>
          <w:b/>
          <w:bCs/>
          <w:sz w:val="24"/>
          <w:szCs w:val="24"/>
        </w:rPr>
        <w:t xml:space="preserve"> (Solomon/Marshall/Stuart)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rPr>
          <w:b/>
          <w:b/>
          <w:bCs/>
          <w:sz w:val="24"/>
          <w:szCs w:val="24"/>
        </w:rPr>
      </w:pPr>
      <w:r>
        <w:rPr>
          <w:b/>
          <w:bCs/>
          <w:sz w:val="24"/>
          <w:szCs w:val="24"/>
        </w:rPr>
        <w:t xml:space="preserve">Chapter 1   </w:t>
        <w:br/>
      </w:r>
    </w:p>
    <w:p>
      <w:pPr>
        <w:sectPr>
          <w:type w:val="continuous"/>
          <w:pgSz w:w="12240" w:h="15840"/>
          <w:pgMar w:left="1440" w:right="1440" w:gutter="0" w:header="0" w:top="720" w:footer="720" w:bottom="776"/>
          <w:cols w:num="2" w:equalWidth="false" w:sep="false">
            <w:col w:w="1215" w:space="8144"/>
            <w:col w:w="0"/>
          </w:cols>
          <w:formProt w:val="false"/>
          <w:textDirection w:val="lrTb"/>
          <w:docGrid w:type="default" w:linePitch="360" w:charSpace="0"/>
        </w:sectPr>
      </w:pPr>
    </w:p>
    <w:p>
      <w:pPr>
        <w:pStyle w:val="NormalText"/>
        <w:spacing w:before="0" w:after="180"/>
        <w:rPr>
          <w:b/>
          <w:b/>
          <w:bCs/>
          <w:sz w:val="24"/>
          <w:szCs w:val="24"/>
        </w:rPr>
      </w:pPr>
      <w:r>
        <w:rPr>
          <w:b/>
          <w:bCs/>
          <w:sz w:val="24"/>
          <w:szCs w:val="24"/>
        </w:rPr>
        <w:t>Welcome to the World of Marketing: Create and Deliver Value</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en Bill at Ron Jon planned changes to the advertising, Bill was practicing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enefit deliver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mand measure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eed satisfac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alue manage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8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consumer shopping at The World's Most Famous Surf Shop is also a ________ of the company because he has an interest in the compan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enef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takehol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e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al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us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Commun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Shoppers at The World's Most Famous Surf Shop are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duc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nsum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stributo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ervice provi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billboard with the message about The World's Most Famous Surf Shop is an example of the ________ element of the marketing mix.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duc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stribu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i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la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mo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6 Marketing as a proc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dioramas in the airport that Ron Jon could use to advertise The World's Most Famous Surf is an example of the ________ element of the marketing mix.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duc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stribu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i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la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mo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6 Marketing as a proces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World's Most Famous Surf Shop could be referred to as either a </w:t>
      </w:r>
      <w:r>
        <w:rPr>
          <w:i/>
          <w:iCs/>
        </w:rPr>
        <w:t>market</w:t>
      </w:r>
      <w:r>
        <w:rPr/>
        <w:t xml:space="preserve"> or a </w:t>
      </w:r>
      <w:r>
        <w:rPr>
          <w:i/>
          <w:iCs/>
        </w:rPr>
        <w:t>marketplace</w:t>
      </w:r>
      <w:r>
        <w:rPr/>
        <w:t xml:space="preserve"> because the terms mean the same th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Explain the target market Bill Bierberbach identified for Ron Jon and how he could market to this group.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he target market for Ron Jon was the 45 million tourists who visit central Florida each year. The target market could also be described as the tourists who arrived by air from midwestern and northeastern states. Because the tourists who were driving were already reached through billboards, Bill focused on the problem of communicating his brand message to the tourists who traveled by air. Ron chose to use dioramas in the Orlando airport concentrated at the gates serving flights from the target states. Bill also opened Ron Jon stores in the Orlando airport and in Orlando.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3 and 31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 xml:space="preserve">4 What can be marketed </w:t>
      </w:r>
      <w:r>
        <w:rPr>
          <w:rFonts w:cs="TestGen" w:ascii="TestGen" w:hAnsi="TestGen"/>
          <w:i/>
          <w:iCs/>
          <w:sz w:val="18"/>
          <w:szCs w:val="18"/>
        </w:rPr>
        <w:t>-</w:t>
      </w:r>
      <w:r>
        <w:rPr>
          <w:i/>
          <w:iCs/>
          <w:sz w:val="18"/>
          <w:szCs w:val="18"/>
        </w:rPr>
        <w:t xml:space="preserve"> range of goods and service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________ is an organizational function and process for creating, communicating, and delivering value to customers and for managing customer relationships in ways that benefit the organization and its stakehol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mand satisfac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mpetitive advantage build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pular culture manipul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alue chain manage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8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2 Value of 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________ is about delivering value to everyone who is affected by a transac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man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mpetitive advantag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pular cultu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value chai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One important part of marketing is to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eet the needs of diverse stakehol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help keep people employ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each people ways to spend their mone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hange prices every month based upon the rise or fall of the stock marke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understand why a consumer's demand for a product is not something that is importa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Marketers first identify consumer needs and then provide products that satisfy those needs, ensuring the firm's long</w:t>
      </w:r>
      <w:r>
        <w:rPr>
          <w:rFonts w:cs="TestGen" w:ascii="TestGen" w:hAnsi="TestGen"/>
        </w:rPr>
        <w:t>-</w:t>
      </w:r>
      <w:r>
        <w:rPr/>
        <w:t xml:space="preserve">term profitability. This practice is referred to as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nsumer orient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marketing concep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otal quality manage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duction orient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marketing mix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en a gap exists between a consumer's actual state and some ideal or desired state, the consumer has a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enef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man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e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al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a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2 Value of 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________ is a desire for a particular product we the consumer uses to satisfy him in a specific way that is culturally and socially influenc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enef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man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al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e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a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________ is the outcome sought by a customer that motivates buying behavior that satisfies a need or wa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enef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man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al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si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ish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Chris landed her dream job and she realizes that her college wardrobe is not going to work for her new marketing position. Chris has a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enef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man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al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e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a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an example of a ne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yths used in advertis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erception as an internal influ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dam realizes he is hungr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ocial norms enforced in a group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ports cars that are r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2 Value of 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an example of a wa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Gerard has to buy some nails to finish roofing his hou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omas decides a Big Mac would be nice for lunch.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efore taking piano lessons, Michelle has to buy herself a piano.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ie needs some margarine so she can bake cook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Jane is looking for an umbrella because it is rain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product delivers a benefit when it satisfies a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eed or wa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usiness portfolio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rFonts w:eastAsia="Palatino Linotype"/>
        </w:rPr>
        <w:t xml:space="preserve"> </w:t>
      </w:r>
      <w:r>
        <w:rPr/>
        <w:t xml:space="preserve">research stud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bability samp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operational pla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Reflective Think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en you couple desire with the buying power or resources to satisfy a want, the result is a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enef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man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e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fferential benef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ervi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Michelle wants to buy a car. If she does not have the money to buy a car she is not part of the ________ for ca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mand cent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udi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exchange lo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pla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2 Value of 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2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o be part of the ________ the consumers must want to own the product and also have the means to obtain 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mand cent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udi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exchange lo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pla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n) ________ consists of all the consumers who share a common need that can be satisfied by a specific good or service and who have the resources, willingness, and authority to make the exchang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mand cent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ss market seg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exchange lo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uying cent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A glitzy shopping mall, a mail</w:t>
      </w:r>
      <w:r>
        <w:rPr>
          <w:rFonts w:cs="TestGen" w:ascii="TestGen" w:hAnsi="TestGen"/>
        </w:rPr>
        <w:t>-</w:t>
      </w:r>
      <w:r>
        <w:rPr/>
        <w:t>order catalog, a television shopping network, an eBay auction, or an e</w:t>
      </w:r>
      <w:r>
        <w:rPr>
          <w:rFonts w:cs="TestGen" w:ascii="TestGen" w:hAnsi="TestGen"/>
        </w:rPr>
        <w:t>-</w:t>
      </w:r>
      <w:r>
        <w:rPr/>
        <w:t xml:space="preserve">commerce website could all be examples of a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WOT analysi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rtfolio analysi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onopol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pla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trategic business un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mazon.com where Marta can order books online and Waldenbooks, a store at the mall where she can purchase the same books, are both examples of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uying cent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irtual reality ma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mand cent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plac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 convergenc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2 Value of 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2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ll of the following are forms of utility created by marketing processes </w:t>
      </w:r>
      <w:r>
        <w:rPr>
          <w:caps/>
        </w:rPr>
        <w:t>except</w:t>
      </w:r>
      <w:r>
        <w:rPr/>
        <w:t xml:space="preserve">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form util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lace util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ime util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ssession util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ice util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pPr>
      <w:r>
        <w:rPr>
          <w:i/>
          <w:iCs/>
          <w:sz w:val="18"/>
          <w:szCs w:val="18"/>
        </w:rPr>
        <w:t>Page Ref: 10</w:t>
      </w:r>
      <w:r>
        <w:rPr>
          <w:rFonts w:cs="TestGen" w:ascii="TestGen" w:hAnsi="TestGen"/>
          <w:i/>
          <w:iCs/>
          <w:sz w:val="18"/>
          <w:szCs w:val="18"/>
        </w:rPr>
        <w:t>-</w:t>
      </w:r>
      <w:r>
        <w:rPr>
          <w:i/>
          <w:iCs/>
          <w:sz w:val="18"/>
          <w:szCs w:val="18"/>
        </w:rPr>
        <w:t xml:space="preserve">11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________ is the benefit marketing provides by transforming raw materials into finished products, as when a dress manufacturer combines silk, thread, and a zipper to create a bridesmaid's gow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Form util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lace util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ime util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ssession util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ice util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omen who rent their wedding gowns instead of buying them or wearing them only once are practicing ________ util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for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la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im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ssess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i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en a sign manufacturer takes plastic, metal, and neon tubing and creates a motel sign, it is an example of ________ util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for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la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ssess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im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re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2 Value of 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2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________ utility occurs when you reach the service station just as your fuel gauge drops below emp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re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la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ssess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For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3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The mother didn't want to have a climbing wall as a permanent feature in her backyard, but it was certainly convenient to rent one from the company that catered her twelve</w:t>
      </w:r>
      <w:r>
        <w:rPr>
          <w:rFonts w:cs="TestGen" w:ascii="TestGen" w:hAnsi="TestGen"/>
        </w:rPr>
        <w:t>-</w:t>
      </w:r>
      <w:r>
        <w:rPr/>
        <w:t>year</w:t>
      </w:r>
      <w:r>
        <w:rPr>
          <w:rFonts w:cs="TestGen" w:ascii="TestGen" w:hAnsi="TestGen"/>
        </w:rPr>
        <w:t>-</w:t>
      </w:r>
      <w:r>
        <w:rPr/>
        <w:t xml:space="preserve">old son's birthday party. The catering company created both ________ utility when it rented her the climbing wal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form and pla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lace and cre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ssession and tim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ime and pla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reation and possess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3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Josh found the perfect gift for his girlfriend for Christmas. He ordered the gift from a catalog retailer, and the gift arrived safely at Josh's apartment on Christmas Eve. The catalog retailer created ________ util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for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ssess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la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fabr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3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en you are able to buy a funnel cake to eat and enjoy as you stroll through the park looking at arts and crafts, it is through the creation of ________ util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for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lo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ssess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la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fabr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1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2 Value of 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3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It appeared to the middle school teacher that she could never obtain the art supplies, craft materials, and science experiments she wanted to use with her class. Then she discovered a retail store that allowed her to use and enjoy all the school related supplies she wanted. The store created ________ util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for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lo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ssess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fabr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1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3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For an exchange to occur,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t least two people or organizations must be willing to make a trade, and each must have something the other wan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re must be one winner and one los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omeone must make a financial prof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item must be tangib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time utility factor will occ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1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3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A(n) ________ occurs when Rhonda Albers trades Max Lynch three hours of child care for his three</w:t>
      </w:r>
      <w:r>
        <w:rPr>
          <w:rFonts w:cs="TestGen" w:ascii="TestGen" w:hAnsi="TestGen"/>
        </w:rPr>
        <w:t>-</w:t>
      </w:r>
      <w:r>
        <w:rPr/>
        <w:t>year</w:t>
      </w:r>
      <w:r>
        <w:rPr>
          <w:rFonts w:cs="TestGen" w:ascii="TestGen" w:hAnsi="TestGen"/>
        </w:rPr>
        <w:t>-</w:t>
      </w:r>
      <w:r>
        <w:rPr/>
        <w:t xml:space="preserve">old daughter for fixing the hole in her porch roof.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onetary trad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uying cent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exchang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eciprocal lo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irtual trad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1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3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en Tony rented a loft apartment, he acted as a(n)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nsum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takehol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enef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al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udi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2 Value of 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3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en Jeff Taylor started the company Monster.com, he helped job seekers find jobs that they desired. In doing so, he helped them fulfill their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enefi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mand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eed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alu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an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3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In 1993, Jeff Taylor, founder of Monster.com, was head of his own recruitment agency. One day a client said to him, "No more big ideas, I want a monster idea!" The client saw that his current pool of applicants was not as strong as he desired it to be. Therefore, this client was seeking to fulfill a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man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e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util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a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ervi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3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Jocelyn and Will are moving tomorrow. They decided to rent a truck to haul their belongings from their current apartment to their new house. They look up a list of companies that rent trucks in their local Yellow Pages and are calling each one to see if it has an available truck. They started by calling AAA</w:t>
      </w:r>
      <w:r>
        <w:rPr>
          <w:rFonts w:cs="TestGen" w:ascii="TestGen" w:hAnsi="TestGen"/>
        </w:rPr>
        <w:t>-</w:t>
      </w:r>
      <w:r>
        <w:rPr/>
        <w:t xml:space="preserve">Rents. The reason why Jocelyn and Will searched for a rental truck for moving is an example of a(n)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heterogeneous produc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ndustrial produc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a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enef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e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Reflective Think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2 Value of 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4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Ruth Terry is a realtor. In her ads, Terry offers the free use of a moving truck to every customer she helps either buy or sell a house. This free use of a moving truck is an example of a(n)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enef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man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homogeneous produc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e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duction orient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4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Consumers often speak of "positioning" themselves for a job interview.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5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1 Understand marketers, who and where and role</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4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Marketers define a </w:t>
      </w:r>
      <w:r>
        <w:rPr>
          <w:i/>
          <w:iCs/>
        </w:rPr>
        <w:t>need</w:t>
      </w:r>
      <w:r>
        <w:rPr/>
        <w:t xml:space="preserve"> as the difference between a consumer's actual state and some ideal or desired stat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Commun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4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Although a want may be something to eat or drink, the desire for a specific brand name is referred to as a need</w:t>
      </w:r>
      <w:r>
        <w:rPr>
          <w:i/>
          <w:iCs/>
        </w:rPr>
        <w:t xml:space="preserv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4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n engineer with a great idea wanted to start a company. Since he does not know much about business he needs an explanation of what marketing is. Give him an explan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Marketing is an organizational function and a set of processes for creating, communicating, and delivering value to customers and for managing customer relationships in ways that benefit the organization and its stakehol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8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4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Select one real company located in your home state. How does the company address the stakeholders: buyers, sellers, and investors in the company; community residents; and citizens of the nation where the goods and/or services are made and/or sol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Each student should present different information in responding to this question. The learning rationale for this question is to bring to the students local attachment to understanding the marketing proc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2 Value of 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4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Can a stakeholder for a tennis equipment company be a consumer of that company's goods. Can a consumer be a stakehol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Yes. A stakeholder can be a consumer just as a consumer can be a stakeholder. A stakeholder refers to buyers, sellers, and investors in a company, community resident, and even citizens of the nations where goods and services are made or sold. A consumer is the ultimate user of a good or service. Therefore, a consumer could be someone who falls within the groupings of a stakeholder and then be the stakeholder who is also the ultimate consumer using the produc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4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Needs relate to either physical or psychological functions. How does Levi Strauss &amp; Co. satisfy both of these needs with their jea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Levi Strauss &amp; Co. jeans meets physical needs in that people need to wear clothes. The psychological needs are fulfilled in the way people may feel or think they look, or the image they portray when wearing these jea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4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Select one product you purchased within the last thirty days. Identify the marketplace of your purchase. Do you believe this product could or could not have been purchased from: a shopping mall, a mail</w:t>
      </w:r>
      <w:r>
        <w:rPr>
          <w:rFonts w:cs="TestGen" w:ascii="TestGen" w:hAnsi="TestGen"/>
        </w:rPr>
        <w:t>-</w:t>
      </w:r>
      <w:r>
        <w:rPr/>
        <w:t>order catalog, a television shopping network, an eBay</w:t>
      </w:r>
      <w:r>
        <w:rPr>
          <w:rFonts w:cs="TestGen" w:ascii="TestGen" w:hAnsi="TestGen"/>
        </w:rPr>
        <w:t>-</w:t>
      </w:r>
      <w:r>
        <w:rPr/>
        <w:t>auction, or an e</w:t>
      </w:r>
      <w:r>
        <w:rPr>
          <w:rFonts w:cs="TestGen" w:ascii="TestGen" w:hAnsi="TestGen"/>
        </w:rPr>
        <w:t>-</w:t>
      </w:r>
      <w:r>
        <w:rPr/>
        <w:t xml:space="preserve">commerce websit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Each student's answer will vary with this question. The learning rationale of this question is to have students relate to the marketplace concep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4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How would an ice cream vendor at the beach create the four types of util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epending upon how </w:t>
      </w:r>
      <w:r>
        <w:rPr>
          <w:i/>
          <w:iCs/>
        </w:rPr>
        <w:t>ice cream vendor</w:t>
      </w:r>
      <w:r>
        <w:rPr/>
        <w:t xml:space="preserve"> is defined, some students may not see the vendor creating form utility. If there were any form utility created, it would be in the creation of a milkshake or a sundae. Place utility would mean the ice cream is available where the customer wants it. Time utility would mean the ice cream is available when the customer wants it. Possession utility refers to the enjoyment consumers have eating the ice crea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pPr>
      <w:r>
        <w:rPr>
          <w:i/>
          <w:iCs/>
          <w:sz w:val="18"/>
          <w:szCs w:val="18"/>
        </w:rPr>
        <w:t>Page Ref: 10</w:t>
      </w:r>
      <w:r>
        <w:rPr>
          <w:rFonts w:cs="TestGen" w:ascii="TestGen" w:hAnsi="TestGen"/>
          <w:i/>
          <w:iCs/>
          <w:sz w:val="18"/>
          <w:szCs w:val="18"/>
        </w:rPr>
        <w:t>-</w:t>
      </w:r>
      <w:r>
        <w:rPr>
          <w:i/>
          <w:iCs/>
          <w:sz w:val="18"/>
          <w:szCs w:val="18"/>
        </w:rPr>
        <w:t xml:space="preserve">11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2 Value of 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5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does the phrase </w:t>
      </w:r>
      <w:r>
        <w:rPr>
          <w:i/>
          <w:iCs/>
        </w:rPr>
        <w:t>exchange relationship</w:t>
      </w:r>
      <w:r>
        <w:rPr/>
        <w:t xml:space="preserve"> mean relating to 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n exchange occurs when something is obtained for something else in return. The buyer receives an object, service, or idea that satisfies a need, and the seller receives something s/he feels is of equivalent value. For an exchange to occur, at least two people or organizations must be willing to make a trade, and each must have something the other wants. Both parties must agree on the value of the exchange and how it will be carried out. Each party also must be free to accept or reject the other's terms for the exchang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1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2 Value of marketing</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5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In which kind of market would a production orientation be most successfu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buyer's market when supply exceeds deman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market where there are more sellers than buy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seller's market when demand is greater than suppl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market that sells only intangible produc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o marke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3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3 Evolution of the marketing concept</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5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flour producer that identified its mission as "the milling of fine flour in the most efficient manner possible" would more than likely have a ________ orient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ustom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ell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duc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ew er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3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3 Evolution of the marketing concept</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5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Companies that have a ________ orientation tend to be more successful at making one</w:t>
      </w:r>
      <w:r>
        <w:rPr>
          <w:rFonts w:cs="TestGen" w:ascii="TestGen" w:hAnsi="TestGen"/>
        </w:rPr>
        <w:t>-</w:t>
      </w:r>
      <w:r>
        <w:rPr/>
        <w:t xml:space="preserve">time sales than they are at building repeat busin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nsum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ell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duc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ew er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3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3 Evolution of the marketing concep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5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________ orientation is a management philosophy that focuses on ways to satisfy customers' needs and wan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nsum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mo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ell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duc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ew er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3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3 Evolution of the marketing concept</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5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________ involves systematically tracking consumers' preferences and behaviors over time in order to tailor the value proposition as closely as possible to each individual's unique wants and need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alue proposition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ustomer relationship management (CR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fferential benefit develop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ales orient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alue chain manage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pPr>
      <w:r>
        <w:rPr>
          <w:i/>
          <w:iCs/>
          <w:sz w:val="18"/>
          <w:szCs w:val="18"/>
        </w:rPr>
        <w:t>Page Ref: 14</w:t>
      </w:r>
      <w:r>
        <w:rPr>
          <w:rFonts w:cs="TestGen" w:ascii="TestGen" w:hAnsi="TestGen"/>
          <w:i/>
          <w:iCs/>
          <w:sz w:val="18"/>
          <w:szCs w:val="18"/>
        </w:rPr>
        <w:t>-</w:t>
      </w:r>
      <w:r>
        <w:rPr>
          <w:i/>
          <w:iCs/>
          <w:sz w:val="18"/>
          <w:szCs w:val="18"/>
        </w:rPr>
        <w:t xml:space="preserve">5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3 Evolution of the marketing concept</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5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________ maintains that marketers must satisfy customers' needs in ways that also benefit society and are profitable to the fir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alue proposition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ustomer relationship management (CR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social marketing concep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sales orient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alue chain manage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5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3 Evolution of the marketing concept</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5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Adult children with elderly parents often find it difficult to convince their parents they would be better off in an assisted</w:t>
      </w:r>
      <w:r>
        <w:rPr>
          <w:rFonts w:cs="TestGen" w:ascii="TestGen" w:hAnsi="TestGen"/>
        </w:rPr>
        <w:t>-</w:t>
      </w:r>
      <w:r>
        <w:rPr/>
        <w:t xml:space="preserve">living facility. Children often enlist the services of people who operate these facilities to persuade their parents that moving is in their best interest. These facility operators with the help of the children sometimes have to be relentless in their use of persuasive techniques to make the sale. They must adopt a ________ orient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nsum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ell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duc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ew er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3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3 Evolution of the marketing concep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5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IBM manager Celia Moore coordinates IBMs long</w:t>
      </w:r>
      <w:r>
        <w:rPr>
          <w:rFonts w:cs="TestGen" w:ascii="TestGen" w:hAnsi="TestGen"/>
        </w:rPr>
        <w:t>-</w:t>
      </w:r>
      <w:r>
        <w:rPr/>
        <w:t xml:space="preserve">standing "Reinventing Education" program that involves intensive research into how educational institutions can use the fruits of new technologies to transform what they do. In the process, the program is actually helping to shape a market of significant interest to IBM. "We see the program very much as an investment, rather than handing out money," says Moore. The existence of this program indicates that IBM has a ________ orient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environment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financial bottom lin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ell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duc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ocial bottom lin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4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3 Evolution of the marketing concept</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5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Marketers ask hard questions about the true value of their efforts and their impact on the bottom line. They are discussing the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alue chai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pular cultu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fferential benef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eturn on investment (ROI)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utility func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6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3 Evolution of the marketing concept</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6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Internet has created a paradigm shift for business, meaning that companies must adhere to a new model or pattern of how to profit in a wired worl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5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3 Evolution of the marketing concept</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6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social marketing concept maintains that marketers must satisfy customers' needs in ways that also benefit socie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5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Ethical Reason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3 Evolution of the marketing concept</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6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ROI is a marketing acronym for customers who are about to make a purchase to rely on instinc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6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3 Evolution of the marketing concep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6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How are companies adapting to the paradigm shift of the wired worl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ompanies promote their products in innovative and interesting ways while becoming part of the market segments' lives. In the attention economy, share of mind rather than share of market takes on greater importance. Product websites offer entertainment and high value information that keep the consumer coming back to the sit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5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Use of 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3 Evolution of the marketing concept</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6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How has the Internet aided in the administration of the marketing concept of customer relationship management (CR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ustomer relationship management involves systematically tracking consumers' preferences and behaviors over time in order to tailor the value proposition as closely as possible to each individual's unique wants and needs. The use of the Internet has enabled companies to maintain the database of information to implement this marketing practice. It allows a firm to personalize its messages and products to better meet the needs of each individual consum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pPr>
      <w:r>
        <w:rPr>
          <w:i/>
          <w:iCs/>
          <w:sz w:val="18"/>
          <w:szCs w:val="18"/>
        </w:rPr>
        <w:t>Page Ref: 14</w:t>
      </w:r>
      <w:r>
        <w:rPr>
          <w:rFonts w:cs="TestGen" w:ascii="TestGen" w:hAnsi="TestGen"/>
          <w:i/>
          <w:iCs/>
          <w:sz w:val="18"/>
          <w:szCs w:val="18"/>
        </w:rPr>
        <w:t>-</w:t>
      </w:r>
      <w:r>
        <w:rPr>
          <w:i/>
          <w:iCs/>
          <w:sz w:val="18"/>
          <w:szCs w:val="18"/>
        </w:rPr>
        <w:t xml:space="preserve">5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Use of 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3 Evolution of the marketing concept</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6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is a system developed by marketers to help measure the return on investment (ROI)?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Marketers are developing scorecards that report how the company or brand is actually doing in achieving various goals. Scorecards tend to be short and to the point, and they often use charts and graphs to summarize information in an easy</w:t>
      </w:r>
      <w:r>
        <w:rPr>
          <w:rFonts w:cs="TestGen" w:ascii="TestGen" w:hAnsi="TestGen"/>
        </w:rPr>
        <w:t>-</w:t>
      </w:r>
      <w:r>
        <w:rPr/>
        <w:t>to</w:t>
      </w:r>
      <w:r>
        <w:rPr>
          <w:rFonts w:cs="TestGen" w:ascii="TestGen" w:hAnsi="TestGen"/>
        </w:rPr>
        <w:t>-</w:t>
      </w:r>
      <w:r>
        <w:rPr/>
        <w:t xml:space="preserve">read forma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pPr>
      <w:r>
        <w:rPr>
          <w:i/>
          <w:iCs/>
          <w:sz w:val="18"/>
          <w:szCs w:val="18"/>
        </w:rPr>
        <w:t>Page Ref: 22</w:t>
      </w:r>
      <w:r>
        <w:rPr>
          <w:rFonts w:cs="TestGen" w:ascii="TestGen" w:hAnsi="TestGen"/>
          <w:i/>
          <w:iCs/>
          <w:sz w:val="18"/>
          <w:szCs w:val="18"/>
        </w:rPr>
        <w:t>-</w:t>
      </w:r>
      <w:r>
        <w:rPr>
          <w:i/>
          <w:iCs/>
          <w:sz w:val="18"/>
          <w:szCs w:val="18"/>
        </w:rPr>
        <w:t xml:space="preserve">3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3 Evolution of the marketing concept</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6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During World War II, the United States increased its industrial capacity to manufacture tanks, combat boots, parachutes, and countless other wartime goods. After the war this industrial capacity was converted to producing consumer goods. What style of marketing was implemented to meet the requirements of custom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Selling orientation is a marketing practice of moving products out of warehouses so that inventories do not pile up. If the United States continued to manufacture wartime</w:t>
      </w:r>
      <w:r>
        <w:rPr>
          <w:rFonts w:cs="TestGen" w:ascii="TestGen" w:hAnsi="TestGen"/>
        </w:rPr>
        <w:t>-</w:t>
      </w:r>
      <w:r>
        <w:rPr/>
        <w:t xml:space="preserve">needed supplies after the end of the war, these items would create a backlog of inventory. And, the products needed by customers in peace times would not be fulfill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3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3 Evolution of the marketing concept</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6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is the marketing rationale, and what are steps required for a company to adapt a consumer orientation philosoph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he rationale for a company to adapt a consumer orientation philosophy is that the companies want to outdo their competition. Marketers research to understand the needs of different customers, assist in tailoring products to the needs of these various groups, and do a better job of designing marketing messages than were created in the days of selling orient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3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3 Evolution of the marketing concep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6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Explain how the marketers held accountable for the results of their work?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Marketers must do their best to prove to management that they are generating measurable value by aligning marketing activities with the firm's overall business objectives. Marketers are developing scorecards that report how the company or brand is actually doing in achieving various goals. The marketers assess the Return on Investment (ROI) by knowing how much they are spending and measuring the impact on the bottom lin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2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Commun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3 Evolution of the marketing concept</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6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en marketers connect peanut products to the current diet craze they are reflecting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n exchang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marketing mix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new era orient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pular cultu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value proposi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6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 xml:space="preserve">4 What can be marketed </w:t>
      </w:r>
      <w:r>
        <w:rPr>
          <w:rFonts w:cs="TestGen" w:ascii="TestGen" w:hAnsi="TestGen"/>
          <w:i/>
          <w:iCs/>
          <w:sz w:val="18"/>
          <w:szCs w:val="18"/>
        </w:rPr>
        <w:t>-</w:t>
      </w:r>
      <w:r>
        <w:rPr>
          <w:i/>
          <w:iCs/>
          <w:sz w:val="18"/>
          <w:szCs w:val="18"/>
        </w:rPr>
        <w:t xml:space="preserve"> range of goods and service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7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impact on society of TV shows and movies reflects how ________ can influence what we consum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ethical boundar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 converg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ubcultur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social marketing concep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pular cultu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6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 xml:space="preserve">4 What can be marketed </w:t>
      </w:r>
      <w:r>
        <w:rPr>
          <w:rFonts w:cs="TestGen" w:ascii="TestGen" w:hAnsi="TestGen"/>
          <w:i/>
          <w:iCs/>
          <w:sz w:val="18"/>
          <w:szCs w:val="18"/>
        </w:rPr>
        <w:t>-</w:t>
      </w:r>
      <w:r>
        <w:rPr>
          <w:i/>
          <w:iCs/>
          <w:sz w:val="18"/>
          <w:szCs w:val="18"/>
        </w:rPr>
        <w:t xml:space="preserve"> range of goods and service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7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Marketing messages often communicate ________, stories containing symbolic elements that express the shared emotions and ideals of a cultu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ing concep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yth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util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al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otal quality manage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7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 xml:space="preserve">4 What can be marketed </w:t>
      </w:r>
      <w:r>
        <w:rPr>
          <w:rFonts w:cs="TestGen" w:ascii="TestGen" w:hAnsi="TestGen"/>
          <w:i/>
          <w:iCs/>
          <w:sz w:val="18"/>
          <w:szCs w:val="18"/>
        </w:rPr>
        <w:t>-</w:t>
      </w:r>
      <w:r>
        <w:rPr>
          <w:i/>
          <w:iCs/>
          <w:sz w:val="18"/>
          <w:szCs w:val="18"/>
        </w:rPr>
        <w:t xml:space="preserve"> range of goods and servic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7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All of the following could be consumer goods</w:t>
      </w:r>
      <w:r>
        <w:rPr>
          <w:b/>
          <w:bCs/>
        </w:rPr>
        <w:t xml:space="preserve"> </w:t>
      </w:r>
      <w:r>
        <w:rPr/>
        <w:t xml:space="preserve">that individual consumers purchase for personal or family use </w:t>
      </w:r>
      <w:r>
        <w:rPr>
          <w:caps/>
        </w:rPr>
        <w:t>except</w:t>
      </w:r>
      <w:r>
        <w:rPr/>
        <w:t xml:space="preserve">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angible produc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ntangible produc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alue produc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mpetitive advantage produc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pular culture produc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7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 xml:space="preserve">4 What can be marketed </w:t>
      </w:r>
      <w:r>
        <w:rPr>
          <w:rFonts w:cs="TestGen" w:ascii="TestGen" w:hAnsi="TestGen"/>
          <w:i/>
          <w:iCs/>
          <w:sz w:val="18"/>
          <w:szCs w:val="18"/>
        </w:rPr>
        <w:t>-</w:t>
      </w:r>
      <w:r>
        <w:rPr>
          <w:i/>
          <w:iCs/>
          <w:sz w:val="18"/>
          <w:szCs w:val="18"/>
        </w:rPr>
        <w:t xml:space="preserve"> range of goods and service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7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the best example of a consumer goo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riding lawn mower purchased by the landscape compan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disposable diapers purchased by the new mother for her bab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paint purchased by the contracto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cookies purchased for the daycare cent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art supplies purchased for the elementary school art cent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7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Reflective Think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 xml:space="preserve">4 What can be marketed </w:t>
      </w:r>
      <w:r>
        <w:rPr>
          <w:rFonts w:cs="TestGen" w:ascii="TestGen" w:hAnsi="TestGen"/>
          <w:i/>
          <w:iCs/>
          <w:sz w:val="18"/>
          <w:szCs w:val="18"/>
        </w:rPr>
        <w:t>-</w:t>
      </w:r>
      <w:r>
        <w:rPr>
          <w:i/>
          <w:iCs/>
          <w:sz w:val="18"/>
          <w:szCs w:val="18"/>
        </w:rPr>
        <w:t xml:space="preserve"> range of goods and service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7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the best example of a servi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medical examination Jonathon had yesterda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sheet music purchased by the piano teach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software Monica purchased from the websit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cleaning supplies purchased for the veterinarian's offi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the t</w:t>
      </w:r>
      <w:r>
        <w:rPr>
          <w:rFonts w:cs="TestGen" w:ascii="TestGen" w:hAnsi="TestGen"/>
        </w:rPr>
        <w:t>-</w:t>
      </w:r>
      <w:r>
        <w:rPr/>
        <w:t xml:space="preserve">shirt you got for running in a 5K ra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7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Reflective Think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 xml:space="preserve">4 What can be marketed </w:t>
      </w:r>
      <w:r>
        <w:rPr>
          <w:rFonts w:cs="TestGen" w:ascii="TestGen" w:hAnsi="TestGen"/>
          <w:i/>
          <w:iCs/>
          <w:sz w:val="18"/>
          <w:szCs w:val="18"/>
        </w:rPr>
        <w:t>-</w:t>
      </w:r>
      <w:r>
        <w:rPr>
          <w:i/>
          <w:iCs/>
          <w:sz w:val="18"/>
          <w:szCs w:val="18"/>
        </w:rPr>
        <w:t xml:space="preserve"> range of goods and service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7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More goods and services are sold in the ________ market than in the consumer marke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stribu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business</w:t>
      </w:r>
      <w:r>
        <w:rPr>
          <w:rFonts w:cs="TestGen" w:ascii="TestGen" w:hAnsi="TestGen"/>
        </w:rPr>
        <w:t>-</w:t>
      </w:r>
      <w:r>
        <w:rPr/>
        <w:t>to</w:t>
      </w:r>
      <w:r>
        <w:rPr>
          <w:rFonts w:cs="TestGen" w:ascii="TestGen" w:hAnsi="TestGen"/>
        </w:rPr>
        <w:t>-</w:t>
      </w:r>
      <w:r>
        <w:rPr/>
        <w:t xml:space="preserve">busin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rave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ustom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arge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7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 xml:space="preserve">4 What can be marketed </w:t>
      </w:r>
      <w:r>
        <w:rPr>
          <w:rFonts w:cs="TestGen" w:ascii="TestGen" w:hAnsi="TestGen"/>
          <w:i/>
          <w:iCs/>
          <w:sz w:val="18"/>
          <w:szCs w:val="18"/>
        </w:rPr>
        <w:t>-</w:t>
      </w:r>
      <w:r>
        <w:rPr>
          <w:i/>
          <w:iCs/>
          <w:sz w:val="18"/>
          <w:szCs w:val="18"/>
        </w:rPr>
        <w:t xml:space="preserve"> range of goods and servic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7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________ marketing is the marketing of goods and services from one organization to anoth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stributiv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nsum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ustom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Business</w:t>
      </w:r>
      <w:r>
        <w:rPr>
          <w:rFonts w:cs="TestGen" w:ascii="TestGen" w:hAnsi="TestGen"/>
        </w:rPr>
        <w:t>-</w:t>
      </w:r>
      <w:r>
        <w:rPr/>
        <w:t>to</w:t>
      </w:r>
      <w:r>
        <w:rPr>
          <w:rFonts w:cs="TestGen" w:ascii="TestGen" w:hAnsi="TestGen"/>
        </w:rPr>
        <w:t>-</w:t>
      </w:r>
      <w:r>
        <w:rPr/>
        <w:t xml:space="preserve">busin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arge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7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 xml:space="preserve">4 What can be marketed </w:t>
      </w:r>
      <w:r>
        <w:rPr>
          <w:rFonts w:cs="TestGen" w:ascii="TestGen" w:hAnsi="TestGen"/>
          <w:i/>
          <w:iCs/>
          <w:sz w:val="18"/>
          <w:szCs w:val="18"/>
        </w:rPr>
        <w:t>-</w:t>
      </w:r>
      <w:r>
        <w:rPr>
          <w:i/>
          <w:iCs/>
          <w:sz w:val="18"/>
          <w:szCs w:val="18"/>
        </w:rPr>
        <w:t xml:space="preserve"> range of goods and service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7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Which of the following is an example of a transaction that might occur in business</w:t>
      </w:r>
      <w:r>
        <w:rPr>
          <w:rFonts w:cs="TestGen" w:ascii="TestGen" w:hAnsi="TestGen"/>
        </w:rPr>
        <w:t>-</w:t>
      </w:r>
      <w:r>
        <w:rPr/>
        <w:t xml:space="preserve">to business 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urice buys a new razor on his way home from work.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amateur gardener buys a new wheelbarrow.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retailer buys athletic shoes to sell in its sto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professional chef bakes a birthday cake for her s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obyn's mother hires a math tutor to help Robyn pass algebr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7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 xml:space="preserve">4 What can be marketed </w:t>
      </w:r>
      <w:r>
        <w:rPr>
          <w:rFonts w:cs="TestGen" w:ascii="TestGen" w:hAnsi="TestGen"/>
          <w:i/>
          <w:iCs/>
          <w:sz w:val="18"/>
          <w:szCs w:val="18"/>
        </w:rPr>
        <w:t>-</w:t>
      </w:r>
      <w:r>
        <w:rPr>
          <w:i/>
          <w:iCs/>
          <w:sz w:val="18"/>
          <w:szCs w:val="18"/>
        </w:rPr>
        <w:t xml:space="preserve"> range of goods and service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7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Jack sells ________; he provides heating and air conditioning equipment for office building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stributive good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homogeneous produc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nsumer good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ndustrial good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ntangible good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7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 xml:space="preserve">4 What can be marketed </w:t>
      </w:r>
      <w:r>
        <w:rPr>
          <w:rFonts w:cs="TestGen" w:ascii="TestGen" w:hAnsi="TestGen"/>
          <w:i/>
          <w:iCs/>
          <w:sz w:val="18"/>
          <w:szCs w:val="18"/>
        </w:rPr>
        <w:t>-</w:t>
      </w:r>
      <w:r>
        <w:rPr>
          <w:i/>
          <w:iCs/>
          <w:sz w:val="18"/>
          <w:szCs w:val="18"/>
        </w:rPr>
        <w:t xml:space="preserve"> range of goods and service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7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bakery buys sugar, flour, and yeast to make donuts, and a retailer buys racks, a cash register, and display tables to sell merchandise. The sugar, flour, yeast, racks, cash register, and display tables are all examples of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ndustrial good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stributive good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homogeneous produc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nsumer good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ntangible good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7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 xml:space="preserve">4 What can be marketed </w:t>
      </w:r>
      <w:r>
        <w:rPr>
          <w:rFonts w:cs="TestGen" w:ascii="TestGen" w:hAnsi="TestGen"/>
          <w:i/>
          <w:iCs/>
          <w:sz w:val="18"/>
          <w:szCs w:val="18"/>
        </w:rPr>
        <w:t>-</w:t>
      </w:r>
      <w:r>
        <w:rPr>
          <w:i/>
          <w:iCs/>
          <w:sz w:val="18"/>
          <w:szCs w:val="18"/>
        </w:rPr>
        <w:t xml:space="preserve"> range of goods and servic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8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________ is the buying and selling of products on the Interne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Business</w:t>
      </w:r>
      <w:r>
        <w:rPr>
          <w:rFonts w:cs="TestGen" w:ascii="TestGen" w:hAnsi="TestGen"/>
        </w:rPr>
        <w:t>-</w:t>
      </w:r>
      <w:r>
        <w:rPr/>
        <w:t>to</w:t>
      </w:r>
      <w:r>
        <w:rPr>
          <w:rFonts w:cs="TestGen" w:ascii="TestGen" w:hAnsi="TestGen"/>
        </w:rPr>
        <w:t>-</w:t>
      </w:r>
      <w:r>
        <w:rPr/>
        <w:t xml:space="preserve">busin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nsumer relationship manage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E</w:t>
      </w:r>
      <w:r>
        <w:rPr>
          <w:rFonts w:cs="TestGen" w:ascii="TestGen" w:hAnsi="TestGen"/>
        </w:rPr>
        <w:t>-</w:t>
      </w:r>
      <w:r>
        <w:rPr/>
        <w:t xml:space="preserve">commer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nsumer relationship manage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ocial network 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7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Use of 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 xml:space="preserve">4 What can be marketed </w:t>
      </w:r>
      <w:r>
        <w:rPr>
          <w:rFonts w:cs="TestGen" w:ascii="TestGen" w:hAnsi="TestGen"/>
          <w:i/>
          <w:iCs/>
          <w:sz w:val="18"/>
          <w:szCs w:val="18"/>
        </w:rPr>
        <w:t>-</w:t>
      </w:r>
      <w:r>
        <w:rPr>
          <w:i/>
          <w:iCs/>
          <w:sz w:val="18"/>
          <w:szCs w:val="18"/>
        </w:rPr>
        <w:t xml:space="preserve"> range of goods and service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8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Which of the following is an example of a not</w:t>
      </w:r>
      <w:r>
        <w:rPr>
          <w:rFonts w:cs="TestGen" w:ascii="TestGen" w:hAnsi="TestGen"/>
        </w:rPr>
        <w:t>-</w:t>
      </w:r>
      <w:r>
        <w:rPr/>
        <w:t>for</w:t>
      </w:r>
      <w:r>
        <w:rPr>
          <w:rFonts w:cs="TestGen" w:ascii="TestGen" w:hAnsi="TestGen"/>
        </w:rPr>
        <w:t>-</w:t>
      </w:r>
      <w:r>
        <w:rPr/>
        <w:t xml:space="preserve">profit organization that would use marketing principl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a fast</w:t>
      </w:r>
      <w:r>
        <w:rPr>
          <w:rFonts w:cs="TestGen" w:ascii="TestGen" w:hAnsi="TestGen"/>
        </w:rPr>
        <w:t>-</w:t>
      </w:r>
      <w:r>
        <w:rPr/>
        <w:t xml:space="preserve">food restaura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manufacturer of bicycl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software develop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n amusement park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Red Cro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pPr>
      <w:r>
        <w:rPr>
          <w:i/>
          <w:iCs/>
          <w:sz w:val="18"/>
          <w:szCs w:val="18"/>
        </w:rPr>
        <w:t>Page Ref: 17</w:t>
      </w:r>
      <w:r>
        <w:rPr>
          <w:rFonts w:cs="TestGen" w:ascii="TestGen" w:hAnsi="TestGen"/>
          <w:i/>
          <w:iCs/>
          <w:sz w:val="18"/>
          <w:szCs w:val="18"/>
        </w:rPr>
        <w:t>-</w:t>
      </w:r>
      <w:r>
        <w:rPr>
          <w:i/>
          <w:iCs/>
          <w:sz w:val="18"/>
          <w:szCs w:val="18"/>
        </w:rPr>
        <w:t xml:space="preserve">8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 xml:space="preserve">4 What can be marketed </w:t>
      </w:r>
      <w:r>
        <w:rPr>
          <w:rFonts w:cs="TestGen" w:ascii="TestGen" w:hAnsi="TestGen"/>
          <w:i/>
          <w:iCs/>
          <w:sz w:val="18"/>
          <w:szCs w:val="18"/>
        </w:rPr>
        <w:t>-</w:t>
      </w:r>
      <w:r>
        <w:rPr>
          <w:i/>
          <w:iCs/>
          <w:sz w:val="18"/>
          <w:szCs w:val="18"/>
        </w:rPr>
        <w:t xml:space="preserve"> range of goods and service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8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Ronald McDonald confounds the Hamburglar in the basic struggle of good versus evil as played out in a McDonald's commercial. This is an example of a marketing message communicated in the form of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ocial 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e</w:t>
      </w:r>
      <w:r>
        <w:rPr>
          <w:rFonts w:cs="TestGen" w:ascii="TestGen" w:hAnsi="TestGen"/>
        </w:rPr>
        <w:t>-</w:t>
      </w:r>
      <w:r>
        <w:rPr/>
        <w:t xml:space="preserve">commer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alue manage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myth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eturn on investmen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7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 xml:space="preserve">4 What can be marketed </w:t>
      </w:r>
      <w:r>
        <w:rPr>
          <w:rFonts w:cs="TestGen" w:ascii="TestGen" w:hAnsi="TestGen"/>
          <w:i/>
          <w:iCs/>
          <w:sz w:val="18"/>
          <w:szCs w:val="18"/>
        </w:rPr>
        <w:t>-</w:t>
      </w:r>
      <w:r>
        <w:rPr>
          <w:i/>
          <w:iCs/>
          <w:sz w:val="18"/>
          <w:szCs w:val="18"/>
        </w:rPr>
        <w:t xml:space="preserve"> range of goods and service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8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Erin and Michael went to the department store to register for wedding gifts for their upcoming wedding. The gifts for Erin and Michael are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e</w:t>
      </w:r>
      <w:r>
        <w:rPr>
          <w:rFonts w:cs="TestGen" w:ascii="TestGen" w:hAnsi="TestGen"/>
        </w:rPr>
        <w:t>-</w:t>
      </w:r>
      <w:r>
        <w:rPr/>
        <w:t xml:space="preserve">commerce good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ndustrial good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nsumer good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yth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eturns on investmen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7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 xml:space="preserve">4 What can be marketed </w:t>
      </w:r>
      <w:r>
        <w:rPr>
          <w:rFonts w:cs="TestGen" w:ascii="TestGen" w:hAnsi="TestGen"/>
          <w:i/>
          <w:iCs/>
          <w:sz w:val="18"/>
          <w:szCs w:val="18"/>
        </w:rPr>
        <w:t>-</w:t>
      </w:r>
      <w:r>
        <w:rPr>
          <w:i/>
          <w:iCs/>
          <w:sz w:val="18"/>
          <w:szCs w:val="18"/>
        </w:rPr>
        <w:t xml:space="preserve"> range of goods and servic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8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lex paid for a ________ when he took his car in to have the oil chang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ervi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duc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nsumer goo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mmerci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usiness produc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7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 xml:space="preserve">4 What can be marketed </w:t>
      </w:r>
      <w:r>
        <w:rPr>
          <w:rFonts w:cs="TestGen" w:ascii="TestGen" w:hAnsi="TestGen"/>
          <w:i/>
          <w:iCs/>
          <w:sz w:val="18"/>
          <w:szCs w:val="18"/>
        </w:rPr>
        <w:t>-</w:t>
      </w:r>
      <w:r>
        <w:rPr>
          <w:i/>
          <w:iCs/>
          <w:sz w:val="18"/>
          <w:szCs w:val="18"/>
        </w:rPr>
        <w:t xml:space="preserve"> range of goods and service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8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ony buys songs from a website and downloads them to his player. Tony's transaction is part of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ocial 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new era orient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nsumer goods spend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e</w:t>
      </w:r>
      <w:r>
        <w:rPr>
          <w:rFonts w:cs="TestGen" w:ascii="TestGen" w:hAnsi="TestGen"/>
        </w:rPr>
        <w:t>-</w:t>
      </w:r>
      <w:r>
        <w:rPr/>
        <w:t xml:space="preserve">commer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eturns on investmen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7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Use of 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 xml:space="preserve">4 What can be marketed </w:t>
      </w:r>
      <w:r>
        <w:rPr>
          <w:rFonts w:cs="TestGen" w:ascii="TestGen" w:hAnsi="TestGen"/>
          <w:i/>
          <w:iCs/>
          <w:sz w:val="18"/>
          <w:szCs w:val="18"/>
        </w:rPr>
        <w:t>-</w:t>
      </w:r>
      <w:r>
        <w:rPr>
          <w:i/>
          <w:iCs/>
          <w:sz w:val="18"/>
          <w:szCs w:val="18"/>
        </w:rPr>
        <w:t xml:space="preserve"> range of goods and service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8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utomobiles, haircuts, tutoring, and lighting fixtures are all examples of consumer good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7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 xml:space="preserve">4 What can be marketed </w:t>
      </w:r>
      <w:r>
        <w:rPr>
          <w:rFonts w:cs="TestGen" w:ascii="TestGen" w:hAnsi="TestGen"/>
          <w:i/>
          <w:iCs/>
          <w:sz w:val="18"/>
          <w:szCs w:val="18"/>
        </w:rPr>
        <w:t>-</w:t>
      </w:r>
      <w:r>
        <w:rPr>
          <w:i/>
          <w:iCs/>
          <w:sz w:val="18"/>
          <w:szCs w:val="18"/>
        </w:rPr>
        <w:t xml:space="preserve"> range of goods and service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8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Much of the real online action in ecommerce is in business</w:t>
      </w:r>
      <w:r>
        <w:rPr>
          <w:rFonts w:cs="TestGen" w:ascii="TestGen" w:hAnsi="TestGen"/>
        </w:rPr>
        <w:t>-</w:t>
      </w:r>
      <w:r>
        <w:rPr/>
        <w:t>to</w:t>
      </w:r>
      <w:r>
        <w:rPr>
          <w:rFonts w:cs="TestGen" w:ascii="TestGen" w:hAnsi="TestGen"/>
        </w:rPr>
        <w:t>-</w:t>
      </w:r>
      <w:r>
        <w:rPr/>
        <w:t xml:space="preserve">business 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7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Use of 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 xml:space="preserve">4 What can be marketed </w:t>
      </w:r>
      <w:r>
        <w:rPr>
          <w:rFonts w:cs="TestGen" w:ascii="TestGen" w:hAnsi="TestGen"/>
          <w:i/>
          <w:iCs/>
          <w:sz w:val="18"/>
          <w:szCs w:val="18"/>
        </w:rPr>
        <w:t>-</w:t>
      </w:r>
      <w:r>
        <w:rPr>
          <w:i/>
          <w:iCs/>
          <w:sz w:val="18"/>
          <w:szCs w:val="18"/>
        </w:rPr>
        <w:t xml:space="preserve"> range of goods and service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8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Many not</w:t>
      </w:r>
      <w:r>
        <w:rPr>
          <w:rFonts w:cs="TestGen" w:ascii="TestGen" w:hAnsi="TestGen"/>
        </w:rPr>
        <w:t>-</w:t>
      </w:r>
      <w:r>
        <w:rPr/>
        <w:t>for</w:t>
      </w:r>
      <w:r>
        <w:rPr>
          <w:rFonts w:cs="TestGen" w:ascii="TestGen" w:hAnsi="TestGen"/>
        </w:rPr>
        <w:t>-</w:t>
      </w:r>
      <w:r>
        <w:rPr/>
        <w:t xml:space="preserve">profit organizations practice the marketing concep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pPr>
      <w:r>
        <w:rPr>
          <w:i/>
          <w:iCs/>
          <w:sz w:val="18"/>
          <w:szCs w:val="18"/>
        </w:rPr>
        <w:t>Page Ref: 17</w:t>
      </w:r>
      <w:r>
        <w:rPr>
          <w:rFonts w:cs="TestGen" w:ascii="TestGen" w:hAnsi="TestGen"/>
          <w:i/>
          <w:iCs/>
          <w:sz w:val="18"/>
          <w:szCs w:val="18"/>
        </w:rPr>
        <w:t>-</w:t>
      </w:r>
      <w:r>
        <w:rPr>
          <w:i/>
          <w:iCs/>
          <w:sz w:val="18"/>
          <w:szCs w:val="18"/>
        </w:rPr>
        <w:t xml:space="preserve">8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 xml:space="preserve">4 What can be marketed </w:t>
      </w:r>
      <w:r>
        <w:rPr>
          <w:rFonts w:cs="TestGen" w:ascii="TestGen" w:hAnsi="TestGen"/>
          <w:i/>
          <w:iCs/>
          <w:sz w:val="18"/>
          <w:szCs w:val="18"/>
        </w:rPr>
        <w:t>-</w:t>
      </w:r>
      <w:r>
        <w:rPr>
          <w:i/>
          <w:iCs/>
          <w:sz w:val="18"/>
          <w:szCs w:val="18"/>
        </w:rPr>
        <w:t xml:space="preserve"> range of goods and service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8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Ideas, places and people cannot be market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8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Commun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 xml:space="preserve">4 What can be marketed </w:t>
      </w:r>
      <w:r>
        <w:rPr>
          <w:rFonts w:cs="TestGen" w:ascii="TestGen" w:hAnsi="TestGen"/>
          <w:i/>
          <w:iCs/>
          <w:sz w:val="18"/>
          <w:szCs w:val="18"/>
        </w:rPr>
        <w:t>-</w:t>
      </w:r>
      <w:r>
        <w:rPr>
          <w:i/>
          <w:iCs/>
          <w:sz w:val="18"/>
          <w:szCs w:val="18"/>
        </w:rPr>
        <w:t xml:space="preserve"> range of goods and servic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9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Explain the concept of business</w:t>
      </w:r>
      <w:r>
        <w:rPr>
          <w:rFonts w:cs="TestGen" w:ascii="TestGen" w:hAnsi="TestGen"/>
        </w:rPr>
        <w:t>-</w:t>
      </w:r>
      <w:r>
        <w:rPr/>
        <w:t>to</w:t>
      </w:r>
      <w:r>
        <w:rPr>
          <w:rFonts w:cs="TestGen" w:ascii="TestGen" w:hAnsi="TestGen"/>
        </w:rPr>
        <w:t>-</w:t>
      </w:r>
      <w:r>
        <w:rPr/>
        <w:t>business marketing. Select one industry. What examples can you give of products that would fall within the guidelines of business</w:t>
      </w:r>
      <w:r>
        <w:rPr>
          <w:rFonts w:cs="TestGen" w:ascii="TestGen" w:hAnsi="TestGen"/>
        </w:rPr>
        <w:t>-</w:t>
      </w:r>
      <w:r>
        <w:rPr/>
        <w:t>to</w:t>
      </w:r>
      <w:r>
        <w:rPr>
          <w:rFonts w:cs="TestGen" w:ascii="TestGen" w:hAnsi="TestGen"/>
        </w:rPr>
        <w:t>-</w:t>
      </w:r>
      <w:r>
        <w:rPr/>
        <w:t xml:space="preserve">business transactio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Business</w:t>
      </w:r>
      <w:r>
        <w:rPr>
          <w:rFonts w:cs="TestGen" w:ascii="TestGen" w:hAnsi="TestGen"/>
        </w:rPr>
        <w:t>-</w:t>
      </w:r>
      <w:r>
        <w:rPr/>
        <w:t>to</w:t>
      </w:r>
      <w:r>
        <w:rPr>
          <w:rFonts w:cs="TestGen" w:ascii="TestGen" w:hAnsi="TestGen"/>
        </w:rPr>
        <w:t>-</w:t>
      </w:r>
      <w:r>
        <w:rPr/>
        <w:t>business marketing is the marketing of goods and services from one organization to another. Students may select different businesses to answer this question. The learning rationale for this question is the application of the marketing concept of business</w:t>
      </w:r>
      <w:r>
        <w:rPr>
          <w:rFonts w:cs="TestGen" w:ascii="TestGen" w:hAnsi="TestGen"/>
        </w:rPr>
        <w:t>-</w:t>
      </w:r>
      <w:r>
        <w:rPr/>
        <w:t>to</w:t>
      </w:r>
      <w:r>
        <w:rPr>
          <w:rFonts w:cs="TestGen" w:ascii="TestGen" w:hAnsi="TestGen"/>
        </w:rPr>
        <w:t>-</w:t>
      </w:r>
      <w:r>
        <w:rPr/>
        <w:t xml:space="preserve">business 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7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 xml:space="preserve">4 What can be marketed </w:t>
      </w:r>
      <w:r>
        <w:rPr>
          <w:rFonts w:cs="TestGen" w:ascii="TestGen" w:hAnsi="TestGen"/>
          <w:i/>
          <w:iCs/>
          <w:sz w:val="18"/>
          <w:szCs w:val="18"/>
        </w:rPr>
        <w:t>-</w:t>
      </w:r>
      <w:r>
        <w:rPr>
          <w:i/>
          <w:iCs/>
          <w:sz w:val="18"/>
          <w:szCs w:val="18"/>
        </w:rPr>
        <w:t xml:space="preserve"> range of goods and service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9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is the difference between consumer goods and consumer services? Give an example of each.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onsumer goods are the tangible products that individual consumers purchase for personal or family use. Consumer services are intangible products that consumers pay for and use but never own. Students' examples will var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7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 xml:space="preserve">4 What can be marketed </w:t>
      </w:r>
      <w:r>
        <w:rPr>
          <w:rFonts w:cs="TestGen" w:ascii="TestGen" w:hAnsi="TestGen"/>
          <w:i/>
          <w:iCs/>
          <w:sz w:val="18"/>
          <w:szCs w:val="18"/>
        </w:rPr>
        <w:t>-</w:t>
      </w:r>
      <w:r>
        <w:rPr>
          <w:i/>
          <w:iCs/>
          <w:sz w:val="18"/>
          <w:szCs w:val="18"/>
        </w:rPr>
        <w:t xml:space="preserve"> range of goods and service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9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________ refer(s) to the benefits a customer receives from buying a product or servi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Exchang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eed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nsumer orient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urpri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al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5 Value marketing and marketing of value</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9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challenge to the marketer is to create an attractive ________, a marketplace offering that fairly and accurately sums up the value that will be realized if the good or service is purchas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duct posi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 seg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ss marke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alue proposi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arget marke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5 Value marketing and marketing of value</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9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One of the problems associated with the creation of a value proposition is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monstrating that the proposition is superior to oth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how a need and a want are differentiat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the result of the price</w:t>
      </w:r>
      <w:r>
        <w:rPr>
          <w:rFonts w:cs="TestGen" w:ascii="TestGen" w:hAnsi="TestGen"/>
        </w:rPr>
        <w:t>-</w:t>
      </w:r>
      <w:r>
        <w:rPr/>
        <w:t xml:space="preserve">value paradig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balance of supply and deman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size of the marketpla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5 Value marketing and marketing of val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9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en companies calculate the lifetime value of a customer they look at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how much profit they expect to make from a particular customer, including each and every purchase s/he will make from them now and in the futu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commission amount the company must pay the sales representative who worked with the custom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lifetime expectancy of the product the customer purchas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age of the customer to see if s/he may live long enough to utilize the product being sol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career path of the customer to see if s/he may move to a different geographic area and no longer purchase from this compan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1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5 Value marketing and marketing of value</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9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new shampoo advertisement on television names a specific product and then tells all of the wonderful benefits the consumer will enjoy when using this product opposed to another shampoo. What is this company seeking to achieve in the communication message of this television advertise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form util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pular culture manage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duction orient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ing segment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mpetitive advantag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pPr>
      <w:r>
        <w:rPr>
          <w:i/>
          <w:iCs/>
          <w:sz w:val="18"/>
          <w:szCs w:val="18"/>
        </w:rPr>
        <w:t>Page Ref: 21</w:t>
      </w:r>
      <w:r>
        <w:rPr>
          <w:rFonts w:cs="TestGen" w:ascii="TestGen" w:hAnsi="TestGen"/>
          <w:i/>
          <w:iCs/>
          <w:sz w:val="18"/>
          <w:szCs w:val="18"/>
        </w:rPr>
        <w:t>-</w:t>
      </w:r>
      <w:r>
        <w:rPr>
          <w:i/>
          <w:iCs/>
          <w:sz w:val="18"/>
          <w:szCs w:val="18"/>
        </w:rPr>
        <w:t xml:space="preserve">2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5 Value marketing and marketing of value</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9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Coca</w:t>
      </w:r>
      <w:r>
        <w:rPr>
          <w:rFonts w:cs="TestGen" w:ascii="TestGen" w:hAnsi="TestGen"/>
        </w:rPr>
        <w:t>-</w:t>
      </w:r>
      <w:r>
        <w:rPr/>
        <w:t xml:space="preserve">Cola's unique and skillful marketing communications represent Coke's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rporate cultu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duction orient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stinctive competenc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eturn on investmen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ustomer relationship manage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1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5 Value marketing and marketing of value</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9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en a firm's capability is superior to that of its competition, the firm has a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stinctive competenc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ant but not a ne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limited sales volum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ervice exchang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ocial benef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1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5 Value marketing and marketing of val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9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The second step in developing a competitive advantage is to turn a distinctive competency into a ________</w:t>
      </w:r>
      <w:r>
        <w:rPr>
          <w:rFonts w:cs="TestGen" w:ascii="TestGen" w:hAnsi="TestGen"/>
        </w:rPr>
        <w:t>--</w:t>
      </w:r>
      <w:r>
        <w:rPr/>
        <w:t xml:space="preserve">one that is important to custom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ultu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ervi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e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man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fferential benef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1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5 Value marketing and marketing of value</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0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________ provides reasons for customers to pay a premium for a firm's products and exhibit a strong brand prefer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n exchang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differential benef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n industrial goo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myth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cost mix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1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5 Value marketing and marketing of value</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0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________ is a series of activities involved in designing, producing, marketing, delivering, and supporting any produc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ing mix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duction orient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alue chai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util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a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2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5 Value marketing and marketing of value</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0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In addition to marketing activities, the ________ includes business functions such as human resource management and technology develop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alue chai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ing mix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utility func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ustomer relationship manage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e</w:t>
      </w:r>
      <w:r>
        <w:rPr>
          <w:rFonts w:cs="TestGen" w:ascii="TestGen" w:hAnsi="TestGen"/>
        </w:rPr>
        <w:t>-</w:t>
      </w:r>
      <w:r>
        <w:rPr/>
        <w:t xml:space="preserve">commerce proc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2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5 Value marketing and marketing of val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0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main activities of value chain members include all of the following </w:t>
      </w:r>
      <w:r>
        <w:rPr>
          <w:caps/>
        </w:rPr>
        <w:t>except</w:t>
      </w:r>
      <w:r>
        <w:rPr/>
        <w:t xml:space="preserve">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ringing in materials to make the produc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nverting the materials into the final produc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etting the price of the produc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hipping out the final produc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ervicing the product/custom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2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5 Value marketing and marketing of value</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0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phenomenon of ________ includes consumers creating their own ads and buying and selling products on eBa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duction orient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ercep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consumer</w:t>
      </w:r>
      <w:r>
        <w:rPr>
          <w:rFonts w:cs="TestGen" w:ascii="TestGen" w:hAnsi="TestGen"/>
        </w:rPr>
        <w:t>-</w:t>
      </w:r>
      <w:r>
        <w:rPr/>
        <w:t xml:space="preserve">generated val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ocially responsible 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marketing concep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pPr>
      <w:r>
        <w:rPr>
          <w:i/>
          <w:iCs/>
          <w:sz w:val="18"/>
          <w:szCs w:val="18"/>
        </w:rPr>
        <w:t>Page Ref: 23</w:t>
      </w:r>
      <w:r>
        <w:rPr>
          <w:rFonts w:cs="TestGen" w:ascii="TestGen" w:hAnsi="TestGen"/>
          <w:i/>
          <w:iCs/>
          <w:sz w:val="18"/>
          <w:szCs w:val="18"/>
        </w:rPr>
        <w:t>-</w:t>
      </w:r>
      <w:r>
        <w:rPr>
          <w:i/>
          <w:iCs/>
          <w:sz w:val="18"/>
          <w:szCs w:val="18"/>
        </w:rPr>
        <w:t xml:space="preserve">24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5 Value marketing and marketing of value</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0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Friends connect regularly and enthusiastically into ________ online to catch up on friends and exchange photo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ocial 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fferential benefi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stinctive competenc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ocial network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open source mode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4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Use of 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5 Value marketing and marketing of value</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0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pple relied on its inventive product designers to create a ________, a futuristic looking computer in a multitude of colo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mo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alue chai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ervi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fferential benef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ing concep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1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5 Value marketing and marketing of val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0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Kao Corp., which makes Ban deodorant, invited teenage girls to make an ad that would encourage other girls to buy the product. This ad is an example of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yth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production concep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selling orient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util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consumer</w:t>
      </w:r>
      <w:r>
        <w:rPr>
          <w:rFonts w:cs="TestGen" w:ascii="TestGen" w:hAnsi="TestGen"/>
        </w:rPr>
        <w:t>-</w:t>
      </w:r>
      <w:r>
        <w:rPr/>
        <w:t xml:space="preserve">generated val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3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5 Value marketing and marketing of value</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0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value proposition cannot be undersol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5 Value marketing and marketing of value</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0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o calculate lifetime value, a company would estimate the amount the person would spend and then subtract what it will cost them to maintain this relationship.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1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5 Value marketing and marketing of value</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1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firm has a competitive advantage when it is able to out perform the competition, providing customers with a benefit the competition canno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pPr>
      <w:r>
        <w:rPr>
          <w:i/>
          <w:iCs/>
          <w:sz w:val="18"/>
          <w:szCs w:val="18"/>
        </w:rPr>
        <w:t>Page Ref: 21</w:t>
      </w:r>
      <w:r>
        <w:rPr>
          <w:rFonts w:cs="TestGen" w:ascii="TestGen" w:hAnsi="TestGen"/>
          <w:i/>
          <w:iCs/>
          <w:sz w:val="18"/>
          <w:szCs w:val="18"/>
        </w:rPr>
        <w:t>-</w:t>
      </w:r>
      <w:r>
        <w:rPr>
          <w:i/>
          <w:iCs/>
          <w:sz w:val="18"/>
          <w:szCs w:val="18"/>
        </w:rPr>
        <w:t xml:space="preserve">2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5 Value marketing and marketing of value</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1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Differential benefits set products apart from competitors' products by providing something unique that customers wa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1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5 Value marketing and marketing of value</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1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Servicing the product/customer is not an activity associated with the value chai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2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5 Value marketing and marketing of value</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1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Consumers do not create their own ads and post them on websit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3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5 Value marketing and marketing of val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1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Ford Motor Company sponsored: "The Great American Pony Drive II" in honor of devotees of its legendary Mustang. How is the Ford Motor Company calculating the lifetime value of a customer of the Musta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ord Motor Company would calculate how much lifetime profit they expect to make from a devoted Mustang customer minus the cost it will cost them to maintain this relationship. The cost of sponsoring "The Great American Pony Drive II" may be much less than the profits from current and future sales of the Mustang ca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1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5 Value marketing and marketing of value</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1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y must a firm also be aware of its competitive advantage and distinctive competency regarding its competi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firm has a competitive advantage when it is able to outperform the competition, providing customers with a benefit the competition cannot. A competitive advantage gives consumers a reason to choose one product over another again and again. The distinctive competency relates to the company and its capabilities that are superior to that of its competi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1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Reflective Think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5 Value marketing and marketing of value</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1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are two competitive advantages a customer may receive in buying a bottle of soda in a local corner convenience store versus a chain grocery sto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he customer may be able to park his/her car close to the door of the convenience store and make the purchase in only a few minutes. The parking lot of the chain store may require the customer to walk a distance before entering the store. The volume of customers in the chain grocery store may cause the purchase of this bottle of soda to take longer than the purchase at the convenience sto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1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5 Value marketing and marketing of value</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1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Explain how addictive consumption is a dimension of the "dark side" of 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onsumer addiction is a physiological or psychological dependency on products or services. Many companies profit from addictive products or by selling solutions. Consumers can use any product or service to relieve some problem to the point that reliance on it becomes extrem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7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5 Value marketing and marketing of value</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1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y does a company try to determine the lifetime value of a customer? What must a company do to be able to determine this inform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company must look at how much profit they expect to make from a particular customer, including each and every purchase s/he will make from them now and in the future. To calculate lifetime value, they estimate the amount the person will spend and then subtract what it will cost them to maintain this relationship.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1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Reflective Think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5 Value marketing and marketing of val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1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The ________ of the firm is a decision process in which marketing managers determine the strategies that will help the firm meet its long</w:t>
      </w:r>
      <w:r>
        <w:rPr>
          <w:rFonts w:cs="TestGen" w:ascii="TestGen" w:hAnsi="TestGen"/>
        </w:rPr>
        <w:t>-</w:t>
      </w:r>
      <w:r>
        <w:rPr/>
        <w:t xml:space="preserve">term objectives and then execute those strategies using the tools they have at their dispos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ales orient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pular cultu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duct orient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fferential benef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8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6 Marketing as a proces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2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________ is a document that describes the marketing environment, outlines the marketing objectives and strategy, and identifies who will be responsible for carrying out each part of the marketing strateg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ing mix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ing pla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alue proposi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alue chai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ew era orient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6 Marketing as a proces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2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major marketing decision for most organizations is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location of their company headquart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how many people to emplo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geographic layout of the factory making the produc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hich products to market to which consumers without turning off other consumers at the same tim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accounting method used to measure performa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6 Marketing as a proces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2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________ includes thinking about the big picture and where the firm and its products fit within 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marketing mix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pular cultu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ing plann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The selling concept</w:t>
      </w:r>
      <w:r>
        <w:rPr>
          <w:rFonts w:cs="TestGen" w:ascii="TestGen" w:hAnsi="TestGen"/>
        </w:rPr>
        <w:tab/>
        <w:tab/>
        <w:t xml:space="preserv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production concep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8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6 Marketing as a proc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2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________ consists of all possible customers in a market regardless of the differences in their specific needs and wan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pular cultu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alue chai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ing mix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ing concep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ss marke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6 Marketing as a proces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2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se statements about mass marketing is tr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mass marketing strategy is preferable to a target marketing strateg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success of any organization's marketing efforts depends on its ability to engage in mass marke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Mass marketing can be cost</w:t>
      </w:r>
      <w:r>
        <w:rPr>
          <w:rFonts w:cs="TestGen" w:ascii="TestGen" w:hAnsi="TestGen"/>
        </w:rPr>
        <w:t>-</w:t>
      </w:r>
      <w:r>
        <w:rPr/>
        <w:t xml:space="preserve">effectiv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ss marketing allows marketers to develop products to satisfy the specific needs and wants of specific groups of custom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ovie production and distribution companies typically use a mass marketing strateg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6 Marketing as a proces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2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________ is a distinctive group of customers within a larger market who are similar to one another in some way and whose needs differ from other customers in the larger marke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 seg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pular cultu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ss marke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takehol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alue chai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6 Marketing as a proces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2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market position refers to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organization's decision to use no more than two elements of the marketing mix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location where the organization sells its produc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specific means the organization uses to distribute its produc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how the organization wants its products perceived in relation to the competition's produc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strategic planning and execution of the marketing mix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6 Marketing as a proc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2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________ consists of the products and the prices that are used to create a desired response among a set of predefined consum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strategic pla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percep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myth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cultu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ing mix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6 Marketing as a proces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2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Four Ps are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ice, product, place, and promo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tactics used to connect customers and produc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duct, production, possession, and promo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steps used to identify target marke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four classifications of consumer good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6 Marketing as a proces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2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part of the product element of the marketing mix?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quality discou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store coup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newspaper advertise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packag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ublic releas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3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6 Marketing as a proces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3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________ is a good, service, idea, place, or person, whatever is offered for sale in the exchang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duc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la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util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enef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man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3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6 Marketing as a proc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3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________ is the assignment of value, or the amount the consumer must exchange to receive the offer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duc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i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enef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e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Util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3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6 Marketing as a proces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3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________ element of the marketing mix is used to communicate the value proposition using forms such as personal selling, advertising, coupons, and public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duc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la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i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stribu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mo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3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6 Marketing as a proces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3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A catalog retailer has identified African</w:t>
      </w:r>
      <w:r>
        <w:rPr>
          <w:rFonts w:cs="TestGen" w:ascii="TestGen" w:hAnsi="TestGen"/>
        </w:rPr>
        <w:t>-</w:t>
      </w:r>
      <w:r>
        <w:rPr/>
        <w:t>American professionals between the ages of thirty</w:t>
      </w:r>
      <w:r>
        <w:rPr>
          <w:rFonts w:cs="TestGen" w:ascii="TestGen" w:hAnsi="TestGen"/>
        </w:rPr>
        <w:t>-</w:t>
      </w:r>
      <w:r>
        <w:rPr/>
        <w:t>five and forty</w:t>
      </w:r>
      <w:r>
        <w:rPr>
          <w:rFonts w:cs="TestGen" w:ascii="TestGen" w:hAnsi="TestGen"/>
        </w:rPr>
        <w:t>-</w:t>
      </w:r>
      <w:r>
        <w:rPr/>
        <w:t xml:space="preserve">five as the group of customers within its larger market as a potential market for its products. The retailer has identified a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ing seg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ing mix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duct mix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ss marke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 aggreg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6 Marketing as a proces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3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An organic farmer has identified three distinct groups for his products</w:t>
      </w:r>
      <w:r>
        <w:rPr>
          <w:rFonts w:cs="TestGen" w:ascii="TestGen" w:hAnsi="TestGen"/>
        </w:rPr>
        <w:t>--</w:t>
      </w:r>
      <w:r>
        <w:rPr/>
        <w:t xml:space="preserve">vegetarians, people who are concerned about chemicals in their foods, and people who consider themselves innovators and trendsetters. These three groups identified within a larger group are examples of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ing mix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 segmen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duct mix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ss marke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 aggregatio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6 Marketing as a proc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3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re are several different sports watches for cyclists. When compared to its competitors, the Bike Nashbar watch is the least expensive. The Acumen Basic is the only one designed for older cyclists who prefer a larger display. Sports Instrument is the most comfortable of all the available watches. This describes the ________ of the three sports watch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ing mix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ss marketing strateg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 positio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ransactional aptitud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motion mix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6 Marketing as a proces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3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en comparing itself to its competitors, Hidden Valley describes its Ranch dressing as the original one. This is the ________ its manufacturer has selected for the produc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ing mix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ss marketing strateg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ket posi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ransactional aptitud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motion mix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6 Marketing as a proces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3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en asked to discuss the ________ element of his marketing mix, the artisan said, "My average total cost for making a small leaded glass window is $200, and I typically haggle with my customers. I feel that I have done well if I can earn $150 on each window I sel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duc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stribu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i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s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mo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3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6 Marketing as a proc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3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wo teachers purchased art supplies for their classes. One paid $103.45 for eight large boxes of crayons. The other teacher purchased ten identical boxes for $105.55. The second teacher got more for her money because she took advantage of a quantity discount, a reduced price for buying ten or more boxes. Which element of the marketing mix most directly relates to these purchas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duc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stribu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i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la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mo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3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6 Marketing as a proces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3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Conveniently</w:t>
      </w:r>
      <w:r>
        <w:rPr>
          <w:rFonts w:cs="TestGen" w:ascii="TestGen" w:hAnsi="TestGen"/>
        </w:rPr>
        <w:t>-</w:t>
      </w:r>
      <w:r>
        <w:rPr/>
        <w:t xml:space="preserve">located vending machines around your college or university campus make it easy for you to buy a soda and a snack between classes. This is an example of the ________ element of the marketing mix.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duc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la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i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duc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mo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3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6 Marketing as a proces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4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first phase of marketing planning is the development of an organizational miss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8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6 Marketing as a proces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4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marketing mix is the marketer's strategic toolbox.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6 Marketing as a proces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4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elements of the marketing mix are the four P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6 Marketing as a proces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4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marketer that wants to achieve a competitive advantage over its rivals cannot use the marketing mix to achieve this go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6 Marketing as a proc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4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n entertainer such as Garth Brooks, a television show and a magazine subscription are all examples of produc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3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6 Marketing as a proces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4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pricing element of the marketing mix always involves monetary exchang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3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6 Marketing as a proces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4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promotion element of the marketing mix includes the design of the produc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3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6 Marketing as a proces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4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ithin the context of the marketing mix, </w:t>
      </w:r>
      <w:r>
        <w:rPr>
          <w:i/>
          <w:iCs/>
        </w:rPr>
        <w:t>place</w:t>
      </w:r>
      <w:r>
        <w:rPr/>
        <w:t xml:space="preserve"> refers to the availability of the product to the customer at the desired time and lo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3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6 Marketing as a proces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4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Explain market segmentation. Automakers offer different automobiles for different market segments. Identify one car made by one automaker and one car made by another automaker. What customer segment would each car benefit and wh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Market segmentation is a distinct group of customers within a larger market who are similar to one another in some way and whose needs differ from other customers in the larger market. The answer to this question will vary by the specific cars chosen by the student. The learning rationale for this question is to have students apply the concept of market segment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6 Marketing as a proces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4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Explain how groups of people watching a particular show on the Spanish language television network could be described as the mass market, the market segment, and the target market. Explain your answ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The mass market would be anyone who may watch television. The market segment would be the age group of television viewers between eighteen and forty</w:t>
      </w:r>
      <w:r>
        <w:rPr>
          <w:rFonts w:cs="TestGen" w:ascii="TestGen" w:hAnsi="TestGen"/>
        </w:rPr>
        <w:t>-</w:t>
      </w:r>
      <w:r>
        <w:rPr/>
        <w:t xml:space="preserve">nine years old. The target market group would be the actual television viewers who are watching this show.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Multicultural and Divers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6 Marketing as a proc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5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are three categories of information an organization should include in its completion of a marketing plan docu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he marketing plan  is a document that describes the marketing environment, outlines the marketing objectives and strategy, and identifies who will be responsible for carrying out each part of the marketing strateg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9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6 Marketing as a proces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5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What are the four Ps in the following description: "Rosa Alvarez markets twenty</w:t>
      </w:r>
      <w:r>
        <w:rPr>
          <w:rFonts w:cs="TestGen" w:ascii="TestGen" w:hAnsi="TestGen"/>
        </w:rPr>
        <w:t>-</w:t>
      </w:r>
      <w:r>
        <w:rPr/>
        <w:t>three different varieties of salsa in 8</w:t>
      </w:r>
      <w:r>
        <w:rPr>
          <w:rFonts w:cs="TestGen" w:ascii="TestGen" w:hAnsi="TestGen"/>
        </w:rPr>
        <w:t>-</w:t>
      </w:r>
      <w:r>
        <w:rPr/>
        <w:t>ounce and 12</w:t>
      </w:r>
      <w:r>
        <w:rPr>
          <w:rFonts w:cs="TestGen" w:ascii="TestGen" w:hAnsi="TestGen"/>
        </w:rPr>
        <w:t>-</w:t>
      </w:r>
      <w:r>
        <w:rPr/>
        <w:t>ounce bottles at supermarkets in the southwestern United States. The 8</w:t>
      </w:r>
      <w:r>
        <w:rPr>
          <w:rFonts w:cs="TestGen" w:ascii="TestGen" w:hAnsi="TestGen"/>
        </w:rPr>
        <w:t>-</w:t>
      </w:r>
      <w:r>
        <w:rPr/>
        <w:t xml:space="preserve">ounce bottle sell for $5.95, and the larger size sells for $7.95. Periodically, she sets up a table in one of the markets that carries her salsa brand and offers customers a sample. She recently received considerable publicity for being the "Hispanic entrepreneur of the yea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rFonts w:ascii="TestGen" w:hAnsi="TestGen" w:cs="TestGen"/>
        </w:rPr>
      </w:pPr>
      <w:r>
        <w:rPr/>
        <w:t>Product: twenty</w:t>
      </w:r>
      <w:r>
        <w:rPr>
          <w:rFonts w:cs="TestGen" w:ascii="TestGen" w:hAnsi="TestGen"/>
        </w:rPr>
        <w:t>-</w:t>
      </w:r>
      <w:r>
        <w:rPr/>
        <w:t>three different varieties of salsa in 8</w:t>
      </w:r>
      <w:r>
        <w:rPr>
          <w:rFonts w:cs="TestGen" w:ascii="TestGen" w:hAnsi="TestGen"/>
        </w:rPr>
        <w:t>-</w:t>
      </w:r>
      <w:r>
        <w:rPr/>
        <w:t>ounce and 12</w:t>
      </w:r>
      <w:r>
        <w:rPr>
          <w:rFonts w:cs="TestGen" w:ascii="TestGen" w:hAnsi="TestGen"/>
        </w:rPr>
        <w:t>-</w:t>
      </w:r>
      <w:r>
        <w:rPr/>
        <w:t>ounce bottles</w:t>
      </w:r>
    </w:p>
    <w:p>
      <w:pPr>
        <w:pStyle w:val="NormalText"/>
        <w:rPr>
          <w:rFonts w:ascii="TestGen" w:hAnsi="TestGen" w:cs="TestGen"/>
        </w:rPr>
      </w:pPr>
      <w:r>
        <w:rPr/>
        <w:t>Price: $5.95 for smaller size and $7.95 for larger size</w:t>
      </w:r>
    </w:p>
    <w:p>
      <w:pPr>
        <w:pStyle w:val="NormalText"/>
        <w:rPr>
          <w:rFonts w:ascii="TestGen" w:hAnsi="TestGen" w:cs="TestGen"/>
        </w:rPr>
      </w:pPr>
      <w:r>
        <w:rPr/>
        <w:t>Place: supermarkets in southwestern United States</w:t>
      </w:r>
    </w:p>
    <w:p>
      <w:pPr>
        <w:pStyle w:val="NormalText"/>
        <w:rPr/>
      </w:pPr>
      <w:r>
        <w:rPr/>
        <w:t xml:space="preserve">Promotion: sampling and public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776"/>
          <w:cols w:num="2" w:equalWidth="false" w:sep="false">
            <w:col w:w="1890" w:space="7470"/>
            <w:col w:w="0"/>
          </w:cols>
          <w:formProt w:val="false"/>
          <w:textDirection w:val="lrTb"/>
          <w:docGrid w:type="default" w:linePitch="360" w:charSpace="0"/>
        </w:sectPr>
      </w:pPr>
    </w:p>
    <w:p>
      <w:pPr>
        <w:pStyle w:val="NormalText"/>
        <w:rPr>
          <w:i/>
          <w:i/>
          <w:iCs/>
          <w:sz w:val="18"/>
          <w:szCs w:val="18"/>
        </w:rPr>
      </w:pPr>
      <w:r>
        <w:rPr>
          <w:i/>
          <w:iCs/>
          <w:sz w:val="18"/>
          <w:szCs w:val="18"/>
        </w:rPr>
        <w:t xml:space="preserve">Page Ref: 3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AACSB:  </w:t>
        <w:br/>
      </w:r>
    </w:p>
    <w:p>
      <w:pPr>
        <w:sectPr>
          <w:type w:val="continuous"/>
          <w:pgSz w:w="12240" w:h="15840"/>
          <w:pgMar w:left="1440" w:right="1440" w:gutter="0" w:header="0" w:top="720" w:footer="720" w:bottom="776"/>
          <w:cols w:num="2" w:equalWidth="false" w:sep="false">
            <w:col w:w="1605" w:space="7754"/>
            <w:col w:w="0"/>
          </w:cols>
          <w:formProt w:val="false"/>
          <w:textDirection w:val="lrTb"/>
          <w:docGrid w:type="default" w:linePitch="360" w:charSpace="0"/>
        </w:sectPr>
      </w:pPr>
    </w:p>
    <w:p>
      <w:pPr>
        <w:pStyle w:val="NormalText"/>
        <w:rPr>
          <w:i/>
          <w:i/>
          <w:iCs/>
          <w:sz w:val="18"/>
          <w:szCs w:val="18"/>
        </w:rPr>
      </w:pPr>
      <w:r>
        <w:rPr>
          <w:i/>
          <w:iCs/>
          <w:sz w:val="18"/>
          <w:szCs w:val="18"/>
        </w:rPr>
        <w:t xml:space="preserve">Analytic Skil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spacing w:before="0" w:after="240"/>
        <w:rPr/>
      </w:pPr>
      <w:r>
        <w:rPr/>
        <w:t>6 Marketing as a process</w:t>
      </w:r>
    </w:p>
    <w:sectPr>
      <w:type w:val="continuous"/>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Palatino Linotype" w:hAnsi="Palatino Linotype" w:cs="Palatino Linotype"/>
        <w:sz w:val="20"/>
        <w:szCs w:val="20"/>
      </w:rPr>
    </w:pPr>
    <w:r>
      <w:rPr>
        <w:rStyle w:val="PageNumber"/>
        <w:rFonts w:cs="Palatino Linotype" w:ascii="Palatino Linotype" w:hAnsi="Palatino Linotype"/>
        <w:sz w:val="20"/>
        <w:szCs w:val="20"/>
      </w:rPr>
      <w:fldChar w:fldCharType="begin"/>
    </w:r>
    <w:r>
      <w:rPr>
        <w:rStyle w:val="PageNumber"/>
        <w:sz w:val="20"/>
        <w:szCs w:val="20"/>
        <w:rFonts w:cs="Palatino Linotype" w:ascii="Palatino Linotype" w:hAnsi="Palatino Linotype"/>
      </w:rPr>
      <w:instrText xml:space="preserve"> PAGE </w:instrText>
    </w:r>
    <w:r>
      <w:rPr>
        <w:rStyle w:val="PageNumber"/>
        <w:sz w:val="20"/>
        <w:szCs w:val="20"/>
        <w:rFonts w:cs="Palatino Linotype" w:ascii="Palatino Linotype" w:hAnsi="Palatino Linotype"/>
      </w:rPr>
      <w:fldChar w:fldCharType="separate"/>
    </w:r>
    <w:r>
      <w:rPr>
        <w:rStyle w:val="PageNumber"/>
        <w:sz w:val="20"/>
        <w:szCs w:val="20"/>
        <w:rFonts w:cs="Palatino Linotype" w:ascii="Palatino Linotype" w:hAnsi="Palatino Linotype"/>
      </w:rPr>
      <w:t>124</w:t>
    </w:r>
    <w:r>
      <w:rPr>
        <w:rStyle w:val="PageNumber"/>
        <w:sz w:val="20"/>
        <w:szCs w:val="20"/>
        <w:rFonts w:cs="Palatino Linotype" w:ascii="Palatino Linotype" w:hAnsi="Palatino Linotype"/>
      </w:rPr>
      <w:fldChar w:fldCharType="end"/>
    </w:r>
  </w:p>
  <w:p>
    <w:pPr>
      <w:pStyle w:val="Footer"/>
      <w:jc w:val="center"/>
      <w:rPr/>
    </w:pPr>
    <w:r>
      <w:rPr>
        <w:rStyle w:val="PageNumber"/>
        <w:rFonts w:cs="Palatino Linotype" w:ascii="Palatino Linotype" w:hAnsi="Palatino Linotype"/>
        <w:sz w:val="18"/>
        <w:szCs w:val="18"/>
      </w:rPr>
      <w:t xml:space="preserve">Copyright © 2009 Pearson Education, Inc. Publishing as Prentice Hall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5:37:00Z</dcterms:created>
  <dc:creator>Preferred Customer</dc:creator>
  <dc:description/>
  <cp:keywords/>
  <dc:language>en-US</dc:language>
  <cp:lastModifiedBy>Preferred Customer</cp:lastModifiedBy>
  <dcterms:modified xsi:type="dcterms:W3CDTF">2008-12-04T15:37:00Z</dcterms:modified>
  <cp:revision>2</cp:revision>
  <dc:subject/>
  <dc:title>  </dc:title>
</cp:coreProperties>
</file>