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296" w:leader="none"/>
        </w:tabs>
        <w:rPr/>
      </w:pPr>
      <w:r>
        <w:rPr>
          <w:rFonts w:cs="Times New Roman;Times New Roman" w:ascii="Times New Roman;Times New Roman" w:hAnsi="Times New Roman;Times New Roman"/>
          <w:b/>
          <w:bCs/>
          <w:i/>
          <w:iCs/>
          <w:sz w:val="24"/>
          <w:szCs w:val="24"/>
        </w:rPr>
        <w:t>Marketing: An Introduction, 4Ce</w:t>
      </w:r>
      <w:r>
        <w:rPr>
          <w:rFonts w:cs="Times New Roman;Times New Roman" w:ascii="Times New Roman;Times New Roman" w:hAnsi="Times New Roman;Times New Roman"/>
          <w:b/>
          <w:bCs/>
          <w:sz w:val="24"/>
          <w:szCs w:val="24"/>
        </w:rPr>
        <w:t xml:space="preserve"> </w:t>
      </w:r>
    </w:p>
    <w:p>
      <w:pPr>
        <w:pStyle w:val="NormalText"/>
        <w:tabs>
          <w:tab w:val="clear" w:pos="720"/>
          <w:tab w:val="left" w:pos="1296"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Chapter 1   Marketing: Creating and Capturing Customer Value</w:t>
      </w:r>
    </w:p>
    <w:p>
      <w:pPr>
        <w:pStyle w:val="NormalText"/>
        <w:tabs>
          <w:tab w:val="clear" w:pos="720"/>
          <w:tab w:val="left" w:pos="1296"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hich of the following is most essential to any definition of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emand managemen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production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ustomer relationship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making a sale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 making a profi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 w:val="left" w:pos="69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tab/>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hich of the following is an accurate description of modern marketing today?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Marketing is the creation of products for customers.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Marketing is managing profitable customer relationships.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Selling and advertising are synonymous with market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Marketing involves satisfying producers' needs firs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 Marketing is used by for-profit organizations only.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According to management guru Peter Drucker, "The aim of marketing is to ________."</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reate customer demand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dentify customer demand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ake selling unnecessar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et realistic customer expectation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sell product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________ is defined as a social and managerial process by which individuals and organizations obtain what they need and want through creating and exchanging value with others.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Sell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Advertis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Barter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Market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Negotia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The ________ steps of the five-step marketing process are about understanding customers, creating customer value, and building strong customer relationship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first two</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first thre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first four</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last thre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last four</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According to the simple five-step model of the marketing process, a company needs to ________ before designing a customer-driven marketing strateg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etermine how to deliver superior valu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build profitable relationships with custom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use customer relationship management to create full partnerships with key custom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understand the marketplace and customer needs and want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construct key components of a marketing program</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________ are human needs as shaped by individual personality and culture.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eprivation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Want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Demand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Valu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Exchang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 When backed by buying power, wants become ________.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ocial need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demand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physical need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elf-esteem need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exchang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Which of the following is an example of a type of market offer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roducts, inform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roducts, idea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products, inform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products, experienc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products, ideas, information, experienc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 ________ refers to sellers that pay more attention to their own products than to the benefits and experiences produced by these products.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elling myopi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arketing managemen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Value proposi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Marketing myopia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The product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When marketers set low expectations for a market offering, they are most likely to run the risk of which of the follow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isappointing loyal buy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decreasing buyers satisfac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failing to attract enough buyers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failing to understand their buyers' need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incorrectly identifying a target marke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2) ________ is the act of obtaining a desired object from someone by offering something in return.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 value proposi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xchang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Briber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Valu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Don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In addition to attracting new customers and creating transactions, the goal of marketing is to ________ customers and grow the company's busines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ncourag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ntertai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retain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recogniz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educat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4) ________ is the set of actual and potential buyers of a produc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 marke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n audienc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 group</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 segmen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An exchang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Consumer research, product development, communication, distribution, pricing, and service are all most accurately described as core ________ activiti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xchang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anagemen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produc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customer relationship managemen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Which of the following is the most likely result of a marketing strategy that attempts to serve all custom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ll customers will be delighted.</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ustomer-perceived value will be increased.</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ustomer evangelists will become unpaid salespersons for the service or produc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Few customers will be satisfied.</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The company will likely need to follow up with a demarketing campaig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7) The art and science of choosing target markets and building profitable relationships with them is called ________.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arketing managemen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osition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egment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sell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societal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8) Selecting which segments of a population of customers to serve is called ________.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market segmentation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position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customization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target market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choosing a value proposi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9) Family Dollar stores profitably focusing on buyers who have relatively modest means is an example of ________.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convenience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value pric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market segmentation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target market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 value pack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0) ________ is the set of benefits a company promises to deliver to its consumers to satisfy their needs.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 money-back guarante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Low pric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Good customer service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A value proposition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 An attribute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Which customer question is answered by a company's value proposi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Why should I buy your brand rather than a competito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How does your brand benefit me and societ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What are the costs and benefits of your brand?"</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What kind of experience will I have with products and services associated with this brand?"</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What are the benefits of being a loyal consumer of your brand?"</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Which of the following marketing management orientations focuses primarily on improving efficiencies along the supply chai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roduction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roduct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elling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arketing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societal marketing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3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If this is the only marketing management concept adopted, manufacturers can develop to marketing myopi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ustomer-driven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ustomer-driving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ocietal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sell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produc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Which of the following marketing management concepts is most closely aligned with the philosophy of continuous product improvement and the belief that customers will choose products that offer high quality, performance, and innovative featur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produc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production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customer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market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 promotion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 The product concept says that a company should ________.</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mprove marketing of its best product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arket only those products with high customer appeal</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focus on the target market and make products that meet those customers' demand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evote its energy to making continuous product improvement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make promoting products the top priorit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6) "Build a better mousetrap and the world will beat a path to your door" reflects the ________ concep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roduc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market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sell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produc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 target market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7) The ________ concept calls for aggressive selling and promotion effor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market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production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produc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sell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societal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8) The ________ concept holds that achieving organizational goals depends on knowing the needs and wants of target markets and delivering the desired satisfaction better than competitors do.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roduc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roduc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sell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equit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9) According to the authors of your text, the ________ concept is a "sense and respond" philosophy rather than a "make and sell" philosophy.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produc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production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market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retail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 societal market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 A firm that uses the selling concept takes a(n) ________ approach.</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outside-i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ustomer-drive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side-ou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arketing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customer servic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Which of the following reflects the marketing concept philosoph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We don't have a marketing department, we have a customer departmen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We're in the business of making and selling superior product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We build them so you can buy them."</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When it's profits versus customers' needs, profits will always win ou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You won't find a better deal anywher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2) Customer-driven marketing is most likely to work well when ________ and when customers ________.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 clear need exists; are difficult to identif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ustomers do not know what they want; have limited budget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re are few competitors; are concerned about their long-run welfar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 clear need exists; know what they wan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a want exists; cannot afford i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When customers don't know what they want or don't even know what's possible, the most effective strategy is ________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ustomer-drive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ustomer-driv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ocietal</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produc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produc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4) The societal marketing concept seeks to establish a balance between consumer short-run wants and consumer ________.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hort-run costs and profit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hort-run ethic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long-run welfare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immediate health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value proposition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Ethical Reason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5) The ________ concept holds that firms must strive to deliver value to customers in a way that maintains or improves both the consumer's and society's well be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ell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produc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ocietal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equit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Ethical Reason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 The three areas of consideration that should be balanced in the societal marketing concept are consumer wants, society's interests, and ________.</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human welfar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want satisfac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mpany profit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hort-run want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long-term need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Ethical Reasoning</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7) The set of marketing tools a firm uses to implement its marketing strategy is called the ________.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promotion mix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product mix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marketing mix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QM</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 marketing effor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 Of the following, which is perhaps the most important concept of modern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ustomer relationship managemen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mail advertis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ass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properly trained sales peopl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low pric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9) Building and maintaining profitable value-laden relationships with customers of a company is called ________.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ustomer lifetime valu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customer perceived value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customer relationship managemen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database market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 societal market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 Which of the following is determined by a customer's personal evaluation of the benefits and costs of a market offering relative to those of competing off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ustomer-perceived valu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ustomer satisfac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ustomer-perceived performanc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ustomer relationship managemen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market segment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To capture the full essence of customer relationship management, which of the following should a marketing manager take into consider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owning customers for lif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owning customers for life, capturing a customer's lifetime valu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owning customers for life, capturing a customer's lifetime value, building overall customer equit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owning customers for life, building overall customer equity, creating a sense of community surrounding a brand</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owning customers for life, capturing a customer's lifetime value, building overall customer equity, creating a sense of community surrounding a brand</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2) It is most accurate to say that a customer will buy from the company that offers the highest ________.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value for the dollar</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customer perceived value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level of customer satisfaction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company image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concern for society's interest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3) FedEx offers its customers fast and reliable package delivery. When FedEx customers weigh these aforementioned benefits against the monetary and psychic costs of using the service, they are acting upon ________.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loyalt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relationship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customer-perceived value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social relationships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 a societal marketing campaign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3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Which of the following is the term for customers who make repeat purchases and tell others about their positive experiences with a product or servic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atisfied custom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ustomer evangelist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butterfli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full partn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social custom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 Which of the following strategies would a company most likely use to increase customer satisfac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ecreasing variety of services offered</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lengthening the supply chai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lowering prices or increasing its servic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firing" unprofitable custom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limiting experiences with a brand</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 Frequent flyer programs offered by airlines are an example of a ________.</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frequency marketing program</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basic customer relationship</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lub marketing program</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nsumer-generated marketing program</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structural benefit provided for top custom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 Which of the following has contributed to the deeper, more interactive nature of today's customer relationship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mail</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elevision advertis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Newspaper ad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radio advertis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outdoor ad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Use of IT</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 Which of the following best explains why consumers have greater power and control in today's marketplac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production concept and competition have lowered pric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mplementation of the product concept has resulted in continually improving product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ustomer-driving marketing creates products and services that meet customers' future need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ore companies are implementing societal marketing and weighing long-run costs and benefit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Through new communication technologies, customers have more access to information and more methods of sharing their opinions with other custom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Use of I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 The marketing world is embracing ________ because consumers can wield greater power and control in the marketplace through communication technologi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artner relationship managemen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upply chain managemen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ustomer-managed relationship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arket segment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target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 Greater consumer control means that companies must rely more on marketing by ________ than by ________.</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nterruption; involvemen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ttraction; intrus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ocialization; inform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producing; sell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inspiration; competi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Which of the following is an example of consumer-generated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oyota's presence in online communiti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Nike's Nike Plus running Web sit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H. J. Heinz's use of brand-related consumer videos posted on video-sharing Web sit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eiman Marcus's InCircle Rewards program for its best custom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The Lexus Covenant aimed at creating customer deligh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Use of IT</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Partner relationship management focuses on working with ________ to bring more value to custom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artners inside and outside of the compan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mpetito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nsum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terest group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all of the abov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In today's world, marketing should be done by ________ in an organiz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arketing, sales, and customer-suppor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ales and technolog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anagemen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 everyone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4) Through ________, many companies today are strengthening their connections to all partners, from providers of raw materials and components to final buyers who purchase final products.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supply chain managemen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direct market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partnership relationship market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customized market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 deviated market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The final step in the marketing process is ________.</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apturing value from custom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reating customer loyalt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reating customer lifetime valu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understanding the marketplac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designing a customer-driven marketing strateg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When the economy tightens, customer loyalty and customer retention become ________ for market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ven more importan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less importan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impossible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long-term but not short-term goal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short-term but not long-term goal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7) Stew Leonard, owner/operator of supermarkets, reacts adversely to losing a single customer sale. He feels that this amounts to losing the entire stream of future purchases that a customer is likely to make if he or she remains in the area. This is an illustration of ________.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hare of customer</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market share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profitability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customer lifetime value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 market share maintenance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 When an airline goes after a "share of travel" from its customers, it is attempting to increase ________.</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ts value proposi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hare of customer</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arget market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ustomer variet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customer ownership</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9) Amazon.com leverages relationships with its 35 million customers by offering them music, videos, gifts, toys, consumer electronics, and office products, among other product items. Based on previous purchase history, the company recommends related CDs, books, or videos that might be of interest. This helps Amazon.com capture a greater ________.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value proposi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ustomer ownership</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share of customer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ocial network</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customer bas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0) ________ is the total combined customer lifetime values of all the company's current and potential customers.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Share of customer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Customer lifetime value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Customer equity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Profitability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 Share of marke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1) The ultimate aim of customer relationship management is to produce ________.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high customer equity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high current market share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steady sales volume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a reliable database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satisfied custom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A highly profitable, short-term customer is a ________.</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rue friend</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butterfl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tranger</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barnacl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true believer</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3) The authors of your text classify customers into four relationship groups, according to the customers' profitability and projected loyalty. ________ are the customers with the highest profit potential and strong loyalty.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Barnacl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trang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Butterfli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rue friend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Big fish</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 Which of the following has been the most common consumer response to the economic downturn that began in 2008?</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pending more on luxury item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discontinuing any spending on luxury item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pending less and choosing products more wisel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pending less but choosing products less wisel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saving more but spending more on credit card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5</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 Which of the following is the best statement that reflects the economic crisis that began in 2008?</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economic crisis caused a short-term change in consumers' spending habit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average home value increased after the stock market plung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Decreasing energy prices provided consumers with unexpected saving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isposable incomes decreased.</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Consumers quickly regained confidence in the econom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5</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 During the economic downturn, marketers have been emphasizing the ________ of their products more than ever.</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mag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valu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personalit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afet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uniquenes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5</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7) Which of the following statements about the Internet is most accurate?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ompanies are hesitant to use the Internet to build closer relationships with customers and marketing partners alik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The Internet is still in its infancy with few consumers buying products and/or services online.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The Internet allows anytime, anywhere connections to information, entertainment, and communication.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Consumer e-commerce looks promising, but business-to-business e-commerce is declin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Web 2.0 involved a less balanced approach to online marketing than the original dot-com boom did.</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Use of IT</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5</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 Which version of the Internet has introduced small, fast, and customizable applications that can be accessed through multifunction mobile devic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Web 1.0</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Web 2.0</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Web 3.0</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Web 4.0</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Web 5.0</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Use of I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5</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 Which of the following is currently the fastest-growing form of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onsumer-generated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online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ass media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ocial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word-of-mouth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Use of I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5</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 It is most accurate to say that today almost every company, small and large, is affected in some way by which of the follow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societal marketing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ustomer relationship managemen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global competi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t-for-profit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customer-generated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5</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 As part of the rapid globalization of today's economy, companies are selling more locally produced goods in international markets and ________.</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aking a local view of their industr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urchasing more supplies abroad</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reducing competition within their industr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ownplaying concerns for social responsibilit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competing solely in traditional marketplac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nd Diversity</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5</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2) The social-responsibility and environmental movements are expected to ________ in the future.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emand more from compani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demand less from compani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ove away from sustainable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move toward partner relationship managemen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move away from using social network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Ethical Reason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5</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3) Ben &amp; Jerry's challenges all stakeholders, including employees, top management, and even ice cream scoopers in their stores, to consider individual and community welfare in their day-to-day decisions. Actions such as this by companies seizing the opportunity to do well by doing good reflects ________.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virtual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social responsibility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profit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market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 myopia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Ethical Reason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5</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4) A church targeting different demographic groups to increase attendance is an example of ________.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for-profit market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not-for-profit market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mindless market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ethics in market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 societal market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5</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 The first four steps of the marketing process focus on ________.</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understanding the marke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delivering customer servic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reating value for custom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understanding customer demands and need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capturing value from custom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5</w:t>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6) Greg Williams now has the buying power to purchase the computer system he has wanted for the last six months. Greg's want now has become a ________.</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need</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necessit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demand</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atisfier</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transac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7) Henry Ford's philosophy was to perfect the Model-T so that its cost could be reduced further for increased consumer affordability. This reflects the ________.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product concep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marketing concep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ocietal marketing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production concep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 selling concep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3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8) Railroads were once operated based on the thinking that users wanted trains rather than transportation, overlooking the challenge of other modes of transportation. This reflects the ________.</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product concep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production concep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selling concep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marketing concep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societal marketing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3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9) Jolene's firm believes that consumers will not buy enough of its products unless the firm undertakes a large-scale selling and promotion effort. Jolene's firm is practicing the ________.</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roduction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arketing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elling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relationship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social advertising campaig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0) Which of the following phrases reflects the marketing concep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The supplier is k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Marketing should be viewed as hunting and not gardening.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This is what I make, won't you please buy i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This is what I want, won't you please make i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none of the abov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3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 Marie Ortiz enjoys her work at Futuristic Designs, Inc. Her organization understands and anticipates customer needs even better than customers themselves do and creates products and services to meet current and future wants and demands. Marie's firm practices ________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ustomer-drive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ustomer-driv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ocietal</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onor</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none of the abov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2) Some fast-food restaurants offer tasty and convenient food at affordable prices, but in doing so they contribute to a national obesity epidemic and environmental problems. These fast-food restaurants overlook the ________ philosophy.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marketing concep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product concep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production concep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societal marketing concep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selling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Ethical Reason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3) The Niketown running club that organizes twice weekly evening runs for Nike customers is an example of a ________.</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frequency marketing program</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basic customer relationship</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lub marketing program</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nsumer-generated marketing program</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structural benefit provided for top custom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 You have just taken a new position in an organization and you're learning about the job functions of your new colleagues. You observe that your marketing manager is heavily involved in the process of building and maintaining profitable customer relationships. Your marketing manager frequently speaks about the need to deliver superior customer value and satisfaction. Your manager is concerned with which one of the follow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atabase managemen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Web site hit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societal marketing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t-for-profit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customer relationship managemen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 Sally purchased Brand X lotion. In comparing her perception of how the lotion performed to her expectations for Brand X lotion, Sally was measuring her level of ________.</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ustomer perceived valu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ustomer satisfac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exchang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emand</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customer lifetime valu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6) Tommy Gray attempts to deliver customer satisfaction every day in his Audio Expressions installation business. The key to this goal is to match the customer-perceived performance of his product with ________.</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company-perceived performance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ustomer valu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ustomer expectation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relationship level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company expectation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7) Shania works hard to foster an emotional relationship between her Internet customers and the beauty products and services that she and her staff sell. By promoting a company culture that values exceptional value and service, Shania aims to create ________ by going beyond the expected.</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ustomer deligh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ustomer satisfac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ustomer equit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ustomer valu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customer loyalt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8) You are an assistant marketing director for a firm in a market with many low-margin customers. What type of relationship would it be most profitable for you to develop with these custom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full partnership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basic relationship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lub program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elective relationship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community relationship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9) Pete Sanchez, a recent graduate of business school, has a different approach than his marketing manager, who believes in keeping customers at arm's length and using mass media advertising. Pete knows that today few successful firms still practice this type of true ________ and are instead turning to selective relationship managemen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lub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frequency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ass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ustomer satisfac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marketing segmen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 Members of the sales team at Dekko International visit only prospective customers who purchase a minimum of $50,000 of insulated wire per year. Dekko is using ________.</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ustomer profitability analysi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ustomer-managed relationship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 club marketing program</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partner relationship managemen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supply chain managemen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 Elisandra, a marketing manager at a regional chain restaurant, has decided to create a contest calling for customers to create commercials for the restaurant. Winning entries will be posted on the organization's home page. Elisandra's plan is an example of ________.</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onsumer-generated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artner relationship managemen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ustomer lifetime valu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mmunity development around a brand</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share of customer</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2) Suzie Chan strengthens her company's connections by treating suppliers of raw materials, vendors, and distributors as partners in delivering customer value. What type of management is she practic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outside partner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side partner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upply chai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customer developmen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3) At Gina's Nails, the posted policy is "Without our customers, we don't exist." Gina and her staff aim to delight each customer, and they are quick to offer discounts or extra services whenever a customer is anything less than satisfied. Instead of focusing on each individual transaction, Gina and her staff put a priority on ________.</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aintaining customer-perceived valu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anaging partner relationship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ttracting "butterfli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nverting "strang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capturing customer lifetime valu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4) Afia, a team leader in charge of customer relationship management, is planning strategies for improving the profitability of her firm's least profitable but loyal customers. She is also examining methods for "firing" customers in this group who cannot be made profitable. To which of the following customer relationship groups do these customers belo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butterfli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rue friend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trang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barnacl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short-term custom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5) Your local department of education has budgeted a significant amount of money for a radio, print, television, and online advertising campaign emphasizing the long-term benefits, both educational and professional, of reading every day. This is an example of a(n) ________ campaig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thical</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ocial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for-profi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nsumer-generated</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differentiated</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MC</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5</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6) Selling is managing profitable customer relationships.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7) The twofold goal of marketing is to attract new customers by promising superior value and to keep and grow current customers by delivering satisfaction.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8) Human needs are shaped by culture and individual personality.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9) The difference between human needs and wants is that needs are not influenced by marketers.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0) When backed by buying power, needs become wants.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1) Market offerings are limited to physical products.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2) Market offerings can include products, services, information, or experiences offered to a market to satisfy a need or wan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3) When sellers focus on existing needs and lose sight of underlying customer wants, they suffer from marketing myopia.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3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4) Marketers should look beyond the attributes of the products and services they sell to also create brand experiences for consumers.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5) Only sellers of products, services, and ideas practice marketing, whereas buyers do no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6) Market segmentation is the process of seeking fewer customers and reduced demand for profit maximization.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7) Marketing management is interested in serving all customers in every way to remain competitive in today's markets.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8) Two important questions underlying marketing strategy are "Who is our target market?" and "What's our value proposition?"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3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9) The production concept and product concept are orientations that can lead to marketing myopia.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3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0) Amy's law office has developed a new format and wording for wills. The staff believes they offer the most in quality, performance, and innovative features. Her law office is practicing the production concep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1) The selling concept holds that consumers will not buy enough of the firm's products unless it undertakes a large-scale selling and promotion effor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2) The major difference between customer-driving marketing and customer-driven marketing is that the customer-driving marketing considers only existing needs.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3) The societal marketing concept calls on marketers to balance consumer wants and desires, company profits, and society's interes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Ethical Reason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4) Product, price, place, and promotion make up the elements of a firm's marketing mix.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5) In its broadest sense, customer relationship management (CRM) is a customer data management activity.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Use of I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6) Delivering superior customer value and customer satisfaction are the two keys to building lasting customer relationships.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7) Customer-perceived value is defined as the customer's evaluation of the perceived difference between all the benefits and all the costs of a marketing offer relative to those of competing offers.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8) Customer-perceived value depends on the product's perceived performance relative to a buyer's expectations.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9) A customer-centered organization seeks to maximize customer satisfaction.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3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 Large-scale marketing approaches that foster two-way customer relationships are made possible by new communication technologi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Use of I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1) New communication technologies create challenges as well as advantages for market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Use of I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 Consumer-generated marketing, a relatively new phenomenon, has so far had little impact as a marketing forc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3) Every functional area of an organization, not only a marketing department, can and should interact with custom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4) It is cheaper for a company to acquire new customers than to maintain relationships with current custom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5) Unlike Web 1.0 and 2.0, Web 3.0 is about connecting people with inform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TF</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Use of IT</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5</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6) Briefly compare and contrast the concepts of needs, wants, and demands, giving an example of each. Discuss how these concepts relate to marketing practic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Human needs are states of felt deprivation. Needs are part of the human make-up;</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y are not created by external forces. Humans have a basic physical need for food, clothing, warmth, and safety; a basic social need for belonging and affection; and a basic individual need for knowledge and self-expression. Unlike needs, wants are not innate; instead, wants are needs shaped by culture, society, and individual personality. For example, a Canadian needs food but wants a Big Mac and a soft drink. A Canadian with ten dollars needs food, wants a Big Mac and soft drink, and demands lunch at McDonalds. Wants become demands when they are backed by consumers' buying power. Marketers conduct extensive research to understand customers' wants and demands. They then attempt to fulfill customers' wants and demands through their market offerings.</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27) In a short essay, explain how and why marketers go beyond selling a product or service to create brand experiences.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Sellers are most effective when they focus more on the benefits and experiences produced by their products and services than on the specific products and services themselves. Smart marketers focus on creating a brand experience, incorporating several products and services for their customers. By doing so, marketers hope to increase customer satisfaction, creating a body of customers who will repeatedly purchase their market offerings and recommend those offerings to friends.</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28) Compare the selling and marketing concepts, listing the key components of each philosophy.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he selling concept reflects an inside-out philosophy, while the marketing concept takes an outside-in perspective. The selling concept is typically practiced when an organization is marketing products or services that buyers do not normally think of purchasing, such as insurance or blood donation. Aggressive selling focuses on creating sales transaction rather than on building long-term relationships with customers, with the aim of selling what the company makes rather than making what the customer wants. The marketing concept, on the other hand, is based upon identifying the needs and wants of target markets and then satisfying those needs and wants better than competitors do. In contrast to the selling concept, marketing focuses on the customer, not the product, and the path to profits.</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29) Briefly explain the societal marketing concept. Give an example of an organization that has effectively used the societal marketing concept.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ccording to this concept, firms will succeed if they take underlying consumer needs and society's well being into account over the long term. A pure marketing concept can damage consumers' long-run welfare by focusing exclusively on satisfying consumers' short-run wants. Over a long period of time, this too-narrow focus can be damaging to the company. In setting their marketing strategies, marketers today need to balance company profits, consumer wants, and society's interests. Johnson &amp; Johnson is an example of a company that has successfully implemented the societal marketing concept. The organization stresses honesty, integrity, and putting people before profits, an ethic that helped Johnson &amp; Johnson quickly address and recover from the poisonous tampering of Tylenol capsules in 1982.</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Ethical Reason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30) One of the major developments in marketing can be summed up in one word: relationships. Define customer relationship management and its associated tools and levels of relationships.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ustomer Relationship Management (CRM) is the process of building and maintaining profitable customer relationships by delivering superior customer value and satisfaction. A company with mostly low-margin customers is likely to seek basic relationships, using brand-building advertising and sales promotion. An organization with few customers and high margins, on the other hand, will work to create key partnerships with select customers. To create stronger bonds with customers, some marketers use tools such as financial benefits or rewards based on frequency of purchase. Other tools include social benefits, like offering key customers the opportunity to network and create communities through club marketing programs. To retain current customers and remain profitable, companies today are going beyond transactional marketing to customer relationship management. The key is to create and sustain relationships for the long term.</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31) The aim of customer relationship management is to create not just customer satisfaction, but customer delight. Explain.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ustomer satisfaction cannot be taken for granted. Because brand loyalty is dependent upon strong customer satisfaction, companies strive to retain, satisfy, and even delight current customers. Firms create customer delight by promising only what they can deliver and then delivering more than what they promised. They also create emotional relationships with key customers. Delighted customers make repeated purchases and become customers for life. More importantly, they also essentially become an unpaid sales force for the firm as "customer evangelists" who tell other potential customers about their positive experiences with the product.</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2) In a short essay, discuss the opportunities and advantages that new communication technologies have created for market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hrough the Internet and related technologies, people can now interact in direct and surprisingly personal ways with large groups of others, from neighbors within a local community to people across the world. With communication technologies such as e-mail, blogs, Web sites, online communities, online social networks, and Twitter, today's marketers incorporate interactive approaches that help build targeted, two-way customer relationships. Marketers can create deeper consumer involvement and a sense of community surrounding a brand, making a brand a meaningful part of consumers' conversations and lives. However, while new communication tools create relationship-building opportunities for marketers, they also create challenges. They give consumers a greater voice, and therefore greater power and control in the marketplace. Today's consumers have more information about brands than ever before, and they have a wealth of platforms for airing and sharing their brand views with other consumers. This benefits companies when views of its products are positive, but can be damaging when customers share stories of negative experiences with a company's products.</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Use of I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3) Define customer equity and explain why it is important to a company.</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ustomer equity is the sum of the lifetime values of all a company's current and potential customers. Customer equity is dependent upon customer loyalty from a firm's profitable customers. Because customer equity is a reflection of a company's future, companies must manage it carefully, viewing customers as assets that need to be maximized.</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4) In a short essay, describe and compare the four types of customers classified by their potential profitability to an organization. Identify how an organization should manage each type of customer.</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he four types of customers are strangers, butterflies, true friends, and barnacles. "Strangers" have low potential profitability and loyalty. A company's offerings do not fit well with a stranger's wants and demands. Companies should not invest in building a relationship with this type of customer. Another type of customer in which a company should not invest is the "barnacle." Barnacles are highly loyal but not very profitable because there is a limited fit between their needs and the company's offerings. The company might be able to improve barnacles' profitability by selling them more, raising their fees, or reducing service to them. However, if they cannot be made profitable, they should be "fired." Like strangers, "butterflies" are not loyal. However, they are potentially profitable because there is a good fit between the company's offerings and their needs. Like real butterflies, this type of customer will come and go without becoming a permanent, loyal consumer of a company's products. Companies should use promotional blitzes to attract these customers, create satisfying and profitable transactions with them, and then cease investing in them until the next time around. The final type of customers is "true friends"; they are both profitable and loyal. There is a strong fit between their needs and the company's offerings, so the company should make continuous relationship investments in an effort to go beyond satisfying and to delight these customers. A company should try to delight true friends so they will tell others about their good experiences with the company.</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35) Explain how the Internet has transformed the way in which we do business today.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he Internet links individuals and businesses of all types to each other. The Internet allows firms access to exciting new marketspaces. The Internet has spawned an entirely new breed of "click only" companies–the "dot-coms." The post-Internet frenzy of the late 1990s has introduced companies that are both savvy and face promising futures. These companies use a set of new Web technologies to reach customers, including blogs (web logs), cell phones, video games, and social networking sites. "Brick-and-mortar" companies of the past are now "click-and-mortar" companies, with online presences aimed at attracting new customers and strengthening bonds with current customers. Approximately 70% of American Internet users now shop online, making a Web presence a necessity for any organization.</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Use of I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5</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6) The management team at Big Burritos, a new fast-food restaurant, wants to develop a new marketing plan. What would a marketing manager tell Big Burritos' management team their two-fold goal of marketing should b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he twofold goal of marketing is to attract new customers by promising superior value and to keep and grow current customers by delivering satisfaction.</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7) Culture and individual personality shape human needs into wants. What transforms wants into demand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Wants become demands when they are backed by purchasing power.</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8) How might a seller avoid marketing myopi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Sellers should consider the particular benefits and experiences produced by their products, rather than focusing primarily on the specific products they offer. In addition, sellers must not lose sight of underlying customer needs.</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9) How might a manufacturer of tents and camping equipment create brand experiences for consum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wer:  A manufacturer of camping equipment might produce tents, sleeping bags, cooking equipment, and other items that are integral to the camping experience. Then the manufacturer might market these products and related services, such as camping communities or an informational camping Web site, to satisfy the total camping needs of their customers. </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3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0) A modern marketing system relies on profitable relationships, including the relationship buyers have with sellers. For example, an organization's purchasing agents must identify sellers and negotiate for beneficial terms. Considering this, what might Wal-Mart rely on in order to offer low pric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Wal-Mart must rely on suppliers that will provide merchandise at low costs.</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1) The marketing team at Bead Beautiful, a line of jewelry targeted at pre-teenage girls, is meeting to formulate the products' value proposition. What should team members consider as they define a value proposition for Bead Beautiful?</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In considering Bead Beautiful's value proposition, the marketing team should identify the benefits and values the company promises to deliver to customers to satisfy their needs. The value proposition should differentiate Bead Beautiful from other similar products, answering the customer's question "Why should I buy this brand rather than a competitor's?"</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42) When demand for Beanie Babies was at its highest, manufacturers purposefully maintained strong demand by limiting supply, which drove the price of Beanie Babies up.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lain how these manufacturers were doing the opposite of carrying out the production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he production concept holds that consumers favour products that are available and affordable. According to this concept, manufacturers work to increase production and improve manufacturing efficiency. Beanie Babies manufacturers purposefully limited production, making their products less available and less affordable, a technique that contradicts the philosophy of the production concept.</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3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3) Company X carries organizational and office supplies and follows the selling concept. Explain how Company X may lose sight of customer relationships with their marketing orient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he company's aim is to sell its supplies rather than make what the market wants.</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4) Many companies, such as WestJet Airlines, take an outside-in perspective. How do such companies address their customers' desir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ompanies that apply the marketing concept, an outside-in perspective, begin with researching and understanding the needs of a well-defined market. These companies then integrate all the marketing activities that will affect their targeted customers, creating strong relationships based on identifying customer needs and delivering customer value and satisfaction.</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5) A nineteenth-century street vendor in London sang, "Who will buy my fresh, red roses?" Did the vendor take an outside-in or inside-out perspective? Explai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he vendor's approach was inside-out. The roses were picked and available, so they were an existing product. The vendor's job was then to attract willing buyers for this existing product rather than determine what his customers wanted and provide a product to satisfy that want.</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3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6) Explain why electronics and pharmaceuticals manufacturers may use customer-driving market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In such industries that evolve so quickly, consumers do not know exactly what is possible or what they may want in the future. When customers don't know what new products are available and how those products might fit their current and future needs, companies may use customer-driving marketing to lead customers to the products they want before they even know they want them.</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3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7) Company ABC implements its marketing strategy through a well-defined and complete marketing mix. What elements does Company ABC address in its marketing mix?</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s part of its complete marketing mix, Company ABC has created a marketing offer that satisfies an identified customer need (product), determined a selling price, decided how to distribute (place) the offer, and communicated with the target customer about the offer (promotion).</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8) What determines whether sellers create basic relationships or full partnerships with custom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he type of relationship a seller seeks to create with its customers is dependent on the number of customers and their profitability. A company with many low-margin customers develops basic relationships.</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9) Explain why a supermarket owner might consider customer lifetime value when a disgruntled customer leaves the store dissatisfied.</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ustomer lifetime value is the entire stream of purchases a customer would make over a lifetime. If a supermarket customer is dissatisfied and decides to shop for his or her weekly groceries elsewhere, the owner does not lose only the profit from one week's worth of groceries. Instead, the owner loses the possible profit of a week's worth of groceries for each and every week–up to a lifetime of weeks–the dissatisfied customer takes his or her business elsewher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50) The Electronic Edge, a retail chain that sells all types of electronics, wants to increase its share of customer. What steps should the company take to achieve this goal? </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he Electronic Edge can offer greater variety to customers, encouraging them to buy more products. Also, the company can train employees to cross-sell and up-sell in order to market additional and more expensive products and services to existing customers.</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1) Explain what marketers can expect from individuals in the customer relationship group classified as "butterflie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wer:  "Butterflies" are profitable but not loyal. Marketers should enjoy this type of customer "for the moment" because they soon flutter off. Marketers should create profitable and satisfying transactions with "butterflies," then cease investing in them until the next time around. Marketers can expect transactions with butterflies when conditions are optimal for the customer, but they should not expect butterflies to become loyal customers. </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2) Able works in the marketing department of an international company. In what ways might Able use modern technologies to conduct market research in order to learn more about and better serve his company's custome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ble could use videoconferencing to monitor customer focus groups discussing the company's products and services in various locations. Able could use online data services to learn more about the needs and wants of his customers, or he could create a customer database for the company to target individual customers with tailored offers.</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Use of I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5</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3) In what ways might even a local retailer find itself touched by global competi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 local retailer might have global suppliers and customers. The retailer's goods may come from abroad, or components of those goods may be produced or assembled abroad. In addition, a local retailer may sell goods over the Internet to international customers.</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5</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4) If a firm practices "caring capitalism" in its social responsibility efforts, where does the firm place its focu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Such firms focus on the social impact of their actions, distinguishing themselves by being civic-minded and socially responsible. They may build social responsibility into their company value and mission statements.</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Ethical Reasoning</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5</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5) How is marketing being applied in the not-for-profit sector?</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irms in the not-for-profit sector may use marketing to enhance their images or to attract memberships and donors. Some organizations, such as government agencies, may design social marketing campaigns to encourage specific causes.</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5</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t>Scenario</w:t>
      </w:r>
    </w:p>
    <w:p>
      <w:pPr>
        <w:pStyle w:val="NormalText"/>
        <w:tabs>
          <w:tab w:val="clear" w:pos="720"/>
          <w:tab w:val="left" w:pos="1296" w:leader="none"/>
        </w:tabs>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Carol Veldt, owner of Seagull Terrace, watched her investment grow from a small, seaside motel to a thriving year-round resort in just a few years. Atop a bluff overlooking the Maine coast, Seagull Terrace had attracted thousands of visits during the summer months, but then faced a tremendous downturn in business during the winter months. "But, given the industry in the nearby towns, very little year-round competition, and our close proximity to Portland," Carol added, "I couldn't understand why seasonality had to hit Seagull Terrace so hard!"</w:t>
      </w:r>
    </w:p>
    <w:p>
      <w:pPr>
        <w:pStyle w:val="NormalText"/>
        <w:tabs>
          <w:tab w:val="clear" w:pos="720"/>
          <w:tab w:val="left" w:pos="1296" w:leader="none"/>
        </w:tabs>
        <w:rPr/>
      </w:pPr>
      <w:r>
        <w:rPr>
          <w:rFonts w:cs="Times New Roman;Times New Roman" w:ascii="Times New Roman;Times New Roman" w:hAnsi="Times New Roman;Times New Roman"/>
          <w:sz w:val="24"/>
          <w:szCs w:val="24"/>
        </w:rPr>
        <w:tab/>
        <w:t>So Carol spent her first winter devising a new marketing plan. She put together a promotional package designed to attract business travelers year-round. Carol's plan, then, involved a seasonal promotional gimmick–to be implemented from early winter to late spring–that would attract the same numbers as the large summer crowd. Her idea worked! During her second winter, Carol greeted numerous business travelers–both satisfied repeat guests as well as new guestswho had been snagged by her promotional appeals.</w:t>
      </w:r>
    </w:p>
    <w:p>
      <w:pPr>
        <w:pStyle w:val="NormalText"/>
        <w:tabs>
          <w:tab w:val="clear" w:pos="720"/>
          <w:tab w:val="left" w:pos="1296" w:leader="none"/>
        </w:tabs>
        <w:rPr/>
      </w:pPr>
      <w:r>
        <w:rPr>
          <w:rFonts w:cs="Times New Roman;Times New Roman" w:ascii="Times New Roman;Times New Roman" w:hAnsi="Times New Roman;Times New Roman"/>
          <w:sz w:val="24"/>
          <w:szCs w:val="24"/>
        </w:rPr>
        <w:tab/>
        <w:t>"We still have a long way to go," Carol admitted. "Our delicatessen offers delicious entrees, but we'd like to expand that. We provide health club privileges off-site, but we'd like to eventually provide our own. These are goals I hope to achieve in a few years. Our first project, however, included a renovation of our guest rooms and I'm quite proud of the results." Carol then added, "Actually there are so many possibilities! With an indoor pool area, I will eventually offer weekend get-aways throughout winter."</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6) Based on the marketing process, what are Carol Veldt's strength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arol can draw upon many business resources, including her facility and location. Instead of mass marketing, she focused on customer relationships and was able to understand her customers' needs and wants. Using that understanding, she delivered superior value through her marketing program, which created customer delight.</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7) What is included in the marketing offering at Seagull Terrac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Seagull Terrace provides activities and amenities–such as a delicatessen, health club privileges, and renovated rooms–that make a night's stay more satisfying. These various activities and amenities are sought by two targeted groups– seasonal visitors and year-round business travelers.</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8) How is Carol Veldt attempting to create a brand experience for her visitor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arol is attempting to include numerous services and amenities for her visitors. Eventually, everything the visitors want or need will be offered at Seagull Terrace.</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9) Define the target market at Seagull Terrac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wo types of guest are being lured: seasonal visitors during the summer and year-round business travelers.</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1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 In what ways might Carol Veldt be implementing the product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arol understands that guests will favor services that offer the most in quality and innovative features. Carol's strategy currently focuses on making continuous improvements, such as including an indoor pool.</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3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1) In what ways might Carol Veldt be implementing the selling concept?</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arol understands that the success of Seagull Terrace, as she views it, requires a large-scale selling effort with promotional "gimmicks."</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3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2) How might the marketing mix at Seagull Terrace differ between its two target market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usiness travelers may be offered a discount business rate; obviously, the promotional tactic will differ for these guests. Summer guests may pay higher rates, but the beauty of Maine's coast and the beach, as well as Seagull Terrace's variety of services, will be the main attractions. In addition, the placement of advertising will likely be different to reach the two groups.</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3) How should Carol Veldt guarantee customer satisfac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arol should attempt to create services and amenities that exceed buyer expectations. Gathering and responding to feedback from customers is one method for determining customer expectations and how they've been satisfied.</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2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4) Explain how Carol Veldt is engaging in partner relationship management. Explain how this could be enhanced.</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Guests at Seagull Terrace currently receive health club privileges at a nearby health facility. Guests during the summer could receive sailboat rentals through such arrangements</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3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5) How could Carol Veldt use Web 2.0 and Web 3.0 to strengthen relationships with customers and attract new customers to Seagull Terrace?</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nswers will vary. Carol could use Twitter or a blog to keep customers up-to-date with special events and day-to-day happenings at Seagull Terrace. She also could build the community of Seagull Terrace customers by using social networking sites.</w:t>
      </w:r>
    </w:p>
    <w:p>
      <w:pPr>
        <w:pStyle w:val="NormalText"/>
        <w:tabs>
          <w:tab w:val="clear" w:pos="720"/>
          <w:tab w:val="left" w:pos="1296" w:leader="none"/>
        </w:tabs>
        <w:rPr/>
      </w:pPr>
      <w:r>
        <w:rPr>
          <w:rFonts w:cs="Times New Roman;Times New Roman" w:ascii="Times New Roman;Times New Roman" w:hAnsi="Times New Roman;Times New Roman"/>
          <w:sz w:val="24"/>
          <w:szCs w:val="24"/>
        </w:rPr>
        <w:t xml:space="preserve">Diff: 3 </w:t>
        <w:tab/>
        <w:t>Type: SA</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w:t>
      </w:r>
    </w:p>
    <w:p>
      <w:pPr>
        <w:pStyle w:val="NormalText"/>
        <w:tabs>
          <w:tab w:val="clear" w:pos="720"/>
          <w:tab w:val="left" w:pos="129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tabs>
          <w:tab w:val="clear" w:pos="720"/>
          <w:tab w:val="left" w:pos="1296"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5</w:t>
      </w:r>
    </w:p>
    <w:sectPr>
      <w:footerReference w:type="default" r:id="rId2"/>
      <w:type w:val="nextPage"/>
      <w:pgSz w:w="12240" w:h="15840"/>
      <w:pgMar w:left="1440" w:right="1440" w:gutter="0" w:header="0" w:top="1440" w:footer="720" w:bottom="8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alatino Linotype">
    <w:altName w:val="Palatino"/>
    <w:charset w:val="00"/>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rPr>
      <w:fldChar w:fldCharType="begin"/>
    </w:r>
    <w:r>
      <w:rPr>
        <w:sz w:val="20"/>
        <w:szCs w:val="20"/>
        <w:rFonts w:cs="Times New Roman;Times New Roman" w:ascii="Times New Roman;Times New Roman" w:hAnsi="Times New Roman;Times New Roman"/>
      </w:rPr>
      <w:instrText xml:space="preserve"> PAGE </w:instrText>
    </w:r>
    <w:r>
      <w:rPr>
        <w:sz w:val="20"/>
        <w:szCs w:val="20"/>
        <w:rFonts w:cs="Times New Roman;Times New Roman" w:ascii="Times New Roman;Times New Roman" w:hAnsi="Times New Roman;Times New Roman"/>
      </w:rPr>
      <w:fldChar w:fldCharType="separate"/>
    </w:r>
    <w:r>
      <w:rPr>
        <w:sz w:val="20"/>
        <w:szCs w:val="20"/>
        <w:rFonts w:cs="Times New Roman;Times New Roman" w:ascii="Times New Roman;Times New Roman" w:hAnsi="Times New Roman;Times New Roman"/>
      </w:rPr>
      <w:t>47</w:t>
    </w:r>
    <w:r>
      <w:rPr>
        <w:sz w:val="20"/>
        <w:szCs w:val="20"/>
        <w:rFonts w:cs="Times New Roman;Times New Roman" w:ascii="Times New Roman;Times New Roman" w:hAnsi="Times New Roman;Times New Roman"/>
      </w:rPr>
      <w:fldChar w:fldCharType="end"/>
    </w:r>
  </w:p>
  <w:p>
    <w:pPr>
      <w:pStyle w:val="Footer"/>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pyright © 2012 Pearson Canada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Palatino" w:hAnsi="Palatino Linotype;Palatino" w:eastAsia="Times New Roman;Times New Roman" w:cs="Palatino Linotype;Palatino"/>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5:48:00Z</dcterms:created>
  <dc:creator/>
  <dc:description/>
  <cp:keywords/>
  <dc:language>en-US</dc:language>
  <cp:lastModifiedBy>User</cp:lastModifiedBy>
  <dcterms:modified xsi:type="dcterms:W3CDTF">2011-04-04T00:23:00Z</dcterms:modified>
  <cp:revision>5</cp:revision>
  <dc:subject>Chapter 1</dc:subject>
  <dc:title>Marketing: An Introduction, Cdn. 4e</dc:title>
</cp:coreProperties>
</file>