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MANAGEMENT AND ENTREPRENEURSHIP</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 (Concep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 manager is responsible for achieving organizational objectives through efficient and effective utilization of personal ab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1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A manager is responsible for achieving organizational objectives through efficient and effective utilization of re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1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manager’s resources are human, financial, and physic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1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level of organizational performance is unrelated to how effectively and efficiently managers utilize resources to achieve object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1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 xml:space="preserve">In a </w:t>
      </w:r>
      <w:r>
        <w:rPr>
          <w:i/>
          <w:iCs/>
          <w:color w:val="000000"/>
          <w:sz w:val="22"/>
          <w:szCs w:val="22"/>
        </w:rPr>
        <w:t xml:space="preserve">Wall Street Journal </w:t>
      </w:r>
      <w:r>
        <w:rPr>
          <w:color w:val="000000"/>
          <w:sz w:val="22"/>
          <w:szCs w:val="22"/>
        </w:rPr>
        <w:t>Gallup survey, top executives identified leadership ability as the most important trait for successful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1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 manager needs technical, interpersonal, and decision-making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2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three skills that managers need are technical, interpersonal, and analytical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Hard</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2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echnical skills involve the ability to use methods and techniques to perform a tas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2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Interpersonal skills involve the ability to understand, communicate, and work well with individuals and groups through developing effective relationshi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2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Interpersonal skills are based on strong conceptual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2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Decision-making skills are based on the ability to conceptualize situations and select alternatives to solve problems and take advantage of opportun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2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The four management functions are planning, organizing, leading, and control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here are three basic management func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Planning is typically the second step in the management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Organizing is the process of delegating and coordinating tasks and allocating resources to achieve object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Leading is the process of ordering employees to perform particular task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Hard</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Controlling is the process of establishing and implementing mechanisms to ensure that objectives are achiev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The three management role categories are interpersonal, informational, and decisional ro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4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The three levels of management are top managers, middle managers, and nonmanagement operative employe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5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There are basically four levels of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5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General, functional, and project managers perform basically the same task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6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All three levels of management use all three management skills to some degre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7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Different functions, skills, and roles can be expected when managing in a for-profit organization versus managing in a not-for-profit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Hard</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7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One difference between a manager’s job in for-profit organizations versus not-for-profit organizations is that the primary measure of performance in for-profit organizations is bottom-line prof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7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Learning organizations have everyone engaged in identifying and solving problems, enabling change, and continuous improv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7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Knowledge management involves everyone in an organization in sharing knowledge and applying it to continuously improve products and proc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7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Intrapreneurs commonly start a new small business venture, while entrepreneurs commonly start a new line of business within a large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Hard</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A small business is defined as a company that is publicly owned and operated, with a small number of employees and relatively low volume of sa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Intrapreneurs commonly have more risk than entrepreneu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Hard</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Much of the creativity and innovation in society comes from entrepreneu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Large businesses commonly acquire small businesses to gain innov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Moderate</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Small businesses are the primary suppliers and distributors of products for large busin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The first step to entrepreneurship is to select the new venture or the industry in which the business will compe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Nearly half of new venture ideas stem from previous work experi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Hard</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A competitive advantage specifies how an organization offers unique customer val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A first-mover advantage specifies how an organization offers unique customer val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A first-mover advantage refers to offering a unique customer value before competitors do s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When a company offers a unique customer value before competitors do so, it’s referred to as a first-mover advant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Hard</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9.</w:t>
        <w:tab/>
        <w:t>A business plan is a written description of a new venture—its objectives and the steps for achieving th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T</w:t>
        <w:tab/>
        <w:t>PTS:</w:t>
        <w:tab/>
        <w:t>1</w:t>
        <w:tab/>
        <w:t>DIF:</w:t>
        <w:tab/>
        <w:t>Easy</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0.</w:t>
        <w:tab/>
        <w:t>There are very few Web sites dedicated to providing information related to developing a business pl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p. 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 (Concep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A manager is responsible for achiev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s or her objectives for the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objectives established by governmental lea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organization’s objec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objectives which are common to the manager’s indust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1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manager is responsible for achieving organizational objectives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olling the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fficient and effective utilization of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lanning and 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sonal effo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1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 manager is responsi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tting organizational objec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termining organizational nee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hieving organizational objec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dministering discipline in the workpla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1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Which of the following is the best example of being effici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ing more than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ing more than in the pa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ing things r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ing the right th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1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Which of the following is the best example of being eff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ing more than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ing more than in the pa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ing things r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ing the right th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1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All of the following are manager’s resourc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uman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nancial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hysical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chnical resour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1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he level of organizational performance is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ow effectively and efficiently managers utilize resources to achieve objec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ow well efforts are coordin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innate ability of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w well a manager stays within the bud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1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Which of the following are requisite management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making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2 C</w:t>
        <w:tab/>
        <w:t>NAT:</w:t>
        <w:tab/>
        <w:t>AACSB Reflective Thinking | Management Leadership Principles</w:t>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All the following are management skill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sychologic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ision-making ski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2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__________ skills involve the ability to use methods and techniques to perform a ta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cision-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ch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mun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2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Which of the following statements is TRUE regarding technical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nagers need only skills regarding people; subordinates do all the technical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st employees are promoted to their first management position primarily because of their technic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 are used mostly by top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 are used mostly by middle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Hard</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2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__________ skills involve the ability to understand, communicate, and work well with individuals and groups through developing effective relationshi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ers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cision-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ch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am-buil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2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The ability to conceptualize situations and select alternatives to solve problems and take advantage of opportuniti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making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lassical decision-making mod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Moderate</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2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According to Ghiselli, the number-one trait that contributes to successful manag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llig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lf-assur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v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pervisory ab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2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The four management function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 organizing, supervising, and 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lanning, organizing, leading, and feedba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lanning, directing, leading, and 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nning, organizing, leading, and 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__________ is the process of setting objectives and determining in advance exactly how the objectives will be m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Hard</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__________ is the process of delegating and coordinating tasks and allocating resources to achieve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The management function of __________ involves delegating and coordinating tasks and allocating resources to achieve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An important part of __________ is staff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__________ is the process of influencing employees to work toward achieving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The management function of __________ involves influencing employees to work toward achieving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__________ is the process of establishing and implementing mechanisms to ensure that objectives are achie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The management function of __________ involves establishing and implementing mechanisms to ensure that objectives are achie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3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A management ro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ased on the manager’s supervisor 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et of expectations of how one will behave in a given situ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formed by top management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formed by middle management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Hard</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4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All of the following are management role categori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ormational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al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chnical ro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4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The three management role categori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roles, informational roles, and decisional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roles, operational roles, and decisional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roles, informational roles, and operational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ternal roles, informational roles, and decisional ro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4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Which of the following is an example of a managerial interpersonal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gure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ssemin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turbance hand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goti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Hard</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4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In training others, one is performing a ______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ia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gure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pokespers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Hard</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4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Which of the following is an example of a managerial informational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ia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ni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goti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Hard</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4 C</w:t>
        <w:tab/>
        <w:t>NAT:</w:t>
        <w:tab/>
        <w:t>AACSB Reflective Thinking | Management Leadership Principles</w:t>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Which of the following is an example of a managerial decisional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pokes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ni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goti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Hard</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4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There are __________ levels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w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o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5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The three levels of management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p managers, middle managers, and nonmanagement operative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p managers, middle managers, and first-lin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ecutives, middle managers, and nonmanagement operative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ecutives, middle managers, and first-line mana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5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The three types of manager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eneral managers, functional managers, and project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eneral managers, functional managers, and specific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unctional managers, project managers, and specific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unctional managers, project managers, and staff mana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6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t>Which of the following is NOT</w:t>
      </w:r>
      <w:r>
        <w:rPr>
          <w:i/>
          <w:iCs/>
          <w:color w:val="000000"/>
          <w:sz w:val="22"/>
          <w:szCs w:val="22"/>
        </w:rPr>
        <w:t xml:space="preserve"> </w:t>
      </w:r>
      <w:r>
        <w:rPr>
          <w:color w:val="000000"/>
          <w:sz w:val="22"/>
          <w:szCs w:val="22"/>
        </w:rPr>
        <w:t>a type of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eneral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unctional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ject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ceptual manag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6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A general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ordinates employees and other resources across several functional departments to accomplish a specific tas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pervises the activities of several departments that perform different activ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pervises activities in areas such as marketing, operations/production, finance/accounting, and human resources/personnel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another name for top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6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Middle manager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eneral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unctional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ject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general and functional mana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6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A functional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ordinates employees and other resources across several functional departments to accomplish a specific tas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pervises the activities of several departments that perform different activ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pervises activities in areas such as marketing, operations/production, finance/accounting, and human resources/personnel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pervises nonmanagement operative employees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6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Which of the following statements is TRUE regarding the primary management skills needed by top-level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y have a greater need for technical and decision-making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y have a greater need for technical and 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y have a greater need for decision-making and 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y tend to have a balanced need for technical, interpersonal, and decision-making ski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Moderate</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7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The hierarchy of skills managers need, starting with first-line manage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 decision-making skills, and 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skills, technical skills, and decision-making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 interpersonal skills, and decision-making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skills, decision-making skills, and technical ski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Hard</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7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In comparison to top and middle managers, first-line managers spend more time __________ and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 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ding; 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ganizing; 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nning; lea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7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__________ involves everyone in an organization in sharing knowledge and applying it to continuously improve products and proc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r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Knowledge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vers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7 C</w:t>
        <w:tab/>
        <w:t>NAT:</w:t>
        <w:tab/>
        <w:t>AACSB Reflective Thinking | Management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__________ commonly start a new small business ven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enture capital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reprene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raprene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traprene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__________ commonly start a new line of business within a larg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enture capital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reprene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raprene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traprene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A business that is independently owned and operated, with a small number of employees and relatively low volume of sales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mall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edium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arge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oint ven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The major contributions that entrepreneurs make to society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no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b cre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pport of large busin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conomic stab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DIF:</w:t>
        <w:tab/>
        <w:t>Moderate</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A first-mover advantag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ffering unique customer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ffering a unique customer value before competitors do s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riting down the objectives and steps for achieving a new ven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eaving an industry or product line before sales dro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A(n) __________ is a written description of a new venture—its objectives and the steps for achieving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ecutive summ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 inves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siness pl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DIF:</w:t>
        <w:tab/>
        <w:t>Moderate</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Which of the following sections of a business plan is commonly presented first, though it is usually written after the rest of the business plan has been comple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ecutive Summ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8 C</w:t>
        <w:tab/>
        <w:t>NAT:</w:t>
        <w:tab/>
        <w:t>AACSB Reflective Thinking | Management Creation of Value</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LEARNING OUTCOMES (Concep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escribe a manager’s responsib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A manager is responsible for achieving organizational objectives through efficient and effective use of resources. </w:t>
      </w:r>
      <w:r>
        <w:rPr>
          <w:i/>
          <w:iCs/>
          <w:color w:val="000000"/>
          <w:sz w:val="22"/>
          <w:szCs w:val="22"/>
        </w:rPr>
        <w:t>Efficient</w:t>
      </w:r>
      <w:r>
        <w:rPr>
          <w:color w:val="000000"/>
          <w:sz w:val="22"/>
          <w:szCs w:val="22"/>
        </w:rPr>
        <w:t xml:space="preserve"> means doing things right, and </w:t>
      </w:r>
      <w:r>
        <w:rPr>
          <w:i/>
          <w:iCs/>
          <w:color w:val="000000"/>
          <w:sz w:val="22"/>
          <w:szCs w:val="22"/>
        </w:rPr>
        <w:t>effective</w:t>
      </w:r>
      <w:r>
        <w:rPr>
          <w:color w:val="000000"/>
          <w:sz w:val="22"/>
          <w:szCs w:val="22"/>
        </w:rPr>
        <w:t xml:space="preserve"> means doing the right thing. The manager’s resources include human, financial, physical, and informational re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LO 1-1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List and explain the three management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three management skills are technical, interpersonal, and decision-making skills. Technical skills involve the ability to use methods and techniques to perform a task. Interpersonal skills involve the ability to understand, communicate, and work well with individuals and groups through developing effective relationships. Decision-making skills are based on the ability to conceptualize situations and select alternatives to solve problems and take advantage of opportun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LO 1-2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List and explain the four management func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four management functions are planning, organizing, leading, and controlling. Planning is the process of setting objectives and determining in advance exactly how the objectives will be met. Organizing is the process of delegating and coordinating tasks and allocating resources to achieve objectives. Leading is the process of influencing employees to work toward achieving objectives. Controlling is the process of establishing and implementing mechanisms to ensure that the organization achieves its object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LO 1-3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Identify the three management role catego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nagers play the interpersonal role when they act as figurehead, leader, or liaison. Managers play the informational role when they act as monitor, disseminator, or spokesperson. Managers play the decisional role when they act as entrepreneur, disturbance handler, resource allocator, or negotiat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LO 1-4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List the hierarchy of management leve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three hierarchy levels are top managers (e.g., operations executive), middle managers (e.g., marketing manager), and first-line managers (e.g., accounting supervis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LO 1-5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Describe the three different types of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general manager supervises the activities of several departments or units that perform different activities. Functional managers supervise related activities such as marketing, operations, finance, and human resources management. A project manager coordinates employees and other resources across several functional departments to accomplish a specific tas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LO 1-6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Describe the differences among management levels in terms of skills needed and functions perform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op managers have a greater need for conceptual and decision-making skills than first-line managers do. Middle managers have a need for all three skills. First-line managers have a greater need for technical skills than top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LO 1-7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Explain the difference between an entrepreneur and an intrapreneu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Entrepreneurs commonly start a new small business venture. Intrapreneurs commonly start a new line of business within a large organization, or they tend to run a small business within a large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LO 1-8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REVIEW QUESTIONS (Concep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at are a manager’s re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manager’s resources are human, financial, physical, and information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RQ 1-1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are the three management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nagement skills include technical, interpersonal, and decision-making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RQ 1-2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at are the four functions of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four functions of management include planning, organizing, leading, and control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RQ 1-3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What are the three management role catego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three management role categories include interpersonal, informational, and decisional ro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RQ 1-4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What are the three levels of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three levels of management are top managers, middle managers, and first-line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RQ 1-5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What are the three types of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three types of managers are general managers, functional managers, and project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RQ 1-6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What is a new venture, and who starts 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new venture is a new business or a new line of business. Entrepreneurs commonly start a new small business venture. Intrapreneurs commonly start a new line of business within a large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RQ 1-8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How do you define small busi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small business is a business that is independently owned and operated, with a small number of employees and relatively low volume of sa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RQ 1-8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What are competitive and first-mover advantag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competitive advantage specifies how an organization offers unique customer value. A first-mover advantage offers a unique customer value before competitors do s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RQ 1-8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What are the objectives of this boo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objectives of this book are to teach you the important concepts of management, to develop your ability to apply the management concepts through critical thinking, and to develop your management skills in your personal and professional l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RQ 1-8 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APPLYING THE CONCEPTS (Applica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Tammy learned to use her computer to make reports on how well her employees were performing. This is an example of using which of the following types of management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 m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OBJ:</w:t>
        <w:tab/>
        <w:t>AC 1-2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The president of NERCO Co. visualizes his company moving into a totally new market of golf equipment. This is an example of using which of the following types of management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 m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OBJ:</w:t>
        <w:tab/>
        <w:t>AC 1-2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Debbie tries to talk to each one of her employees at least once every day to make them feel their work is appreciated. Debbie is utilizing which of the following types of management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ers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 m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OBJ:</w:t>
        <w:tab/>
        <w:t>AC 1-2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Jerry analyzes market data to determine which areas of the company need improvement. This is an example of a manager using which of the following management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OBJ:</w:t>
        <w:tab/>
        <w:t>AC 1-3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Julie decides that her employees do not work well together. She decides she will form new groups for her employees to work within. This is an example of a manager using which of the following management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OBJ:</w:t>
        <w:tab/>
        <w:t>AC 1-3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Jane has stated the goals of her human resources department is to hire as many different types of people as possible. Which of the following management functions is Jane utiliz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OBJ:</w:t>
        <w:tab/>
        <w:t>AC 1-3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erri has tried to get the employees of her human resources department to be excited about the opportunities that diversity programs offered. Terry is using which of the following management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OBJ:</w:t>
        <w:tab/>
        <w:t>AC 1-3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Gillian has gone to great measures to make sure different types of people are represented in each group. Gillian is using which of the following management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OBJ:</w:t>
        <w:tab/>
        <w:t>AC 1-3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Bright Co. is now in the process of analyzing how well each employee understood the concepts in their diversity program. Bright Co. is currently performing which of the following management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D</w:t>
        <w:tab/>
        <w:t>PTS:</w:t>
        <w:tab/>
        <w:t>1</w:t>
        <w:tab/>
        <w:t>OBJ:</w:t>
        <w:tab/>
        <w:t>AC 1-3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Debbie provides her employees with data every morning at 8:00 to help them perform their jobs more effectively. Debbie is utilizing which of the following management ro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r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ormational r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al ro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B</w:t>
        <w:tab/>
        <w:t>PTS:</w:t>
        <w:tab/>
        <w:t>1</w:t>
        <w:tab/>
        <w:t>OBJ:</w:t>
        <w:tab/>
        <w:t>AC 1-4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Latoya, a retail store manager, is discussing the terms of a new shipment of clothes from the manufacturer. Latoya is utilizing which of the following management ro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r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ormational r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al ro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OBJ:</w:t>
        <w:tab/>
        <w:t>AC 1-4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Claude is teaching a new employee how to use the cash register. Claude is utilizing which of the following management ro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r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ormational r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al ro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OBJ:</w:t>
        <w:tab/>
        <w:t>AC 1-4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Michael has the job responsibility to make sure that the store clerks provide friendly customer service. Michael is at what level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dd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st-l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C</w:t>
        <w:tab/>
        <w:t>PTS:</w:t>
        <w:tab/>
        <w:t>1</w:t>
        <w:tab/>
        <w:t>OBJ:</w:t>
        <w:tab/>
        <w:t>AC 1-5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Sam Glass is the president of M Mart, and he has decided M Mart should expand globally to countries all over the world. Sam is at what level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dd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st-l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FR"/>
        </w:rPr>
      </w:pPr>
      <w:r>
        <w:rPr>
          <w:color w:val="000000"/>
          <w:sz w:val="22"/>
          <w:szCs w:val="22"/>
          <w:lang w:val="fr-FR"/>
        </w:rPr>
        <w:t>ANS:</w:t>
        <w:tab/>
        <w:t>A</w:t>
        <w:tab/>
        <w:t>PTS:</w:t>
        <w:tab/>
        <w:t>1</w:t>
        <w:tab/>
        <w:t>OBJ:</w:t>
        <w:tab/>
        <w:t>AC 1-5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WORK APPLICATIONS (Applica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escribe the specific resources used by your present or past boss. Give the manager’s job title and depart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WA 1-1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Identify a specific manager, preferably one who is or was your boss, and explain what makes him or her successful or unsuccessful. Give examp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WA 1-1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Select a manager, preferably one who is or was your boss, and state the specific management skills he or she uses on the jo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WA 1-2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Identify a specific manager, preferably one who is or was your boss, and give examples of how that person performs each of the four management func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WA 1-3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Identify a specific manager, preferably one who is or was your boss, and give examples of how that person performs in each of the three management role categories. Be sure to identify at least one of the three or four roles in each categ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WA 1-4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Identify the three levels of management in a specific organization by level and title. Be sure to give the organization’s na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WA 1-5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Identify which type of boss you have now or have had previously. If that person is or was a functional manager, be sure to specify the functional tasks of the depart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WA 1-6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Does a company you work for (or one you have worked for) have a competitive advantage? If yes, what is it? If not, how is this company the same as its competito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WA 1-8 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MUNICATION SKILLS (Skil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re you interested in being a manag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CS 1-1 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y is it important to take this course in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 Some of the reasons may include that it is important to learn about management because knowledge of what management is can help you to be a better employee, because this course can help you to qualify to become a manager, and because it can help you if you become a manag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CS 1-1 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Is it more important for managers to be efficient or effective? Can you improve both at the same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It is more important for managers to be effective than efficient because even if managers do the wrong things very well, they will not be successfu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No. You really can’t improve both at the same time in the sense that you have to be effective before you can be effici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CS 1-1 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Is management ability universal? In other words, can a good manager in one environment (e.g., computers) also be effective in another (e.g., ban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Generally, the answer is yes. Many managers change industries throughout their careers and are effective in more than one indust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CS 1-1 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Some people say the hard skills (technical, finance, quantitative analysis) are more important for managers than soft skills (interpersonal), and some say the opposite is true. What is your vi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lthough it can make a good debate, it is really hard to say whether one is really more important than the other. A truly good manager has both hard and soft skills; most people don’t progress in management without bo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CS 1-2 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Is your college professor a manager? Why or why no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o. College professors are not really managers, even though they do perform the four functions of management. Students are not employees of the college; in essence, students are customers, so your professor is not a manag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CS 1-5 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When a good employee is promoted to management, which management level is the promotion usually to, and how do the management skills and functions change with the job promo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hen an employee is promoted, it is usually to the first-line management position. The employee’s technical skills are still important, but interpersonal skills and decision-making skills become more important as a manager. The nonmanager operative employee performs mostly nonmanagement functions. However, as a manager, the new supervisor will have to spend more time planning, organizing, leading, and control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CS 1-5 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When an employee is promoted to a manager, do most organizations provide some type of training? Should they? Why or why no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No. Most organizations don’t provide any training when an employee is promoted to a manage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Yes. The organization should provide some type of training for the employee. Most successful leaders have had extensive train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CS 1-5 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Would you rather work for a small or large busi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CS 1-8 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Are you interested in being an entrepreneu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CS 1-8 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Creation of Value</w:t>
        <w:tab/>
      </w:r>
      <w:r>
        <w:br w:type="page"/>
      </w:r>
    </w:p>
    <w:p>
      <w:pPr>
        <w:pStyle w:val="Normal"/>
        <w:widowControl w:val="false"/>
        <w:suppressAutoHyphens w:val="true"/>
        <w:autoSpaceDE w:val="false"/>
        <w:ind w:left="-630" w:hanging="0"/>
        <w:rPr>
          <w:color w:val="000000"/>
          <w:sz w:val="2"/>
          <w:szCs w:val="2"/>
        </w:rPr>
      </w:pPr>
      <w:r>
        <w:rPr>
          <w:b/>
          <w:bCs/>
          <w:color w:val="000000"/>
          <w:sz w:val="22"/>
          <w:szCs w:val="22"/>
        </w:rPr>
        <w:t>SKILL BUILDERS (Skil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You’ve been promoted from being an employee in one department to be the supervisor in another department. The supervisor you are replacing did not require the group to do much work. Production is low and has declined in recent months. That is why you got the job. As a situational manager, identify the following:</w:t>
      </w:r>
    </w:p>
    <w:p>
      <w:pPr>
        <w:pStyle w:val="Normal"/>
        <w:keepLines/>
        <w:suppressAutoHyphens w:val="true"/>
        <w:autoSpaceDE w:val="false"/>
        <w:rPr>
          <w:color w:val="000000"/>
          <w:sz w:val="22"/>
          <w:szCs w:val="22"/>
        </w:rPr>
      </w:pPr>
      <w:r>
        <w:rPr>
          <w:color w:val="000000"/>
          <w:sz w:val="22"/>
          <w:szCs w:val="22"/>
        </w:rPr>
        <w:t>Capability Level</w:t>
      </w:r>
    </w:p>
    <w:p>
      <w:pPr>
        <w:pStyle w:val="Normal"/>
        <w:keepLines/>
        <w:suppressAutoHyphens w:val="true"/>
        <w:autoSpaceDE w:val="false"/>
        <w:rPr>
          <w:color w:val="000000"/>
          <w:sz w:val="22"/>
          <w:szCs w:val="22"/>
        </w:rPr>
      </w:pPr>
      <w:r>
        <w:rPr>
          <w:color w:val="000000"/>
          <w:sz w:val="22"/>
          <w:szCs w:val="22"/>
        </w:rPr>
        <w:t>Management Style</w:t>
      </w:r>
    </w:p>
    <w:p>
      <w:pPr>
        <w:pStyle w:val="Normal"/>
        <w:keepLines/>
        <w:suppressAutoHyphens w:val="true"/>
        <w:autoSpaceDE w:val="false"/>
        <w:rPr>
          <w:color w:val="000000"/>
          <w:sz w:val="22"/>
          <w:szCs w:val="22"/>
        </w:rPr>
      </w:pPr>
      <w:r>
        <w:rPr>
          <w:color w:val="000000"/>
          <w:sz w:val="22"/>
          <w:szCs w:val="22"/>
        </w:rPr>
        <w:t>Behavior to Use</w:t>
      </w:r>
    </w:p>
    <w:p>
      <w:pPr>
        <w:pStyle w:val="Normal"/>
        <w:keepLines/>
        <w:suppressAutoHyphens w:val="true"/>
        <w:autoSpaceDE w:val="false"/>
        <w:rPr>
          <w:color w:val="000000"/>
          <w:sz w:val="2"/>
          <w:szCs w:val="2"/>
        </w:rPr>
      </w:pPr>
      <w:r>
        <w:rPr>
          <w:color w:val="000000"/>
          <w:sz w:val="22"/>
          <w:szCs w:val="22"/>
        </w:rPr>
        <w:t>Action Tak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1</w:t>
      </w:r>
    </w:p>
    <w:p>
      <w:pPr>
        <w:pStyle w:val="Normal"/>
        <w:keepLines/>
        <w:suppressAutoHyphens w:val="true"/>
        <w:autoSpaceDE w:val="false"/>
        <w:rPr>
          <w:color w:val="000000"/>
          <w:sz w:val="22"/>
          <w:szCs w:val="22"/>
        </w:rPr>
      </w:pPr>
      <w:r>
        <w:rPr>
          <w:color w:val="000000"/>
          <w:sz w:val="22"/>
          <w:szCs w:val="22"/>
        </w:rPr>
        <w:t>Autocratic</w:t>
      </w:r>
    </w:p>
    <w:p>
      <w:pPr>
        <w:pStyle w:val="Normal"/>
        <w:keepLines/>
        <w:suppressAutoHyphens w:val="true"/>
        <w:autoSpaceDE w:val="false"/>
        <w:rPr>
          <w:color w:val="000000"/>
          <w:sz w:val="22"/>
          <w:szCs w:val="22"/>
        </w:rPr>
      </w:pPr>
      <w:r>
        <w:rPr>
          <w:color w:val="000000"/>
          <w:sz w:val="22"/>
          <w:szCs w:val="22"/>
        </w:rPr>
        <w:t>High directive/Low supportive</w:t>
      </w:r>
    </w:p>
    <w:p>
      <w:pPr>
        <w:pStyle w:val="Normal"/>
        <w:keepLines/>
        <w:suppressAutoHyphens w:val="true"/>
        <w:autoSpaceDE w:val="false"/>
        <w:rPr>
          <w:color w:val="000000"/>
          <w:sz w:val="22"/>
          <w:szCs w:val="22"/>
        </w:rPr>
      </w:pPr>
      <w:r>
        <w:rPr>
          <w:color w:val="000000"/>
          <w:sz w:val="22"/>
          <w:szCs w:val="22"/>
        </w:rPr>
        <w:t>Closely oversee the employees’ work. Be sure that production increases to standard level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i/>
          <w:i/>
          <w:iCs/>
          <w:color w:val="000000"/>
          <w:sz w:val="22"/>
          <w:szCs w:val="22"/>
        </w:rPr>
      </w:pPr>
      <w:r>
        <w:rPr>
          <w:i/>
          <w:iCs/>
          <w:color w:val="000000"/>
          <w:sz w:val="22"/>
          <w:szCs w:val="22"/>
        </w:rPr>
        <w:t>Second-Best Answer</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2"/>
          <w:szCs w:val="22"/>
        </w:rPr>
      </w:pPr>
      <w:r>
        <w:rPr>
          <w:color w:val="000000"/>
          <w:sz w:val="22"/>
          <w:szCs w:val="22"/>
        </w:rPr>
        <w:t>2</w:t>
      </w:r>
    </w:p>
    <w:p>
      <w:pPr>
        <w:pStyle w:val="Normal"/>
        <w:keepLines/>
        <w:suppressAutoHyphens w:val="true"/>
        <w:autoSpaceDE w:val="false"/>
        <w:rPr>
          <w:color w:val="000000"/>
          <w:sz w:val="22"/>
          <w:szCs w:val="22"/>
        </w:rPr>
      </w:pPr>
      <w:r>
        <w:rPr>
          <w:color w:val="000000"/>
          <w:sz w:val="22"/>
          <w:szCs w:val="22"/>
        </w:rPr>
        <w:t>Consultative</w:t>
      </w:r>
    </w:p>
    <w:p>
      <w:pPr>
        <w:pStyle w:val="Normal"/>
        <w:keepLines/>
        <w:suppressAutoHyphens w:val="true"/>
        <w:autoSpaceDE w:val="false"/>
        <w:rPr>
          <w:color w:val="000000"/>
          <w:sz w:val="22"/>
          <w:szCs w:val="22"/>
        </w:rPr>
      </w:pPr>
      <w:r>
        <w:rPr>
          <w:color w:val="000000"/>
          <w:sz w:val="22"/>
          <w:szCs w:val="22"/>
        </w:rPr>
        <w:t>High directive/High supportive</w:t>
      </w:r>
    </w:p>
    <w:p>
      <w:pPr>
        <w:pStyle w:val="Normal"/>
        <w:keepLines/>
        <w:suppressAutoHyphens w:val="true"/>
        <w:autoSpaceDE w:val="false"/>
        <w:rPr>
          <w:color w:val="000000"/>
          <w:sz w:val="2"/>
          <w:szCs w:val="2"/>
        </w:rPr>
      </w:pPr>
      <w:r>
        <w:rPr>
          <w:color w:val="000000"/>
          <w:sz w:val="22"/>
          <w:szCs w:val="22"/>
        </w:rPr>
        <w:t>Closely oversee the employees’ work as you encourage them to improve performance, and get to know them. Be sure standards are m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s a supervisor you want to improve performance in your department. You have asked your employees to think of ways to improve the department. However, you don’t expect many good ideas because in the past the group has not been very interested or enthusiastic in participating in decision making. You have some good ideas. As a situational manager, identify the following:</w:t>
      </w:r>
    </w:p>
    <w:p>
      <w:pPr>
        <w:pStyle w:val="Normal"/>
        <w:keepLines/>
        <w:suppressAutoHyphens w:val="true"/>
        <w:autoSpaceDE w:val="false"/>
        <w:rPr>
          <w:color w:val="000000"/>
          <w:sz w:val="22"/>
          <w:szCs w:val="22"/>
        </w:rPr>
      </w:pPr>
      <w:r>
        <w:rPr>
          <w:color w:val="000000"/>
          <w:sz w:val="22"/>
          <w:szCs w:val="22"/>
        </w:rPr>
        <w:t>Capability Level</w:t>
      </w:r>
    </w:p>
    <w:p>
      <w:pPr>
        <w:pStyle w:val="Normal"/>
        <w:keepLines/>
        <w:suppressAutoHyphens w:val="true"/>
        <w:autoSpaceDE w:val="false"/>
        <w:rPr>
          <w:color w:val="000000"/>
          <w:sz w:val="22"/>
          <w:szCs w:val="22"/>
        </w:rPr>
      </w:pPr>
      <w:r>
        <w:rPr>
          <w:color w:val="000000"/>
          <w:sz w:val="22"/>
          <w:szCs w:val="22"/>
        </w:rPr>
        <w:t>Management Style</w:t>
      </w:r>
    </w:p>
    <w:p>
      <w:pPr>
        <w:pStyle w:val="Normal"/>
        <w:keepLines/>
        <w:suppressAutoHyphens w:val="true"/>
        <w:autoSpaceDE w:val="false"/>
        <w:rPr>
          <w:color w:val="000000"/>
          <w:sz w:val="22"/>
          <w:szCs w:val="22"/>
        </w:rPr>
      </w:pPr>
      <w:r>
        <w:rPr>
          <w:color w:val="000000"/>
          <w:sz w:val="22"/>
          <w:szCs w:val="22"/>
        </w:rPr>
        <w:t>Behavior to Use</w:t>
      </w:r>
    </w:p>
    <w:p>
      <w:pPr>
        <w:pStyle w:val="Normal"/>
        <w:keepLines/>
        <w:suppressAutoHyphens w:val="true"/>
        <w:autoSpaceDE w:val="false"/>
        <w:rPr>
          <w:color w:val="000000"/>
          <w:sz w:val="2"/>
          <w:szCs w:val="2"/>
        </w:rPr>
      </w:pPr>
      <w:r>
        <w:rPr>
          <w:color w:val="000000"/>
          <w:sz w:val="22"/>
          <w:szCs w:val="22"/>
        </w:rPr>
        <w:t>Action Tak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2</w:t>
      </w:r>
    </w:p>
    <w:p>
      <w:pPr>
        <w:pStyle w:val="Normal"/>
        <w:keepLines/>
        <w:suppressAutoHyphens w:val="true"/>
        <w:autoSpaceDE w:val="false"/>
        <w:rPr>
          <w:color w:val="000000"/>
          <w:sz w:val="22"/>
          <w:szCs w:val="22"/>
        </w:rPr>
      </w:pPr>
      <w:r>
        <w:rPr>
          <w:color w:val="000000"/>
          <w:sz w:val="22"/>
          <w:szCs w:val="22"/>
        </w:rPr>
        <w:t>Consultative</w:t>
      </w:r>
    </w:p>
    <w:p>
      <w:pPr>
        <w:pStyle w:val="Normal"/>
        <w:keepLines/>
        <w:suppressAutoHyphens w:val="true"/>
        <w:autoSpaceDE w:val="false"/>
        <w:rPr>
          <w:color w:val="000000"/>
          <w:sz w:val="22"/>
          <w:szCs w:val="22"/>
        </w:rPr>
      </w:pPr>
      <w:r>
        <w:rPr>
          <w:color w:val="000000"/>
          <w:sz w:val="22"/>
          <w:szCs w:val="22"/>
        </w:rPr>
        <w:t>High directive/High supportive</w:t>
      </w:r>
    </w:p>
    <w:p>
      <w:pPr>
        <w:pStyle w:val="Normal"/>
        <w:keepLines/>
        <w:suppressAutoHyphens w:val="true"/>
        <w:autoSpaceDE w:val="false"/>
        <w:rPr>
          <w:color w:val="000000"/>
          <w:sz w:val="22"/>
          <w:szCs w:val="22"/>
        </w:rPr>
      </w:pPr>
      <w:r>
        <w:rPr>
          <w:color w:val="000000"/>
          <w:sz w:val="22"/>
          <w:szCs w:val="22"/>
        </w:rPr>
        <w:t>Encouragingly ask the members for their ideas. After they are finished, present your ideas and sell them on the benefits of implementing the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i/>
          <w:i/>
          <w:iCs/>
          <w:color w:val="000000"/>
          <w:sz w:val="22"/>
          <w:szCs w:val="22"/>
        </w:rPr>
      </w:pPr>
      <w:r>
        <w:rPr>
          <w:i/>
          <w:iCs/>
          <w:color w:val="000000"/>
          <w:sz w:val="22"/>
          <w:szCs w:val="22"/>
        </w:rPr>
        <w:t>Second-Best Answer</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2"/>
          <w:szCs w:val="22"/>
        </w:rPr>
      </w:pPr>
      <w:r>
        <w:rPr>
          <w:color w:val="000000"/>
          <w:sz w:val="22"/>
          <w:szCs w:val="22"/>
        </w:rPr>
        <w:t>3</w:t>
      </w:r>
    </w:p>
    <w:p>
      <w:pPr>
        <w:pStyle w:val="Normal"/>
        <w:keepLines/>
        <w:suppressAutoHyphens w:val="true"/>
        <w:autoSpaceDE w:val="false"/>
        <w:rPr>
          <w:color w:val="000000"/>
          <w:sz w:val="22"/>
          <w:szCs w:val="22"/>
        </w:rPr>
      </w:pPr>
      <w:r>
        <w:rPr>
          <w:color w:val="000000"/>
          <w:sz w:val="22"/>
          <w:szCs w:val="22"/>
        </w:rPr>
        <w:t>Participative</w:t>
      </w:r>
    </w:p>
    <w:p>
      <w:pPr>
        <w:pStyle w:val="Normal"/>
        <w:keepLines/>
        <w:suppressAutoHyphens w:val="true"/>
        <w:autoSpaceDE w:val="false"/>
        <w:rPr>
          <w:color w:val="000000"/>
          <w:sz w:val="22"/>
          <w:szCs w:val="22"/>
        </w:rPr>
      </w:pPr>
      <w:r>
        <w:rPr>
          <w:color w:val="000000"/>
          <w:sz w:val="22"/>
          <w:szCs w:val="22"/>
        </w:rPr>
        <w:t>Low directive/High supportive</w:t>
      </w:r>
    </w:p>
    <w:p>
      <w:pPr>
        <w:pStyle w:val="Normal"/>
        <w:keepLines/>
        <w:suppressAutoHyphens w:val="true"/>
        <w:autoSpaceDE w:val="false"/>
        <w:rPr>
          <w:color w:val="000000"/>
          <w:sz w:val="2"/>
          <w:szCs w:val="2"/>
        </w:rPr>
      </w:pPr>
      <w:r>
        <w:rPr>
          <w:color w:val="000000"/>
          <w:sz w:val="22"/>
          <w:szCs w:val="22"/>
        </w:rPr>
        <w:t>Encouragingly ask the members for their ideas. Do not directly give your own ideas. Instead, give some of your information and let them come to conclusions so that they feel as though the ideas are theirs rather than you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s a supervisor you spend little time telling employees what to do and most of the time encouraging them to do a good job. However, at the present time, your employees have fallen behind schedule on an important project due soon. As a situational manager, identify the following:</w:t>
      </w:r>
    </w:p>
    <w:p>
      <w:pPr>
        <w:pStyle w:val="Normal"/>
        <w:keepLines/>
        <w:suppressAutoHyphens w:val="true"/>
        <w:autoSpaceDE w:val="false"/>
        <w:rPr>
          <w:color w:val="000000"/>
          <w:sz w:val="22"/>
          <w:szCs w:val="22"/>
        </w:rPr>
      </w:pPr>
      <w:r>
        <w:rPr>
          <w:color w:val="000000"/>
          <w:sz w:val="22"/>
          <w:szCs w:val="22"/>
        </w:rPr>
        <w:t>Capability Level</w:t>
      </w:r>
    </w:p>
    <w:p>
      <w:pPr>
        <w:pStyle w:val="Normal"/>
        <w:keepLines/>
        <w:suppressAutoHyphens w:val="true"/>
        <w:autoSpaceDE w:val="false"/>
        <w:rPr>
          <w:color w:val="000000"/>
          <w:sz w:val="22"/>
          <w:szCs w:val="22"/>
        </w:rPr>
      </w:pPr>
      <w:r>
        <w:rPr>
          <w:color w:val="000000"/>
          <w:sz w:val="22"/>
          <w:szCs w:val="22"/>
        </w:rPr>
        <w:t>Management Style</w:t>
      </w:r>
    </w:p>
    <w:p>
      <w:pPr>
        <w:pStyle w:val="Normal"/>
        <w:keepLines/>
        <w:suppressAutoHyphens w:val="true"/>
        <w:autoSpaceDE w:val="false"/>
        <w:rPr>
          <w:color w:val="000000"/>
          <w:sz w:val="22"/>
          <w:szCs w:val="22"/>
        </w:rPr>
      </w:pPr>
      <w:r>
        <w:rPr>
          <w:color w:val="000000"/>
          <w:sz w:val="22"/>
          <w:szCs w:val="22"/>
        </w:rPr>
        <w:t>Behavior to Use</w:t>
      </w:r>
    </w:p>
    <w:p>
      <w:pPr>
        <w:pStyle w:val="Normal"/>
        <w:keepLines/>
        <w:suppressAutoHyphens w:val="true"/>
        <w:autoSpaceDE w:val="false"/>
        <w:rPr>
          <w:color w:val="000000"/>
          <w:sz w:val="2"/>
          <w:szCs w:val="2"/>
        </w:rPr>
      </w:pPr>
      <w:r>
        <w:rPr>
          <w:color w:val="000000"/>
          <w:sz w:val="22"/>
          <w:szCs w:val="22"/>
        </w:rPr>
        <w:t>Action Tak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2</w:t>
      </w:r>
    </w:p>
    <w:p>
      <w:pPr>
        <w:pStyle w:val="Normal"/>
        <w:keepLines/>
        <w:suppressAutoHyphens w:val="true"/>
        <w:autoSpaceDE w:val="false"/>
        <w:rPr>
          <w:color w:val="000000"/>
          <w:sz w:val="22"/>
          <w:szCs w:val="22"/>
        </w:rPr>
      </w:pPr>
      <w:r>
        <w:rPr>
          <w:color w:val="000000"/>
          <w:sz w:val="22"/>
          <w:szCs w:val="22"/>
        </w:rPr>
        <w:t>Consultative</w:t>
      </w:r>
    </w:p>
    <w:p>
      <w:pPr>
        <w:pStyle w:val="Normal"/>
        <w:keepLines/>
        <w:suppressAutoHyphens w:val="true"/>
        <w:autoSpaceDE w:val="false"/>
        <w:rPr>
          <w:color w:val="000000"/>
          <w:sz w:val="22"/>
          <w:szCs w:val="22"/>
        </w:rPr>
      </w:pPr>
      <w:r>
        <w:rPr>
          <w:color w:val="000000"/>
          <w:sz w:val="22"/>
          <w:szCs w:val="22"/>
        </w:rPr>
        <w:t>High directive/High supportive</w:t>
      </w:r>
    </w:p>
    <w:p>
      <w:pPr>
        <w:pStyle w:val="Normal"/>
        <w:keepLines/>
        <w:suppressAutoHyphens w:val="true"/>
        <w:autoSpaceDE w:val="false"/>
        <w:rPr>
          <w:color w:val="000000"/>
          <w:sz w:val="22"/>
          <w:szCs w:val="22"/>
        </w:rPr>
      </w:pPr>
      <w:r>
        <w:rPr>
          <w:color w:val="000000"/>
          <w:sz w:val="22"/>
          <w:szCs w:val="22"/>
        </w:rPr>
        <w:t>Oversee the employees to be sure that the deadline is met as you continue to encourage the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i/>
          <w:i/>
          <w:iCs/>
          <w:color w:val="000000"/>
          <w:sz w:val="22"/>
          <w:szCs w:val="22"/>
        </w:rPr>
      </w:pPr>
      <w:r>
        <w:rPr>
          <w:i/>
          <w:iCs/>
          <w:color w:val="000000"/>
          <w:sz w:val="22"/>
          <w:szCs w:val="22"/>
        </w:rPr>
        <w:t>Second-Best Answer</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2"/>
          <w:szCs w:val="22"/>
        </w:rPr>
      </w:pPr>
      <w:r>
        <w:rPr>
          <w:color w:val="000000"/>
          <w:sz w:val="22"/>
          <w:szCs w:val="22"/>
        </w:rPr>
        <w:t>3</w:t>
      </w:r>
    </w:p>
    <w:p>
      <w:pPr>
        <w:pStyle w:val="Normal"/>
        <w:keepLines/>
        <w:suppressAutoHyphens w:val="true"/>
        <w:autoSpaceDE w:val="false"/>
        <w:rPr>
          <w:color w:val="000000"/>
          <w:sz w:val="22"/>
          <w:szCs w:val="22"/>
        </w:rPr>
      </w:pPr>
      <w:r>
        <w:rPr>
          <w:color w:val="000000"/>
          <w:sz w:val="22"/>
          <w:szCs w:val="22"/>
        </w:rPr>
        <w:t>Participative</w:t>
      </w:r>
    </w:p>
    <w:p>
      <w:pPr>
        <w:pStyle w:val="Normal"/>
        <w:keepLines/>
        <w:suppressAutoHyphens w:val="true"/>
        <w:autoSpaceDE w:val="false"/>
        <w:rPr>
          <w:color w:val="000000"/>
          <w:sz w:val="22"/>
          <w:szCs w:val="22"/>
        </w:rPr>
      </w:pPr>
      <w:r>
        <w:rPr>
          <w:color w:val="000000"/>
          <w:sz w:val="22"/>
          <w:szCs w:val="22"/>
        </w:rPr>
        <w:t>Low directive/High supportive</w:t>
      </w:r>
    </w:p>
    <w:p>
      <w:pPr>
        <w:pStyle w:val="Normal"/>
        <w:keepLines/>
        <w:suppressAutoHyphens w:val="true"/>
        <w:autoSpaceDE w:val="false"/>
        <w:rPr>
          <w:color w:val="000000"/>
          <w:sz w:val="2"/>
          <w:szCs w:val="2"/>
        </w:rPr>
      </w:pPr>
      <w:r>
        <w:rPr>
          <w:color w:val="000000"/>
          <w:sz w:val="22"/>
          <w:szCs w:val="22"/>
        </w:rPr>
        <w:t>Continue to encourage the employees and use more directives than usual to meet the deadli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You are discussing the delegation of a new task to one of your best employees, Pete. However, Pete is hesitant to take on the new assignment. You are confident he can do it on his own. As a situational manager, identify the following:</w:t>
      </w:r>
    </w:p>
    <w:p>
      <w:pPr>
        <w:pStyle w:val="Normal"/>
        <w:keepLines/>
        <w:suppressAutoHyphens w:val="true"/>
        <w:autoSpaceDE w:val="false"/>
        <w:rPr>
          <w:color w:val="000000"/>
          <w:sz w:val="22"/>
          <w:szCs w:val="22"/>
        </w:rPr>
      </w:pPr>
      <w:r>
        <w:rPr>
          <w:color w:val="000000"/>
          <w:sz w:val="22"/>
          <w:szCs w:val="22"/>
        </w:rPr>
        <w:t>Capability Level</w:t>
      </w:r>
    </w:p>
    <w:p>
      <w:pPr>
        <w:pStyle w:val="Normal"/>
        <w:keepLines/>
        <w:suppressAutoHyphens w:val="true"/>
        <w:autoSpaceDE w:val="false"/>
        <w:rPr>
          <w:color w:val="000000"/>
          <w:sz w:val="22"/>
          <w:szCs w:val="22"/>
        </w:rPr>
      </w:pPr>
      <w:r>
        <w:rPr>
          <w:color w:val="000000"/>
          <w:sz w:val="22"/>
          <w:szCs w:val="22"/>
        </w:rPr>
        <w:t>Management Style</w:t>
      </w:r>
    </w:p>
    <w:p>
      <w:pPr>
        <w:pStyle w:val="Normal"/>
        <w:keepLines/>
        <w:suppressAutoHyphens w:val="true"/>
        <w:autoSpaceDE w:val="false"/>
        <w:rPr>
          <w:color w:val="000000"/>
          <w:sz w:val="22"/>
          <w:szCs w:val="22"/>
        </w:rPr>
      </w:pPr>
      <w:r>
        <w:rPr>
          <w:color w:val="000000"/>
          <w:sz w:val="22"/>
          <w:szCs w:val="22"/>
        </w:rPr>
        <w:t>Behavior to Use</w:t>
      </w:r>
    </w:p>
    <w:p>
      <w:pPr>
        <w:pStyle w:val="Normal"/>
        <w:keepLines/>
        <w:suppressAutoHyphens w:val="true"/>
        <w:autoSpaceDE w:val="false"/>
        <w:rPr>
          <w:color w:val="000000"/>
          <w:sz w:val="2"/>
          <w:szCs w:val="2"/>
        </w:rPr>
      </w:pPr>
      <w:r>
        <w:rPr>
          <w:color w:val="000000"/>
          <w:sz w:val="22"/>
          <w:szCs w:val="22"/>
        </w:rPr>
        <w:t>Action Tak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3</w:t>
      </w:r>
    </w:p>
    <w:p>
      <w:pPr>
        <w:pStyle w:val="Normal"/>
        <w:keepLines/>
        <w:suppressAutoHyphens w:val="true"/>
        <w:autoSpaceDE w:val="false"/>
        <w:rPr>
          <w:color w:val="000000"/>
          <w:sz w:val="22"/>
          <w:szCs w:val="22"/>
        </w:rPr>
      </w:pPr>
      <w:r>
        <w:rPr>
          <w:color w:val="000000"/>
          <w:sz w:val="22"/>
          <w:szCs w:val="22"/>
        </w:rPr>
        <w:t>Participative</w:t>
      </w:r>
    </w:p>
    <w:p>
      <w:pPr>
        <w:pStyle w:val="Normal"/>
        <w:keepLines/>
        <w:suppressAutoHyphens w:val="true"/>
        <w:autoSpaceDE w:val="false"/>
        <w:rPr>
          <w:color w:val="000000"/>
          <w:sz w:val="22"/>
          <w:szCs w:val="22"/>
        </w:rPr>
      </w:pPr>
      <w:r>
        <w:rPr>
          <w:color w:val="000000"/>
          <w:sz w:val="22"/>
          <w:szCs w:val="22"/>
        </w:rPr>
        <w:t>Low directive/High supportive</w:t>
      </w:r>
    </w:p>
    <w:p>
      <w:pPr>
        <w:pStyle w:val="Normal"/>
        <w:keepLines/>
        <w:suppressAutoHyphens w:val="true"/>
        <w:autoSpaceDE w:val="false"/>
        <w:rPr>
          <w:color w:val="000000"/>
          <w:sz w:val="22"/>
          <w:szCs w:val="22"/>
        </w:rPr>
      </w:pPr>
      <w:r>
        <w:rPr>
          <w:color w:val="000000"/>
          <w:sz w:val="22"/>
          <w:szCs w:val="22"/>
        </w:rPr>
        <w:t>Encouragingly ask Pete what the best way is to do the task. Build up his confidence as you discuss the delegati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i/>
          <w:i/>
          <w:iCs/>
          <w:color w:val="000000"/>
          <w:sz w:val="22"/>
          <w:szCs w:val="22"/>
        </w:rPr>
      </w:pPr>
      <w:r>
        <w:rPr>
          <w:i/>
          <w:iCs/>
          <w:color w:val="000000"/>
          <w:sz w:val="22"/>
          <w:szCs w:val="22"/>
        </w:rPr>
        <w:t>Second-Best Answer</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2"/>
          <w:szCs w:val="22"/>
        </w:rPr>
      </w:pPr>
      <w:r>
        <w:rPr>
          <w:color w:val="000000"/>
          <w:sz w:val="22"/>
          <w:szCs w:val="22"/>
        </w:rPr>
        <w:t>2</w:t>
      </w:r>
    </w:p>
    <w:p>
      <w:pPr>
        <w:pStyle w:val="Normal"/>
        <w:keepLines/>
        <w:suppressAutoHyphens w:val="true"/>
        <w:autoSpaceDE w:val="false"/>
        <w:rPr>
          <w:color w:val="000000"/>
          <w:sz w:val="22"/>
          <w:szCs w:val="22"/>
        </w:rPr>
      </w:pPr>
      <w:r>
        <w:rPr>
          <w:color w:val="000000"/>
          <w:sz w:val="22"/>
          <w:szCs w:val="22"/>
        </w:rPr>
        <w:t>Consultative</w:t>
      </w:r>
    </w:p>
    <w:p>
      <w:pPr>
        <w:pStyle w:val="Normal"/>
        <w:keepLines/>
        <w:suppressAutoHyphens w:val="true"/>
        <w:autoSpaceDE w:val="false"/>
        <w:rPr>
          <w:color w:val="000000"/>
          <w:sz w:val="22"/>
          <w:szCs w:val="22"/>
        </w:rPr>
      </w:pPr>
      <w:r>
        <w:rPr>
          <w:color w:val="000000"/>
          <w:sz w:val="22"/>
          <w:szCs w:val="22"/>
        </w:rPr>
        <w:t>High directive/High supportive</w:t>
      </w:r>
    </w:p>
    <w:p>
      <w:pPr>
        <w:pStyle w:val="Normal"/>
        <w:keepLines/>
        <w:suppressAutoHyphens w:val="true"/>
        <w:autoSpaceDE w:val="false"/>
        <w:rPr>
          <w:color w:val="000000"/>
          <w:sz w:val="2"/>
          <w:szCs w:val="2"/>
        </w:rPr>
      </w:pPr>
      <w:r>
        <w:rPr>
          <w:color w:val="000000"/>
          <w:sz w:val="22"/>
          <w:szCs w:val="22"/>
        </w:rPr>
        <w:t>Tell Pete how to do the delegation as you encourage him to do 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Management Leadership Principles</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You have an employee, Jean, who does an excellent job on her own. You believe the job is boring to Jean because it is too easy for her. Therefore, you have decided to delegate one of three assignments to her, but you’re not sure which one she will like best. As a situational manager, identify the following:</w:t>
      </w:r>
    </w:p>
    <w:p>
      <w:pPr>
        <w:pStyle w:val="Normal"/>
        <w:keepLines/>
        <w:suppressAutoHyphens w:val="true"/>
        <w:autoSpaceDE w:val="false"/>
        <w:rPr>
          <w:color w:val="000000"/>
          <w:sz w:val="22"/>
          <w:szCs w:val="22"/>
        </w:rPr>
      </w:pPr>
      <w:r>
        <w:rPr>
          <w:color w:val="000000"/>
          <w:sz w:val="22"/>
          <w:szCs w:val="22"/>
        </w:rPr>
        <w:t>Capability Level</w:t>
      </w:r>
    </w:p>
    <w:p>
      <w:pPr>
        <w:pStyle w:val="Normal"/>
        <w:keepLines/>
        <w:suppressAutoHyphens w:val="true"/>
        <w:autoSpaceDE w:val="false"/>
        <w:rPr>
          <w:color w:val="000000"/>
          <w:sz w:val="22"/>
          <w:szCs w:val="22"/>
        </w:rPr>
      </w:pPr>
      <w:r>
        <w:rPr>
          <w:color w:val="000000"/>
          <w:sz w:val="22"/>
          <w:szCs w:val="22"/>
        </w:rPr>
        <w:t>Management Style</w:t>
      </w:r>
    </w:p>
    <w:p>
      <w:pPr>
        <w:pStyle w:val="Normal"/>
        <w:keepLines/>
        <w:suppressAutoHyphens w:val="true"/>
        <w:autoSpaceDE w:val="false"/>
        <w:rPr>
          <w:color w:val="000000"/>
          <w:sz w:val="22"/>
          <w:szCs w:val="22"/>
        </w:rPr>
      </w:pPr>
      <w:r>
        <w:rPr>
          <w:color w:val="000000"/>
          <w:sz w:val="22"/>
          <w:szCs w:val="22"/>
        </w:rPr>
        <w:t>Behavior to Use</w:t>
      </w:r>
    </w:p>
    <w:p>
      <w:pPr>
        <w:pStyle w:val="Normal"/>
        <w:keepLines/>
        <w:suppressAutoHyphens w:val="true"/>
        <w:autoSpaceDE w:val="false"/>
        <w:rPr>
          <w:color w:val="000000"/>
          <w:sz w:val="2"/>
          <w:szCs w:val="2"/>
        </w:rPr>
      </w:pPr>
      <w:r>
        <w:rPr>
          <w:color w:val="000000"/>
          <w:sz w:val="22"/>
          <w:szCs w:val="22"/>
        </w:rPr>
        <w:t>Action Tak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4</w:t>
      </w:r>
    </w:p>
    <w:p>
      <w:pPr>
        <w:pStyle w:val="Normal"/>
        <w:keepLines/>
        <w:suppressAutoHyphens w:val="true"/>
        <w:autoSpaceDE w:val="false"/>
        <w:rPr>
          <w:color w:val="000000"/>
          <w:sz w:val="22"/>
          <w:szCs w:val="22"/>
        </w:rPr>
      </w:pPr>
      <w:r>
        <w:rPr>
          <w:color w:val="000000"/>
          <w:sz w:val="22"/>
          <w:szCs w:val="22"/>
        </w:rPr>
        <w:t>Empowering</w:t>
      </w:r>
    </w:p>
    <w:p>
      <w:pPr>
        <w:pStyle w:val="Normal"/>
        <w:keepLines/>
        <w:suppressAutoHyphens w:val="true"/>
        <w:autoSpaceDE w:val="false"/>
        <w:rPr>
          <w:color w:val="000000"/>
          <w:sz w:val="22"/>
          <w:szCs w:val="22"/>
        </w:rPr>
      </w:pPr>
      <w:r>
        <w:rPr>
          <w:color w:val="000000"/>
          <w:sz w:val="22"/>
          <w:szCs w:val="22"/>
        </w:rPr>
        <w:t>Low directive/Low supportive</w:t>
      </w:r>
    </w:p>
    <w:p>
      <w:pPr>
        <w:pStyle w:val="Normal"/>
        <w:keepLines/>
        <w:suppressAutoHyphens w:val="true"/>
        <w:autoSpaceDE w:val="false"/>
        <w:rPr>
          <w:color w:val="000000"/>
          <w:sz w:val="22"/>
          <w:szCs w:val="22"/>
        </w:rPr>
      </w:pPr>
      <w:r>
        <w:rPr>
          <w:color w:val="000000"/>
          <w:sz w:val="22"/>
          <w:szCs w:val="22"/>
        </w:rPr>
        <w:t>Explain the three tasks and let Jean select the one she wants to do.</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i/>
          <w:i/>
          <w:iCs/>
          <w:color w:val="000000"/>
          <w:sz w:val="22"/>
          <w:szCs w:val="22"/>
        </w:rPr>
      </w:pPr>
      <w:r>
        <w:rPr>
          <w:i/>
          <w:iCs/>
          <w:color w:val="000000"/>
          <w:sz w:val="22"/>
          <w:szCs w:val="22"/>
        </w:rPr>
        <w:t>Second-Best Answer</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2"/>
          <w:szCs w:val="22"/>
        </w:rPr>
      </w:pPr>
      <w:r>
        <w:rPr>
          <w:color w:val="000000"/>
          <w:sz w:val="22"/>
          <w:szCs w:val="22"/>
        </w:rPr>
        <w:t>3</w:t>
      </w:r>
    </w:p>
    <w:p>
      <w:pPr>
        <w:pStyle w:val="Normal"/>
        <w:keepLines/>
        <w:suppressAutoHyphens w:val="true"/>
        <w:autoSpaceDE w:val="false"/>
        <w:rPr>
          <w:color w:val="000000"/>
          <w:sz w:val="22"/>
          <w:szCs w:val="22"/>
        </w:rPr>
      </w:pPr>
      <w:r>
        <w:rPr>
          <w:color w:val="000000"/>
          <w:sz w:val="22"/>
          <w:szCs w:val="22"/>
        </w:rPr>
        <w:t>Participative</w:t>
      </w:r>
    </w:p>
    <w:p>
      <w:pPr>
        <w:pStyle w:val="Normal"/>
        <w:keepLines/>
        <w:suppressAutoHyphens w:val="true"/>
        <w:autoSpaceDE w:val="false"/>
        <w:rPr>
          <w:color w:val="000000"/>
          <w:sz w:val="22"/>
          <w:szCs w:val="22"/>
        </w:rPr>
      </w:pPr>
      <w:r>
        <w:rPr>
          <w:color w:val="000000"/>
          <w:sz w:val="22"/>
          <w:szCs w:val="22"/>
        </w:rPr>
        <w:t>Low directive/High supportive</w:t>
      </w:r>
    </w:p>
    <w:p>
      <w:pPr>
        <w:pStyle w:val="Normal"/>
        <w:keepLines/>
        <w:suppressAutoHyphens w:val="true"/>
        <w:autoSpaceDE w:val="false"/>
        <w:rPr>
          <w:color w:val="000000"/>
          <w:sz w:val="2"/>
          <w:szCs w:val="2"/>
        </w:rPr>
      </w:pPr>
      <w:r>
        <w:rPr>
          <w:color w:val="000000"/>
          <w:sz w:val="22"/>
          <w:szCs w:val="22"/>
        </w:rPr>
        <w:t>Tell Jean what the three tasks are and together supportively decide which task she should d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OBJ:</w:t>
        <w:tab/>
        <w: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Reflective Thinking | Management Leadership Principles</w:t>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074"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63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r>
      <w:rPr>
        <w:rStyle w:val="PageNumber"/>
        <w:sz w:val="20"/>
        <w:szCs w:val="20"/>
      </w:rPr>
      <w:t xml:space="preserve">       </w:t>
    </w:r>
    <w:r>
      <w:rPr>
        <w:rStyle w:val="PageNumber"/>
        <w:sz w:val="20"/>
        <w:szCs w:val="20"/>
      </w:rPr>
      <w:t>Test Bank for Management Fundamentals: Concepts, Applications, Skill Development, 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46" w:hanging="0"/>
      <w:jc w:val="right"/>
      <w:rPr/>
    </w:pPr>
    <w:r>
      <w:rPr>
        <w:sz w:val="20"/>
        <w:szCs w:val="20"/>
      </w:rPr>
      <w:t xml:space="preserve">Chapter 1: Management and Entrepreneurshi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43" w:leader="none"/>
        <w:tab w:val="right" w:pos="90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3:46:00Z</dcterms:created>
  <dc:creator>Shay Carpenter</dc:creator>
  <dc:description/>
  <dc:language>en-US</dc:language>
  <cp:lastModifiedBy>LOAN</cp:lastModifiedBy>
  <dcterms:modified xsi:type="dcterms:W3CDTF">2012-11-07T13:46:00Z</dcterms:modified>
  <cp:revision>2</cp:revision>
  <dc:subject/>
  <dc:title/>
</cp:coreProperties>
</file>