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Macroeconomics, 3e</w:t>
      </w:r>
      <w:r>
        <w:rPr>
          <w:rFonts w:cs="Times New Roman" w:ascii="Times New Roman" w:hAnsi="Times New Roman"/>
          <w:b/>
          <w:bCs/>
          <w:sz w:val="24"/>
          <w:szCs w:val="24"/>
        </w:rPr>
        <w:t xml:space="preserve"> (Hubbard/O'Brien) - TB1</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Economics: Foundations and Model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Three Key Economic Id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U.S. law restricts the number of foreign "specialty workers" who may enter the United States under the H-1B visa program to just 65,000 per year. As part of the 2009 Recovery and Reinvestment Act, Congress tightened restrictions on the immigration of technical workers to the United States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liminating the H-1B visa pro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utting strict limits on the ability of firms receiving government aid to hire foreign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allowing foreign workers from English-speaking countries to apply for H-1B vis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tricting H-1B visas to college students who agreed to remain in the United States after grad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Chapter Opener: Microsoft Versus the U.S. Congress on Worker Vis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In economics, choices must be made because we live in a world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nemploy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limited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3) Which of the following statements is true</w:t>
      </w:r>
      <w:r>
        <w:rPr>
          <w:rFonts w:cs="Times New Roman" w:ascii="Times New Roman" w:hAnsi="Times New Roman"/>
          <w:b/>
          <w:bCs/>
          <w:sz w:val="24"/>
        </w:rPr>
        <w:t xml:space="preserve"> </w:t>
      </w:r>
      <w:r>
        <w:rPr>
          <w:rFonts w:cs="Times New Roman" w:ascii="Times New Roman" w:hAnsi="Times New Roman"/>
          <w:sz w:val="24"/>
        </w:rPr>
        <w:t>about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 refers to the situation in which unlimited wants exceed limited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rcity is not a problem for the wealt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arcity is only a problem when a country has too large a popu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carcity arises when there is a wide disparity in incom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basic economic problem of ________ has always existed and will continue to ex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ce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By definition, economics is the stud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to make money in the stock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to make money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choices people make to attain their goals, given their scarce resour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ply and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n economic ________ is a simplified version of some aspect of economic life used to analyze an economic is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ri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ere do economic agents such as individuals, firms and nations, interact with each 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 public locations monitored by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 any arena that brings together buyers and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 any physical location people where people can physically get together for selling goods, such as shopping ma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 any location where transactions can be monitored by consumer groups and taxed by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The term ________ in economics refers to a group of buyers and sellers of a product and the arrangement by which they come together to tr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llec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oper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Economists assume that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ehave in unpredictable way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ll never take actions to help oth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efer to live in a society that values fairness above all e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rational and respond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Economists assume that rational behavior is useful in explaining choices people mak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ecause irrational people do not make economic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ven though people may not behave rationally all the tim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cause individuals act rationally all the time in all circumst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en though people rarely, if ever, behave in a rational mann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1) Economists assume that rational people do all of the following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se all available information as they act to achieve their goa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dertake activities that benefit others and hurt themse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igh the benefits and costs of all possible alternative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pond to economic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Economics does not study correct or incorrect behaviors but rather it assumes that economic agents behave ________, meaning they make the best decisions given their knowledge of the costs and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quit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tion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motion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fish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Consider the following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r owners purchase more gasoline from a gas station that sells gasoline at a lower price than other rival gas stations in the area.</w:t>
      </w:r>
    </w:p>
    <w:p>
      <w:pPr>
        <w:pStyle w:val="NormalText"/>
        <w:tabs>
          <w:tab w:val="clear" w:pos="720"/>
          <w:tab w:val="left" w:pos="907" w:leader="none"/>
          <w:tab w:val="left" w:pos="2160" w:leader="none"/>
        </w:tabs>
        <w:rPr/>
      </w:pPr>
      <w:r>
        <w:rPr>
          <w:rFonts w:cs="Times New Roman" w:ascii="Times New Roman" w:hAnsi="Times New Roman"/>
          <w:sz w:val="24"/>
        </w:rPr>
        <w:t>b. Banks do not take steps to increase security since they believe it is less costly to allow some bank robberies than to install expensive security monitoring equi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rms produce more of a particular DVD when its selling price ri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Which of the above statements demonstrates that economic agents respond to incenti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and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 b, and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Over the past decade, health plans have sought to contain rising health care costs by raising premiums and encouraging the use of lower-cost generic drugs. Recently, some health insurers have implemented plans that involve lowering or eliminating co-payments on medications for chronic illnesses. </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Source: Vanessa Fuhrmans, "New Tack on Copays: Cutting Them", Wall Street Journal, Tuesday, May 8 2007, Page D1.</w:t>
      </w:r>
    </w:p>
    <w:p>
      <w:pPr>
        <w:pStyle w:val="NormalText"/>
        <w:tabs>
          <w:tab w:val="clear" w:pos="720"/>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ich of the following best explains why employers and health insurers might choose to adopt this radical appro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se health plans are trying to persuade employers and consumers to bear a greater share of rising health car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believe that this will give consumers incentives to take better care of their health which in turn, will enable health plans to save even more money by preventing costly health crises down the ro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ealth insurers have an incentive to institute plans that promote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alth insurers are finally recognizing that many, especially the elderly, are not getting the care they n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spacing w:before="100" w:after="100"/>
        <w:rPr>
          <w:rFonts w:ascii="Times New Roman" w:hAnsi="Times New Roman" w:cs="Times New Roman"/>
          <w:sz w:val="24"/>
        </w:rPr>
      </w:pPr>
      <w:r>
        <w:rPr>
          <w:rFonts w:cs="Times New Roman" w:ascii="Times New Roman" w:hAnsi="Times New Roman"/>
          <w:sz w:val="24"/>
        </w:rPr>
        <w:t>15) In Estonia, the government pays working women who take time off after having a baby their entire salary for up to 15 months, and women who do not work receive $200 per month after having a baby. How will these benefits affect a woman's decision to have childr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se incentives will have no effect on having children; the decision to have children is a social and psychological decision, not an economic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se incentives will encourage women to have children and increase the birth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se incentives will encourage only women with high opportunity costs to have more childr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se incentives will encourage only less educated women to have more childr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Will Women Have More Babies if the Government Pays Them T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6) In the United States and in most European countries, aging populations and declining birthrates threaten public finances. As the population ages, there are fewer workers paying taxes relative to the number of retired people receiving government benefits. Which of the following government policies would </w:t>
      </w:r>
      <w:r>
        <w:rPr>
          <w:rFonts w:cs="Times New Roman" w:ascii="Times New Roman" w:hAnsi="Times New Roman"/>
          <w:i/>
          <w:iCs/>
          <w:sz w:val="24"/>
        </w:rPr>
        <w:t>not</w:t>
      </w:r>
      <w:r>
        <w:rPr>
          <w:rFonts w:cs="Times New Roman" w:ascii="Times New Roman" w:hAnsi="Times New Roman"/>
          <w:b/>
          <w:bCs/>
          <w:sz w:val="24"/>
          <w:u w:val="single"/>
        </w:rPr>
        <w:t xml:space="preserve"> </w:t>
      </w:r>
      <w:r>
        <w:rPr>
          <w:rFonts w:cs="Times New Roman" w:ascii="Times New Roman" w:hAnsi="Times New Roman"/>
          <w:sz w:val="24"/>
        </w:rPr>
        <w:t>help reduce the pressure on public fin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ffer financial incentives to increase the birth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 taxes paid by current workers so that they can save for their fu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duce retiree benefit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aise the retirement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Will Women Have More Babies if the Government Pays Them T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In economics, the term ________ means "additional" or "extr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tim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8) A grocery store sells a bag of potatoes at a fixed price of $2.30. Which of the following is a term used by economists to describe the money received from the sale of an additional bag of potato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ross ear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ure pro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rginal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net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9) Economists reason that the optimal decision is to continue any activity up to the point where th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benefit i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benefit is greater than the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ginal cost i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ginal benefit equals the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Marginal analysis involves undertaking an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til its marginal costs start decl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ly when its marginal benefits are posi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ntil its marginal benefits equal marginal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y if its marginal costs are greater than its marginal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revenue received from the sale of ________ of a product is a marginal benefit to the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additional un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total number of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y profitable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Making optimal decisions "at the margin" requi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king decisions according to one's whims and fanc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king consistently irrational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ighing the costs and benefits of a decision before deciding if it should be pursu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king borderline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If the marginal cost of producing an iPhone is constant at $75, then Apple should produce this i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nly if the marginal benefit it receives is greater than $75 plus an acceptable profit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 long as the marginal benefit it receives is just equal to or greater than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s long as its marginal cost does not 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til the marginal benefit it receives reache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Making "how much" decisions invol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lculating the total benefits of the activity and determining if you are satisfied with that am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lculating the total costs of the activity and determining if you can afford to incur that expendi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alculating the average benefit and the average cost of an activity to determine if it is worthwhile undertaking that activ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termining the additional benefits and the additional costs of that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extra cost associated with undertaking an activit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t lo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gon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DeShawn's marginal benefit if he sells a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3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e makes a marginal loss of $15, not a marginal bene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marginal benefit cannot be determin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the marginal cost of adding the engine detailing to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6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60 plus the value of his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Should DeShawn continue to offer the engine detailing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es, he still makes a profit by selling the engine detailing service with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but only if he raises the price of the basic detailing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his marginal benefit is less than his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re information is needed for DeShawn to make this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Scenario 1-1</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b/>
          <w:bCs/>
          <w:sz w:val="24"/>
        </w:rPr>
        <w:t>Suppose a cell phone manufacturer currently sells 20,000 cell phones per week and makes a profit of $5,000 per week. A manager at the plant observes, "Although the last 3,000 cell phones we produced and sold increased our revenue by $6,000 and our costs by $6,700, we are still making an overall profit of $5,000 per week so I think we're on the right track. We are producing the optimal number of cell pho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29) </w:t>
      </w:r>
      <w:r>
        <w:rPr>
          <w:rFonts w:cs="Times New Roman" w:ascii="Times New Roman" w:hAnsi="Times New Roman"/>
          <w:b/>
          <w:bCs/>
          <w:i/>
          <w:iCs/>
          <w:sz w:val="24"/>
        </w:rPr>
        <w:t xml:space="preserve">Refer to Scenario 1-1. </w:t>
      </w:r>
      <w:r>
        <w:rPr>
          <w:rFonts w:cs="Times New Roman" w:ascii="Times New Roman" w:hAnsi="Times New Roman"/>
          <w:sz w:val="24"/>
        </w:rPr>
        <w:t xml:space="preserve">Using marginal analysis terminology, what is another economic term for the incremental revenue received from the sale of the last 3,000 cell pho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oss ear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oss pro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0) </w:t>
      </w:r>
      <w:r>
        <w:rPr>
          <w:rFonts w:cs="Times New Roman" w:ascii="Times New Roman" w:hAnsi="Times New Roman"/>
          <w:b/>
          <w:bCs/>
          <w:i/>
          <w:iCs/>
          <w:sz w:val="24"/>
        </w:rPr>
        <w:t>Refer to Scenario 1-1</w:t>
      </w:r>
      <w:r>
        <w:rPr>
          <w:rFonts w:cs="Times New Roman" w:ascii="Times New Roman" w:hAnsi="Times New Roman"/>
          <w:sz w:val="24"/>
        </w:rPr>
        <w:t xml:space="preserve">. Using marginal analysis terminology, what is another economic term for the incremental cost of producing the last 3,000 cell pho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ing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plici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y of the above terms are corr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31) </w:t>
      </w:r>
      <w:r>
        <w:rPr>
          <w:rFonts w:cs="Times New Roman" w:ascii="Times New Roman" w:hAnsi="Times New Roman"/>
          <w:b/>
          <w:bCs/>
          <w:i/>
          <w:iCs/>
          <w:sz w:val="24"/>
        </w:rPr>
        <w:t>Refer to Scenario 1-1.</w:t>
      </w:r>
      <w:r>
        <w:rPr>
          <w:rFonts w:cs="Times New Roman" w:ascii="Times New Roman" w:hAnsi="Times New Roman"/>
          <w:sz w:val="24"/>
        </w:rPr>
        <w:t xml:space="preserve"> Had the firm not produced and sold the last 3,000 cell phones, would its profit be higher or lower, and if so by how mu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s profit will be $6,700 high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s profit will be $700 hig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s profit will be $700 lo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s profit will be $6,000 low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Table 1-1</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tbl>
      <w:tblPr>
        <w:tblW w:w="2980" w:type="dxa"/>
        <w:jc w:val="center"/>
        <w:tblInd w:w="0" w:type="dxa"/>
        <w:tblLayout w:type="fixed"/>
        <w:tblCellMar>
          <w:top w:w="0" w:type="dxa"/>
          <w:left w:w="0" w:type="dxa"/>
          <w:bottom w:w="0" w:type="dxa"/>
          <w:right w:w="0" w:type="dxa"/>
        </w:tblCellMar>
      </w:tblPr>
      <w:tblGrid>
        <w:gridCol w:w="1740"/>
        <w:gridCol w:w="124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Hours </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Open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Total</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Revenue </w:t>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1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125</w:t>
            </w:r>
          </w:p>
        </w:tc>
      </w:tr>
    </w:tbl>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Lydia runs a small nail salon in the town of New Hope. She is debating whether she should extend her hours of operation. Lydia figures that her sales revenue will depend on the number of hours the nail salon is open as shown in the table above. She would have to hire a worker for those hours at a wage rate of $10 per hour. </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32) </w:t>
      </w:r>
      <w:r>
        <w:rPr>
          <w:rFonts w:cs="Times New Roman" w:ascii="Times New Roman" w:hAnsi="Times New Roman"/>
          <w:b/>
          <w:bCs/>
          <w:i/>
          <w:iCs/>
          <w:sz w:val="24"/>
        </w:rPr>
        <w:t>Refer to Table 1-1.</w:t>
      </w:r>
      <w:r>
        <w:rPr>
          <w:rFonts w:cs="Times New Roman" w:ascii="Times New Roman" w:hAnsi="Times New Roman"/>
          <w:sz w:val="24"/>
        </w:rPr>
        <w:t xml:space="preserve"> Using marginal analysis, determine how many hours should Lydia extend her nail salon's hours of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4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5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6 hou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3) </w:t>
      </w:r>
      <w:r>
        <w:rPr>
          <w:rFonts w:cs="Times New Roman" w:ascii="Times New Roman" w:hAnsi="Times New Roman"/>
          <w:b/>
          <w:bCs/>
          <w:i/>
          <w:iCs/>
          <w:sz w:val="24"/>
        </w:rPr>
        <w:t>Refer to Table 1-1.</w:t>
      </w:r>
      <w:r>
        <w:rPr>
          <w:rFonts w:cs="Times New Roman" w:ascii="Times New Roman" w:hAnsi="Times New Roman"/>
          <w:sz w:val="24"/>
        </w:rPr>
        <w:t xml:space="preserve">  What is Lydia's marginal benefit if she decides to stay open for two hours instead of one hou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34) </w:t>
      </w:r>
      <w:r>
        <w:rPr>
          <w:rFonts w:cs="Times New Roman" w:ascii="Times New Roman" w:hAnsi="Times New Roman"/>
          <w:b/>
          <w:bCs/>
          <w:i/>
          <w:iCs/>
          <w:sz w:val="24"/>
        </w:rPr>
        <w:t>Refer to Table 1-1.</w:t>
      </w:r>
      <w:r>
        <w:rPr>
          <w:rFonts w:cs="Times New Roman" w:ascii="Times New Roman" w:hAnsi="Times New Roman"/>
          <w:sz w:val="24"/>
        </w:rPr>
        <w:t xml:space="preserve"> What is Lydia's marginal cost if she decides to stay open for two hours instead of one hou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Soo Jin shares a one-bedroom apartment with her classmate. Her share of the rent is $700 per month. She is considering moving to a studio apartment which she will not have to share with anyone. The studio apartment rents for $950 per month. Recently, you ran into Soo Jin on campus and she tells you that she has moved into the studio apartment.  Soo Jin is as rational as any other person. As an economics major, you rightly conclude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o Jin did not have a choice; her roommate was a slo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o Jin figures that the additional benefit of having her own place (as opposed to sharing) is at least $2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o Jin figures that the benefit of having her own place (as opposed to sharing) is at least $9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ost of having one's own space outweighs the bene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36) Scarcity refers to a situation in which unlimited wants exceed the limited resources available to fulfill those w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Scarcity is a problem that will eventually disappear as technology adv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carc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38) An economic model is a simplified version of reality used to analyze real-world economic situ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sales revenue a seller receives from the sale of an additional unit of goods is called the marginal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40) Optimal decisions are made at the point where marginal cost equals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1) If it costs Sinclair $300 to produce 3 suede jackets and $420 to produce 4 suede jackets, then the difference of $120 is the marginal cost of producing the 4th suede jac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Suppose the extra cost to Apple of producing another iPhone is $75. Then, Apple should produce this unit even if it can only sell it for $7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Explain the economic assumption that "people are 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eople are rational" means that economists assume consumers and firms will use all available information as they act to achieve their goals. Rational individuals weigh the benefits and costs of each action, and they choose an action only if the benefits exceed th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Explain the economic idea that "people respond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Human beings act from a variety of motives, including religious belief, envy, and compassion. "People respond to incentives" means that people will act if they feel it is in their best economic interest to do s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Respond to Economic Incen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What is meant by the statement that "optimal decisions are made at the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 economics, the word "marginal" means "extra" or "additional".  Economists reason that the optimal decision is to continue any activity up to the point where the marginal benefit equals the marginal cost, so optimal decisions are made at the point where the extra benefit received from an activity is equal to the extra cost associated with that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6) Assume that Apple computer can earn an additional $81 million of revenue from making 300,000 more iPods.  What must the additional cost of producing these 300,000 be to make the additional output economically rati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additional cost of the 300,000 extra iPods must be no more than $81 million to make the production of these extra units economically ration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eople Are Ra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1: Explain these three key economic ideas: People are rational. People respond to incentives. Optimal decisions are made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Solved Problem: Apple Computer Makes a Decision at the Margi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Economic Problem That Every Society Must Sol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he three fundamental questions that any economy must addres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will be the prices of goods and services; how will these goods and services be produced; and who will receive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goods and services to produce; how will these goods and services be produced; and who receives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o gets jobs; what wages do workers earn; and who owns what proper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much will be saved; what will be produced; and how can these goods and services be fairly distribu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idea that because of scarcity, producing more of one good or service means producing less of another good or service refers to the economic concep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ti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de-o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3) Society faces a trade-off in all of the following situations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when deciding who will receive the goods and services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when deciding what goods and services will be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en deciding how goods and services will be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hen some previously unemployed workers find job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Which of the following statements is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ytime you have to decide which action to take you are experiencing economic equ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de-offs do not apply when the consumers purchase a product for which there is excess supply, such as a stock clearance sa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very individual, no matter how rich or poor, is faced with making trade-off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s is a social science that studies the trade-offs we are forced to make because resources are unlimi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 Which of the following is </w:t>
      </w:r>
      <w:r>
        <w:rPr>
          <w:rFonts w:cs="Times New Roman" w:ascii="Times New Roman" w:hAnsi="Times New Roman"/>
          <w:i/>
          <w:iCs/>
          <w:sz w:val="24"/>
        </w:rPr>
        <w:t>not</w:t>
      </w:r>
      <w:r>
        <w:rPr>
          <w:rFonts w:cs="Times New Roman" w:ascii="Times New Roman" w:hAnsi="Times New Roman"/>
          <w:sz w:val="24"/>
        </w:rPr>
        <w:t xml:space="preserve"> an example of an economic trade-off that a firm has to m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ether it is cheaper to produce with more machines or with mor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ether it is to outsource the production of a good or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ether or not consumers will buy its produ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hether it should produce more of its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rade-off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highest valued alternative that must be given up to engage in an activity is the definit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conomi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ginal bene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ginal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Coffee Nook, a small cafe near campus, sells cappuccinos for $2.50 and Russian tea cakes for $1.00 each. What is the opportunity cost of buying a cappuccin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 1/2 Russian tea cak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5 of a Russian tea c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2.5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Arlene quits her $125,000-a-year job to take care of her ailing parents. What is the opportunity cost of her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zero, since she will no longer be earning a sal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depends on the "going rate" for home-care provi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least $125,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value she attributes to the satisfaction she receives from taking care of her par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he distribution of income primarily determines which of the fundamental economic ques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goods and services are to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the goods and services are to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ho will receive the goods and services produc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to plan th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utomobile manufacturers produce a range of automobiles such as sports utility vehicles, luxury sedans, pickup trucks and compact cars. What fundamental economic question are they addressing by making this range of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to produce goods that consumers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y produce a variety of automob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to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o to produce automobile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Consider the following economic agents: </w:t>
      </w:r>
    </w:p>
    <w:p>
      <w:pPr>
        <w:pStyle w:val="NormalText"/>
        <w:tabs>
          <w:tab w:val="clear" w:pos="720"/>
          <w:tab w:val="left" w:pos="907" w:leader="none"/>
          <w:tab w:val="left" w:pos="2160" w:leader="none"/>
        </w:tabs>
        <w:rPr/>
      </w:pPr>
      <w:r>
        <w:rPr>
          <w:rFonts w:cs="Times New Roman" w:ascii="Times New Roman" w:hAnsi="Times New Roman"/>
          <w:sz w:val="24"/>
        </w:rPr>
        <w:t>a. the government</w:t>
      </w:r>
    </w:p>
    <w:p>
      <w:pPr>
        <w:pStyle w:val="NormalText"/>
        <w:tabs>
          <w:tab w:val="clear" w:pos="720"/>
          <w:tab w:val="left" w:pos="907" w:leader="none"/>
          <w:tab w:val="left" w:pos="2160" w:leader="none"/>
        </w:tabs>
        <w:rPr/>
      </w:pPr>
      <w:r>
        <w:rPr>
          <w:rFonts w:cs="Times New Roman" w:ascii="Times New Roman" w:hAnsi="Times New Roman"/>
          <w:sz w:val="24"/>
        </w:rPr>
        <w:t>b. consumers</w:t>
      </w:r>
    </w:p>
    <w:p>
      <w:pPr>
        <w:pStyle w:val="NormalText"/>
        <w:tabs>
          <w:tab w:val="clear" w:pos="720"/>
          <w:tab w:val="left" w:pos="907" w:leader="none"/>
          <w:tab w:val="left" w:pos="2160" w:leader="none"/>
        </w:tabs>
        <w:rPr/>
      </w:pPr>
      <w:r>
        <w:rPr>
          <w:rFonts w:cs="Times New Roman" w:ascii="Times New Roman" w:hAnsi="Times New Roman"/>
          <w:sz w:val="24"/>
        </w:rPr>
        <w:t>c.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o, in a centrally planned economy, decides what goods and services will be produced with the scarce resources available in tha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gover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 and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he government, consumers and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decision about what goods and services will be produced made in a market economy is made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wmakers in the government voting on what will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kers deciding to produce only what the boss says must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ers deciding what society wants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 and firms choosing which goods and services to buy or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consumers dictating to firms what they need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3) Which of the following statements about the economic decisions consumers, firms, and the government have to make is </w:t>
      </w:r>
      <w:r>
        <w:rPr>
          <w:rFonts w:cs="Times New Roman" w:ascii="Times New Roman" w:hAnsi="Times New Roman"/>
          <w:i/>
          <w:iCs/>
          <w:sz w:val="24"/>
        </w:rPr>
        <w:t>false</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overnments face the problem of scarcity in making economic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ly individuals face scarcity; firms and the government do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oth firms and individuals face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ach faces the problem of scarcity which necessitates trade-offs in making economic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Why is it necessary for all economic systems to not only provide people with goods and services, but also restrict them from getting as much of these goods and services as they wish? </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 Failure to do this could reduce the efficiency of the system by producing some goods and services that are not as highly valued as others.</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 Failure to do this could lead to an inequitable allocation of goods and services produced.</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 Failure to do this could lead to drastic shortages of good and services.</w:t>
      </w:r>
    </w:p>
    <w:p>
      <w:pPr>
        <w:pStyle w:val="NormalText"/>
        <w:tabs>
          <w:tab w:val="clear" w:pos="720"/>
          <w:tab w:val="left" w:pos="30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 Failure to do this could reduces efficiency and leads to an inequitable allocation of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Who receives the most of what is produced in a market econom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wmakers and other politically favored grou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ose who are willing and able to buy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veryone receives an equal am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ople who earn the highest inco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o Will Receive the Goods and Services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How are the fundamental economic decisions determined in North Kore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dividuals, firms, and the government interact in a market to make these economic decis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hese decisions are made by the country's elders who have had much experience in answering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vernment decides because North Korea is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United Nations decides because North Korea is a developing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How are the fundamental economic questions answered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government alone decides the answ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dividuals, firms, and the government interact in markets to decide the answers to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ouseholds and firms interact in markets to decide the answers to these ques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rge corporations alone decide the answ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Which of the following is a problem inherent in centrally planned econom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useholds and firms make poor decisions in choosing how resources are allo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too little production of low-cost, high-quality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duction managers are more concerned with satisfying consumer wants than with satisfying government's orders .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ports tend to exceed im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9) All of the following contributed to the downfall of the Soviet Union in 1991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blic dissatisfaction with low living standards and political repre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inability to produce low-cost consumer goods that households wa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ck of high-quality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ck of a strong dictator who can coordinate economic activ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________ is a situation in which a good or service is produced at the lowest possibl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ductive efficie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timal marginal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Productive efficiency is achieved wh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rms add a low profit margin to the goods and services they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rms produce the goods and services that consumers value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rms produce goods and services at the lowes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are no shortages or surpluses in the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When production reflects consumer preferences, ________ occu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fficient central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llocative efficiency is achieved when firms produce good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t the lowest possible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at consumers value m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the lowest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 a marginal cost of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Markets promo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quity and compet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oluntary exchange and e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 and e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etition and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hich of the following statements is true about competition in a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etition forces firms to outsource the production of their labor-intensiv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etition forces firms to undercut their selling price, thus benefiting consumers who will be able to purchase products at the lowest price 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etition forces firms to produce and sell products as long as the marginal benefit to consumers exceeds the marginal cost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mpetition forces firms to add only low profit margins to their costs of produ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________ increases economic efficiency because it forces firms to produce and sell goods and services as long as the additional benefit to consumers is greater than the additional cost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mpet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ich of the following generates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etition among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etition among buy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overnment inspec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overnment production rules and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Voluntary exchange between buyers and sellers generates ________ in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ar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Which of the following is a result of a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nvironmental prote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equal incom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greement on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oluntary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Political candidates often hold fund raisers by charging "per plate" for dinner. Wendy purchased four tickets to a $1,000 per plate dinner for a local city council candidate. Is this transaction economically effic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o, political candidates should never be allowed to overcharge for a fund raising dinn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it was a voluntary exchange that benefited both par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Wendy paid too much for four din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Yes, it is efficient only from the perspective of the candidate but not from the perspective of Wen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In economics, the term "equity" me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veryone has an equal standard of l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hardest working individuals consume all they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elected officials have high standards of l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 benefits are distributed fai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ich of the following is motivated by an equity conce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me states have transferred funds to food bank programs in order to increase benefits to lower-income famil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Following the implementation of subsidies for energy conservation, household demand for rooftop solar panels increased quite significantly in Californi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United Network for Organ Sharing advocates a system of rationing scarce kidneys that would favor young patients over old in an effort to wring more life out of donated organs.</w:t>
      </w:r>
    </w:p>
    <w:p>
      <w:pPr>
        <w:pStyle w:val="NormalText"/>
        <w:tabs>
          <w:tab w:val="clear" w:pos="720"/>
          <w:tab w:val="left" w:pos="907" w:leader="none"/>
          <w:tab w:val="left" w:pos="2160" w:leader="none"/>
        </w:tabs>
        <w:spacing w:before="100" w:after="100"/>
        <w:rPr>
          <w:rFonts w:ascii="Times New Roman" w:hAnsi="Times New Roman" w:cs="Times New Roman"/>
          <w:sz w:val="24"/>
        </w:rPr>
      </w:pPr>
      <w:r>
        <w:rPr>
          <w:rFonts w:cs="Times New Roman" w:ascii="Times New Roman" w:hAnsi="Times New Roman"/>
          <w:sz w:val="24"/>
        </w:rPr>
        <w:t>D) The United States offers patent protection to pharmaceutical manufacturers to prevent others from duplicating their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Which of the following is motivated by an efficiency conce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 December 2006, the Bush administration restarted a short-term housing assistance program for victims of Hurricane Katrin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ach year, the University of Notre Dame conducts a lottery to parcel out the 30,000 seats available to contributors, former athletes and parents in the 80,000-seat stad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United Network for Organ Sharing advocates a system of rationing scarce kidneys that would favor young patients over old in an effort to wring more life out of donated organs.</w:t>
      </w:r>
    </w:p>
    <w:p>
      <w:pPr>
        <w:pStyle w:val="NormalText"/>
        <w:tabs>
          <w:tab w:val="clear" w:pos="720"/>
          <w:tab w:val="left" w:pos="907" w:leader="none"/>
          <w:tab w:val="left" w:pos="2160" w:leader="none"/>
        </w:tabs>
        <w:spacing w:before="100" w:after="100"/>
        <w:rPr>
          <w:rFonts w:ascii="Times New Roman" w:hAnsi="Times New Roman" w:cs="Times New Roman"/>
          <w:sz w:val="24"/>
        </w:rPr>
      </w:pPr>
      <w:r>
        <w:rPr>
          <w:rFonts w:cs="Times New Roman" w:ascii="Times New Roman" w:hAnsi="Times New Roman"/>
          <w:sz w:val="24"/>
        </w:rPr>
        <w:t xml:space="preserve">D) The federal government's housing choice voucher program assists very low-income families, the elderly, and the disabled to afford decent, safe, and sanitary housing in the private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4) Which of the following is an example of an efficiency-equity trade-off faced by economic ag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cerned about the falling birth rate, the French government has pledged more money for families with three children, in an effort to encourage working women to have more bab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me U.S. colleges are actively recruiting foreign students for their technology-based pro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New York City art museums are considering adopting a free-admission policy for local residents one weekend per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Which of the following correctly describes the relationship between economic efficiency and economic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are both automatically achieved in a free market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always call for opposite outco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no conflict between the two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is often a trade-off between the tw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tab/>
        <w:tab/>
        <w:tab/>
        <w:tab/>
        <w:tab/>
        <w:tab/>
        <w:tab/>
        <w:tab/>
        <w:tab/>
        <w:tab/>
      </w:r>
      <w:r>
        <w:br w:type="page"/>
      </w:r>
    </w:p>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i/>
          <w:iCs/>
          <w:sz w:val="24"/>
        </w:rPr>
        <w:t>Article Summary</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t>In a policy report issued in February, 2009 the NAACP called on Washington to ensure that the federal stimulus package, designed to help the economy climb out of the recession, is distributed equitably.  They are insisting that lawmakers guarantee fair hiring practices for new jobs since black unemployment is consistently higher than white unemployment.  The report also requests legislation which protects black homeowners from predatory lending practices. Many black mortgage customers were issued high-cost loans, and approximately 10 percent of black families will be subject to foreclosur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pPr>
      <w:r>
        <w:rPr>
          <w:rFonts w:cs="Times New Roman" w:ascii="Times New Roman" w:hAnsi="Times New Roman"/>
          <w:b/>
          <w:bCs/>
          <w:sz w:val="24"/>
        </w:rPr>
        <w:t xml:space="preserve">Source: Ian Urbina, "N.A.A.C.P. Calls for Economic Equity," </w:t>
      </w:r>
      <w:r>
        <w:rPr>
          <w:rFonts w:cs="Times New Roman" w:ascii="Times New Roman" w:hAnsi="Times New Roman"/>
          <w:b/>
          <w:bCs/>
          <w:i/>
          <w:iCs/>
          <w:sz w:val="24"/>
        </w:rPr>
        <w:t>New York Times</w:t>
      </w:r>
      <w:r>
        <w:rPr>
          <w:rFonts w:cs="Times New Roman" w:ascii="Times New Roman" w:hAnsi="Times New Roman"/>
          <w:b/>
          <w:bCs/>
          <w:sz w:val="24"/>
        </w:rPr>
        <w:t>, February 12, 2009.</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36) </w:t>
      </w:r>
      <w:r>
        <w:rPr>
          <w:rFonts w:cs="Times New Roman" w:ascii="Times New Roman" w:hAnsi="Times New Roman"/>
          <w:b/>
          <w:bCs/>
          <w:i/>
          <w:iCs/>
          <w:sz w:val="24"/>
        </w:rPr>
        <w:t>Refer to the Article Summary</w:t>
      </w:r>
      <w:r>
        <w:rPr>
          <w:rFonts w:cs="Times New Roman" w:ascii="Times New Roman" w:hAnsi="Times New Roman"/>
          <w:sz w:val="24"/>
        </w:rPr>
        <w:t>. What does the NAACP mean when they say they want the federal stimulus package to be distributed equit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want a fair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want the most allocatively efficient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want the most productively efficient distribution of the economic benefits associated with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want the stimulus package to be distributed based on income levels, with the highest percentage of the stimulus going to the highest income ear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pPr>
      <w:r>
        <w:rPr>
          <w:rFonts w:cs="Times New Roman" w:ascii="Times New Roman" w:hAnsi="Times New Roman"/>
          <w:sz w:val="24"/>
        </w:rPr>
        <w:t xml:space="preserve">37) </w:t>
      </w:r>
      <w:r>
        <w:rPr>
          <w:rFonts w:cs="Times New Roman" w:ascii="Times New Roman" w:hAnsi="Times New Roman"/>
          <w:b/>
          <w:bCs/>
          <w:i/>
          <w:iCs/>
          <w:sz w:val="24"/>
        </w:rPr>
        <w:t>Refer to the Article Summary</w:t>
      </w:r>
      <w:r>
        <w:rPr>
          <w:rFonts w:cs="Times New Roman" w:ascii="Times New Roman" w:hAnsi="Times New Roman"/>
          <w:sz w:val="24"/>
        </w:rPr>
        <w:t>. Would an equitable distribution of the stimulus package necessarily be the most efficient distribution of the stimulus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es, equitable and efficient are two different words which have the same defin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es, in order for the distribution to be equitable, it must also be effic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an economically efficient distribution of the stimulus package would not necessarily be equi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 it is impossible to have an economically efficient distribution which is also an equitabl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8) </w:t>
      </w:r>
      <w:r>
        <w:rPr>
          <w:rFonts w:cs="Times New Roman" w:ascii="Times New Roman" w:hAnsi="Times New Roman"/>
          <w:b/>
          <w:bCs/>
          <w:i/>
          <w:iCs/>
          <w:sz w:val="24"/>
        </w:rPr>
        <w:t>Refer to the Article Summary</w:t>
      </w:r>
      <w:r>
        <w:rPr>
          <w:rFonts w:cs="Times New Roman" w:ascii="Times New Roman" w:hAnsi="Times New Roman"/>
          <w:sz w:val="24"/>
        </w:rPr>
        <w:t>. Assume that the NAACP is successful with their desire for the distribution of the stimulus package, but this distribution is not in accordance with consumer preferences. This would exemplify a trade-off betw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ve efficiency and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iciency and e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ational decision making and responding to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goods and services will be produced and how the goods and services will be produ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N.A.A.C.P. Calls for Econom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government makes all economic decisions in a mix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x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When voluntary exchange takes place, both parties gain from the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A college must decide if it wants to offer more Internet-based classes. This decision involves answering the economic question of "what to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Goods and Services Will Be Produc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One desirable outcome of a market economy is that it leads to a more equitable distribution of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rket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What is equity, and how does it differ from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quity refers to the fair distribution of economic benefits. In economics, efficiency refers to least cost production (productive efficiency) and producing according to human preferences (allocativ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qu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What is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portunity cost refers to the highest-valued alternative that must be given up to engage in an activity. For example, the opportunity cost of taking this economics class is what you are giving up to take the class, which may be taking another class such as accounting or psychology, working extra hours at your job, or extra sleep (whichever is your highest-valued altern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Define productive efficiency. Does productive efficiency imply allocative efficiency? Expl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ductive efficiency is an efficiency criterion that describes a situation in which goods and services are produced at the lowest possible cost. It does not imply allocative efficiency which is a criterion associated with producing goods and services that consumers value most. For example, a manufacturer may be able to produce typewriters at the lowest possible cost of say, $200 but this does not necessarily mean that consumers are willing to pay $200 for a typewri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What is a centrally planned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centrally planned economy is an economy in which the government decides how economic resources will be allo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entrally Planned Econom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2: Discuss how an economy answers these questions: What goods and services will be produced? How will the goods and services be produced? Who will receive the goods and servi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Economic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rPr>
        <w:t xml:space="preserve">1) Economic models do all of the following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swer economic ques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rtray reality in all its minute detai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ke economic ideas explicit and concrete for use by decision ma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implify some aspect of economic li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 All of the following are part of an economic model </w:t>
      </w:r>
      <w:r>
        <w:rPr>
          <w:rFonts w:cs="Times New Roman" w:ascii="Times New Roman" w:hAnsi="Times New Roman"/>
          <w:i/>
          <w:i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ump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ypothe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in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 Which of the following statements about positive economic analysi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itive analysis uses an economic model to estimate the costs and benefits of different course of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much more disagreement among economists over normative economic analysis than over positive economic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much more disagreement among economists over positive economic analysis than over normative economic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like normative economic analysis, positive economic analysis can be tes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 Which of the following is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tandard of living in the United States should be hig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f the price of iPhones falls, a larger quantity of iPhones will be purch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vernment should revamp the health car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U.S. government should not have bailed out U.S. auto manufactur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Which of the following is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eople should not buy SUV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government should mandate electric automob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arcity necessitates that people make trade-off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ign workers should not be allowed to work for lower wages than the citizens of a cou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Which of the following is a norma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ising global demand for coal has led to increases in the price of co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th rising mortgage rates and rising unemployment rates, the number of unsold homes has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tate of Texas is considering increasing funds for light-rail development to promote the use of public transpor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armaceutical manufacturers should not be allowed to patent their products so prescription drugs would be more afford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 xml:space="preserve">AACSB:  Ethical Reasoning </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ich of the following is a norma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price of gasoline is too hig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current high price of gasoline is the result of strong worldwide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en the price of gasoline rises, the quantity of gasoline purchased fa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en the price of gasoline rises, transportation costs 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What is an argument used by opponents of limits to H-1B vis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oreign workers entering the country under the H-1B visa program are filling jobs no one else w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limits undermine the ability of U.S. firms to recruit the best availabl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oodwill generated by the H-1B visa program will encourage other countries to hire U.S. workers for foreign-based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H-1B visa program only allows workers to enter the United States for two years, at which time they must return h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Making the Connection: Should the Federal Government Have Increased Restrictions on the Immigration of Skilled Work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he economic analysis of minimum wage involves both normative and positive analysis. Consider the following consequences of a minimum wage:</w:t>
      </w:r>
    </w:p>
    <w:p>
      <w:pPr>
        <w:pStyle w:val="NormalText"/>
        <w:tabs>
          <w:tab w:val="clear" w:pos="720"/>
          <w:tab w:val="left" w:pos="907" w:leader="none"/>
          <w:tab w:val="left" w:pos="2160" w:leader="none"/>
        </w:tabs>
        <w:rPr/>
      </w:pPr>
      <w:r>
        <w:rPr>
          <w:rFonts w:cs="Times New Roman" w:ascii="Times New Roman" w:hAnsi="Times New Roman"/>
          <w:sz w:val="24"/>
        </w:rPr>
        <w:t>a. The minimum wage law causes unemployment.</w:t>
      </w:r>
    </w:p>
    <w:p>
      <w:pPr>
        <w:pStyle w:val="NormalText"/>
        <w:tabs>
          <w:tab w:val="clear" w:pos="720"/>
          <w:tab w:val="left" w:pos="907" w:leader="none"/>
          <w:tab w:val="left" w:pos="2160" w:leader="none"/>
        </w:tabs>
        <w:rPr/>
      </w:pPr>
      <w:r>
        <w:rPr>
          <w:rFonts w:cs="Times New Roman" w:ascii="Times New Roman" w:hAnsi="Times New Roman"/>
          <w:sz w:val="24"/>
        </w:rPr>
        <w:t>b. A minimum wage law benefits some groups and hurts others.</w:t>
      </w:r>
    </w:p>
    <w:p>
      <w:pPr>
        <w:pStyle w:val="NormalText"/>
        <w:tabs>
          <w:tab w:val="clear" w:pos="720"/>
          <w:tab w:val="left" w:pos="907" w:leader="none"/>
          <w:tab w:val="left" w:pos="2160" w:leader="none"/>
        </w:tabs>
        <w:rPr/>
      </w:pPr>
      <w:r>
        <w:rPr>
          <w:rFonts w:cs="Times New Roman" w:ascii="Times New Roman" w:hAnsi="Times New Roman"/>
          <w:sz w:val="24"/>
        </w:rPr>
        <w:t>c. In some cities such as San Francisco and New York, it would be impossible for low-skilled workers to live in the city without minimum wage laws.</w:t>
      </w:r>
    </w:p>
    <w:p>
      <w:pPr>
        <w:pStyle w:val="NormalText"/>
        <w:tabs>
          <w:tab w:val="clear" w:pos="720"/>
          <w:tab w:val="left" w:pos="907" w:leader="none"/>
          <w:tab w:val="left" w:pos="2160" w:leader="none"/>
        </w:tabs>
        <w:rPr/>
      </w:pPr>
      <w:r>
        <w:rPr>
          <w:rFonts w:cs="Times New Roman" w:ascii="Times New Roman" w:hAnsi="Times New Roman"/>
          <w:sz w:val="24"/>
        </w:rPr>
        <w:t>d. The gains to winners of a minimum wage law should be valued more highly than the losses to losers because the latter primarily comprises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hich of the consequences above are positive statements and which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b, and c are positive statements and d is a normative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and b are positive statements, c and d are normative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a is a positive statement, b, c and d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and c are positive statements, b and d are normative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Don't Let This Happen to YOU!: Don't Confuse Positive Analysis with Normative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n increase in the price of gasoline will increase the demand for hybrid vehicles." This statement is an example of a positive economic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The distribution of income should be left to the market" is an example of a positive economic stat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12) Positive analysis is concerned with "what ought to be", while normative analysis is concerned with "what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What is the difference between positive economic analysis and normative economic analysis? Give one example each of a positive and normative economic issue or question or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ositive economic analysis is concerned with what is.  Positive economic analysis reaches conclusions based on verifiable statements. Normative economic analysis, on the other hand, is concerned with what ought to be. Normative analysis reaches conclusions based on opinions. (Students will give many different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Normative and Positive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Explain why economics is considered a social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conomics is a social science because it studies the actions of individuals. As a social science, economics considers human behavior, particularly decision-making behavior, in every contex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conomics as a Social Scienc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3: Understand the role of models in economic analy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Microeconomics and Macroeconom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Which of the following is a microeconomics ques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much will be saved and how much will be produced in the entir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will the level of economic growth be in the entire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factors determine the price of carro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determines the average price level and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Microeconomics is the study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households and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conomy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global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pics such as unemployment, inflation, and economic grow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ich of the following is a macroeconomics ques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determines the inflation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determines the production of DV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at factors determine the price of carro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at determines the wage of auto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Macroeconomics is the stud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household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w households and firms make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economy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Examining the conditions that could lead to a recession in an economy is an example of macroeconomics topic.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decisions Apple makes in determining production levels for its iPhone is an example of a microeconomics top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ich of the following are primarily macroeconomic topics and which are primarily mi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asoline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employ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alth care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ir pol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f. economic grow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 c, and f are primarily ma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 and e are primarily microeconomic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Mi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4: Distinguish between microeconomics and macroeconomic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A Preview of Important Economic Te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Which of the following statements is true about prof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fit refers to the revenue received from the sale of a quantity of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fit is calculated by multiplying price and quantity sol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terms "accounting profit" and "economic profit" can be used interchange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fit is the difference between revenue and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rof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In economics, the accumulated skills and training that workers have is known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man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repreneu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hysic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nov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ich of the following is an example of an activity undertaken by an entrepreneu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signing your landscaping for your new h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lding a position as the president of a liberal arts colle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unning for the president of the United St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arting your own pet sitting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Entrepreneu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machines workers have to work with are conside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man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hysic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repreneu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inancial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Technology is defined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process of developing and revising mode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ew innovations and cre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processes used to produce goods and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process of recycling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echn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Which of the following statements about economic resources is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conomic resources include financial capital and mone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conomic resources are also called factors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conomic resources are used only by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economic resources are man-m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total number of H-1B visas issued by the U.S. government is limited to 65,000 per year. What type of workers are covered under the H-1B visa pro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broad range of "skilled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kers from English-speaking countries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kers who typically fill minimum wage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ull-time college students who are not allowed to work while attending sch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Economics in YOUR LIFE!: Will You be Competing With Immigrant Workers for Your Next J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A study by William Kerr and William Lincoln found that when the U.S. government increased the H-1B visa quota, patents acquired by immigrant scientists ________ and patents acquired by American scientist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ed;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creased;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reased;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creased;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An Inside LOOK at Policy: Do Immigrants Displace or Complement Domestic Work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In the market for factors of production, firms earn income by selling goods and services to househol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One example of human capital is the amount of skills that you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List the five main factors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ive main factors of production are labor, capital, human capital, natural resources, and entrepreneurial 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sour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What is the difference between an invention and an innov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 invention is the development of a new good or a new process for making a good. An innovation is the practical application of an invention. Innovation could also refer to any significant improvement in a good or in the means of producing a go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Innov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Explain the difference between a firm's revenue and its prof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firm's revenue is the total amount received for selling a good or service. It is calculated by multiplying the price per unit by the number of units sold. A firm's profit is the difference between its revenue and its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Revenu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What does the Grassley-Sanders amendment, which was included in the Obama fiscal-stimulus package, address? Why are some people in favor of this amendment and some people opposed to this amend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Grassley-Sanders amendment restricts the freedom of recipients of federal bail-out money to hire high-skilled foreign workers under the H-1B visa program. people in favor of this see it as a way to prevent foreign workers from displacing skilled American workers in the workplace. Opponents fear this will restrict innovation from American companies and prevent growth for these compani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Human Capit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LO5: Become familiar with important economic term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An Inside LOOK at Policy: Do Immigrants Displace or Complement Domestic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Appendix: Using Graphs and Formul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If a graph has a line that shows the amount of outsourcing in the last ten years, it is known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pie ch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time-series grap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demand curve for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upply curve of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________ have a horizontal and a vertical axis and are used in economics to illustrate relationships between two economic variab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wo-dimensional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e-dimensional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ie Cha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ar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 If a straight line passes through the point </w:t>
      </w:r>
      <w:r>
        <w:rPr>
          <w:rFonts w:cs="Times New Roman" w:ascii="Times New Roman" w:hAnsi="Times New Roman"/>
          <w:i/>
          <w:iCs/>
          <w:sz w:val="24"/>
        </w:rPr>
        <w:t>x</w:t>
      </w:r>
      <w:r>
        <w:rPr>
          <w:rFonts w:cs="Times New Roman" w:ascii="Times New Roman" w:hAnsi="Times New Roman"/>
          <w:sz w:val="24"/>
        </w:rPr>
        <w:t xml:space="preserve"> = 14 and </w:t>
      </w:r>
      <w:r>
        <w:rPr>
          <w:rFonts w:cs="Times New Roman" w:ascii="Times New Roman" w:hAnsi="Times New Roman"/>
          <w:i/>
          <w:iCs/>
          <w:sz w:val="24"/>
        </w:rPr>
        <w:t>y</w:t>
      </w:r>
      <w:r>
        <w:rPr>
          <w:rFonts w:cs="Times New Roman" w:ascii="Times New Roman" w:hAnsi="Times New Roman"/>
          <w:sz w:val="24"/>
        </w:rPr>
        <w:t xml:space="preserve"> = 3 and also through the point </w:t>
      </w:r>
      <w:r>
        <w:rPr>
          <w:rFonts w:cs="Times New Roman" w:ascii="Times New Roman" w:hAnsi="Times New Roman"/>
          <w:i/>
          <w:iCs/>
          <w:sz w:val="24"/>
        </w:rPr>
        <w:t>x</w:t>
      </w:r>
      <w:r>
        <w:rPr>
          <w:rFonts w:cs="Times New Roman" w:ascii="Times New Roman" w:hAnsi="Times New Roman"/>
          <w:sz w:val="24"/>
        </w:rPr>
        <w:t xml:space="preserve"> = 4 and </w:t>
      </w:r>
      <w:r>
        <w:rPr>
          <w:rFonts w:cs="Times New Roman" w:ascii="Times New Roman" w:hAnsi="Times New Roman"/>
          <w:i/>
          <w:iCs/>
          <w:sz w:val="24"/>
        </w:rPr>
        <w:t>y</w:t>
      </w:r>
      <w:r>
        <w:rPr>
          <w:rFonts w:cs="Times New Roman" w:ascii="Times New Roman" w:hAnsi="Times New Roman"/>
          <w:sz w:val="24"/>
        </w:rPr>
        <w:t xml:space="preserve"> = 10, the slope of this line 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gative 11 divided by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ven tent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gative seven tent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6 divided by 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n a two-dimensional graph, ________ allows for the effects of additional variab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ving along a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ifting cur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liminating a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dding an additional cur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8/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 Which of the following statement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 inverse relationship has a negative slope val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direct relationship has a positive slope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curved line has slope values that change at every poi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traight line has a slope of zer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relationship between consumer spending and disposable personal incom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invers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direct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negativ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depen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ositive and Negative Relationship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Suppose when the price of laptops fall, college students buy more laptops. This implies tha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re is a positive relationship between laptop prices and quantities purchased by college stud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a negative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a direct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is a one-to-one relationship between laptop prices and quantities purchased by college stud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Positive and Negative Relationship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If the price of milk was $2.50 a gallon and it is now $3.25 a gallon, what is the percentage change in pr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3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75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77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 In 2008, Hooverville consumed 205,000 tons of sugar. In 2009, sugar consumption rose to 245,000 tons. Calculate the percentage change in sugar consump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8.3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1.9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9.5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26.3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t a recent faculty meeting, Lorraine Waverly, president of Skywalker College, announced that enrollment is up by 12 percent over the previous semester. If enrollment the previous semester was 3,250 students, what is the student enrollment this semes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39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86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64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0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1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224028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40280" cy="1629410"/>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1) </w:t>
      </w:r>
      <w:r>
        <w:rPr>
          <w:rFonts w:cs="Times New Roman" w:ascii="Times New Roman" w:hAnsi="Times New Roman"/>
          <w:b/>
          <w:bCs/>
          <w:i/>
          <w:iCs/>
          <w:sz w:val="24"/>
        </w:rPr>
        <w:t>Refer to Figure 1-1.</w:t>
      </w:r>
      <w:r>
        <w:rPr>
          <w:rFonts w:cs="Times New Roman" w:ascii="Times New Roman" w:hAnsi="Times New Roman"/>
          <w:sz w:val="24"/>
        </w:rPr>
        <w:t xml:space="preserve">  Using the information in the figure above, calculate the percentage change in sales of alcoholic beverages between 2006 and 200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3.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3.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2.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2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231838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318385" cy="2145665"/>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2) </w:t>
      </w:r>
      <w:r>
        <w:rPr>
          <w:rFonts w:cs="Times New Roman" w:ascii="Times New Roman" w:hAnsi="Times New Roman"/>
          <w:b/>
          <w:bCs/>
          <w:i/>
          <w:iCs/>
          <w:sz w:val="24"/>
        </w:rPr>
        <w:t>Refer to Figure 1-2.</w:t>
      </w:r>
      <w:r>
        <w:rPr>
          <w:rFonts w:cs="Times New Roman" w:ascii="Times New Roman" w:hAnsi="Times New Roman"/>
          <w:sz w:val="24"/>
        </w:rPr>
        <w:t xml:space="preserve"> Calculate the area of the triangle </w:t>
      </w:r>
      <w:r>
        <w:rPr>
          <w:rFonts w:cs="Times New Roman" w:ascii="Times New Roman" w:hAnsi="Times New Roman"/>
          <w:i/>
          <w:iCs/>
          <w:sz w:val="24"/>
        </w:rPr>
        <w: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3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6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4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5.2 m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3/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b/>
          <w:bCs/>
          <w:i/>
          <w:iCs/>
          <w:sz w:val="24"/>
        </w:rPr>
        <w:t>Figure 1-3</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3101975" cy="224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101975" cy="2245360"/>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3) </w:t>
      </w:r>
      <w:r>
        <w:rPr>
          <w:rFonts w:cs="Times New Roman" w:ascii="Times New Roman" w:hAnsi="Times New Roman"/>
          <w:b/>
          <w:bCs/>
          <w:i/>
          <w:iCs/>
          <w:sz w:val="24"/>
        </w:rPr>
        <w:t>Refer to Figure 1-3.</w:t>
      </w:r>
      <w:r>
        <w:rPr>
          <w:rFonts w:cs="Times New Roman" w:ascii="Times New Roman" w:hAnsi="Times New Roman"/>
          <w:sz w:val="24"/>
        </w:rPr>
        <w:t xml:space="preserve"> Calculate the area of the trapezoid </w:t>
      </w:r>
      <w:r>
        <w:rPr>
          <w:rFonts w:cs="Times New Roman" w:ascii="Times New Roman" w:hAnsi="Times New Roman"/>
          <w:i/>
          <w:iCs/>
          <w:sz w:val="24"/>
        </w:rPr>
        <w:t>X</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7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7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8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2,5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 xml:space="preserve">Figure 1-4 </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sz w:val="24"/>
        </w:rPr>
        <w:drawing>
          <wp:inline distT="0" distB="0" distL="0" distR="0">
            <wp:extent cx="305054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050540" cy="2096770"/>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4) </w:t>
      </w:r>
      <w:r>
        <w:rPr>
          <w:rFonts w:cs="Times New Roman" w:ascii="Times New Roman" w:hAnsi="Times New Roman"/>
          <w:b/>
          <w:bCs/>
          <w:i/>
          <w:iCs/>
          <w:sz w:val="24"/>
        </w:rPr>
        <w:t>Refer to Figure 1-4.</w:t>
      </w:r>
      <w:r>
        <w:rPr>
          <w:rFonts w:cs="Times New Roman" w:ascii="Times New Roman" w:hAnsi="Times New Roman"/>
          <w:sz w:val="24"/>
        </w:rPr>
        <w:t xml:space="preserve"> Which of the following statements is </w:t>
      </w:r>
      <w:r>
        <w:rPr>
          <w:rFonts w:cs="Times New Roman" w:ascii="Times New Roman" w:hAnsi="Times New Roman"/>
          <w:i/>
          <w:iCs/>
          <w:sz w:val="24"/>
        </w:rPr>
        <w:t>false</w:t>
      </w:r>
      <w:r>
        <w:rPr>
          <w:rFonts w:cs="Times New Roman" w:ascii="Times New Roman" w:hAnsi="Times New Roman"/>
          <w:sz w:val="24"/>
        </w:rPr>
        <w:t>?</w:t>
      </w:r>
    </w:p>
    <w:p>
      <w:pPr>
        <w:pStyle w:val="NormalText"/>
        <w:tabs>
          <w:tab w:val="clear" w:pos="720"/>
          <w:tab w:val="left" w:pos="907" w:leader="none"/>
          <w:tab w:val="left" w:pos="2160" w:leader="none"/>
        </w:tabs>
        <w:rPr/>
      </w:pPr>
      <w:r>
        <w:rPr>
          <w:rFonts w:cs="Times New Roman" w:ascii="Times New Roman" w:hAnsi="Times New Roman"/>
          <w:sz w:val="24"/>
        </w:rPr>
        <w:t xml:space="preserve">A) The slope of the tangent at </w:t>
      </w:r>
      <w:r>
        <w:rPr>
          <w:rFonts w:cs="Times New Roman" w:ascii="Times New Roman" w:hAnsi="Times New Roman"/>
          <w:i/>
          <w:iCs/>
          <w:sz w:val="24"/>
        </w:rPr>
        <w:t>E</w:t>
      </w:r>
      <w:r>
        <w:rPr>
          <w:rFonts w:cs="Times New Roman" w:ascii="Times New Roman" w:hAnsi="Times New Roman"/>
          <w:sz w:val="24"/>
        </w:rPr>
        <w:t xml:space="preserve"> is positive.</w:t>
      </w:r>
    </w:p>
    <w:p>
      <w:pPr>
        <w:pStyle w:val="NormalText"/>
        <w:tabs>
          <w:tab w:val="clear" w:pos="720"/>
          <w:tab w:val="left" w:pos="907" w:leader="none"/>
          <w:tab w:val="left" w:pos="2160" w:leader="none"/>
        </w:tabs>
        <w:rPr/>
      </w:pPr>
      <w:r>
        <w:rPr>
          <w:rFonts w:cs="Times New Roman" w:ascii="Times New Roman" w:hAnsi="Times New Roman"/>
          <w:sz w:val="24"/>
        </w:rPr>
        <w:t xml:space="preserve">B) The slope of the tangent at </w:t>
      </w:r>
      <w:r>
        <w:rPr>
          <w:rFonts w:cs="Times New Roman" w:ascii="Times New Roman" w:hAnsi="Times New Roman"/>
          <w:i/>
          <w:iCs/>
          <w:sz w:val="24"/>
        </w:rPr>
        <w:t>F</w:t>
      </w:r>
      <w:r>
        <w:rPr>
          <w:rFonts w:cs="Times New Roman" w:ascii="Times New Roman" w:hAnsi="Times New Roman"/>
          <w:sz w:val="24"/>
        </w:rPr>
        <w:t xml:space="preserve"> is negative.</w:t>
      </w:r>
    </w:p>
    <w:p>
      <w:pPr>
        <w:pStyle w:val="NormalText"/>
        <w:tabs>
          <w:tab w:val="clear" w:pos="720"/>
          <w:tab w:val="left" w:pos="907" w:leader="none"/>
          <w:tab w:val="left" w:pos="2160" w:leader="none"/>
        </w:tabs>
        <w:rPr/>
      </w:pPr>
      <w:r>
        <w:rPr>
          <w:rFonts w:cs="Times New Roman" w:ascii="Times New Roman" w:hAnsi="Times New Roman"/>
          <w:sz w:val="24"/>
        </w:rPr>
        <w:t xml:space="preserve">C) The slope of the tangent at </w:t>
      </w:r>
      <w:r>
        <w:rPr>
          <w:rFonts w:cs="Times New Roman" w:ascii="Times New Roman" w:hAnsi="Times New Roman"/>
          <w:i/>
          <w:iCs/>
          <w:sz w:val="24"/>
        </w:rPr>
        <w:t>E</w:t>
      </w:r>
      <w:r>
        <w:rPr>
          <w:rFonts w:cs="Times New Roman" w:ascii="Times New Roman" w:hAnsi="Times New Roman"/>
          <w:sz w:val="24"/>
        </w:rPr>
        <w:t xml:space="preserve"> and the slope of the tangent at </w:t>
      </w:r>
      <w:r>
        <w:rPr>
          <w:rFonts w:cs="Times New Roman" w:ascii="Times New Roman" w:hAnsi="Times New Roman"/>
          <w:i/>
          <w:iCs/>
          <w:sz w:val="24"/>
        </w:rPr>
        <w:t>F</w:t>
      </w:r>
      <w:r>
        <w:rPr>
          <w:rFonts w:cs="Times New Roman" w:ascii="Times New Roman" w:hAnsi="Times New Roman"/>
          <w:sz w:val="24"/>
        </w:rPr>
        <w:t xml:space="preserve"> are equal.</w:t>
      </w:r>
    </w:p>
    <w:p>
      <w:pPr>
        <w:pStyle w:val="NormalText"/>
        <w:tabs>
          <w:tab w:val="clear" w:pos="720"/>
          <w:tab w:val="left" w:pos="907" w:leader="none"/>
          <w:tab w:val="left" w:pos="2160" w:leader="none"/>
        </w:tabs>
        <w:rPr/>
      </w:pPr>
      <w:r>
        <w:rPr>
          <w:rFonts w:cs="Times New Roman" w:ascii="Times New Roman" w:hAnsi="Times New Roman"/>
          <w:sz w:val="24"/>
        </w:rPr>
        <w:t xml:space="preserve">D) Neither the slope of the tangent at </w:t>
      </w:r>
      <w:r>
        <w:rPr>
          <w:rFonts w:cs="Times New Roman" w:ascii="Times New Roman" w:hAnsi="Times New Roman"/>
          <w:i/>
          <w:iCs/>
          <w:sz w:val="24"/>
        </w:rPr>
        <w:t>E</w:t>
      </w:r>
      <w:r>
        <w:rPr>
          <w:rFonts w:cs="Times New Roman" w:ascii="Times New Roman" w:hAnsi="Times New Roman"/>
          <w:sz w:val="24"/>
        </w:rPr>
        <w:t xml:space="preserve"> nor the slope of the tangent at </w:t>
      </w:r>
      <w:r>
        <w:rPr>
          <w:rFonts w:cs="Times New Roman" w:ascii="Times New Roman" w:hAnsi="Times New Roman"/>
          <w:i/>
          <w:iCs/>
          <w:sz w:val="24"/>
        </w:rPr>
        <w:t>F</w:t>
      </w:r>
      <w:r>
        <w:rPr>
          <w:rFonts w:cs="Times New Roman" w:ascii="Times New Roman" w:hAnsi="Times New Roman"/>
          <w:sz w:val="24"/>
        </w:rPr>
        <w:t xml:space="preserve"> are equal to zer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Slop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What is the "omitted variable" problem in determining cause and eff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 is a problem that arises when an insignificant variable is given too much weight in an economic analysis leading to skewed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t is a problem that arises when a significant variable is not given enough weight in an economic experiment leading to skewed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t is a problem that arises when an insignificant economic variable that should have been omitted is included in an economic experiment leading to false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 is a problem that arises when an economic variable that affects other variables is omitted from an analysis and its omission leads to false conclusions about cause and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pPr>
      <w:r>
        <w:rPr>
          <w:rFonts w:cs="Times New Roman" w:ascii="Times New Roman" w:hAnsi="Times New Roman"/>
          <w:sz w:val="24"/>
        </w:rPr>
        <w:t xml:space="preserve">16) ________ is a problem that occurs when one concludes that a change in variable </w:t>
      </w:r>
      <w:r>
        <w:rPr>
          <w:rFonts w:cs="Times New Roman" w:ascii="Times New Roman" w:hAnsi="Times New Roman"/>
          <w:i/>
          <w:iCs/>
          <w:sz w:val="24"/>
        </w:rPr>
        <w:t>X</w:t>
      </w:r>
      <w:r>
        <w:rPr>
          <w:rFonts w:cs="Times New Roman" w:ascii="Times New Roman" w:hAnsi="Times New Roman"/>
          <w:sz w:val="24"/>
        </w:rPr>
        <w:t xml:space="preserve"> caused a change in variable </w:t>
      </w:r>
      <w:r>
        <w:rPr>
          <w:rFonts w:cs="Times New Roman" w:ascii="Times New Roman" w:hAnsi="Times New Roman"/>
          <w:i/>
          <w:iCs/>
          <w:sz w:val="24"/>
        </w:rPr>
        <w:t>Y</w:t>
      </w:r>
      <w:r>
        <w:rPr>
          <w:rFonts w:cs="Times New Roman" w:ascii="Times New Roman" w:hAnsi="Times New Roman"/>
          <w:sz w:val="24"/>
        </w:rPr>
        <w:t xml:space="preserve"> when in actual fact, it is a change in variable </w:t>
      </w:r>
      <w:r>
        <w:rPr>
          <w:rFonts w:cs="Times New Roman" w:ascii="Times New Roman" w:hAnsi="Times New Roman"/>
          <w:i/>
          <w:iCs/>
          <w:sz w:val="24"/>
        </w:rPr>
        <w:t>Y</w:t>
      </w:r>
      <w:r>
        <w:rPr>
          <w:rFonts w:cs="Times New Roman" w:ascii="Times New Roman" w:hAnsi="Times New Roman"/>
          <w:sz w:val="24"/>
        </w:rPr>
        <w:t xml:space="preserve"> that caused a change in variable </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omitted vari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positive-to-negative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verse caus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nlinear slo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prevalence of Alzheimer's dementia is very high among residents living in nursing homes. A student concludes that it is likely that living in nursing home causes Alzheimer's dementia. What is the flaw in the student's reas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tudent has failed to take into account other causes of Alzheimer's dise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student is drawing a false conclusion; he is confusing cause and eff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tudent is using an inadequate sample s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student is drawing a false conclusion by making the mistake of omitting critical variables such as the age and gender of the resid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pecial Feature:  No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You explain to your roommate Surya, who makes beaded headbands, about an economic theory which asserts that consumers will purchase more of a product at lower prices than they will at higher prices.  She contends that the theory is incorrect because over the past two years she has lowered the price of her headbands and yet has seen a decrease in sales. How would you respond to Sury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rya is right; she has evidence to back her claim. The theory must be erroneo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ya is making the mistake of assuming that correlation implies caus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 will explain to her that she is making the error of reverse causality: it is the decrease in demand that has caused her to lower her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 will explain to her that there are some omitted variables that have contributed to a decrease in her sales such as changes in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ment:  Recur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ause and Effec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r>
        <w:br w:type="page"/>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t>Table 1-2</w:t>
      </w:r>
    </w:p>
    <w:p>
      <w:pPr>
        <w:pStyle w:val="NormalText"/>
        <w:tabs>
          <w:tab w:val="clear" w:pos="720"/>
          <w:tab w:val="left" w:pos="907" w:leader="none"/>
          <w:tab w:val="left" w:pos="2160" w:leader="none"/>
        </w:tabs>
        <w:jc w:val="center"/>
        <w:rPr>
          <w:rFonts w:ascii="Times New Roman" w:hAnsi="Times New Roman" w:cs="Times New Roman"/>
          <w:b/>
          <w:b/>
          <w:bCs/>
          <w:i/>
          <w:i/>
          <w:iCs/>
          <w:sz w:val="24"/>
        </w:rPr>
      </w:pPr>
      <w:r>
        <w:rPr>
          <w:rFonts w:cs="Times New Roman" w:ascii="Times New Roman" w:hAnsi="Times New Roman"/>
          <w:b/>
          <w:bCs/>
          <w:i/>
          <w:iCs/>
          <w:sz w:val="24"/>
        </w:rPr>
      </w:r>
    </w:p>
    <w:tbl>
      <w:tblPr>
        <w:tblW w:w="2880" w:type="dxa"/>
        <w:jc w:val="center"/>
        <w:tblInd w:w="0"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b/>
                <w:b/>
                <w:bCs/>
                <w:sz w:val="24"/>
              </w:rPr>
            </w:pPr>
            <w:r>
              <w:rPr>
                <w:rFonts w:cs="Times New Roman" w:ascii="Times New Roman" w:hAnsi="Times New Roman"/>
                <w:b/>
                <w:bCs/>
                <w:sz w:val="24"/>
              </w:rPr>
              <w:t>DVD Recorder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2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w:t>
            </w:r>
          </w:p>
        </w:tc>
      </w:tr>
    </w:tbl>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19) </w:t>
      </w:r>
      <w:r>
        <w:rPr>
          <w:rFonts w:cs="Times New Roman" w:ascii="Times New Roman" w:hAnsi="Times New Roman"/>
          <w:b/>
          <w:bCs/>
          <w:i/>
          <w:iCs/>
          <w:sz w:val="24"/>
        </w:rPr>
        <w:t>Refer to Table 1-2.</w:t>
      </w:r>
      <w:r>
        <w:rPr>
          <w:rFonts w:cs="Times New Roman" w:ascii="Times New Roman" w:hAnsi="Times New Roman"/>
          <w:sz w:val="24"/>
        </w:rPr>
        <w:t xml:space="preserve">  The table above shows the sales of DVD recorders in North America. Present the information using a bar graph. </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3069590" cy="160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069590" cy="1602105"/>
                    </a:xfrm>
                    <a:prstGeom prst="rect">
                      <a:avLst/>
                    </a:prstGeom>
                  </pic:spPr>
                </pic:pic>
              </a:graphicData>
            </a:graphic>
          </wp:inline>
        </w:drawing>
      </w:r>
    </w:p>
    <w:p>
      <w:pPr>
        <w:pStyle w:val="NormalText"/>
        <w:tabs>
          <w:tab w:val="clear" w:pos="720"/>
          <w:tab w:val="left" w:pos="907" w:leader="none"/>
          <w:tab w:val="left" w:pos="2160" w:leader="none"/>
        </w:tabs>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Graph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Graph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ppendix: Review the use of graphs and formula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Special Feature:  None</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7</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26:00Z</dcterms:created>
  <dc:creator/>
  <dc:description/>
  <cp:keywords/>
  <dc:language>en-US</dc:language>
  <cp:lastModifiedBy>mbujewski</cp:lastModifiedBy>
  <dcterms:modified xsi:type="dcterms:W3CDTF">2009-11-25T15:28:00Z</dcterms:modified>
  <cp:revision>3</cp:revision>
  <dc:subject>Chapter 1</dc:subject>
  <dc:title>Economics, 3e  (Hubbard/O'Brien) - TB 1</dc:title>
</cp:coreProperties>
</file>