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Introduction to Money and Banking</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Economic policy affe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ly the amount of money in the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ow banks operate and only bank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entire financial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ow financial securities are traded and no other part of the financial syst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Bas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ntroduction to Money and Banking</w:t>
        <w:tab/>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A financial policymaker not mentioned in Chapter 1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curities and Exchange Commission (SE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ederal Deposit Insurance Corporation (FD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sumer Financial Protection Bureau (CFPB).</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ederal Reserve System (the F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Bas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ntroduction to Money and Banking</w:t>
        <w:tab/>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The policymaking institution that determines the money supply, sets the rules for how checks are cleared and how banks obtain new currency, and determines what activities banks may or may not engage in and whether banks are operating in a prudent fashion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reasury Depar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mmerce Depar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curities and Exchange Commi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ederal Reserve Syst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Bas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ntroduction to Money and Banking</w:t>
        <w:tab/>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Earning interest on past interes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esent val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uper inte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oun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erest squar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Bas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ntroduction to Money and Banking</w:t>
        <w:tab/>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More than half of all U.S. dollars can be fou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 foreign count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 the United St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 the underground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 bank vaul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Bas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ntroduction to Money and Banking</w:t>
        <w:tab/>
        <w:tab/>
        <w:tab/>
        <w:t>TYP:</w:t>
        <w:tab/>
        <w:t>Factual</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Americans should not worry about all the dollars held by foreigner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oreigners like America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axes are lower as a resul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erest rates are lower as a resul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ock prices are higher as a resul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Bas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ntroduction to Money and Banking</w:t>
        <w:tab/>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Interest rates on long-term loans are generally ____ than interest rates on short-term loans in part because ____ loans are riski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ower; short-te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ower; long-te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igher; long-te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igher; short-ter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Bas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ntroduction to Money and Banking</w:t>
        <w:tab/>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The expected rate of change of prices is known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orecasted mean CP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kun's law coeffici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atural rate of inte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pected inflation r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Bas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ntroduction to Money and Banking</w:t>
        <w:tab/>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The nominal interest rate minus the expected inflation rate equal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otential interest r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atural interest r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rue interest r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al interest r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Bas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ntroduction to Money and Banking</w:t>
        <w:tab/>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Buying stocks gives an invest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very low but safe retur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wnership in corpor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most risk possible in the 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pure, speculative gam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Bas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ntroduction to Money and Banking</w:t>
        <w:tab/>
        <w:tab/>
        <w:tab/>
        <w:t>TYP:</w:t>
        <w:tab/>
        <w:t>Factual</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During the 2000s, banks became complacent about making mortgage loan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re was not a single bank failure in the deca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ank stocks performed better than the rest of the stock 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banks counted on housing prices to keep apprecia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government eliminated the FD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Bas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ntroduction to Money and Banking</w:t>
        <w:tab/>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When the overall level of business activity declines persistently, there is said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revo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depre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rece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banan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Bas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ntroduction to Money and Banking</w:t>
        <w:tab/>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Economists who try to predict recessions find that recession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asy to predi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fficult to predi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asy to predict in recent years, but they were more difficult to predict before 2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xistent since 2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Bas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ntroduction to Money and Banking</w:t>
        <w:tab/>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The Federal Reserve creates money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inting bills and dropping them from helicopt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iving dollar bills to banks to circul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hanging a number in its computer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pending money on government purcha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Bas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before="0" w:after="120"/>
        <w:rPr>
          <w:color w:val="000000"/>
          <w:sz w:val="2"/>
          <w:szCs w:val="2"/>
        </w:rPr>
      </w:pPr>
      <w:r>
        <w:rPr>
          <w:color w:val="000000"/>
          <w:sz w:val="22"/>
          <w:szCs w:val="22"/>
        </w:rPr>
        <w:t>TOP:</w:t>
        <w:tab/>
        <w:t>Introduction to Money and Banking</w:t>
        <w:tab/>
        <w:tab/>
        <w:tab/>
        <w:t>TYP:</w:t>
        <w:tab/>
        <w:t>Factual</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In the long run, the Federal Reserve can aff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f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utp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employ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exchange r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Bas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before="0" w:after="120"/>
        <w:rPr>
          <w:color w:val="000000"/>
          <w:sz w:val="2"/>
          <w:szCs w:val="2"/>
        </w:rPr>
      </w:pPr>
      <w:r>
        <w:rPr>
          <w:color w:val="000000"/>
          <w:sz w:val="22"/>
          <w:szCs w:val="22"/>
        </w:rPr>
        <w:t>TOP:</w:t>
        <w:tab/>
        <w:t>Introduction to Money and Banking</w:t>
        <w:tab/>
        <w:tab/>
        <w:tab/>
        <w:t>TYP:</w:t>
        <w:tab/>
        <w:t>Factual</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The simple equation that can be used to predict how the Federal Reserve will change interest rates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Phillips re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Sharpe rati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kun's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Taylor ru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Bas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Introduction to Money and Banking</w:t>
        <w:tab/>
        <w:tab/>
        <w:tab/>
        <w:t>TYP:</w:t>
        <w:tab/>
        <w:t>Factual</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074" w:right="1080"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12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12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12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r>
      <w:rPr/>
      <w:t xml:space="preserve">     </w:t>
    </w:r>
    <w:r>
      <w:rPr/>
      <w:t>Chapter 1: Introduction to Money and Bank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Chapter 1: Introduction to Money and Banking</w:t>
      <w:tab/>
    </w: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43" w:leader="none"/>
        <w:tab w:val="right" w:pos="90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02:05:00Z</dcterms:created>
  <dc:creator>Bob Sandman</dc:creator>
  <dc:description/>
  <dc:language>en-US</dc:language>
  <cp:lastModifiedBy>Bob Sandman</cp:lastModifiedBy>
  <dcterms:modified xsi:type="dcterms:W3CDTF">2011-05-29T02:05:00Z</dcterms:modified>
  <cp:revision>2</cp:revision>
  <dc:subject/>
  <dc:title>Chapter 1—Introduction to Money and Banking</dc:title>
</cp:coreProperties>
</file>