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ind w:left="-630" w:hanging="0"/>
        <w:rPr>
          <w:color w:val="000000"/>
          <w:sz w:val="2"/>
          <w:szCs w:val="2"/>
        </w:rPr>
      </w:pPr>
      <w:r>
        <w:rPr>
          <w:b/>
          <w:bCs/>
          <w:color w:val="000000"/>
          <w:sz w:val="26"/>
          <w:szCs w:val="26"/>
        </w:rPr>
        <w:t>CHAPTER 1: LEARNING DISABILITIES AND RELATED MILD DISABILITIES: CHARACTERISTICS AND CURRENT DIRECTIONS</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MULTIPLE CHOIC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1.</w:t>
        <w:tab/>
        <w:t>A definition of learning disabilities that is used in the schools is incorporated into national legislation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Americans with Disabilities 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No Child Left Behind 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ead Star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Individuals with Disabilities Education Improvement 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Bilingual A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2.</w:t>
        <w:tab/>
        <w:t>The term learning disabilities has been used since the first national organization meeting of parent groups and professionals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930.</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94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96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97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199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3.</w:t>
        <w:tab/>
        <w:t>What is the approximate percentage of children in the general population identified under the category of learning disa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5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20 per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4.</w:t>
        <w:tab/>
        <w:t>Which of the following laws contains a definition of learning disa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itle I</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ndividuals with Disabilities Education Improvement 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echnology Assistance 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Bilingual Education Ac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 Child Left Behind Ac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5.</w:t>
        <w:tab/>
        <w:t>Which of the following statements is true of the Individuals with Disabilities Education Improvement Ac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mandates that every child with disabilities be taught in a special schoo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does not include children with very severe 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requires that every child with disabilities be in a special class educational set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includes children who are gifted and talen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t gives every child with disabilities the right to a free and appropriate edu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6.</w:t>
        <w:tab/>
        <w:t>Learning disabilities are found amo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youngsters from poor famil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youngsters with superior intellige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dolescents in prison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youngsters from the middle socioeconomic cla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7.</w:t>
        <w:tab/>
        <w:t>Which of the following statements is true of the Individual With Disabilities Education Improvement Act (IDEA-2004)?</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gives every child with disabilities the right to a free appropriate public edu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andates that every child with a disability be taught in a general education classroo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es not include children with severe 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ncludes children who are gifted and talent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quires that specific methods be used with children with disabi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8.</w:t>
        <w:tab/>
        <w:t>What percentage of students in the general population is identified under the category of learning disa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5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2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8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25 per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9.</w:t>
        <w:tab/>
        <w:t>What percentage of all students with disabilities is identified under the category of learning disa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5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3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5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70 per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10.</w:t>
        <w:tab/>
        <w:t>The term learning disabilities has been used since the first national or organization meeting of parent groups and professionals in the yea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94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96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96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97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1982.</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11.</w:t>
        <w:tab/>
        <w:t>Since the special education law was first passed in 1975, the number of students identified as having learning disa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s remained st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s unknow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as decre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as increas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12.</w:t>
        <w:tab/>
        <w:t>The largest number of students with learning disabilities served by the schools are ag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7–9.</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0–1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5–1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8–2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22–2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pPr>
      <w:r>
        <w:rPr>
          <w:color w:val="000000"/>
          <w:sz w:val="22"/>
          <w:szCs w:val="22"/>
        </w:rPr>
        <w:tab/>
        <w:t>13.</w:t>
        <w:tab/>
        <w:t xml:space="preserve">Which of the following is true of students </w:t>
      </w:r>
      <w:r>
        <w:rPr>
          <w:i/>
          <w:iCs/>
          <w:color w:val="000000"/>
          <w:sz w:val="22"/>
          <w:szCs w:val="22"/>
        </w:rPr>
        <w:t xml:space="preserve">identified </w:t>
      </w:r>
      <w:r>
        <w:rPr>
          <w:color w:val="000000"/>
          <w:sz w:val="22"/>
          <w:szCs w:val="22"/>
        </w:rPr>
        <w:t>with learning disa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re are an equal number of boys and gir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Gender differences have never been studi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re are more boys than gir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re are more girls than boy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pPr>
      <w:r>
        <w:rPr>
          <w:color w:val="000000"/>
          <w:sz w:val="22"/>
          <w:szCs w:val="22"/>
        </w:rPr>
        <w:tab/>
        <w:t>14.</w:t>
        <w:tab/>
        <w:t xml:space="preserve">Approximately what percentage of </w:t>
      </w:r>
      <w:r>
        <w:rPr>
          <w:i/>
          <w:iCs/>
          <w:color w:val="000000"/>
          <w:sz w:val="22"/>
          <w:szCs w:val="22"/>
        </w:rPr>
        <w:t xml:space="preserve">all </w:t>
      </w:r>
      <w:r>
        <w:rPr>
          <w:color w:val="000000"/>
          <w:sz w:val="22"/>
          <w:szCs w:val="22"/>
        </w:rPr>
        <w:t>students with disabilities are identified with learning disa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70 perc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90 perc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15.</w:t>
        <w:tab/>
        <w:t>Learning disabilities have been reported among children in the schools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gla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nma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sreal.</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Canad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16.</w:t>
        <w:tab/>
        <w:t>The term mild disa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s a categorical grouping with students from one category of dis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oes not include students with mental retard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oes not include students with emotional/behavioral disturba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s a cross-categorical grouping, including several categories of disabilit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oes not include students with learning disabi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17.</w:t>
        <w:tab/>
        <w:t>Learning disabilities are identified among students who speak</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ngli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panis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Chine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Hebrew.</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18.</w:t>
        <w:tab/>
        <w:t>A growing trend in terms of the educational setting for students with learning disabilities and related mild disabiliti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eparate schoo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eparate cla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general education class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residential fac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resource room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pPr>
      <w:r>
        <w:rPr>
          <w:i/>
          <w:iCs/>
          <w:color w:val="000000"/>
          <w:sz w:val="22"/>
          <w:szCs w:val="22"/>
        </w:rPr>
        <w:tab/>
        <w:t>19.</w:t>
        <w:tab/>
        <w:t xml:space="preserve">High-incidence categories of disabilities include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ental retard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emotional disturb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peech/language impair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evelopmental delay.</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learning disabi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pPr>
      <w:r>
        <w:rPr>
          <w:i/>
          <w:iCs/>
          <w:color w:val="000000"/>
          <w:sz w:val="22"/>
          <w:szCs w:val="22"/>
        </w:rPr>
        <w:tab/>
        <w:t>20.</w:t>
        <w:tab/>
        <w:t xml:space="preserve">Mild disabilities typically include students from all of the following categories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ocial/emotional disturb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rning 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mental retard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deaf–bli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ttention deficit hyperactivity disorder (other health impairment).</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21.</w:t>
        <w:tab/>
        <w:t>Public Law 94-142, which first required special education for handicapped students, was passed by Congress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96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96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97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986.</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199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pPr>
      <w:r>
        <w:rPr>
          <w:color w:val="000000"/>
          <w:sz w:val="22"/>
          <w:szCs w:val="22"/>
        </w:rPr>
        <w:tab/>
        <w:t>22.</w:t>
        <w:tab/>
        <w:t xml:space="preserve">The term </w:t>
      </w:r>
      <w:r>
        <w:rPr>
          <w:i/>
          <w:iCs/>
          <w:color w:val="000000"/>
          <w:sz w:val="22"/>
          <w:szCs w:val="22"/>
        </w:rPr>
        <w:t>brain injured child</w:t>
      </w:r>
      <w:r>
        <w:rPr>
          <w:color w:val="000000"/>
          <w:sz w:val="22"/>
          <w:szCs w:val="22"/>
        </w:rPr>
        <w:t xml:space="preserve"> was first us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l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Ki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roc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rau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ruickshan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23.</w:t>
        <w:tab/>
        <w:t>Several terms are currently suggested to refer to the type of student who is the subject of this book.  Which term is used in the law, IDEA-2004, and assures that the rights of student are protect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rning differe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learning 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learning difficul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earning disor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24.</w:t>
        <w:tab/>
        <w:t>In the historical development of the field of learning disabilities, medical scientists in the early foundation period concentrated on stud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ways that children lear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impact of medi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functions and dysfunctions of the human br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method of teaching childre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merging of general and special edu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25.</w:t>
        <w:tab/>
        <w:t>Different terms have been used historically to refer to the type of student who is the subject of this book.  The term used in federal law on disabiliti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inimal brain dysfunc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rain-injured chil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rauss syndrom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rephosymbolia.</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learning disabi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pPr>
      <w:r>
        <w:rPr>
          <w:i/>
          <w:iCs/>
          <w:color w:val="000000"/>
          <w:sz w:val="22"/>
          <w:szCs w:val="22"/>
        </w:rPr>
        <w:tab/>
        <w:t>26.</w:t>
        <w:tab/>
        <w:t xml:space="preserve">The law No Child Left Behind requires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chools are required to determine if students make annual yearly progress (AYP).</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student progress in reading and mathematics is measu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each state must develop state educational stand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ll states are cove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students with disabilities do not have to take the state te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27.</w:t>
        <w:tab/>
        <w:t>The largest category of disabilit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emotional disturbanc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ental retard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peech–language impair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learning 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utism.</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28.</w:t>
        <w:tab/>
        <w:t>The term used in IDEA-2004 describes children as hav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handica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isor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difficul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malad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29.</w:t>
        <w:tab/>
        <w:t>What is the age range in IDEA-2004 for which students with disabilities are eligible for a free appropriate provides public educ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3–1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0–1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5–1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0–2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3–21</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30.</w:t>
        <w:tab/>
        <w:t>The latest census data show that cultural and linguistic diversity in the school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ncrea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ecreas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t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 countabl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31.</w:t>
        <w:tab/>
        <w:t>Which of the following statements about the law IDEA-2004 is not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is considered civil rights legislation for students with 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says that children should have access to the general education curriculu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requires general education teachers to participate in IEP meeting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strengthens to the role of parents and famil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t does not permit parents to attend IEP meeting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pPr>
      <w:r>
        <w:rPr>
          <w:i/>
          <w:iCs/>
          <w:color w:val="000000"/>
          <w:sz w:val="22"/>
          <w:szCs w:val="22"/>
        </w:rPr>
        <w:tab/>
        <w:t>32.</w:t>
        <w:tab/>
        <w:t xml:space="preserve">The term mild disabilities typically includes children with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rning 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ental retard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deaf–blin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behavioral disor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ttention deficit hyperactivity disorde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pPr>
      <w:r>
        <w:rPr>
          <w:i/>
          <w:iCs/>
          <w:color w:val="000000"/>
          <w:sz w:val="22"/>
          <w:szCs w:val="22"/>
        </w:rPr>
        <w:tab/>
        <w:t>33.</w:t>
        <w:tab/>
        <w:t xml:space="preserve">The No Child Left Behind Act requires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it covers each stat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requires that each state develop educational standard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measures student progress in reading and mathematic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determines if students make AYP (annual yearly progr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t excludes students with disabilities from taking tests of academic progr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34.</w:t>
        <w:tab/>
        <w:t>Which of the following terms is used in IDEA-2004 to refer to individuals with problem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Disorde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Handicap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mpair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Difficul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35.</w:t>
        <w:tab/>
        <w:t>In what age range are individuals with disabilities entitled to educational services, according to the special education la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5–18 y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3–18 y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0–21 y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0–18 year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3–21 year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pPr>
      <w:r>
        <w:rPr>
          <w:i/>
          <w:iCs/>
          <w:color w:val="000000"/>
          <w:sz w:val="22"/>
          <w:szCs w:val="22"/>
        </w:rPr>
        <w:tab/>
        <w:t>36.</w:t>
        <w:tab/>
        <w:t xml:space="preserve">IDEA-2004 requires all of the following </w:t>
      </w:r>
      <w:r>
        <w:rPr/>
        <w:t>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hildren have access to the general education curriculu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it strengthens the role of par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it is considered civil rights legisl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it prohibits parents from participating in the IEP proce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it requires that general education teachers participate in the IEP proces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37.</w:t>
        <w:tab/>
        <w:t>The largest category of disabilitie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mental retard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behavior disturbanc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attention deficit hyperactivity disorder.</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ut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learning disabilitie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38.</w:t>
        <w:tab/>
        <w:t>In what year was the first special education law to provide special education (Public Law 94-142) passed by Congr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196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1968</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1975</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1987</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1996</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pPr>
      <w:r>
        <w:rPr>
          <w:color w:val="000000"/>
          <w:sz w:val="22"/>
          <w:szCs w:val="22"/>
        </w:rPr>
        <w:tab/>
        <w:t>39.</w:t>
        <w:tab/>
        <w:t xml:space="preserve">The term </w:t>
      </w:r>
      <w:r>
        <w:rPr>
          <w:i/>
          <w:iCs/>
          <w:color w:val="000000"/>
          <w:sz w:val="22"/>
          <w:szCs w:val="22"/>
        </w:rPr>
        <w:t>learning disabilities</w:t>
      </w:r>
      <w:r>
        <w:rPr>
          <w:color w:val="000000"/>
          <w:sz w:val="22"/>
          <w:szCs w:val="22"/>
        </w:rPr>
        <w:t xml:space="preserve"> was first sugges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lemen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Kirk.</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Birch.</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traus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Cruickshank.</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40.</w:t>
        <w:tab/>
        <w:t>In terms of cultural and linguistic diversity, the school population today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ss diver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ore diver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not being measured.</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not significantly chang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None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41.</w:t>
        <w:tab/>
        <w:t>Which of the following is a high-incidence disabil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learning 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hearing impai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visual impairment</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autism</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orthopedic impair</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42.</w:t>
        <w:tab/>
        <w:t>In the historical development of the field of learning disabilities, medical scientists in the early foundation phase concentrated on study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the functions and dysfunctions of the human brai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methods of teaching read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merging of regular and special education.</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learning strategies that children use.</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impact of medication.</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A</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43.</w:t>
        <w:tab/>
        <w:t>In regard to performance testing, IDEA-2004 indicates that students with learning disabilit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can be excluded from the te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are required to take the te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should be encouraged to be absent the day of the testing.</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should not be taught test-taking skill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All of these.</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B</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44.</w:t>
        <w:tab/>
        <w:t>Which of the following statements is true in regard to standards-based testing in IDEA-2004?</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Students with learning disabilities do not have to take the te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The law does not mention students with disabilitie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The law requires students with learning disabilities to take the te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The law permits students with learning disabilities to substitute the SAT for the state tests.</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The teacher can decide whether students take the tests.</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C</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2"/>
          <w:szCs w:val="22"/>
        </w:rPr>
      </w:pPr>
      <w:r>
        <w:rPr>
          <w:color w:val="000000"/>
          <w:sz w:val="22"/>
          <w:szCs w:val="22"/>
        </w:rPr>
        <w:tab/>
        <w:t>45.</w:t>
        <w:tab/>
        <w:t>The most recent version of Individuals with Disabilities Education Improvement Act was passed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sz w:val="22"/>
                <w:szCs w:val="22"/>
              </w:rPr>
            </w:pPr>
            <w:r>
              <w:rPr>
                <w:color w:val="000000"/>
                <w:sz w:val="22"/>
                <w:szCs w:val="22"/>
              </w:rPr>
              <w:t>a.</w:t>
            </w:r>
          </w:p>
        </w:tc>
        <w:tc>
          <w:tcPr>
            <w:tcW w:w="8100" w:type="dxa"/>
            <w:tcBorders/>
          </w:tcPr>
          <w:p>
            <w:pPr>
              <w:pStyle w:val="Normal"/>
              <w:keepLines/>
              <w:suppressAutoHyphens w:val="true"/>
              <w:autoSpaceDE w:val="false"/>
              <w:rPr>
                <w:color w:val="000000"/>
                <w:sz w:val="22"/>
                <w:szCs w:val="22"/>
              </w:rPr>
            </w:pPr>
            <w:r>
              <w:rPr>
                <w:color w:val="000000"/>
                <w:sz w:val="22"/>
                <w:szCs w:val="22"/>
              </w:rPr>
              <w:t>2001.</w:t>
            </w:r>
          </w:p>
        </w:tc>
      </w:tr>
      <w:tr>
        <w:trPr/>
        <w:tc>
          <w:tcPr>
            <w:tcW w:w="360" w:type="dxa"/>
            <w:tcBorders/>
          </w:tcPr>
          <w:p>
            <w:pPr>
              <w:pStyle w:val="Normal"/>
              <w:keepLines/>
              <w:suppressAutoHyphens w:val="true"/>
              <w:autoSpaceDE w:val="false"/>
              <w:rPr>
                <w:color w:val="000000"/>
                <w:sz w:val="22"/>
                <w:szCs w:val="22"/>
              </w:rPr>
            </w:pPr>
            <w:r>
              <w:rPr>
                <w:color w:val="000000"/>
                <w:sz w:val="22"/>
                <w:szCs w:val="22"/>
              </w:rPr>
              <w:t>b.</w:t>
            </w:r>
          </w:p>
        </w:tc>
        <w:tc>
          <w:tcPr>
            <w:tcW w:w="8100" w:type="dxa"/>
            <w:tcBorders/>
          </w:tcPr>
          <w:p>
            <w:pPr>
              <w:pStyle w:val="Normal"/>
              <w:keepLines/>
              <w:suppressAutoHyphens w:val="true"/>
              <w:autoSpaceDE w:val="false"/>
              <w:rPr>
                <w:color w:val="000000"/>
                <w:sz w:val="22"/>
                <w:szCs w:val="22"/>
              </w:rPr>
            </w:pPr>
            <w:r>
              <w:rPr>
                <w:color w:val="000000"/>
                <w:sz w:val="22"/>
                <w:szCs w:val="22"/>
              </w:rPr>
              <w:t>2002.</w:t>
            </w:r>
          </w:p>
        </w:tc>
      </w:tr>
      <w:tr>
        <w:trPr/>
        <w:tc>
          <w:tcPr>
            <w:tcW w:w="360" w:type="dxa"/>
            <w:tcBorders/>
          </w:tcPr>
          <w:p>
            <w:pPr>
              <w:pStyle w:val="Normal"/>
              <w:keepLines/>
              <w:suppressAutoHyphens w:val="true"/>
              <w:autoSpaceDE w:val="false"/>
              <w:rPr>
                <w:color w:val="000000"/>
                <w:sz w:val="22"/>
                <w:szCs w:val="22"/>
              </w:rPr>
            </w:pPr>
            <w:r>
              <w:rPr>
                <w:color w:val="000000"/>
                <w:sz w:val="22"/>
                <w:szCs w:val="22"/>
              </w:rPr>
              <w:t>c.</w:t>
            </w:r>
          </w:p>
        </w:tc>
        <w:tc>
          <w:tcPr>
            <w:tcW w:w="8100" w:type="dxa"/>
            <w:tcBorders/>
          </w:tcPr>
          <w:p>
            <w:pPr>
              <w:pStyle w:val="Normal"/>
              <w:keepLines/>
              <w:suppressAutoHyphens w:val="true"/>
              <w:autoSpaceDE w:val="false"/>
              <w:rPr>
                <w:color w:val="000000"/>
                <w:sz w:val="22"/>
                <w:szCs w:val="22"/>
              </w:rPr>
            </w:pPr>
            <w:r>
              <w:rPr>
                <w:color w:val="000000"/>
                <w:sz w:val="22"/>
                <w:szCs w:val="22"/>
              </w:rPr>
              <w:t>2003.</w:t>
            </w:r>
          </w:p>
        </w:tc>
      </w:tr>
      <w:tr>
        <w:trPr/>
        <w:tc>
          <w:tcPr>
            <w:tcW w:w="360" w:type="dxa"/>
            <w:tcBorders/>
          </w:tcPr>
          <w:p>
            <w:pPr>
              <w:pStyle w:val="Normal"/>
              <w:keepLines/>
              <w:suppressAutoHyphens w:val="true"/>
              <w:autoSpaceDE w:val="false"/>
              <w:rPr>
                <w:color w:val="000000"/>
                <w:sz w:val="22"/>
                <w:szCs w:val="22"/>
              </w:rPr>
            </w:pPr>
            <w:r>
              <w:rPr>
                <w:color w:val="000000"/>
                <w:sz w:val="22"/>
                <w:szCs w:val="22"/>
              </w:rPr>
              <w:t>d.</w:t>
            </w:r>
          </w:p>
        </w:tc>
        <w:tc>
          <w:tcPr>
            <w:tcW w:w="8100" w:type="dxa"/>
            <w:tcBorders/>
          </w:tcPr>
          <w:p>
            <w:pPr>
              <w:pStyle w:val="Normal"/>
              <w:keepLines/>
              <w:suppressAutoHyphens w:val="true"/>
              <w:autoSpaceDE w:val="false"/>
              <w:rPr>
                <w:color w:val="000000"/>
                <w:sz w:val="22"/>
                <w:szCs w:val="22"/>
              </w:rPr>
            </w:pPr>
            <w:r>
              <w:rPr>
                <w:color w:val="000000"/>
                <w:sz w:val="22"/>
                <w:szCs w:val="22"/>
              </w:rPr>
              <w:t>2004.</w:t>
            </w:r>
          </w:p>
        </w:tc>
      </w:tr>
      <w:tr>
        <w:trPr/>
        <w:tc>
          <w:tcPr>
            <w:tcW w:w="360" w:type="dxa"/>
            <w:tcBorders/>
          </w:tcPr>
          <w:p>
            <w:pPr>
              <w:pStyle w:val="Normal"/>
              <w:keepLines/>
              <w:suppressAutoHyphens w:val="true"/>
              <w:autoSpaceDE w:val="false"/>
              <w:rPr>
                <w:color w:val="000000"/>
                <w:sz w:val="22"/>
                <w:szCs w:val="22"/>
              </w:rPr>
            </w:pPr>
            <w:r>
              <w:rPr>
                <w:color w:val="000000"/>
                <w:sz w:val="22"/>
                <w:szCs w:val="22"/>
              </w:rPr>
              <w:t>e.</w:t>
            </w:r>
          </w:p>
        </w:tc>
        <w:tc>
          <w:tcPr>
            <w:tcW w:w="8100" w:type="dxa"/>
            <w:tcBorders/>
          </w:tcPr>
          <w:p>
            <w:pPr>
              <w:pStyle w:val="Normal"/>
              <w:keepLines/>
              <w:suppressAutoHyphens w:val="true"/>
              <w:autoSpaceDE w:val="false"/>
              <w:rPr>
                <w:color w:val="000000"/>
                <w:sz w:val="22"/>
                <w:szCs w:val="22"/>
              </w:rPr>
            </w:pPr>
            <w:r>
              <w:rPr>
                <w:color w:val="000000"/>
                <w:sz w:val="22"/>
                <w:szCs w:val="22"/>
              </w:rPr>
              <w:t>2005.</w:t>
            </w:r>
          </w:p>
        </w:tc>
      </w:tr>
    </w:tbl>
    <w:p>
      <w:pPr>
        <w:pStyle w:val="Normal"/>
        <w:widowControl w:val="false"/>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12"/>
          <w:szCs w:val="12"/>
        </w:rPr>
      </w:pPr>
      <w:r>
        <w:rPr>
          <w:color w:val="000000"/>
          <w:sz w:val="12"/>
          <w:szCs w:val="1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
          <w:szCs w:val="2"/>
        </w:rPr>
      </w:pPr>
      <w:r>
        <w:rPr>
          <w:color w:val="000000"/>
          <w:sz w:val="22"/>
          <w:szCs w:val="22"/>
        </w:rPr>
        <w:t>ANS:</w:t>
        <w:tab/>
        <w:t>D</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SHORT ANSWER</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1.</w:t>
        <w:tab/>
        <w:t xml:space="preserve">List three categories of disabilities that are commonly included in the designation </w:t>
      </w:r>
      <w:r>
        <w:rPr>
          <w:i/>
          <w:iCs/>
          <w:color w:val="000000"/>
          <w:sz w:val="22"/>
          <w:szCs w:val="22"/>
        </w:rPr>
        <w:t>mild disabilities</w:t>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1) learning disabilities; (2) emotional disturbance; (3) mental retardation; (4) other health impairment (attention deficit hyperactivit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2.</w:t>
        <w:tab/>
        <w:t>Give several reasons why the number of students identified as having learning disabilities is increasing.</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1) More awareness of learning disabilities; (2) improvement in procedures for identifying and assessing learning disabilities; (3) social acceptance and preferences of the learning disabilities classification; (4) cutbacks in other programs and lack of general education alternatives for children who experience problems in the regular class; (5) court order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3.</w:t>
        <w:tab/>
        <w:t>The category of learning disabilities comprises what percentage of all students with disabilities in the school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50 percent, or about one-half</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4.</w:t>
        <w:tab/>
        <w:t>List the four general age groups of individuals with learning disabilities and related mild disabilities, and a characteristic of each age leve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Preschool (language and motor disorders); elementary (reading difficulties); secondary (academic and social–emotional difficulties); adult (employment, friendships, postsecondary edu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5.</w:t>
        <w:tab/>
        <w:t>At a meeting of professionals and parents in 1963, Sam Kirk proposed a term to describe the problems these children were experiencing.  What is that term?</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learning disabiliti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6.</w:t>
        <w:tab/>
        <w:t>What are three phases in the history of learning disabil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foundation phase, transition phase, integration phase</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7.</w:t>
        <w:tab/>
        <w:t>Are more boys or girls identified as having learning disabil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More boys are identified as having learning disabiliti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8.</w:t>
        <w:tab/>
        <w:t>The first law for serving children with disabilities, the Education of All Handicapped Children Act, Public Law 94-142, was passed by Congress in what yea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1975</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9.</w:t>
        <w:tab/>
        <w:t>Are students with learning disabilities and related mild disabilities required to take standards-based tests given to general education student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Yes, all students, including students with disabilities, are required to take these test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10.</w:t>
        <w:tab/>
        <w:t>A feature of the special education law that refers to the educational setting is known as LRE.  What do the initials LRE stand fo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LRE stands for “least restrictive environment.”</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11.</w:t>
        <w:tab/>
        <w:t>What year was the most recent reauthorization of IDEA?  What is the Public Law numbe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2004; Public Law 108-446</w:t>
      </w:r>
    </w:p>
    <w:p>
      <w:pPr>
        <w:pStyle w:val="Normal"/>
        <w:widowControl w:val="false"/>
        <w:suppressAutoHyphens w:val="true"/>
        <w:autoSpaceDE w:val="false"/>
        <w:rPr>
          <w:color w:val="000000"/>
          <w:sz w:val="36"/>
          <w:szCs w:val="36"/>
        </w:rPr>
      </w:pPr>
      <w:r>
        <w:rPr>
          <w:color w:val="000000"/>
          <w:sz w:val="36"/>
          <w:szCs w:val="36"/>
        </w:rPr>
      </w:r>
    </w:p>
    <w:p>
      <w:pPr>
        <w:pStyle w:val="Normal"/>
        <w:widowControl w:val="false"/>
        <w:suppressAutoHyphens w:val="true"/>
        <w:autoSpaceDE w:val="false"/>
        <w:ind w:left="-630" w:hanging="0"/>
        <w:rPr>
          <w:color w:val="000000"/>
          <w:sz w:val="2"/>
          <w:szCs w:val="2"/>
        </w:rPr>
      </w:pPr>
      <w:r>
        <w:rPr>
          <w:b/>
          <w:bCs/>
          <w:color w:val="000000"/>
          <w:sz w:val="22"/>
          <w:szCs w:val="22"/>
        </w:rPr>
        <w:t>ESSA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1.</w:t>
        <w:tab/>
        <w:t xml:space="preserve">The designation </w:t>
      </w:r>
      <w:r>
        <w:rPr>
          <w:i/>
          <w:iCs/>
          <w:color w:val="000000"/>
          <w:sz w:val="22"/>
          <w:szCs w:val="22"/>
        </w:rPr>
        <w:t>mild disabilities</w:t>
      </w:r>
      <w:r>
        <w:rPr>
          <w:color w:val="000000"/>
          <w:sz w:val="22"/>
          <w:szCs w:val="22"/>
        </w:rPr>
        <w:t xml:space="preserve"> is often used.  A. In what areas is the term, </w:t>
      </w:r>
      <w:r>
        <w:rPr>
          <w:i/>
          <w:iCs/>
          <w:color w:val="000000"/>
          <w:sz w:val="22"/>
          <w:szCs w:val="22"/>
        </w:rPr>
        <w:t>mild disabilities</w:t>
      </w:r>
      <w:r>
        <w:rPr>
          <w:color w:val="000000"/>
          <w:sz w:val="22"/>
          <w:szCs w:val="22"/>
        </w:rPr>
        <w:t xml:space="preserve">, sometimes used?  B. Why do you think the term, </w:t>
      </w:r>
      <w:r>
        <w:rPr>
          <w:i/>
          <w:iCs/>
          <w:color w:val="000000"/>
          <w:sz w:val="22"/>
          <w:szCs w:val="22"/>
        </w:rPr>
        <w:t>mild disabilities</w:t>
      </w:r>
      <w:r>
        <w:rPr>
          <w:color w:val="000000"/>
          <w:sz w:val="22"/>
          <w:szCs w:val="22"/>
        </w:rPr>
        <w:t xml:space="preserve">, is being used?  C. What applications from the field of learning disabilities apply to </w:t>
      </w:r>
      <w:r>
        <w:rPr>
          <w:i/>
          <w:iCs/>
          <w:color w:val="000000"/>
          <w:sz w:val="22"/>
          <w:szCs w:val="22"/>
        </w:rPr>
        <w:t>mild disabilities</w:t>
      </w:r>
      <w:r>
        <w:rPr>
          <w:color w:val="000000"/>
          <w:sz w:val="22"/>
          <w:szCs w:val="22"/>
        </w:rPr>
        <w: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a) state certification for teachers of mild disabilities and school programs for mild disabilities; (b) there is an overlap of instructional strategies and methods across the disabilities; (c) the field of learning disabilities has many significant applications for students in programs for mild disabiliti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2.</w:t>
        <w:tab/>
        <w:t>What are five dimensions, or components, common to most definitions of learning disabilities?  Discuss the nature of and the controversies surrounding each component.</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1) Neurological dysfunction (controversy: difficult to diagnose); (2) psychological processing difficulties (controversy: issues related to the concept of psychological processing dysfunctions and underlying psychological deficits); (3) difficulty in academic and learning tasks (controversy: which learning areas should be considered in identifying a learning disability); (4) discrepancy between potential and achievement (controversies: this is an underachievement definition; use of IQ and discrepancy formulas for identification); (5) exclusion clause (controversy: cooccurring disabilities, such as emotional disturbance, in many students with learning disabilitie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3.</w:t>
        <w:tab/>
        <w:t>There are several characteristics (or problems) of children and youth with learning disabilities and related mild disabilities.  List three of them, along with a brief descrip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1) Disorders of attention—easily distracted; (2) poor motor skills—awkwardness in gross motor and fine motor skills; (3) psychological processing difficulties—problems in processing visual or auditory stimuli; (4) lack of phonological awareness—poor in recognizing sounds in language; (5) poor cognitive strategies for learning—does not know how to go about the task of learning; (6) oral language difficulties—problems in speaking; (7) reading difficulties—has difficulty in learning to read and does not read to learn; (8) writing difficulties—poor in written expression and handwriting; (9) mathematics problems—difficulty in quantitative thinking and learning calculation facts; (10) social skills—does not know how to act and talk in social situations, cannot make friend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4.</w:t>
        <w:tab/>
        <w:t>The age range of individuals with learning disabilities and related mild disabilities has expanded over the years. There are four general age levels. Describe a characteristic of each age leve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1) Preschool (language and motor disorders); (2) elementary (reading difficulties); (3) secondary (academic and social/emotional difficulties); (4) adult (employment, friendships, postsecondary educat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5.</w:t>
        <w:tab/>
        <w:t>The number of students classified as having learning disabilities has increased substantially since the special education law (Public Law 94-142) was first implemented in 1977–1978.  Discuss the reasons for this increas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1) More awareness of learning disabilities (the media, through television programs, articles, radio, and movies, publicize learning disabilities; parents, teachers, and individuals with learning disabilities are more aware of the problems); (2) improvement in procedures for identifying and assessing learning disabilities (there is an increase in assessment tests, screening for early childhood, and referral methods in the schools); (3) social acceptance and preferences of the learning disabilities classification (more students are identified as having learning disabilities, and fewer are identified in other categories of disability that are viewed as less acceptable labels); (4) cutbacks in other programs and lack of general education alternatives for children who experience problems in the regular class (there is is a lack of remedial programs and other programs in the schools, such as Chapter 1 programs); (5) court orders (through class action suits brought by parents, it was determined that the classification of many children as mentally retarded was discriminatory).</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6.</w:t>
        <w:tab/>
        <w:t>Describe the three distinct historical phases in the development of the field of learning disabilities.  Discuss how each phase contributed to the discipline of learning disabil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1) Foundation phase: early brain research, 1800–1930 (basic scientific investigation of brain function and brain dysfunction: By conducting autopsy studies of adult patients with brain damage, scientists gained essential knowledge about the brain); (2) transition phase: clinical study of children, 1930–1960 (basic information about brain injury in adults was applied in studying children with severe learning problems; the term brain-injured child is ascribed to Alfred Strauss); (3) integration phase: rapid expansion of school programs, 1960–1980 (learning disabilities became an established program within schools throughout the United States; learning disabilities interest groups were organized, teachers were trained, and public school classes were formed; special education legislation, Public Law 94-142, was passed by Congress).</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7.</w:t>
        <w:tab/>
        <w:t>What is inclusion, the philosophy of inclusion policies, and the impact on children with learning disabilities and related mild disabil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w:t>
      </w:r>
      <w:r>
        <w:rPr>
          <w:color w:val="000000"/>
          <w:sz w:val="22"/>
          <w:szCs w:val="22"/>
        </w:rPr>
        <w:t>Inclusion is the policy of placing children with disabilities into a general education setting for instruction.  The policy promotes social integration and the least restrictive environment, and does not have the stigma of special placement.  Without sufficient support, children with learning disabilities may not receive the intensive, individualized instruction they need.  Collaboration and teacher team work is an essential element of successful inclusion.</w:t>
      </w:r>
    </w:p>
    <w:p>
      <w:pPr>
        <w:pStyle w:val="Normal"/>
        <w:widowControl w:val="false"/>
        <w:suppressAutoHyphens w:val="true"/>
        <w:autoSpaceDE w:val="false"/>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spacing w:before="120" w:after="0"/>
        <w:ind w:hanging="630"/>
        <w:rPr>
          <w:color w:val="000000"/>
          <w:sz w:val="2"/>
          <w:szCs w:val="2"/>
        </w:rPr>
      </w:pPr>
      <w:r>
        <w:rPr>
          <w:color w:val="000000"/>
          <w:sz w:val="22"/>
          <w:szCs w:val="22"/>
        </w:rPr>
        <w:tab/>
        <w:t>8.</w:t>
        <w:tab/>
        <w:t>Discuss three of the new directions in the field of learning disabilities and related mild disabilitie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  </w:t>
      </w:r>
      <w:r>
        <w:rPr>
          <w:color w:val="000000"/>
          <w:sz w:val="22"/>
          <w:szCs w:val="22"/>
        </w:rPr>
        <w:t>Standards-based education is the accountability system for students in public schools.  High-stakes testing refers to the sanctions for schools based on test results.  Inclusion practices are growing and more children with learning disabilities are in general education classrooms.  Cultural and linguistic diversity is rapidly increasing in our schools, and teachers must learn to be sensitive to culturally and linguistically diverse students as it affects their learning.  Computer technology is an important curriculum element for students with learning disabilities.</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0:40:00Z</dcterms:created>
  <dc:creator/>
  <dc:description/>
  <cp:keywords/>
  <dc:language>en-US</dc:language>
  <cp:lastModifiedBy>TL User</cp:lastModifiedBy>
  <dcterms:modified xsi:type="dcterms:W3CDTF">2010-11-17T00:40:00Z</dcterms:modified>
  <cp:revision>2</cp:revision>
  <dc:subject/>
  <dc:title>CHAPTER 1: LEARNING DISABILITIES AND RELATED MILD DISABILITIES: CHARACTERISTICS AND CURRENT DIRECTIONS</dc:title>
</cp:coreProperties>
</file>