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ntroduction to Environmental Geology, 5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Keller)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 Philosophy and Fundamental Concept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  Multiple-Choice Question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hy is human population growth often considered the foremost environmental problem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Earth will run out of open land space within the next 50 year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reasing population strains resources and creates additional waste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re is no way to provide food for additional peopl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re is insufficient oxygen production on Earth for more than 10 billion peopl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9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hat is exponential growth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rowth that occurs at a constant rat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rowth that is logarithmic in natur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rowth that occurs as a constant percentage of the existing amount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rowth that doubles the existing number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9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hat is uniformitarianism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uniform method by which science is conducte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concept that states that present processes operated in the past, at similar rate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concept stating that environmental conditions in the past were the same as those of today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method by which the uniformity of population growth is assesse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19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How are the impacts of natural hazards linked to population growth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pulation growth concentrates people and resources, such that the impacts of an individual natural hazard can be greater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opulation growth changes the rates of geologic processes, in turn changing the frequency of hazardous event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pulation growth weakens societal defenses against natural hazard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atural hazards strongly influence population growth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3</w:t>
        <w:tab/>
        <w:t>Page Ref: 2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hat is sustainability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velopment that can be sustained for at least ten year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ability of a population to sustain its growth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ability of a population to sustain its economy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velopment that ensures that future generations will have equal access to the resources that our planet offer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1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What does the concept of environmental unity state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e action leads to subsequent actions in linked system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ll humans live on Gaia, and therefore we are subject to the same environment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ll people on Earth agree on the nature of and solutions to environmental problem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systems are related to one another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21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hat is a theory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possible explanation for a set of observation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hypothesis that has withstood extensive test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set of ideas that unifies a field of inquiry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n idea that is based only on logical thought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2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How does an open system contrast with a closed system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n open system is open to scientific scrutiny, while a closed system is not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n open system is able to convert energy from one form to another, while a closed system is not able to do so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n open system is prone to collapse, while a closed system is typically more sustainable in the long term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n open system exchanges energy and/or materials with its surroundings, while a closed system does not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15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at is average residence time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average time required for the total stock of a material to be cycled through a system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average time that a human population can stay in an area before environmental conditions force them to mov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average time required for an open system to convert to a closed system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average time for a system to run out of energy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17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at has caused the Aral Sea to shrink dramatically over the past 40 years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lobal climate chang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ater diversions in streams feeding the se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xcessive growth of shoreline plants due to excessive agricultural fertilizer runoff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extremely high evaporation rate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0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at is Earth systems science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study of the entire planet as a system of interrelated component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study of the atmospher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study of population growth on Earth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study of physical systems on the Earth's surfac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21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at is the Gaia hypothesis?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hypothesis that states the Earth is aliv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concept of environmental unity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hypothesis lying at the root of uniformitarianism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set of hypotheses that likens the Earth to a superorganism with interrelated, mutually adjusting system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  True/False Question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n open system exchanges energy and materials with its surrounding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15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The scientific method begins with the development of a theory, which is then tested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2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Because human population is becoming quite large, the doubling time for population has decreased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9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Earth systems science depends on the validity of the Gaia hypothesi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21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concept of environmental unity states that one action causes subsequent actions in linked system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1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A closed system is not amenable to scientific scrutiny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15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Ducktown, Tennessee, suffered extreme environmental modification due to a large earthquake in 1811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17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The principle of uniformitarianism can be extended to prediction of future natural hazard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3</w:t>
        <w:tab/>
        <w:t>Page Ref: 21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The health of the Aral Sea has become compromised by extensive aquatic pollutio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20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he concept of a land ethic maintains that we are responsible to the entire environment, not just to human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8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The approach of Earth systems science maintains that application of technological systems is the best means to address environmental degradatio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LS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2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Humans are causing rapid extinction, leading to a reduction in biodiversity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RU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2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  Short Answer Questions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The society of ________ Island was destroyed by environmental degradation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aster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1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revious environmental degradation led to catastrophe in the 2010 earthquake in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Haiti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1 (Case History)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The law of ________ states that rocks with similar fossils are most likely of a similar geologic ag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faunal successio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________ growth implies that a constant percentage of humans are added each year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xponential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9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maximum number of people Earth can hold without causing prohibitive environmental degradation is called ________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arrying capacity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13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Large-scale ________ of Earth materials will be required to meet future resource demand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recycl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1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A(n) ________ system is one that exchanges energy and/or materials with its surrounding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open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1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________ analysis evaluates change in open systems by examining the relative rates at which materials enter and leave a system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Input-output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16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________, a principle proposed by James Hutton in 1785, is often summarized in the phrase, "the present is the key to the past."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Uniformitarianism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19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  <w:r>
        <w:br w:type="page"/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The principle of ________ states that one action leads to subsequent actions in linked system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environmental unity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21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Humans evolved during the ________ Epoch of geologic tim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Pleistocen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3</w:t>
        <w:tab/>
        <w:t>Page Ref: 25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The ________ suggests that scientific certainty is not necessary in order to address a serious environmental problem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precautionary principl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31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Understand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________ is helping natural hazards to become catastrophe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Population increase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2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A(n) ________ is a hypothesis that has withstood testing through a sufficient number of experiments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theory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2</w:t>
        <w:tab/>
        <w:t>Page Ref: 2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Environmental geology is particularly concerned with ________ geologic time.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recent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iff: 1</w:t>
        <w:tab/>
        <w:t>Page Ref: 24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 Number:  1.2</w:t>
      </w:r>
    </w:p>
    <w:p>
      <w:pPr>
        <w:pStyle w:val="NormalText"/>
        <w:tabs>
          <w:tab w:val="clear" w:pos="720"/>
          <w:tab w:val="left" w:pos="907" w:leader="none"/>
          <w:tab w:val="left" w:pos="216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om's Taxonomy:  Remembering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opyright © 2012 Pearson Education, Inc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21:35:00Z</dcterms:created>
  <dc:creator/>
  <dc:description/>
  <cp:keywords/>
  <dc:language>en-US</dc:language>
  <cp:lastModifiedBy>David</cp:lastModifiedBy>
  <dcterms:modified xsi:type="dcterms:W3CDTF">2011-05-26T14:47:00Z</dcterms:modified>
  <cp:revision>5</cp:revision>
  <dc:subject>Chapter 1</dc:subject>
  <dc:title>Introduction to Environmental Geology, 5e (Keller)</dc:title>
</cp:coreProperties>
</file>