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Scope, Concepts, and Drivers of International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he U.S. consumes more than 25% of worldwide product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nited States constitutes one of the most important world markets, providing and consuming a high percentage of worldwide products and services. Over time, it has become evident, however, that this percentage is getting smaller: less than 25 percent. This is found in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nternational companies such as General Motors, Mitsubishi, Microsoft, and Exxon earn profits greater than the Gross Domestic Product of many developing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ational companies such as GM do earn profits greater than the GDP of some developing countries. This is found in the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ompanies from small countries have difficulty in succeeding internationally, as their income cannot be supported by a large market at h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anies have, in fact, achieved worldwide dominance in spite of the smaller size and limited market of their home country. It should be noted, however, that an international presence was essential for their success. Example of such successful companies are Philips Electronics, Royal Ahold (a large retailer, and ING, a global player in financial services. They come from the Netherlands, a smaller country in Western Europe. This is found in the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n the future, postal services might constitute the new competitive territory of international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s countries move to deregulate postal service, opportunities will arise for private companies (e.g., FedEx, UPS, etc.) to expand internationally. In the future, postal services might constitute the new competitive territory of international companies. This is found in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 company engaging in domestic marketing has the least commitment to internationa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omestic marketing is the least committed to international marketing. The commitment increases through other phases of marketing, such as export marketing, international marketing, etc.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 company engaging in export marketing has the least commitment to internationa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Domestic marketing is the least committed to international marketing. The commitment to international marketing is much higher for export marketing, as companies </w:t>
      </w:r>
      <w:r>
        <w:rPr>
          <w:rFonts w:cs="Times New Roman" w:ascii="Times New Roman" w:hAnsi="Times New Roman"/>
          <w:color w:val="000000"/>
          <w:sz w:val="20"/>
          <w:szCs w:val="20"/>
          <w:lang w:val="en-US"/>
        </w:rPr>
        <w:t>actively seek international clients</w:t>
      </w:r>
      <w:r>
        <w:rPr>
          <w:rFonts w:cs="Times New Roman" w:ascii="Times New Roman" w:hAnsi="Times New Roman"/>
          <w:color w:val="000000"/>
          <w:lang w:val="en-US"/>
        </w:rPr>
        <w:t>.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Export marketing requires a substantial focus on consumers in the international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International</w:t>
      </w:r>
      <w:r>
        <w:rPr>
          <w:rFonts w:cs="Times New Roman" w:ascii="Times New Roman" w:hAnsi="Times New Roman"/>
          <w:color w:val="000000"/>
          <w:lang w:val="en-US"/>
        </w:rPr>
        <w:t xml:space="preserve"> marketing requires a substantial focus on international consumers in a particular country or countrie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nternational marketing is defined as the processes involved in the creation, production, distribution, promotion and pricing products, services, ideas and experiences for international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ational marketing activities require a substantial focus on international consumers in a particular country or countries. International marketing is thus defined as the processes involved in the creation, production, distribution, promotion and pricing products, services, ideas and experiences for international market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Global marketing activities are not coordinated across different countries, nor across different reg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Global marketing activities </w:t>
      </w:r>
      <w:r>
        <w:rPr>
          <w:rFonts w:cs="Times New Roman" w:ascii="Times New Roman" w:hAnsi="Times New Roman"/>
          <w:i/>
          <w:iCs/>
          <w:color w:val="000000"/>
          <w:lang w:val="en-US"/>
        </w:rPr>
        <w:t>are</w:t>
      </w:r>
      <w:r>
        <w:rPr>
          <w:rFonts w:cs="Times New Roman" w:ascii="Times New Roman" w:hAnsi="Times New Roman"/>
          <w:color w:val="000000"/>
          <w:lang w:val="en-US"/>
        </w:rPr>
        <w:t xml:space="preserve"> coordinated across different countries. </w:t>
      </w:r>
      <w:r>
        <w:rPr>
          <w:rFonts w:cs="Times New Roman" w:ascii="Times New Roman" w:hAnsi="Times New Roman"/>
          <w:i/>
          <w:iCs/>
          <w:color w:val="000000"/>
          <w:lang w:val="en-US"/>
        </w:rPr>
        <w:t>International</w:t>
      </w:r>
      <w:r>
        <w:rPr>
          <w:rFonts w:cs="Times New Roman" w:ascii="Times New Roman" w:hAnsi="Times New Roman"/>
          <w:color w:val="000000"/>
          <w:lang w:val="en-US"/>
        </w:rPr>
        <w:t xml:space="preserve"> marketing activities are not coordinated across different countrie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Firms with an ethnocentric orientation are guided by a domestic market extension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irms with an ethnocentric orientation </w:t>
      </w:r>
      <w:r>
        <w:rPr>
          <w:rFonts w:cs="Times New Roman" w:ascii="Times New Roman" w:hAnsi="Times New Roman"/>
          <w:i/>
          <w:iCs/>
          <w:color w:val="000000"/>
          <w:lang w:val="en-US"/>
        </w:rPr>
        <w:t>are</w:t>
      </w:r>
      <w:r>
        <w:rPr>
          <w:rFonts w:cs="Times New Roman" w:ascii="Times New Roman" w:hAnsi="Times New Roman"/>
          <w:color w:val="000000"/>
          <w:lang w:val="en-US"/>
        </w:rPr>
        <w:t xml:space="preserve"> guided by a domestic market extension</w:t>
      </w:r>
      <w:r>
        <w:rPr>
          <w:rFonts w:cs="Times New Roman" w:ascii="Times New Roman" w:hAnsi="Times New Roman"/>
          <w:i/>
          <w:iCs/>
          <w:color w:val="000000"/>
          <w:lang w:val="en-US"/>
        </w:rPr>
        <w:t xml:space="preserve"> </w:t>
      </w:r>
      <w:r>
        <w:rPr>
          <w:rFonts w:cs="Times New Roman" w:ascii="Times New Roman" w:hAnsi="Times New Roman"/>
          <w:color w:val="000000"/>
          <w:lang w:val="en-US"/>
        </w:rPr>
        <w:t>concept:</w:t>
      </w:r>
      <w:r>
        <w:rPr>
          <w:rFonts w:cs="Times New Roman" w:ascii="Times New Roman" w:hAnsi="Times New Roman"/>
          <w:i/>
          <w:iCs/>
          <w:color w:val="000000"/>
          <w:lang w:val="en-US"/>
        </w:rPr>
        <w:t xml:space="preserve"> </w:t>
      </w:r>
      <w:r>
        <w:rPr>
          <w:rFonts w:cs="Times New Roman" w:ascii="Times New Roman" w:hAnsi="Times New Roman"/>
          <w:color w:val="000000"/>
          <w:lang w:val="en-US"/>
        </w:rPr>
        <w:t>In general, top management of firms with an ethnocentric orientation consider that domestic strategies, techniques, and personnel are superior to foreign ones. This is found in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Firms with an ethnocentric orientation consider that the purpose of their international operations is to identify markets that could absorb surplus domestic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with an ethnocentric orientation may simply view international markets are markets where they could unload excess production. This is found in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Disney has an ethnocentric philosophy that is manifest in its international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sney has traditionally had an ethnocentric philosophy, selling U.S. culture worldwide. This is found in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Polycentric firms are likely to be highly centraliz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Ethnocentric</w:t>
      </w:r>
      <w:r>
        <w:rPr>
          <w:rFonts w:cs="Times New Roman" w:ascii="Times New Roman" w:hAnsi="Times New Roman"/>
          <w:color w:val="000000"/>
          <w:lang w:val="en-US"/>
        </w:rPr>
        <w:t xml:space="preserve"> firms are likely to be highly centralized. Polycentric firms are likely to establish individual businesses, typically wholly-owned subsidiaries in each of the countries where they operate. This is found in the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Firms with a regiocentric orientation are guided by a multidomestic market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firms are guided by the multidomestic market concept. Firms with a regiocentric orientation are guided by the global marketing concep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found in the "Regiocentric Orientation" section (1-3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Firms with a polycentric orientation are guided by a multidomestic market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olycentric firms are guided by the multidomestic market concept. Managers of polycentric firms are very much aware of the importance of individual international markets to the success of their business and are likely to establish individual businesses in the countries where they operate. This is found in the "Polycentric Orientation" section (1-3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Each subsidiary in an ethnocentric organization has its own marketing plans and objectives and operates autonomously as an independent profit center on an individual country ba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ach subsidiary in a </w:t>
      </w:r>
      <w:r>
        <w:rPr>
          <w:rFonts w:cs="Times New Roman" w:ascii="Times New Roman" w:hAnsi="Times New Roman"/>
          <w:i/>
          <w:iCs/>
          <w:color w:val="000000"/>
          <w:lang w:val="en-US"/>
        </w:rPr>
        <w:t>polycentric</w:t>
      </w:r>
      <w:r>
        <w:rPr>
          <w:rFonts w:cs="Times New Roman" w:ascii="Times New Roman" w:hAnsi="Times New Roman"/>
          <w:color w:val="000000"/>
          <w:lang w:val="en-US"/>
        </w:rPr>
        <w:t xml:space="preserve"> organization has its own marketing plans and objectives and operates autonomously as an independent profit center on an individual country basis. Found in the "Polycentric Orientation" section (1-3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Firms with a regiocentric or a geocentric orientation are guided by a glob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oth regiocentric and geocentric firms are guided by the global marketing concept. Companies adopting a regiocentric orientation view world regions as distinct markets that share economic, political and/or cultural traits such that they would be viable candidates for a region-wide marketing approach. This is found in the "Regiocentric Orientation" section (1-3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Firms with a regiocentric or a polycentric orientation are guided by a global marketing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oth regiocentric and geocentric firms are guided by the global marketing concept. Polycentric firms are guided by the multidomestic marketing concept. This is found in the "Regiocentric Orientation" section (1-3c) and "Geocentric Orientation" sections (1-3c, and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he objective of a geocentric company is most often to achieve a position as a low-cost manufacturer and marketer of its product 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ecause geocentric firms concentrate on a uniform consumer segment, they are able to attain low costs through standardization.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cDonald's has been successful because of its ethnocentric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McDonald's has been successful as a result of its </w:t>
      </w:r>
      <w:r>
        <w:rPr>
          <w:rFonts w:cs="Times New Roman" w:ascii="Times New Roman" w:hAnsi="Times New Roman"/>
          <w:i/>
          <w:iCs/>
          <w:color w:val="000000"/>
          <w:lang w:val="en-US"/>
        </w:rPr>
        <w:t>geocentric</w:t>
      </w:r>
      <w:r>
        <w:rPr>
          <w:rFonts w:cs="Times New Roman" w:ascii="Times New Roman" w:hAnsi="Times New Roman"/>
          <w:color w:val="000000"/>
          <w:lang w:val="en-US"/>
        </w:rPr>
        <w:t xml:space="preserve"> philosophy.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IBM has always had a geocentric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BM has changed its orientation from polycentric to geocentric recently, when it went through a massive reorganization. Under the old system, a corporate customer with operations in several countries had to contract with small IBM offices in each country, and each IBM office had its own regulations; the reorganization placed IBM’s employees into 14 customer-focused groups, such as financial services, entertainment, and oil and gas, to be able to work with a central sales office.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Organizing the firm on the basis of function, rather than on the basis of country of operations, demonstrates a geocentric internationalization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the firm on the basis of function, rather than on the basis of country of operations, demonstrates a geocentric internationalization philosophy. McDonald's and IBM have geocentric internationalization philosophies and are organized based on function, rather than based country of operations.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Local firms targeting their products to local consumers are dependent on equipment, parts, and/or raw materials originating abro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ew companies operate in an isolated, country-specific environment.Even local firms receive international equipment, parts and raw materials from that originate in foreign countries/companies. This is found in the "Drivers of International Expansion" section (1-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Competition, regional economic integration, and technology are examples of Business Environment Dri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usiness Environment Drivers include: Competition, regional economic and political integration, technology, improvements in the transportation and telecommunication infrastructure, economic growth, transition to a market economy, and converging consumer need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Competitive pressure is frequently a driver of internation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omestic competition may encourage local companies to seek international markets. In this way competitive pressure is frequently a driver of internationalization.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Economic integration does not benefit companies from non-member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 integration benefits companies from non-member states. It allows subsidiaries incorporated in the respective markets to benefit from free trade within the region, and allows firms outside the integrated regions to conduct business within the common market without the impediments typically posed by crossing national border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A subsidiary of a company from the United States incorporated in any country of the European Union is a corporate citizen of the European U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ubsidiaries in the EU enjoy EU corporate citizenship. This minimizes the effects of tariffs and exchange rate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Much of the outsourcing of customer service to developing countries is largely attributed to improvements in telecommun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lang w:val="en-US"/>
        </w:rPr>
        <w:t xml:space="preserve">Much of the outsourcing of customer service to developing countries, such as India and China, </w:t>
      </w:r>
      <w:r>
        <w:rPr>
          <w:rFonts w:cs="Times New Roman" w:ascii="Times New Roman" w:hAnsi="Times New Roman"/>
          <w:i/>
          <w:iCs/>
          <w:color w:val="000000"/>
          <w:lang w:val="en-US"/>
        </w:rPr>
        <w:t>is</w:t>
      </w:r>
      <w:r>
        <w:rPr>
          <w:rFonts w:cs="Times New Roman" w:ascii="Times New Roman" w:hAnsi="Times New Roman"/>
          <w:color w:val="000000"/>
          <w:lang w:val="en-US"/>
        </w:rPr>
        <w:t xml:space="preserve"> largely attributed to improvements in telecommunication.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Economic growth is not an important driver of internation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conomic growth </w:t>
      </w:r>
      <w:r>
        <w:rPr>
          <w:rFonts w:cs="Times New Roman" w:ascii="Times New Roman" w:hAnsi="Times New Roman"/>
          <w:i/>
          <w:iCs/>
          <w:color w:val="000000"/>
          <w:lang w:val="en-US"/>
        </w:rPr>
        <w:t>is</w:t>
      </w:r>
      <w:r>
        <w:rPr>
          <w:rFonts w:cs="Times New Roman" w:ascii="Times New Roman" w:hAnsi="Times New Roman"/>
          <w:color w:val="000000"/>
          <w:lang w:val="en-US"/>
        </w:rPr>
        <w:t xml:space="preserve"> an important driver. The emergence of a strong middle class in large markets, such as Brazil, hane created markets of high potential for international brand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Emerging economies in general are less open to foreign trade and severely limit international firms operating in these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lang w:val="en-US"/>
        </w:rPr>
        <w:t xml:space="preserve">Emerging economies in general are </w:t>
      </w:r>
      <w:r>
        <w:rPr>
          <w:rFonts w:cs="Times New Roman" w:ascii="Times New Roman" w:hAnsi="Times New Roman"/>
          <w:i/>
          <w:iCs/>
          <w:color w:val="000000"/>
          <w:lang w:val="en-US"/>
        </w:rPr>
        <w:t>more</w:t>
      </w:r>
      <w:r>
        <w:rPr>
          <w:rFonts w:cs="Times New Roman" w:ascii="Times New Roman" w:hAnsi="Times New Roman"/>
          <w:color w:val="000000"/>
          <w:lang w:val="en-US"/>
        </w:rPr>
        <w:t xml:space="preserve"> open to foreign trade and </w:t>
      </w:r>
      <w:r>
        <w:rPr>
          <w:rFonts w:cs="Times New Roman" w:ascii="Times New Roman" w:hAnsi="Times New Roman"/>
          <w:i/>
          <w:iCs/>
          <w:color w:val="000000"/>
          <w:lang w:val="en-US"/>
        </w:rPr>
        <w:t>no longer</w:t>
      </w:r>
      <w:r>
        <w:rPr>
          <w:rFonts w:cs="Times New Roman" w:ascii="Times New Roman" w:hAnsi="Times New Roman"/>
          <w:color w:val="000000"/>
          <w:lang w:val="en-US"/>
        </w:rPr>
        <w:t xml:space="preserve"> severely limit international firms operating in these market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An important outcome of the transition of the former Eastern Bloc countries to a market economy has been the deregulation and privatization of former government monopol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mportant outcome of the transition of the former Eastern Bloc countries to a market economy has been the deregulation and privatization of former government monopolies. This allows companies like Unilever to purchase or partner with local companie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Companies investing in large transition economies, such as China, reap the greatest return on their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st rewards are reaped by those companies investing in large transition economies, such as China’s. Yum! Brands has reaped immense returns from its operations in China.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Uniform consumer segments worldwide are every marketer’s hope. However, it is impossible to have uniform segments as long as consumer preferences are so diver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xposure to global brands in one’s home country and, while traveling abroad, to media advertising these brands has created demand for many global products. </w:t>
      </w:r>
      <w:r>
        <w:rPr>
          <w:rFonts w:cs="Times New Roman" w:ascii="Times New Roman" w:hAnsi="Times New Roman"/>
          <w:i/>
          <w:iCs/>
          <w:color w:val="000000"/>
          <w:lang w:val="en-US"/>
        </w:rPr>
        <w:t>Uniform consumer segments</w:t>
      </w:r>
      <w:r>
        <w:rPr>
          <w:rFonts w:cs="Times New Roman" w:ascii="Times New Roman" w:hAnsi="Times New Roman"/>
          <w:color w:val="000000"/>
          <w:lang w:val="en-US"/>
        </w:rPr>
        <w:t xml:space="preserve"> are emerging worldwide.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Although the product life cycle is an important marketing consideration in domestic marketing, it has little affect on the international expansion of a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ducts that are in maturity or decline can be invigorated by entering markets where the market is in a younger stage of the PLC.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A main driver of international expansion is a firm’s attempt to prolong the life cycle of it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A main driver of international expansion </w:t>
      </w:r>
      <w:r>
        <w:rPr>
          <w:rFonts w:cs="Times New Roman" w:ascii="Times New Roman" w:hAnsi="Times New Roman"/>
          <w:i/>
          <w:iCs/>
          <w:color w:val="000000"/>
          <w:lang w:val="en-US"/>
        </w:rPr>
        <w:t xml:space="preserve">is </w:t>
      </w:r>
      <w:r>
        <w:rPr>
          <w:rFonts w:cs="Times New Roman" w:ascii="Times New Roman" w:hAnsi="Times New Roman"/>
          <w:color w:val="000000"/>
          <w:lang w:val="en-US"/>
        </w:rPr>
        <w:t>a firm’s attempt to prolong the life cycle of its product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New Product Development costs are not at all related to the product life cyc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concept of high new product development costs is related to the product life cycle. Companies often spend long periods of time and significant amounts of money to develop new product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During the introduction stage of the product lifecycle, the core product is likely to achieve a standard in a particular indus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core product usually achieves standardization in the </w:t>
      </w:r>
      <w:r>
        <w:rPr>
          <w:rFonts w:cs="Times New Roman" w:ascii="Times New Roman" w:hAnsi="Times New Roman"/>
          <w:i/>
          <w:iCs/>
          <w:color w:val="000000"/>
          <w:lang w:val="en-US"/>
        </w:rPr>
        <w:t>maturity</w:t>
      </w:r>
      <w:r>
        <w:rPr>
          <w:rFonts w:cs="Times New Roman" w:ascii="Times New Roman" w:hAnsi="Times New Roman"/>
          <w:color w:val="000000"/>
          <w:lang w:val="en-US"/>
        </w:rPr>
        <w:t xml:space="preserve"> stage.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The U.S. market is very large. As a result, companies are likely to quickly recover their product development costs and make a profit as well, if its sales are limited to the 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spite the size and purchase power of the U.S. market, it is unlikely that companies would fully recover their product development costs and make a profit as well if they limited their sales to the U.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Firms in the introductory stage of the product life cycle are most likely to move manufacturing operations and facilities abroad, to developing countries, in an attempt to take advantage of significantly lower labor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irms are more likely to move their facilities abroad in the </w:t>
      </w:r>
      <w:r>
        <w:rPr>
          <w:rFonts w:cs="Times New Roman" w:ascii="Times New Roman" w:hAnsi="Times New Roman"/>
          <w:i/>
          <w:iCs/>
          <w:color w:val="000000"/>
          <w:lang w:val="en-US"/>
        </w:rPr>
        <w:t>maturity</w:t>
      </w:r>
      <w:r>
        <w:rPr>
          <w:rFonts w:cs="Times New Roman" w:ascii="Times New Roman" w:hAnsi="Times New Roman"/>
          <w:color w:val="000000"/>
          <w:lang w:val="en-US"/>
        </w:rPr>
        <w:t xml:space="preserve"> stage of the product life cycle.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Colgate-Palmolive developed its successful Axion paste for washing dishes by hand after observing the dish washing behavior of Latin American wo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ational firms benefit from lessons they learn in different parts of the world. For example, Colgate-Palmolive developed its successful Axion paste for washing dishes by hand after observing the dish washing behavior of Latin American women.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Experience transfers are limited to product manufactur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xperience transfers are also beneficial to </w:t>
      </w:r>
      <w:r>
        <w:rPr>
          <w:rFonts w:cs="Times New Roman" w:ascii="Times New Roman" w:hAnsi="Times New Roman"/>
          <w:i/>
          <w:iCs/>
          <w:color w:val="000000"/>
          <w:lang w:val="en-US"/>
        </w:rPr>
        <w:t>service</w:t>
      </w:r>
      <w:r>
        <w:rPr>
          <w:rFonts w:cs="Times New Roman" w:ascii="Times New Roman" w:hAnsi="Times New Roman"/>
          <w:color w:val="000000"/>
          <w:lang w:val="en-US"/>
        </w:rPr>
        <w:t xml:space="preserve"> provider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It is important for the firm to adapt to the local business environment in order to serve the needs of local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the firm ignores the self-reference criterion and fails to adapt, then failure is likely to occur. Thus, it is important for the firm to adapt to the local business environment in order to serve the needs of local consumers.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Companies attempting to establish and maintain an international presence are likely to encounter obstacles to internationalization both from within the company and from outs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mpanies attempting to establish and maintain an international presence </w:t>
      </w:r>
      <w:r>
        <w:rPr>
          <w:rFonts w:cs="Times New Roman" w:ascii="Times New Roman" w:hAnsi="Times New Roman"/>
          <w:i/>
          <w:iCs/>
          <w:color w:val="000000"/>
          <w:lang w:val="en-US"/>
        </w:rPr>
        <w:t>are</w:t>
      </w:r>
      <w:r>
        <w:rPr>
          <w:rFonts w:cs="Times New Roman" w:ascii="Times New Roman" w:hAnsi="Times New Roman"/>
          <w:color w:val="000000"/>
          <w:lang w:val="en-US"/>
        </w:rPr>
        <w:t xml:space="preserve"> likely to encounter obstacles to internationalization both from within the company and from outside. Such obstacles are generally either financial or psychological in nature. This is found in the “Obstacles to Internationalization” section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The self-reference criterion helps the firm to adapt as it expands operations to international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self-reference criterion is a </w:t>
      </w:r>
      <w:r>
        <w:rPr>
          <w:rFonts w:cs="Times New Roman" w:ascii="Times New Roman" w:hAnsi="Times New Roman"/>
          <w:i/>
          <w:iCs/>
          <w:color w:val="000000"/>
          <w:lang w:val="en-US"/>
        </w:rPr>
        <w:t>hindrance</w:t>
      </w:r>
      <w:r>
        <w:rPr>
          <w:rFonts w:cs="Times New Roman" w:ascii="Times New Roman" w:hAnsi="Times New Roman"/>
          <w:color w:val="000000"/>
          <w:lang w:val="en-US"/>
        </w:rPr>
        <w:t xml:space="preserve"> to adaptation. It occurs when the individual makes a conscious or unconscious reference to her own culture instead of considering the culture of the host country.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In Japan, similarly to the U.S., looking one's counterpart in the eyes conveys directness and hones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Japan, this behavior is viewed as abrasive and challenging.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The first step in minimizing the impact of the self-reference criterion is selecting appropriate personnel for international assig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st step in minimizing the impact of the self-reference criterion is selecting appropriate personnel for international assignments. Such employees are sensitive to others and have experience working in different environments.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Local content requirements are sometimes used by national governments to restrict or impede the entrance of international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al content requirements are sometimes used by national governments to restrict or impede the entrance of international firms. Other governmental barriers include: tariffs, import quotas, import license awards, and foreign exchange restrictions. This is found in the "Government Barriers" section (1-5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Members of regional economic integration agreements such as NAFTA frequently use tariffs as a means of restricting international expansion of companies in the countries' territo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conomic integration agreements are designed to </w:t>
      </w:r>
      <w:r>
        <w:rPr>
          <w:rFonts w:cs="Times New Roman" w:ascii="Times New Roman" w:hAnsi="Times New Roman"/>
          <w:i/>
          <w:iCs/>
          <w:color w:val="000000"/>
          <w:lang w:val="en-US"/>
        </w:rPr>
        <w:t>remove</w:t>
      </w:r>
      <w:r>
        <w:rPr>
          <w:rFonts w:cs="Times New Roman" w:ascii="Times New Roman" w:hAnsi="Times New Roman"/>
          <w:color w:val="000000"/>
          <w:lang w:val="en-US"/>
        </w:rPr>
        <w:t xml:space="preserve"> tariffs and other barriers to trade. This is found in the "Government Barriers" section (1-5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Competition can be both a driver of internationalization and a barrier to new entrants in a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etition (as in the Coca-Cola/McCann case) can encourage international expansion but it can also hinder competition through raising entry barriers (e.g., cutting prices, controlling channels, etc.). This is found in the "Competition" section (1-5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0.</w:t>
        <w:tab/>
        <w:t>Marlboro’s primary defensive marketing strategy in foreign countries is to decrease prices by as much as one-thir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 heavy competition from new and lesser-known brands in Asia, Central and Eastern Europe, and North Africa and the Middle East, Marlboro created a strong defensive strategy for its cigarettes: It slashed prices by as much as a third and advertised heavily anywhere it was legal to do so, especially on billboards in the center of different capital cities and towns in the provinces. This is found in the “International Competition” section (1-5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United States provides about ____ of the worldwide products and ser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S. constitutes one of the most important world markets. The U.S. provides about 25% of worldwide products and services. This is found in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Recently, privatization in countries where government monopolies have dominated for decades has made it possible for multinationals to compete in each of the following industries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irlin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il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tal servi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Postal services may be a </w:t>
      </w:r>
      <w:r>
        <w:rPr>
          <w:rFonts w:cs="Times New Roman" w:ascii="Times New Roman" w:hAnsi="Times New Roman"/>
          <w:i/>
          <w:iCs/>
          <w:color w:val="000000"/>
          <w:lang w:val="en-US"/>
        </w:rPr>
        <w:t>future</w:t>
      </w:r>
      <w:r>
        <w:rPr>
          <w:rFonts w:cs="Times New Roman" w:ascii="Times New Roman" w:hAnsi="Times New Roman"/>
          <w:color w:val="000000"/>
          <w:lang w:val="en-US"/>
        </w:rPr>
        <w:t xml:space="preserve"> competitive territory. It is not a current competitive territory. This is found in "The Importance of International Marketing" section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which type of marketing does a firm have the least commitment to international marke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r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omestic marketing focuses solely on domestic consumers and on the home-country environment.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firm is most likely to have an ethnocentric orientation when it engages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r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n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ational and multinational marketing activities require a substantial focus on international consumers. Global marketing seeks markets where a global consumer segment exists. In export marketing, however, the firm views the international market as an extension of the domestic market.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w:t>
        <w:tab/>
        <w:t xml:space="preserve">Which type of marketing best describes a company’s approach to international marketing if the company is present in different countries with sales offices, subsidiaries, or is an active partner in strategic alliances with local companies and that does </w:t>
      </w:r>
      <w:r>
        <w:rPr>
          <w:rFonts w:cs="Times New Roman" w:ascii="Times New Roman" w:hAnsi="Times New Roman"/>
          <w:i/>
          <w:iCs/>
          <w:color w:val="000000"/>
          <w:lang w:val="en-US"/>
        </w:rPr>
        <w:t>not</w:t>
      </w:r>
      <w:r>
        <w:rPr/>
        <w:t xml:space="preserve"> coordinate activities across the different countries or reg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r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both domestic and export marketing, the firm's offices remain in the home country. Global marketing coordinates activities across countries and region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approaches to international marketing involvement best describes a company that coordinates activities across different countries or reg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r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lobal marketing coordinates activities across countries and region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type of marketing involves marketing activities across different countries without focusing primarily on national or regional segm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n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r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domestic or export marketing, product may flow to other countries, but no marketing activity occurs. In international or multinational marketing, markets are segmented. Only global marketing seeks a universal segment of consumers across markets. This is found in the "Levels of International Marketing Involvement" section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EPRG Framework of international orientation stand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psychographics, regulations, &amp; ge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 produce, react, &amp;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icity, polychronic, regulations, &amp; global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polycentric, regiocentric, &amp; geocentr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anies' philosophies on international involvement can be described, based on the EPRG Framework as ethnocentric, polycentric, regiocentric, and geocentric. This is found in "The EPRG Framework and International Marketing Concepts" section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li Lilly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fir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hronic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fir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centric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li Lilly, a pharmaceutical firm, focuses solely on its domestic market. Top management at Eli Lilly places most of the emphasis on product research and development, in an effort to bring to the marketplace high-performance pharmaceutical products. This is found in the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en a company believes that domestic strategies, techniques, and personnel are superior to foreign ones it is using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centr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ethnocentric firm focuses solely on the domestic market. Thus, an ethnocentric firm believes that domestic strategies, techniques, and personnel are superior to foreign ones. This is found in the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Firms that view international markets solely as markets where they could unload excess production hav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centr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with an ethnocentric orientation may simply view international markets are markets where they could unload excess production. This is found in “Ethnocentric Orientation” section (1-3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Firms with a polycentric orientation are guided by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 extens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domestic market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olycentric firms use a multidomestic concept. They treat each country as a separate market. This is found in the "Polycentric Orientation" section (1-3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Firms with a regiocentric orientation are guided by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mestic market extensio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domestic market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tabs>
          <w:tab w:val="clear" w:pos="720"/>
          <w:tab w:val="left" w:pos="1350"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giocentric (and geocentric) firms use a global marketing concept. They target a uniform segment across markets. This is found in the "Regiocentric Orientation" section (1-3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pPr>
      <w:r>
        <w:rPr/>
        <w:tab/>
        <w:t>14.</w:t>
        <w:tab/>
        <w:t>Companies view world regions as distinct markets that share economic, political, and/or cultural traits such that they would be viable candidates for a regionwide marketing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centr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anies adopting a regiocentric orientation view world regions as distinct markets that share economic, political, and/or cultural traits such that they would be viable candidates for a regionwide marketing approach. A regiocentric orientation is now possible due to the success of regional economic and political integration that allows for implementing a uniform marketing strategy in the entire region. This is found in the “Regiocentric Orientation” section (1-3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Firms where top management adopts a geocentric orientation perceive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similar to the home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have regional segmentation possi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lack national and regional disti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have heterogeneous prefer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with a geocentric orientation target a "universal segment" across regions. The universal segment lacks national and regional distinctions.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Firms with a geocentric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sue a differentiation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 themselves as a low-cost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quently need to engage in "guerilla"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irms using a </w:t>
      </w:r>
      <w:r>
        <w:rPr>
          <w:rFonts w:cs="Times New Roman" w:ascii="Times New Roman" w:hAnsi="Times New Roman"/>
          <w:i/>
          <w:iCs/>
          <w:color w:val="000000"/>
          <w:lang w:val="en-US"/>
        </w:rPr>
        <w:t>regiocentric</w:t>
      </w:r>
      <w:r>
        <w:rPr>
          <w:rFonts w:cs="Times New Roman" w:ascii="Times New Roman" w:hAnsi="Times New Roman"/>
          <w:color w:val="000000"/>
          <w:lang w:val="en-US"/>
        </w:rPr>
        <w:t xml:space="preserve"> orientation are likely to pursue a differentiation strategy. Firms with a geocentric orientation deploy a standard product across regions. A standard product allows for economies of scale and economies of scale lead to low-cost manufacturing. This is found in the "Geocentric Orientation" section (1-3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en Ford stopped making the Escort look different in every market and moved to an identical look for all markets, it moved from a polycentric strategy to this kind of strate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no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ycentric ori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centr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decades, Ford used a polycentric strategy in meeting the needs of budget-conscious consumers by developing a Ford Escort automobile for the United Kingdom that looked different from the one sold in the United States or Southeast Asia. Currently, the automobile addressing the needs of the budget-conscious consumer, the Ford Focus, looks identical in each market: Ford has adopted a geocentric approach to product development. This is found in the “Polycentric Orientation” section (1-3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is NOT a driver of international expan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rt quot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economic integ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mport quotas are government imposed trade barriers. This is found in the "Drivers of International Expansion" section (1-4) and "Government Barriers" section (1-5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1"/>
        <w:ind w:hanging="630"/>
        <w:rPr/>
      </w:pPr>
      <w:r>
        <w:rPr/>
        <w:tab/>
        <w:t>19.</w:t>
        <w:tab/>
        <w:t>When a company from the United States exporting products to multiple countries in the European Union only has to go through customs onc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economic &amp; politic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rt quot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lang w:val="en-US"/>
        </w:rPr>
        <w:t>A subsidiary of a company from the United States incorporated in any country of the European Union is a corporate citizen of the European Union. Consequently, the subsidiary does not have to pay duties when it crosses borders of European Union member states, nor foreign exchange costs, because all transactions are conducted in Euro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subsidiary of a company from the United States incorporated in any country of the European Un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ject to foreign exchange restr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d to pay multiple tari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mpt from U.S.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rporate citizen of the European U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reason to form an EU subsidiary is to avoid exchange restrictions and multiple tariffs. Although subsidiaries may deduct taxes paid abroad, they are not exempt for U.S. taxation. The text states that, "a subsidiary of a company from the United States incorporated in any country of the European Union is a corporate citizen of the European Union."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improved telecommunications in Burundi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rastructure improvem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e transf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try barr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day, a telephone connection to Burundi would be done via satellite, at a significantly lower cost than previously, when it was handled via cable. This is an example of an infrastructure improvement.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n important outcome of the transition of the former Eastern Bloc countries to a market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forced domestication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product development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d foreign direct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egulation and privatization of former government monopol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ile risk still exists, the trend is toward foreign direct investment and away from forced domestication in many of the countries from the former Eastern Bloc. The "increased product development costs" is unrelated to the question. The text explicitly states that an outcome is deregulation and privatization.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Uniform consumer seg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emerging worldw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ex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ursued by firms with a 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oo small to be profi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Uniform consumer segments are emerging worldwide and are pursued by firms with a geocentric orientation. Targeting a uniform segment allows for lower costs and increased profit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are advantages of uniform consumer segments worldw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cos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tari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profi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b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argeting a uniform segment allows for lower costs and increased profits.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Generation X consumers in the United States and in Southeast As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loyal to the same soft-drink br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very different even though they are in the same age demogra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r the same brands of clothing but have different musical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argeted by firms with an ethnocentr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eneration X consumers are an example of a uniform consumer segment. Thus, they "are loyal to the same soft drink brands, wear the same brands of clothing, listen to the same music, have the same idols, see the same television shows and watch MTV for entertainment."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en consumers traveling abroad demand brands that may not be available in the home-country market and retailers convey this information up the distribution chain to wholesalers, they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sh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ll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nefits of divers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d communication within the supply chain due to advances i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sumers traveling abroad bring with them product experiences and demand brands that may not be available in the home-country market. This would generate pull demand, whereby consumers request the product from the retailers, who subsequently convey the information up the distribution chain to wholesalers. The wholesalers would then order the product.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product life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affect ethnocentric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driver of international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ed by governments to erect entry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rtant in domestic marketing but is not relevant to glob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 life cycle encourages firms to consider international expansion. A product may be in the mature stage in a domestic market but be in an introduction or growth phase in a foreign market.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Nike, on the average, spends close to a year to develop, test, and manufacture new product designs that then last on the shelves in the United States for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 a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ven though it takes Nike a year to develop many of its products, its products only last about 6 months in the US market. For this reason Nike also sells internationally in hopes the extended sales will help to offset the high product development cost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t which stage of the product life cycle is a firm most likely to move manufacturing operations and facilities abroa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w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equally likely among the st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ms move abroad to take advantage of cost savings associated with lower labor costs. Costs become more important in the mature stage of the life cycle. Competitive pressure is also more likely to encourage international or global marketing in the mature stage.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olgate's development of Axion paste for washing dishes for its Latin American market and its later deployment in some European countrie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ndardization advantag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e transf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ca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 reference criter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lgate developed Axion after noting that women washed dishes by hand, dunking their hands in a small tub with a few slivers of soap. The same product was then offered to consumers in Central and Eastern Europe after noting that they washed dishes using a similar method. Although some economies of scale and standardization can be taken advantage of, a true standardization strategy (resulting in large economies of scale) would not have altered the already existing detergents for the Latin American market.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High domestic product development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e as market entry barriers in international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courage international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ely affect consumer product manufactur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ely affect industrial produc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ecause product development costs are high and because of shrinking product life cycles, many companies choose to extend the life cycle of the product by selling it in other markets.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Ha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cigarette industry is either in the late maturity stage, or in the decline stage in industrialized countries. By entering emerging markets where cigarettes are in the growth stage, the indust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up new market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longing its product life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ing consumer product manufactur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the introduction stage of the product life cyc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cigarette industry is in either the late maturity stage or in the decline stage in many industrialized countries. By entering emerging markets where cigarettes are in the growth stage and consumers have increasing purchase power, such as China, India, and Central and Eastern Europe, the cigarette industry is in fact prolonging its products’ life cycle. This is found in the "Firm-Specific Drivers" section (1-4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 xml:space="preserve">Example(s) of obstacles to internationalization can b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and psychologi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and 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and financi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panies attempting to establish and maintain an international presence are likely to encounter obstacles to internationalization. Such obstacles can be financial in nature: The company might not have the finances to expand beyond national frontiers. Others are psychological: Fear of an unknown international environment or of local business practices may keep the company from international engagement. This is found in the “Obstacles to Internationalization” section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n example of psychological obstacle to international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ar of the unknown internatio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financing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technolog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ear of an unknown international environment or of local business practices may keep the company from international engagement. This is found in the “Obstacles to Internationalization” section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dividuals' conscious or unconscious reference to their own national culture, to home-country norms, values, as well as to their knowledge and experience, in the process of making decisions in the host country" is the defini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omestic market extension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giocentric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universal consumer se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lf reference criter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mpediment to adaptation is the self-reference criterion, defined as individuals' conscious or unconscious reference to their own national culture, to home-country norms, values, as well as to their knowledge and experience, in the process of making decisions in the host country. This is found in the "Self 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NOT a formal method used by national governments to restrict or impede entrance of international firms in the local mark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rt quota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exchange restr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rt license awar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boycot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y definition, consumers are not a governmental entity. The other methods are government barriers to entry. This is found in the "Government Barriers" section (1-5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en doing business in Latin America, a good marketing manager kn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crucial to show up early to a business me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don't have to "read between the lines" in the Latin American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rtant to avoid alcohol and pork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rtant to interact with your client in a social setting before "getting to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f the choices, only option D is discussed in chapter 1. Latin America is a polychronic and high context culture. This causes meetings to have irregular starting times so it is rare to start a meeting on time and in social settings it is even considered rude to show up "on time". The high context forces individuals to understand the context behind what is being said. Finally, the pork &amp; alcohol restriction occurs in Muslim countries. It is not common in Latin American countries. This is found in the "Self 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FIRST step to minimizing the impact of the self-reference criter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the employee to be sensitive to the lo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ng appropriate personnel for international assig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a repatriation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 the expatriate's exposure to own-country nation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raining the employee should occur </w:t>
      </w:r>
      <w:r>
        <w:rPr>
          <w:rFonts w:cs="Times New Roman" w:ascii="Times New Roman" w:hAnsi="Times New Roman"/>
          <w:i/>
          <w:iCs/>
          <w:color w:val="000000"/>
          <w:lang w:val="en-US"/>
        </w:rPr>
        <w:t>after</w:t>
      </w:r>
      <w:r>
        <w:rPr>
          <w:rFonts w:cs="Times New Roman" w:ascii="Times New Roman" w:hAnsi="Times New Roman"/>
          <w:color w:val="000000"/>
          <w:lang w:val="en-US"/>
        </w:rPr>
        <w:t xml:space="preserve"> selecting the appropriate person for the job. Repatriation is not directly related to the self-reference criterion. Limiting the expatriate's exposure to his or her own-country nationals is </w:t>
      </w:r>
      <w:r>
        <w:rPr>
          <w:rFonts w:cs="Times New Roman" w:ascii="Times New Roman" w:hAnsi="Times New Roman"/>
          <w:i/>
          <w:iCs/>
          <w:color w:val="000000"/>
          <w:lang w:val="en-US"/>
        </w:rPr>
        <w:t>not</w:t>
      </w:r>
      <w:r>
        <w:rPr>
          <w:rFonts w:cs="Times New Roman" w:ascii="Times New Roman" w:hAnsi="Times New Roman"/>
          <w:color w:val="000000"/>
          <w:lang w:val="en-US"/>
        </w:rPr>
        <w:t xml:space="preserve"> advised.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 technique used by members of the World Trade Organization to restrict trade to bypass traditional barriers to trade not permitted by the W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i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ays in granting lic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ferential treatment for local contr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mbersome procedures for import paper-work proces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the WTO's purposes (along with GATT) is to reduce tariffs. For this reason members use non-tariff barriers. Thus, tariffs are not a common restriction among WTO members. This is found in the "Government Barriers" section (1-5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ompetitors erect entry barrier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locking channels of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nding retailers into exclusive agre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lashing prices temporar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ile competition can be a driver of internationalization, competitors can also erect barriers to new entrants in a market. They often do so by employing strategies such as blocking channels of distribution, binding retailers into exclusive agreements, slashing prices temporarily to prevent product adoption, or engaging in an advertising blitz that could hurt a company's initial sales in a market. This is found in the "Competition" section (1-5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 company engaging in ______________________________ has the least commitment to internationa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omestic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Levels of International Marketing Involvement" 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 firm engaged in ____________________ marketing could be involved in exporting indirectly, through orders from international clients, or direc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x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Levels of International Marketing Involvement" 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____________________ marketing activities require a substantial focus on international consumers in a particular country or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ultinat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Levels of International Marketing Involvement" 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____________________ marketing involves marketing activities across different countries without focusing primarily on national or regional segm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lob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Levels of International Marketing Involvement" section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Firms with an ____________________ orientation are guided by a domestic market extension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thnocent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Ethnocentric Orientation" section (1-3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isney has adopted a(n) ____________________ philosophy in its international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thnocent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Ethnocentric Orientation" section (1-3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Firms with a ____________________ orientation are guided by a multidomestic market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olycent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Polycentric Orientation" section (1-3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Firms with a regiocentric or geocentric orientation are guided by a ______________________________ conce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loba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Regiocentric Orientation" section (1-3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objective of a(n) ____________________ company is most often to achieve a position as a low-cost manufacturer and marketer of its product 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eocent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Geocentric Orientation" section (1-3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McDonald’s has a(n) ____________________ philosophy when it comes to internation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eocent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Geocentric Orientation" section (1-3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subsidiary of a company from the United States incorporated in any country of the European Union is a ______________________________ of the European U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citize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itiz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Drivers in the Business Environment" 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Economic growth constitutes a very important driver of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izat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lob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Drivers in the Business Environment" 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transition of the former _________________________ countries to a market economy has led to rapid economic development in many countries in the region and has created important new markets for international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tern Blo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muni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Drivers in the Business Environment" 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Generation X consumers in the United States and in Southeast Asia are loyal to the same soft-drink brands, wear the same brands of clothing, listen to the same music and have the same idols. This is an example of a(n) ____________________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univers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Drivers in the Business Environment" 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Consumers who have traveled abroad bring with them product experiences and demand brands that may not be available in the home-country market. This would generate ____________________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u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Drivers in the Business Environment" section (1-4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Products that are in _________________________ stage can change their position on the global product lifecycle stage by going into markets where the product is in high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urit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te maturit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c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Firm-Specific Drivers" section (1-4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Cigarettes are in the late maturity stage of the product life cycle in the United States, but they are in the ____________________ stage in emerging markets worldw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row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Firm-Specific Drivers" section (1-4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Firms in the _________________________ stage of the product life cycle are likely to move manufacturing operations and facilities abroad, to developing countries, in an attempt to take advantage of significantly lower labor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urit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ate matu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Firm-Specific Drivers" section (1-4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_________________________ played pop music on the rather loud side in its restaurants in new markets as a result of knowledge gained in Central and Easter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izza H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Firm-Specific Drivers" section (1-4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he Tesco Extra hypermarket concept was first introduced in ____________________ before it was introduced in the U.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Hung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Firm-Specific Drivers" section (1-4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___________________________________ is defined as "individuals' conscious and unconscious reference to their own national culture, to home-country norms, values, as well as to their knowledge and experience, in the process of making decisions in the host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reference criter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lf reference criter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Self-Reference Criterion" section (1-5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Signatories of the General Agreement on Tariffs and Trade are using _________________________ barriers, such as cumbersome procedures for import paper-work to restrict international expansion of companies in their countries' territo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tarif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n tari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This is found in the "Government Barriers" section (1-5b).</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While competition can be a driver of internationalization, competitors can also erect _________________________ to new entrants in a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rier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ntry barri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tab/>
        <w:t>NOT:</w:t>
        <w:tab/>
        <w:t>This is found in the "Competition" 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____________________ is both a driver of internationalization, and it can erect barriers to new entrants in a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tab/>
        <w:t>NOT:</w:t>
        <w:tab/>
        <w:t>This is found in the "Competition" section (1-5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____________________ barriers include blocking channels of distribution, binding retailers into exclusive agreements, slashing prices temporarily to prevent product adoption, or engaging in an advertising blitz that could hurt a company’s initial sales in a market and cause it to retren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ompeti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tab/>
        <w:t>NOT:</w:t>
        <w:tab/>
        <w:t>This is found in the "Competition" section (1-5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the EPRG Frame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PRG stands for ethnocentric, polycentric, regiocentric, and geocentric. It is useful for understanding the way a firm views international marketing. The ethnocentric firm (e.g., Eli Lilly) is guided by a domestic market extension concept. International operations and customers are considered secondary to domestic operations and customers. The polycentric firm is guided by a multidomestic market concept. This firm assumes that each market is unique and needs to be addressed individually. The company is decentralized. The regiocentric firm is guided by the global marketing concept. It vies regions as distinct markets and use region-wide marketing. A geocentric firm is also guided by the global marketing concept. The geocentric company looks for a uniform consumer segment, which allows the company to offer a standard product and a standard marketing campaign. This promotes cost savings for the firm. This is found in "The EPRG Framework and International Marketing Concepts" section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iscuss the reasons why a U.S. company would want to form a subsidiary within the European U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ubsidiary of a company from the U.S. incorporated in any country of the European Union is a corporate citizen of the EU. Consequently, the subsidiary does not have to pay duties when it crosses borders of EU member states, nor foreign exchange costs, since all transactions are conducted in Euros. This is found in the "Drivers in the Business Environment”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How does converging consumer needs affect international expan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verging consumer needs gives rise to a uniform consumer segment. A company with a geocentric orientation is able to sell a standard product with a standard message to a uniform consumer segment. This allows for lower costs, which may create a sustainable competitive advantage.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Eas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is the Self-Reference Criterion and how may it be over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lf-reference criterion is defined as "individuals' conscious and unconscious reference to their own national culture, to home-country norms, values, as well as to their knowledge and experience, in the process of making decisions in the host country." A first step to minimizing the impact of the self-reference criterion is selecting appropriate personnel for international assignments. Second, it is also important to train expatriates to focus on and be sensitive to the local culture. This is found in the "Self-Reference Criterion" section (1-5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ediu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How does competition affect international expan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mpetition promotes </w:t>
      </w:r>
      <w:r>
        <w:rPr>
          <w:rFonts w:cs="Times New Roman" w:ascii="Times New Roman" w:hAnsi="Times New Roman"/>
          <w:i/>
          <w:iCs/>
          <w:color w:val="000000"/>
          <w:lang w:val="en-US"/>
        </w:rPr>
        <w:t>and</w:t>
      </w:r>
      <w:r>
        <w:rPr>
          <w:rFonts w:cs="Times New Roman" w:ascii="Times New Roman" w:hAnsi="Times New Roman"/>
          <w:color w:val="000000"/>
          <w:lang w:val="en-US"/>
        </w:rPr>
        <w:t xml:space="preserve"> hinders expansion. In the "Drivers in the Business Environment" section, competitive pressure drives internationalization. For example, McCann Erickson follows Coca Cola into every country in an attempt to prevent competitors from stealing away the account. In the "Obstacles to Internationalization" the competition is shown to erect barriers to new entrants in a market. This can be done through blocking channels of distribution, binding retailers into exclusive agreements, slashing prices, etc. This is found in the "Drivers in the Business Environment" section (1-4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4:20:00Z</dcterms:created>
  <dc:creator>Trong Xuyen</dc:creator>
  <dc:description/>
  <dc:language>en-US</dc:language>
  <cp:lastModifiedBy>Trong Xuyen</cp:lastModifiedBy>
  <dcterms:modified xsi:type="dcterms:W3CDTF">2012-11-04T04:20:00Z</dcterms:modified>
  <cp:revision>2</cp:revision>
  <dc:subject/>
  <dc:title/>
</cp:coreProperties>
</file>